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12-09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/>
      </w:pPr>
      <w:r>
        <w:rPr>
          <w:lang w:val="nl-BE"/>
        </w:rPr>
        <w:t>Studierichting en Jaar:</w:t>
      </w:r>
    </w:p>
    <w:p>
      <w:pPr>
        <w:pStyle w:val="Normal"/>
        <w:rPr/>
      </w:pPr>
      <w:r>
        <w:rPr>
          <w:lang w:val="nl-BE"/>
        </w:rPr>
        <w:t>Studenten-nummer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1"/>
        </w:numPr>
        <w:rPr>
          <w:lang w:val="nl-BE"/>
        </w:rPr>
      </w:pPr>
      <w:r>
        <w:rPr>
          <w:lang w:val="nl-BE"/>
        </w:rPr>
        <w:t xml:space="preserve">Het neural substraat voor selectieve aandacht voor stimuluskenmerken vertoont sommige gelijkenissen en sommige verschillen met het neuraal substraat voor selectieve aandacht voor plaats. Geef 2 gelijkenissen en 2 verschillen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1A. Gelijkenis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1B. Gelijkenis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1C: Verschil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1D. Verschil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/>
      </w:pPr>
      <w:r>
        <w:rPr>
          <w:lang w:val="nl-BE"/>
        </w:rPr>
        <w:t>Studierichting en Jaar:</w:t>
      </w:r>
    </w:p>
    <w:p>
      <w:pPr>
        <w:pStyle w:val="Normal"/>
        <w:rPr/>
      </w:pPr>
      <w:r>
        <w:rPr>
          <w:lang w:val="nl-BE"/>
        </w:rPr>
        <w:t>Studenten-nummer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1"/>
        </w:numPr>
        <w:rPr>
          <w:lang w:val="nl-BE"/>
        </w:rPr>
      </w:pPr>
      <w:r>
        <w:rPr>
          <w:lang w:val="nl-BE"/>
        </w:rPr>
        <w:t>Geëvokeerde potentialen laten toe om de respons te meten op een transiënt event en hebben een veel betere tijdsresolutie dan fMRI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2A. Geef 2 redenen waarom men bij geëvokeerde potentialen voor elk individu telkens moet middelen over talrijke responsen?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2B. Geef 2 voorbeelden van experimenten waarbij de hoge tijdsresolutie van geëvokeerde potentialen uitgebuit wordt om een wetenschappelijke vraag te beantwoorden die men met fMRI veel moeilijker kan beantwoorde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i.</w:t>
      </w:r>
      <w:r>
        <w:br w:type="page"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04-09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/>
      </w:pPr>
      <w:r>
        <w:rPr>
          <w:lang w:val="nl-BE"/>
        </w:rPr>
        <w:t>Studierichting en Jaar:</w:t>
      </w:r>
    </w:p>
    <w:p>
      <w:pPr>
        <w:pStyle w:val="Normal"/>
        <w:rPr/>
      </w:pPr>
      <w:r>
        <w:rPr>
          <w:lang w:val="nl-BE"/>
        </w:rPr>
        <w:t>Studenten-nummer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1"/>
        </w:numPr>
        <w:rPr>
          <w:lang w:val="nl-BE"/>
        </w:rPr>
      </w:pPr>
      <w:r>
        <w:rPr>
          <w:lang w:val="nl-BE"/>
        </w:rPr>
        <w:t xml:space="preserve">U leest een enkelvoudig substantief hardop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3A. Teken een cognitief model van de deelprocessen die hierbij geactiveerd worden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</wp:posOffset>
                </wp:positionV>
                <wp:extent cx="17145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67640</wp:posOffset>
                </wp:positionV>
                <wp:extent cx="1714500" cy="571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3.2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45415</wp:posOffset>
                </wp:positionV>
                <wp:extent cx="1714500" cy="571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1.4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714500" cy="5715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6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0"/>
        </w:numPr>
        <w:rPr>
          <w:lang w:val="nl-BE"/>
        </w:rPr>
      </w:pPr>
      <w:r>
        <w:rPr>
          <w:lang w:val="nl-B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648335</wp:posOffset>
                </wp:positionV>
                <wp:extent cx="1714500" cy="5715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51.0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1900</wp:posOffset>
                </wp:positionH>
                <wp:positionV relativeFrom="paragraph">
                  <wp:posOffset>1791335</wp:posOffset>
                </wp:positionV>
                <wp:extent cx="1714500" cy="5715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41.05pt;width:13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>
          <w:lang w:val="nl-BE"/>
        </w:rPr>
      </w:pPr>
      <w:r>
        <w:rPr>
          <w:lang w:val="nl-BE"/>
        </w:rPr>
        <w:t>3B. Teken een zij- en een onder-aanzicht van de hersenen en duid hierop de gebieden aan die geactiveerd worden bij het lezen van een substantief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160020</wp:posOffset>
                </wp:positionV>
                <wp:extent cx="3314700" cy="2628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2.6pt;width:260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3200400" cy="2628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6pt;width:251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3C Beschrijf van 2 van deze gebieden wat er gebeurt als het gebied beschadigd wordt.</w:t>
      </w:r>
    </w:p>
    <w:p>
      <w:pPr>
        <w:pStyle w:val="Normal"/>
        <w:rPr>
          <w:lang w:val="nl-BE"/>
        </w:rPr>
      </w:pPr>
      <w:r>
        <w:rPr>
          <w:lang w:val="nl-BE"/>
        </w:rPr>
      </w:r>
      <w:r>
        <w:br w:type="page"/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12-09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/>
      </w:pPr>
      <w:r>
        <w:rPr>
          <w:lang w:val="nl-BE"/>
        </w:rPr>
        <w:t>Studierichting en Jaar:</w:t>
      </w:r>
    </w:p>
    <w:p>
      <w:pPr>
        <w:pStyle w:val="Normal"/>
        <w:rPr/>
      </w:pPr>
      <w:r>
        <w:rPr>
          <w:lang w:val="nl-BE"/>
        </w:rPr>
        <w:t>Studenten-nummer: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1"/>
        </w:numPr>
        <w:rPr>
          <w:lang w:val="nl-BE"/>
        </w:rPr>
      </w:pPr>
      <w:r>
        <w:rPr>
          <w:lang w:val="nl-BE"/>
        </w:rPr>
        <w:t>Hoe verklaart u dat sommige chemische stoffen leiden tot addictie (verslaving) en andere niet? Geef 4 voorbeelden. Teken in het kader de structuren die hierbij betrokken zijn en benoem ze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4A. Verklaring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4B. 1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ab/>
        <w:t>2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ab/>
        <w:t>3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ab/>
        <w:t>4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/>
      </w:pPr>
      <w:r>
        <w:rPr>
          <w:lang w:val="nl-BE"/>
        </w:rPr>
        <w:t xml:space="preserve"> </w:t>
      </w:r>
      <w:r>
        <w:rPr>
          <w:lang w:val="nl-BE"/>
        </w:rPr>
        <w:t>4C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3047400"/>
                            <a:ext cx="44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7560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179" to="1259,48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79" to="8277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4799" to="8277,4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119" to="8279,4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5:15:00Z</dcterms:created>
  <dc:creator>vdberghe</dc:creator>
  <dc:description/>
  <cp:keywords/>
  <dc:language>en-US</dc:language>
  <cp:lastModifiedBy>vdberghe</cp:lastModifiedBy>
  <cp:lastPrinted>2006-09-11T17:19:00Z</cp:lastPrinted>
  <dcterms:modified xsi:type="dcterms:W3CDTF">2006-09-11T15:22:00Z</dcterms:modified>
  <cp:revision>3</cp:revision>
  <dc:subject/>
  <dc:title>Inleiding tot de gedragsneurowetenschappen, d</dc:title>
</cp:coreProperties>
</file>