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114300</wp:posOffset>
            </wp:positionV>
            <wp:extent cx="1136015" cy="85788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 xml:space="preserve">VOORGESTELDE RITTE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74"/>
        <w:gridCol w:w="472"/>
        <w:gridCol w:w="2146"/>
        <w:gridCol w:w="2133"/>
        <w:gridCol w:w="640"/>
        <w:gridCol w:w="1256"/>
        <w:gridCol w:w="150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RTRE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R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TR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E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9/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6/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ndel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7/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ndel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2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eeuw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ndel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3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ndel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3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9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everl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0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6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7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DW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revet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3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a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4/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revet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2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ermt Dog Bik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3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assel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9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Beverl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0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isd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0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Ha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uitstap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6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7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ial Maasmechel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3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4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alkenbur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0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ld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egelmatigheids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?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?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ater meegedeeld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0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Zold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31/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 01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-Meeuwen-Eisden-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er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6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7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3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4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te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ermt Dog Bik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ermt Dog Bik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ermt Dog Bik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ermt Dog Bik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1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DW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lijting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8/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te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e 1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e 1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e 1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e 1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174"/>
        <w:gridCol w:w="472"/>
        <w:gridCol w:w="2146"/>
        <w:gridCol w:w="2133"/>
        <w:gridCol w:w="640"/>
        <w:gridCol w:w="1256"/>
        <w:gridCol w:w="1506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RTRE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R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TR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E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4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B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4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B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4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BJ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5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09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1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1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1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2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Herk-de-Sta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2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alkenburg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8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8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8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8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9/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Heusd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 20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Kermt – 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er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a 20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cherpenheuvel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5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aulil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5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aulil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5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aulil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5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aulil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6/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isd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1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2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eeuw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8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A / 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8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A / 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8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A / 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8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A / 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9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5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assel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6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aulill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2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2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2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2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z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3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9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 G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9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 G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9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 G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9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 G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30/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6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6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6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7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3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3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3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3/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63"/>
        <w:gridCol w:w="469"/>
        <w:gridCol w:w="2250"/>
        <w:gridCol w:w="1922"/>
        <w:gridCol w:w="771"/>
        <w:gridCol w:w="1095"/>
        <w:gridCol w:w="16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RTRE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R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TR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4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Beverl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eeroeteren DW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0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lm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1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1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ld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 23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ierdaagse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/hulp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 23/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ierdaagse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/hulp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 24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erdaag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/hu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o 24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erdaag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/hu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25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erdaag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/hu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25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erdaag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/hu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rij 26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denkingsrit René Vanclooster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lubkaartj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rij 26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erdaags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kaartje/hul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7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0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8/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Ha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3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 Everse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3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 Everse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3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 Everse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4/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isd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0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Ha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0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lm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1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usd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15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Ha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7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lchter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8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ial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4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4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4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4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Herk-de-Sta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5/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tem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rij 30/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vinciale bijeenkom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rij 30/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vinciale bijeenkom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1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ovinciale bijeenkoms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in Wilderen bij Sint-Truid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1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ovinciale bijeenkoms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in Wilderen bij Sint-Truid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1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ovinciale bijeenkoms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in Wilderen bij Sint-Truid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31/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ovinciale bijeenkoms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in Wilderen bij Sint-Truid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1/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mburgse Afdelin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vinciale bijeenkoms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7/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de Pe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reve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8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ld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163"/>
        <w:gridCol w:w="469"/>
        <w:gridCol w:w="2250"/>
        <w:gridCol w:w="1922"/>
        <w:gridCol w:w="771"/>
        <w:gridCol w:w="1095"/>
        <w:gridCol w:w="166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VERTREK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R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TR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rij 13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Antwerpen (BCH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/- 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: Cafetaria Sport In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4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CH Antwerp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?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en afstand ter plaatse te bepal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5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twerpen (BCH) – 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/- 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ertrek en afstand ter plaatse te bepal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1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1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1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1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lipper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2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8.3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Genker Trappe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4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28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cherpenheuve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et taa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9/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-Helchteren-Neeroeteren-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er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05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ial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6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rial Maasmechel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revet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06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ommel Barrie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2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alkenburg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ermanent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3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13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9.00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isde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15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 19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 – Kaulill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lubuitstap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o 20/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00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pacing w:val="-3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eastAsia="Times New Roman" w:cs="Times New Roman"/>
      <w:b/>
      <w:bCs/>
      <w:spacing w:val="-3"/>
      <w:sz w:val="20"/>
      <w:szCs w:val="2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24:00Z</dcterms:created>
  <dc:creator>Viviane</dc:creator>
  <dc:description/>
  <dc:language>en-US</dc:language>
  <cp:lastModifiedBy>Yvo Rens</cp:lastModifiedBy>
  <cp:lastPrinted>2013-02-12T11:32:00Z</cp:lastPrinted>
  <dcterms:modified xsi:type="dcterms:W3CDTF">2013-02-13T16:24:00Z</dcterms:modified>
  <cp:revision>2</cp:revision>
  <dc:subject/>
  <dc:title/>
</cp:coreProperties>
</file>