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  <w:lang w:val="fr-BE"/>
        </w:rPr>
      </w:pPr>
      <w:r>
        <w:rPr>
          <w:rFonts w:cs="Arial" w:ascii="Arial" w:hAnsi="Arial"/>
          <w:b/>
          <w:sz w:val="16"/>
          <w:szCs w:val="16"/>
          <w:u w:val="single"/>
          <w:lang w:val="fr-BE"/>
        </w:rPr>
      </w:r>
    </w:p>
    <w:p>
      <w:pPr>
        <w:pStyle w:val="Geenafstand"/>
        <w:rPr/>
      </w:pPr>
      <w:r>
        <w:rPr>
          <w:rFonts w:cs="Arial" w:ascii="Arial" w:hAnsi="Arial"/>
          <w:b/>
          <w:sz w:val="32"/>
          <w:szCs w:val="32"/>
          <w:u w:val="single"/>
          <w:lang w:val="fr-BE"/>
        </w:rPr>
        <w:t xml:space="preserve">Contact (2)13 </w:t>
      </w:r>
      <w:r>
        <w:rPr>
          <w:rFonts w:cs="Arial" w:ascii="Arial" w:hAnsi="Arial"/>
          <w:b/>
          <w:sz w:val="24"/>
          <w:szCs w:val="24"/>
          <w:u w:val="single"/>
          <w:lang w:val="fr-BE"/>
        </w:rPr>
        <w:t>(à la page 86 et 89 et 90!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  <w:lang w:val="fr-BE"/>
        </w:rPr>
      </w:pPr>
      <w:r>
        <w:rPr>
          <w:rFonts w:cs="Arial" w:ascii="Arial" w:hAnsi="Arial"/>
          <w:b/>
          <w:sz w:val="16"/>
          <w:szCs w:val="16"/>
          <w:u w:val="single"/>
          <w:lang w:val="fr-BE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agent de poli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politieagen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douleu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pij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bra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arm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jamb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e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cam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vrachtwag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ma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hand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docteu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dokt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minu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minuu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genou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kni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ê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 hoofd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édec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dokt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bouch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mond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édicamen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geneesmiddel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jamb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 be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oei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oo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den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tand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yeux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og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oreil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oor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doig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ving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vo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gen, kunn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do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ru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iv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ankom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vent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buik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on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tell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ureusemen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lukki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i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ooi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temen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gzaam, traa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lque par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gens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  <w:t>Quelques verbes:</w:t>
      </w:r>
    </w:p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7"/>
        <w:gridCol w:w="1667"/>
        <w:gridCol w:w="1723"/>
        <w:gridCol w:w="1723"/>
        <w:gridCol w:w="17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I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EVOI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ACO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OUVOI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ULOI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oi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aco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x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oi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aco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x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oi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aco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y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aco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ou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yez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aco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ou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oiv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aco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v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lent</w:t>
            </w:r>
          </w:p>
        </w:tc>
      </w:tr>
    </w:tbl>
    <w:p>
      <w:pPr>
        <w:pStyle w:val="Geenafstand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Contact (2)14 </w:t>
      </w:r>
      <w:r>
        <w:rPr>
          <w:rFonts w:cs="Arial" w:ascii="Arial" w:hAnsi="Arial"/>
          <w:b/>
          <w:sz w:val="24"/>
          <w:szCs w:val="24"/>
          <w:u w:val="single"/>
        </w:rPr>
        <w:t>(à la page 95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731"/>
        <w:gridCol w:w="2622"/>
        <w:gridCol w:w="273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directeu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directeu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rit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frie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hamburge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hamburg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e carte des menu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menukaar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kiw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kiwi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biè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ier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enu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menu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rèm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room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menu du jou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dagschotel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crêp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pannenkoek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problèm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probleem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yonnais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mayonais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restauran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restauran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personn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persoo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stea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iefstuk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pomme de ter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aardappel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thé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the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sauc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sau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petit déjeune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het ontbij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soup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soep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le déjeune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 middagmaal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tart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taar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dîne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het avondmaal (F)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tass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kopj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dîne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het middagmaal (B)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is, fraîch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r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soupe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het avondmaal (B)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ut-êt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isschien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lang w:val="fr-BE"/>
        </w:rPr>
      </w:pPr>
      <w:r>
        <w:rPr>
          <w:rFonts w:cs="Arial" w:ascii="Arial" w:hAnsi="Arial"/>
          <w:sz w:val="16"/>
          <w:szCs w:val="16"/>
          <w:lang w:val="fr-BE"/>
        </w:rPr>
      </w:r>
    </w:p>
    <w:p>
      <w:pPr>
        <w:pStyle w:val="Geenafstand"/>
        <w:rPr>
          <w:rFonts w:ascii="Arial" w:hAnsi="Arial" w:cs="Arial"/>
          <w:sz w:val="16"/>
          <w:szCs w:val="16"/>
          <w:lang w:val="fr-BE"/>
        </w:rPr>
      </w:pPr>
      <w:r>
        <w:rPr>
          <w:rFonts w:cs="Arial" w:ascii="Arial" w:hAnsi="Arial"/>
          <w:sz w:val="16"/>
          <w:szCs w:val="16"/>
          <w:lang w:val="fr-B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  <w:t>Quelques verbes:</w:t>
      </w:r>
    </w:p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7"/>
        <w:gridCol w:w="1667"/>
        <w:gridCol w:w="1723"/>
        <w:gridCol w:w="1723"/>
        <w:gridCol w:w="20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AVOI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R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MA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ER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CONNA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Î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ai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ma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i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connai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ai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ma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connai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ai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ma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conna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î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s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ma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on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connaiss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t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ma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ez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connaissez</w:t>
            </w:r>
          </w:p>
        </w:tc>
      </w:tr>
      <w:tr>
        <w:trPr>
          <w:trHeight w:val="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av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o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ma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n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connaissent</w:t>
            </w:r>
          </w:p>
        </w:tc>
      </w:tr>
    </w:tbl>
    <w:p>
      <w:pPr>
        <w:pStyle w:val="Geenafstand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Geenafstand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Geenafstand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Contact (2)15 </w:t>
      </w:r>
      <w:r>
        <w:rPr>
          <w:rFonts w:cs="Arial" w:ascii="Arial" w:hAnsi="Arial"/>
          <w:b/>
          <w:sz w:val="24"/>
          <w:szCs w:val="24"/>
          <w:u w:val="single"/>
        </w:rPr>
        <w:t>(à la page 101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731"/>
        <w:gridCol w:w="2622"/>
        <w:gridCol w:w="26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bateau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oo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balad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(wandel-)toch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guid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gid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cho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din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arché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mark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cô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kus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océa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oceaa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Europ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urop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pique-niqu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picknick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Fland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laander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spectacl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vertonin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nifiqu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achti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voyage scolair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schoolrei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ong (de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lang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nier, dernièr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laatst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qu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itleggen</w:t>
            </w:r>
          </w:p>
        </w:tc>
      </w:tr>
      <w:tr>
        <w:trPr>
          <w:trHeight w:val="7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i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l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'embrass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knuffelen, kussen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  <w:t>Quelques verbes:</w:t>
      </w:r>
    </w:p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90"/>
        <w:gridCol w:w="1302"/>
        <w:gridCol w:w="1377"/>
        <w:gridCol w:w="2205"/>
        <w:gridCol w:w="1101"/>
        <w:gridCol w:w="119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XPLIQU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NI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'EMBRASS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OI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ÊTR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xpliqu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ui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xpliqu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xpliqu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--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t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xpliqu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 embrass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o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omme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xpliqu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 embrass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ez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êtes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xpliqu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ne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'embrass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ont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Geenafstand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Contact (2)16 </w:t>
      </w:r>
      <w:r>
        <w:rPr>
          <w:rFonts w:cs="Arial" w:ascii="Arial" w:hAnsi="Arial"/>
          <w:b/>
          <w:sz w:val="24"/>
          <w:szCs w:val="24"/>
          <w:u w:val="single"/>
        </w:rPr>
        <w:t>(à la page 107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622"/>
        <w:gridCol w:w="262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rigo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grapja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droi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rechterka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ill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best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gauch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linkerka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ux, rous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oodhari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second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second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oureux, amoureu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rlief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profess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eroep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zitten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vo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krijg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bou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(rechtop) staan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çu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gekregen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lang w:val="fr-BE"/>
        </w:rPr>
      </w:pPr>
      <w:r>
        <w:rPr>
          <w:rFonts w:cs="Arial" w:ascii="Arial" w:hAnsi="Arial"/>
          <w:sz w:val="16"/>
          <w:szCs w:val="16"/>
          <w:lang w:val="fr-BE"/>
        </w:rPr>
      </w:r>
    </w:p>
    <w:p>
      <w:pPr>
        <w:pStyle w:val="Geenafstand"/>
        <w:rPr>
          <w:rFonts w:ascii="Arial" w:hAnsi="Arial" w:cs="Arial"/>
          <w:sz w:val="16"/>
          <w:szCs w:val="16"/>
          <w:lang w:val="fr-BE"/>
        </w:rPr>
      </w:pPr>
      <w:r>
        <w:rPr>
          <w:rFonts w:cs="Arial" w:ascii="Arial" w:hAnsi="Arial"/>
          <w:sz w:val="16"/>
          <w:szCs w:val="16"/>
          <w:lang w:val="fr-B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  <w:t>Quelques verbes:</w:t>
      </w:r>
    </w:p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7"/>
        <w:gridCol w:w="1667"/>
        <w:gridCol w:w="1723"/>
        <w:gridCol w:w="1723"/>
        <w:gridCol w:w="17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LIR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IR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 LE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 L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HA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li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i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e l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è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e l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ha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li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i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e l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è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e l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ha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li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i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 l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è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 l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ha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lis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is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 le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 l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ha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lisez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dit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 le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 l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ha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</w:tr>
      <w:tr>
        <w:trPr>
          <w:trHeight w:val="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lis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dis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 l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è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 la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han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7"/>
        <w:gridCol w:w="1667"/>
        <w:gridCol w:w="1723"/>
        <w:gridCol w:w="1723"/>
        <w:gridCol w:w="17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TT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R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R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ARTI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ET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R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tt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met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tt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met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tten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me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en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tt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et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ren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tt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et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rene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tt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et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re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n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0:11:00Z</dcterms:created>
  <dc:creator>.</dc:creator>
  <dc:description/>
  <cp:keywords/>
  <dc:language>en-US</dc:language>
  <cp:lastModifiedBy>Bart</cp:lastModifiedBy>
  <cp:lastPrinted>2011-08-30T08:44:00Z</cp:lastPrinted>
  <dcterms:modified xsi:type="dcterms:W3CDTF">2015-02-28T13:40:00Z</dcterms:modified>
  <cp:revision>26</cp:revision>
  <dc:subject/>
  <dc:title/>
</cp:coreProperties>
</file>