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lang w:val="nl-BE"/>
        </w:rPr>
      </w:pPr>
      <w:r>
        <w:rPr>
          <w:rFonts w:cs="Comic Sans MS" w:ascii="Comic Sans MS" w:hAnsi="Comic Sans MS"/>
          <w:b/>
          <w:sz w:val="40"/>
          <w:szCs w:val="40"/>
          <w:lang w:val="nl-B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lang w:val="nl-BE"/>
        </w:rPr>
      </w:pPr>
      <w:r>
        <w:rPr>
          <w:rFonts w:cs="Comic Sans MS" w:ascii="Comic Sans MS" w:hAnsi="Comic Sans MS"/>
          <w:b/>
          <w:sz w:val="40"/>
          <w:szCs w:val="40"/>
          <w:lang w:val="nl-B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lang w:val="nl-BE"/>
        </w:rPr>
      </w:pPr>
      <w:r>
        <w:rPr>
          <w:rFonts w:cs="Comic Sans MS" w:ascii="Comic Sans MS" w:hAnsi="Comic Sans MS"/>
          <w:b/>
          <w:sz w:val="40"/>
          <w:szCs w:val="40"/>
          <w:lang w:val="nl-B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lang w:val="nl-BE"/>
        </w:rPr>
      </w:pPr>
      <w:r>
        <w:rPr>
          <w:rFonts w:cs="Comic Sans MS" w:ascii="Comic Sans MS" w:hAnsi="Comic Sans MS"/>
          <w:b/>
          <w:sz w:val="40"/>
          <w:szCs w:val="40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rPr>
          <w:rFonts w:ascii="Comic Sans MS" w:hAnsi="Comic Sans MS" w:cs="Comic Sans MS"/>
          <w:lang w:val="nl-BE" w:eastAsia="en-US"/>
        </w:rPr>
      </w:pPr>
      <w:r>
        <w:rPr>
          <w:rFonts w:cs="Comic Sans MS" w:ascii="Comic Sans MS" w:hAnsi="Comic Sans MS"/>
          <w:lang w:val="nl-B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2976245" cy="223012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8270</wp:posOffset>
                </wp:positionH>
                <wp:positionV relativeFrom="paragraph">
                  <wp:posOffset>91440</wp:posOffset>
                </wp:positionV>
                <wp:extent cx="275209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In de voormiddag wandelen in het bos… we hadden geluk met het weer…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5.85pt;mso-wrap-distance-left:9.05pt;mso-wrap-distance-right:9.05pt;mso-wrap-distance-top:0pt;mso-wrap-distance-bottom:0pt;margin-top:7.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In de voormiddag wandelen in het bos… we hadden geluk met het weer…!!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7205</wp:posOffset>
            </wp:positionH>
            <wp:positionV relativeFrom="paragraph">
              <wp:posOffset>175895</wp:posOffset>
            </wp:positionV>
            <wp:extent cx="2897505" cy="217170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5855</wp:posOffset>
                </wp:positionH>
                <wp:positionV relativeFrom="paragraph">
                  <wp:posOffset>120015</wp:posOffset>
                </wp:positionV>
                <wp:extent cx="3323590" cy="318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Zakjes vangen… het kan plezant zijn!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5.05pt;mso-wrap-distance-left:9.05pt;mso-wrap-distance-right:9.05pt;mso-wrap-distance-top:0pt;mso-wrap-distance-bottom:0pt;margin-top:9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Zakjes vangen… het kan plezant zijn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70180</wp:posOffset>
            </wp:positionV>
            <wp:extent cx="2861945" cy="214503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70180</wp:posOffset>
            </wp:positionV>
            <wp:extent cx="1598930" cy="2400300"/>
            <wp:effectExtent l="0" t="0" r="0" b="0"/>
            <wp:wrapTight wrapText="bothSides">
              <wp:wrapPolygon edited="0">
                <wp:start x="-12751" y="0"/>
                <wp:lineTo x="-12751" y="21530"/>
                <wp:lineTo x="30605" y="21530"/>
                <wp:lineTo x="30605" y="0"/>
                <wp:lineTo x="-127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272" t="-6" r="2078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7675</wp:posOffset>
                </wp:positionH>
                <wp:positionV relativeFrom="paragraph">
                  <wp:posOffset>6350</wp:posOffset>
                </wp:positionV>
                <wp:extent cx="16090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Boomstam met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0.5pt;mso-position-vertical-relative:text;margin-left:-1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Boomstam mete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925</wp:posOffset>
                </wp:positionH>
                <wp:positionV relativeFrom="paragraph">
                  <wp:posOffset>113030</wp:posOffset>
                </wp:positionV>
                <wp:extent cx="3094990" cy="5803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Frottage =  het reliëf van verschillende stammen doordruk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8.9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Frottage =  het reliëf van verschillende stammen doordrukk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129155" cy="3023235"/>
            <wp:effectExtent l="0" t="0" r="0" b="0"/>
            <wp:wrapTight wrapText="bothSides">
              <wp:wrapPolygon edited="0">
                <wp:start x="-9413" y="0"/>
                <wp:lineTo x="-9413" y="28987"/>
                <wp:lineTo x="21597" y="28987"/>
                <wp:lineTo x="21597" y="0"/>
                <wp:lineTo x="-941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135" t="-5" r="-6" b="2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2424430" cy="1371600"/>
            <wp:effectExtent l="0" t="0" r="0" b="0"/>
            <wp:wrapTight wrapText="bothSides">
              <wp:wrapPolygon edited="0">
                <wp:start x="-49" y="0"/>
                <wp:lineTo x="-49" y="28515"/>
                <wp:lineTo x="21600" y="28515"/>
                <wp:lineTo x="21600" y="0"/>
                <wp:lineTo x="-4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24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0</wp:posOffset>
                </wp:positionH>
                <wp:positionV relativeFrom="paragraph">
                  <wp:posOffset>155575</wp:posOffset>
                </wp:positionV>
                <wp:extent cx="1151890" cy="344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Ik zie iets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1pt;mso-wrap-distance-left:9.05pt;mso-wrap-distance-right:9.05pt;mso-wrap-distance-top:0pt;mso-wrap-distance-bottom:0pt;margin-top:12.25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Ik zie iets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1345</wp:posOffset>
            </wp:positionH>
            <wp:positionV relativeFrom="paragraph">
              <wp:posOffset>91440</wp:posOffset>
            </wp:positionV>
            <wp:extent cx="1371600" cy="1714500"/>
            <wp:effectExtent l="0" t="0" r="0" b="0"/>
            <wp:wrapTight wrapText="bothSides">
              <wp:wrapPolygon edited="0">
                <wp:start x="-68" y="0"/>
                <wp:lineTo x="-68" y="25903"/>
                <wp:lineTo x="24330" y="25903"/>
                <wp:lineTo x="24330" y="0"/>
                <wp:lineTo x="-68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11206" b="1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10795</wp:posOffset>
                </wp:positionV>
                <wp:extent cx="13804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Paddenstoelen overa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.8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Paddenstoelen overa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1145</wp:posOffset>
            </wp:positionH>
            <wp:positionV relativeFrom="paragraph">
              <wp:posOffset>114300</wp:posOffset>
            </wp:positionV>
            <wp:extent cx="2290445" cy="1413510"/>
            <wp:effectExtent l="0" t="0" r="0" b="0"/>
            <wp:wrapTight wrapText="bothSides">
              <wp:wrapPolygon edited="0">
                <wp:start x="-49" y="0"/>
                <wp:lineTo x="-49" y="26142"/>
                <wp:lineTo x="21600" y="26142"/>
                <wp:lineTo x="21600" y="0"/>
                <wp:lineTo x="-49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1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236855</wp:posOffset>
            </wp:positionV>
            <wp:extent cx="3007360" cy="2253615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487295" cy="3319145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</wp:posOffset>
                </wp:positionH>
                <wp:positionV relativeFrom="paragraph">
                  <wp:posOffset>-3810</wp:posOffset>
                </wp:positionV>
                <wp:extent cx="2752090" cy="52578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Kijk wat we gevonden hebben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1.4pt;mso-wrap-distance-left:9.05pt;mso-wrap-distance-right:9.05pt;mso-wrap-distance-top:0pt;mso-wrap-distance-bottom:0pt;margin-top:-0.3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Kijk wat we gevonden hebben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50640</wp:posOffset>
            </wp:positionH>
            <wp:positionV relativeFrom="paragraph">
              <wp:posOffset>76835</wp:posOffset>
            </wp:positionV>
            <wp:extent cx="1715135" cy="2353945"/>
            <wp:effectExtent l="0" t="0" r="0" b="0"/>
            <wp:wrapTight wrapText="bothSides">
              <wp:wrapPolygon edited="0">
                <wp:start x="-9266" y="-8059"/>
                <wp:lineTo x="-9266" y="25270"/>
                <wp:lineTo x="29238" y="25270"/>
                <wp:lineTo x="29238" y="-8059"/>
                <wp:lineTo x="-9266" y="-8059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861" t="24160" r="19861" b="1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4378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nl-BE"/>
                              </w:rPr>
                              <w:t>Tijd voor ontsp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nl-BE"/>
                        </w:rPr>
                        <w:t>Tijd voor ontspan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2628900" cy="1970405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-26670</wp:posOffset>
            </wp:positionV>
            <wp:extent cx="2030095" cy="2663190"/>
            <wp:effectExtent l="0" t="0" r="0" b="0"/>
            <wp:wrapTight wrapText="bothSides">
              <wp:wrapPolygon edited="0">
                <wp:start x="-1734" y="0"/>
                <wp:lineTo x="-1734" y="21547"/>
                <wp:lineTo x="24119" y="21547"/>
                <wp:lineTo x="24119" y="0"/>
                <wp:lineTo x="-1734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438" t="-5" r="975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2576195" cy="1987550"/>
            <wp:effectExtent l="0" t="0" r="0" b="0"/>
            <wp:wrapTight wrapText="bothSides">
              <wp:wrapPolygon edited="0">
                <wp:start x="-1966" y="-1238"/>
                <wp:lineTo x="-1966" y="21528"/>
                <wp:lineTo x="21600" y="21528"/>
                <wp:lineTo x="21600" y="-1238"/>
                <wp:lineTo x="-1966" y="-1238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135" t="5430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95805</wp:posOffset>
            </wp:positionH>
            <wp:positionV relativeFrom="paragraph">
              <wp:posOffset>69215</wp:posOffset>
            </wp:positionV>
            <wp:extent cx="1176655" cy="2061210"/>
            <wp:effectExtent l="0" t="0" r="0" b="0"/>
            <wp:wrapTight wrapText="bothSides">
              <wp:wrapPolygon edited="0">
                <wp:start x="-12528" y="0"/>
                <wp:lineTo x="-12528" y="27350"/>
                <wp:lineTo x="23574" y="27350"/>
                <wp:lineTo x="23574" y="0"/>
                <wp:lineTo x="-12528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507" t="-5" r="5474" b="2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242820" cy="1481455"/>
            <wp:effectExtent l="0" t="0" r="0" b="0"/>
            <wp:wrapTight wrapText="bothSides">
              <wp:wrapPolygon edited="0">
                <wp:start x="-49" y="-2900"/>
                <wp:lineTo x="-49" y="21524"/>
                <wp:lineTo x="21600" y="21524"/>
                <wp:lineTo x="21600" y="-2900"/>
                <wp:lineTo x="-49" y="-290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1184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8980</wp:posOffset>
            </wp:positionH>
            <wp:positionV relativeFrom="paragraph">
              <wp:posOffset>92075</wp:posOffset>
            </wp:positionV>
            <wp:extent cx="1970405" cy="26289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76835</wp:posOffset>
            </wp:positionV>
            <wp:extent cx="2510155" cy="188087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871720" cy="365125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60959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Engeltjes of bengeltjes?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Engeltjes of bengeltjes?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69215</wp:posOffset>
            </wp:positionV>
            <wp:extent cx="4871720" cy="365125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466590" cy="50419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 xml:space="preserve">WIE WAT WAAR WANNEER…  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WE KOMEN ALLES TE WETEN OVER EEN KASTEEL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9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 xml:space="preserve">WIE WAT WAAR WANNEER…  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WE KOMEN ALLES TE WETEN OVER EEN KASTEEL</w:t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28620" cy="219456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45715" cy="190754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635</wp:posOffset>
                </wp:positionH>
                <wp:positionV relativeFrom="paragraph">
                  <wp:posOffset>48895</wp:posOffset>
                </wp:positionV>
                <wp:extent cx="2637790" cy="3517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Iedereen vindt het interessa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3.85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Iedereen vindt het interessant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1517650" cy="2025015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16840</wp:posOffset>
                </wp:positionV>
                <wp:extent cx="1805940" cy="49720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of toch niet?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9.15pt;mso-wrap-distance-left:9.05pt;mso-wrap-distance-right:9.05pt;mso-wrap-distance-top:0pt;mso-wrap-distance-bottom:0pt;margin-top:9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lang w:val="nl-B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of toch niet?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  <w:t>RONDVRAAG: Herkent u deze 3 stoere ridders?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  <w:t>Mogelijke antwoorden te vinden op de blog.   Veel succes!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b/>
          <w:b/>
          <w:lang w:val="nl-BE" w:eastAsia="en-US"/>
        </w:rPr>
      </w:pPr>
      <w:r>
        <w:rPr>
          <w:rFonts w:cs="Comic Sans MS" w:ascii="Comic Sans MS" w:hAnsi="Comic Sans MS"/>
          <w:b/>
          <w:lang w:val="nl-B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1623060" cy="216535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168275</wp:posOffset>
            </wp:positionV>
            <wp:extent cx="1627505" cy="21717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168275</wp:posOffset>
            </wp:positionV>
            <wp:extent cx="1623060" cy="216535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580515" cy="2108835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311910" cy="1750695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242820" cy="1680845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840</wp:posOffset>
                </wp:positionH>
                <wp:positionV relativeFrom="paragraph">
                  <wp:posOffset>132715</wp:posOffset>
                </wp:positionV>
                <wp:extent cx="1494790" cy="3517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Ridder Ai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4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Ridder Ai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8340</wp:posOffset>
                </wp:positionH>
                <wp:positionV relativeFrom="paragraph">
                  <wp:posOffset>132715</wp:posOffset>
                </wp:positionV>
                <wp:extent cx="1951990" cy="5803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Wat zou er in de schatkist zitten?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4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Wat zou er in de schatkist zitten?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08"/>
          <w:tab w:val="center" w:pos="3021" w:leader="none"/>
          <w:tab w:val="left" w:pos="4530" w:leader="none"/>
        </w:tabs>
        <w:ind w:left="-360" w:hanging="0"/>
        <w:rPr>
          <w:lang w:val="nl-BE"/>
        </w:rPr>
      </w:pPr>
      <w:r>
        <w:rPr>
          <w:lang w:val="nl-BE"/>
        </w:rPr>
        <w:tab/>
        <w:tab/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567430" cy="267335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2042160" cy="6794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EETBAAR GOUD!!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Lekk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3.5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EETBAAR GOUD!!!!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Lekk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160655</wp:posOffset>
            </wp:positionV>
            <wp:extent cx="3500120" cy="2623185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1837690" cy="6946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Onze eigen ridder Zilverbeer m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Onze eigen ridder Zilverbeer m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708"/>
          <w:tab w:val="left" w:pos="3450" w:leader="none"/>
        </w:tabs>
        <w:ind w:left="-360" w:hanging="0"/>
        <w:rPr>
          <w:rFonts w:ascii="Comic Sans MS" w:hAnsi="Comic Sans MS" w:cs="Comic Sans MS"/>
          <w:lang w:val="nl-BE"/>
        </w:rPr>
      </w:pPr>
      <w:r>
        <w:rPr>
          <w:lang w:val="nl-B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723890" cy="5803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DE GEKKE BUSFOTO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nl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BE"/>
                              </w:rPr>
                              <w:t>Gekke snoeten trekken kunnen we als de beste… ni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DE GEKKE BUSFOTO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nl-BE"/>
                        </w:rPr>
                      </w:pPr>
                      <w:r>
                        <w:rPr>
                          <w:rFonts w:cs="Comic Sans MS" w:ascii="Comic Sans MS" w:hAnsi="Comic Sans MS"/>
                          <w:lang w:val="nl-BE"/>
                        </w:rPr>
                        <w:t>Gekke snoeten trekken kunnen we als de beste… ni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8890</wp:posOffset>
            </wp:positionV>
            <wp:extent cx="1798955" cy="24003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357120" cy="176657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14020</wp:posOffset>
            </wp:positionH>
            <wp:positionV relativeFrom="paragraph">
              <wp:posOffset>161290</wp:posOffset>
            </wp:positionV>
            <wp:extent cx="1627505" cy="21717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014220</wp:posOffset>
            </wp:positionH>
            <wp:positionV relativeFrom="paragraph">
              <wp:posOffset>1075690</wp:posOffset>
            </wp:positionV>
            <wp:extent cx="1113790" cy="14859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123190</wp:posOffset>
            </wp:positionV>
            <wp:extent cx="2514600" cy="188468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2471420" cy="1852295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ind w:left="-360" w:hanging="0"/>
        <w:jc w:val="center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43300</wp:posOffset>
            </wp:positionH>
            <wp:positionV relativeFrom="paragraph">
              <wp:posOffset>39370</wp:posOffset>
            </wp:positionV>
            <wp:extent cx="2357120" cy="176657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 xml:space="preserve">Wij vonden het alvast een heel leuke uitstap!  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 xml:space="preserve">Leren, verzamelen, lachen, knippen, spelen, nadenken, zoeken, samenwerken, … , 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allemaal doe-woorden die vandaag aan bod zijn gekomen.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Groetjes de juffen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21:00Z</dcterms:created>
  <dc:creator>Laptop User</dc:creator>
  <dc:description/>
  <cp:keywords/>
  <dc:language>en-US</dc:language>
  <cp:lastModifiedBy>Laptop User</cp:lastModifiedBy>
  <dcterms:modified xsi:type="dcterms:W3CDTF">2009-11-16T22:51:00Z</dcterms:modified>
  <cp:revision>11</cp:revision>
  <dc:subject/>
  <dc:title>Uitstap rivierenhof – sterckshof                    </dc:title>
</cp:coreProperties>
</file>