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eenafstan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ter Temmerman (2BaSO NCZ en geschiedenis)</w:t>
      </w:r>
    </w:p>
    <w:p>
      <w:pPr>
        <w:pStyle w:val="Geenafstan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Van de Walle (2BaSO Frans en Nederlands) </w:t>
      </w:r>
    </w:p>
    <w:p>
      <w:pPr>
        <w:pStyle w:val="Geenafstan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eenafstand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iche: Faalangst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color w:val="000000"/>
          <w:sz w:val="24"/>
          <w:szCs w:val="24"/>
        </w:rPr>
        <w:t>Wat is faalangst?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e betekenis die wij geven aan het begrip faalangst is de volgende: Het bang zijn om te falen bij een bepaalde taak. Het begrip ‘taak’ is een verzameling van de volgende elementen: toetsen, examens, vaardigheden met betrekking tot de vakken PO, LO, enz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000000"/>
        </w:rPr>
      </w:pPr>
      <w:r>
        <w:rPr>
          <w:rFonts w:eastAsia="Times New Roman" w:cs="Arial" w:ascii="Arial" w:hAnsi="Arial"/>
          <w:b/>
          <w:i/>
          <w:color w:val="000000"/>
        </w:rPr>
        <w:t>De angst die bepaalde leerlingen hebben (of ontwikkelen) kan voor de volgende elementen zorgen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Ze zullen er nog harder voor werken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Ze kunnen geen afstand van de “taak” nemen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Ze kunnen zichzelf nooit ontspanning gunnen.</w:t>
      </w:r>
    </w:p>
    <w:p>
      <w:pPr>
        <w:pStyle w:val="Normal"/>
        <w:jc w:val="both"/>
        <w:rPr>
          <w:rStyle w:val="StrongEmphasis"/>
          <w:rFonts w:ascii="Arial" w:hAnsi="Arial" w:cs="Arial"/>
          <w:i/>
          <w:i/>
          <w:color w:val="000000"/>
          <w:lang w:val="nl-NL"/>
        </w:rPr>
      </w:pPr>
      <w:r>
        <w:rPr>
          <w:rStyle w:val="StrongEmphasis"/>
          <w:rFonts w:cs="Arial" w:ascii="Arial" w:hAnsi="Arial"/>
          <w:i/>
          <w:color w:val="000000"/>
          <w:lang w:val="nl-NL"/>
        </w:rPr>
        <w:t xml:space="preserve">Signalen die betrekking hebben tot faalangst: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nl-NL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  <w:lang w:val="nl-NL"/>
        </w:rPr>
        <w:t>Het kind piekert over “alle” zaken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nl-NL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  <w:lang w:val="nl-NL"/>
        </w:rPr>
        <w:t>Het kind heeft vaak hoofdpijn, maag- en darmklachten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nl-NL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  <w:lang w:val="nl-NL"/>
        </w:rPr>
        <w:t>Nagelbijten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  <w:lang w:val="nl-NL"/>
        </w:rPr>
        <w:t xml:space="preserve">Het kind kan verlegen, gesloten of enorm sociaal zijn;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nl-NL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  <w:lang w:val="nl-NL"/>
        </w:rPr>
        <w:t>Het kind zoekt voor verschillende opdrachten “uitvluchten”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i/>
          <w:color w:val="000000"/>
          <w:lang w:val="nl-NL"/>
        </w:rPr>
        <w:t>Wat mag je niet doen bij faalangst?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nl-NL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  <w:lang w:val="nl-NL"/>
        </w:rPr>
        <w:t>Het kind negeren;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nl-NL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  <w:lang w:val="nl-NL"/>
        </w:rPr>
        <w:t xml:space="preserve">Geen verwijten maken;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nl-NL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  <w:lang w:val="nl-NL"/>
        </w:rPr>
        <w:t>Je mag als ouder niet ingaan op vermijdingsgedrag;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nl-NL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  <w:lang w:val="nl-NL"/>
        </w:rPr>
        <w:t>Het kind vergelijken met andere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  <w:lang w:val="nl-NL"/>
        </w:rPr>
        <w:t>Enige medicatie toedienen. (Zonder geneeskundig advie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Tips om faalangst te minimaliseren (als ouder en/of als leerkracht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rg als ouder ervoor dat je rustig blijft indien je kind begint te panikere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rg ervoor dat je luistert naar het kind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anvaard het probleem (faalangst). Zorg ervoor dat het kind weet dat je het probleem met hem/haar deelt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el het kind gerust. Vertel ook dat jij als leerkracht, ouder, .. soms nog “faalt”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tel het kind wat zijn/haar positieve eigenschappen zij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aat de negatieve gedachten transformeren in positieve gedachten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imuleer het kind bij taken, want zo krijgt hij/zij geleidelijk aan meer zelfvertrouwe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rg ervoor dat het kind structuur heef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dien je als ouder, leerkracht,... niet in staat bent om de leerling zelf te helpen, aarzel dan zeker niet om het CLB in te schakelen. Zij kunnen u met de nodige knowhow bijstaan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Bronnenlijst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LASSE, Mijn kind heeft faalangst, (www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RL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klasse.be/ouders/12497/mijn-kind-heeft-faalangst/</w:t>
        </w:r>
      </w:hyperlink>
    </w:p>
    <w:p>
      <w:pPr>
        <w:pStyle w:val="Geenafstand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zien d.d. 28 september 2010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SIER FAALANGST (auteur: Klasse), (www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R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gezondheid.be/index.cfm?fuseaction=art&amp;art_id=895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zien d.d. 28 september 2010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StrongEmphasis">
    <w:name w:val="Strong"/>
    <w:basedOn w:val="Standaardalinealettertype1"/>
    <w:qFormat/>
    <w:rPr>
      <w:b/>
      <w:bCs/>
    </w:rPr>
  </w:style>
  <w:style w:type="character" w:styleId="InternetLink">
    <w:name w:val="Hyperlink"/>
    <w:basedOn w:val="Standaardalinealettertype1"/>
    <w:rPr>
      <w:color w:val="0000FF"/>
      <w:u w:val="single"/>
    </w:rPr>
  </w:style>
  <w:style w:type="character" w:styleId="Emphasis">
    <w:name w:val="Emphasis"/>
    <w:basedOn w:val="Standaardalinealettertype1"/>
    <w:qFormat/>
    <w:rPr>
      <w:i/>
      <w:iCs/>
    </w:rPr>
  </w:style>
  <w:style w:type="character" w:styleId="Txt101">
    <w:name w:val="txt101"/>
    <w:basedOn w:val="Standaardalinealettertype1"/>
    <w:qFormat/>
    <w:rPr>
      <w:rFonts w:ascii="Arial" w:hAnsi="Arial" w:cs="Arial"/>
      <w:b w:val="false"/>
      <w:bCs w:val="false"/>
      <w:sz w:val="20"/>
      <w:szCs w:val="20"/>
    </w:rPr>
  </w:style>
  <w:style w:type="character" w:styleId="Cathoofdwit71">
    <w:name w:val="cathoofdwit71"/>
    <w:basedOn w:val="Standaardalinealettertype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BallontekstChar">
    <w:name w:val="Ballontekst Char"/>
    <w:basedOn w:val="Standaardalinealettertype1"/>
    <w:qFormat/>
    <w:rPr>
      <w:rFonts w:ascii="Tahoma" w:hAnsi="Tahoma" w:cs="Tahoma"/>
      <w:sz w:val="16"/>
      <w:szCs w:val="16"/>
    </w:rPr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eenafstand">
    <w:name w:val="Geen afstand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Frameinhoud">
    <w:name w:val="Frame-inhoud"/>
    <w:basedOn w:val="TextBody"/>
    <w:qFormat/>
    <w:pPr/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asse.be/ouders/12497/mijn-kind-heeft-faalangst/" TargetMode="External"/><Relationship Id="rId3" Type="http://schemas.openxmlformats.org/officeDocument/2006/relationships/hyperlink" Target="http://www.gezondheid.be/index.cfm?fuseaction=art&amp;art_id=89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01:00Z</dcterms:created>
  <dc:creator>naomi.van.de.walle</dc:creator>
  <dc:description/>
  <dc:language>en-US</dc:language>
  <cp:lastModifiedBy>sara.claerhout</cp:lastModifiedBy>
  <dcterms:modified xsi:type="dcterms:W3CDTF">2010-10-14T19:01:00Z</dcterms:modified>
  <cp:revision>2</cp:revision>
  <dc:subject/>
  <dc:title>Dieter Temmerman</dc:title>
</cp:coreProperties>
</file>