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lub Roeselare Jeugdopleiding      </w:t>
      </w:r>
    </w:p>
    <w:p>
      <w:pPr>
        <w:pStyle w:val="Normal"/>
        <w:tabs>
          <w:tab w:val="clear" w:pos="709"/>
          <w:tab w:val="left" w:pos="526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tabs>
          <w:tab w:val="clear" w:pos="709"/>
          <w:tab w:val="left" w:pos="526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efening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Opwarmingsoefening + oefening op 1 – 2 en bal vrage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7195" w:hRule="atLeast"/>
        </w:trPr>
        <w:tc>
          <w:tcPr>
            <w:tcW w:w="10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1010</wp:posOffset>
                      </wp:positionH>
                      <wp:positionV relativeFrom="paragraph">
                        <wp:posOffset>79375</wp:posOffset>
                      </wp:positionV>
                      <wp:extent cx="4932045" cy="4392930"/>
                      <wp:effectExtent l="5715" t="508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32000" cy="4393080"/>
                                <a:chOff x="0" y="0"/>
                                <a:chExt cx="4932000" cy="43930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2298600" y="2121480"/>
                                  <a:ext cx="179640" cy="196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4932000" cy="43930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3"/>
                                  <a:stretch/>
                                </pic:blipFill>
                                <pic:spPr>
                                  <a:xfrm>
                                    <a:off x="4470480" y="171360"/>
                                    <a:ext cx="179640" cy="196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 flipV="1">
                                    <a:off x="4438080" y="542880"/>
                                    <a:ext cx="0" cy="3567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688480" y="2331720"/>
                                    <a:ext cx="1585080" cy="1581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4"/>
                                  <a:stretch/>
                                </pic:blipFill>
                                <pic:spPr>
                                  <a:xfrm>
                                    <a:off x="168840" y="171360"/>
                                    <a:ext cx="179640" cy="196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3" name="" descr=""/>
                                  <pic:cNvPicPr/>
                                </pic:nvPicPr>
                                <pic:blipFill>
                                  <a:blip r:embed="rId5"/>
                                  <a:stretch/>
                                </pic:blipFill>
                                <pic:spPr>
                                  <a:xfrm>
                                    <a:off x="4542120" y="4102560"/>
                                    <a:ext cx="179640" cy="196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6"/>
                                  <a:stretch/>
                                </pic:blipFill>
                                <pic:spPr>
                                  <a:xfrm>
                                    <a:off x="104760" y="4196160"/>
                                    <a:ext cx="179640" cy="196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4827240" y="4142160"/>
                                    <a:ext cx="104760" cy="1713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rFonts w:ascii="Arial" w:hAnsi="Arial" w:eastAsia="Arial" w:cs="Arial"/>
                                          <w:lang w:val="en-US" w:bidi="hi-IN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754880" y="0"/>
                                    <a:ext cx="104760" cy="1713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rFonts w:ascii="Arial" w:hAnsi="Arial" w:eastAsia="Arial" w:cs="Arial"/>
                                          <w:lang w:val="en-US" w:bidi="hi-IN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63000"/>
                                    <a:ext cx="104760" cy="1713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rFonts w:ascii="Arial" w:hAnsi="Arial" w:eastAsia="Arial" w:cs="Arial"/>
                                          <w:lang w:val="en-US" w:bidi="hi-IN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4142160"/>
                                    <a:ext cx="104760" cy="1713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rFonts w:ascii="Arial" w:hAnsi="Arial" w:eastAsia="Arial" w:cs="Arial"/>
                                          <w:lang w:val="en-US" w:bidi="hi-IN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438840" y="368280"/>
                                    <a:ext cx="0" cy="3567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10200" y="581040"/>
                                    <a:ext cx="1601640" cy="1452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34480" y="581040"/>
                                    <a:ext cx="1651680" cy="1665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78240" y="368280"/>
                                    <a:ext cx="1552680" cy="1523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29440" y="2502360"/>
                                    <a:ext cx="1552680" cy="1523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0200" y="2246760"/>
                                    <a:ext cx="1651680" cy="1665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42320" y="308520"/>
                                    <a:ext cx="1639080" cy="1462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65360" y="2502360"/>
                                    <a:ext cx="1605240" cy="16077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2320" y="234360"/>
                                    <a:ext cx="33685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2080" y="4196160"/>
                                    <a:ext cx="33685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3pt;margin-top:6.25pt;width:388.35pt;height:345.9pt" coordorigin="726,125" coordsize="7767,6918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4346;top:3466;width:282;height:309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group id="shape_0" style="position:absolute;left:726;top:125;width:7767;height:6918">
                        <v:shape id="shape_0" stroked="f" o:allowincell="t" style="position:absolute;left:7766;top:395;width:282;height:309;mso-wrap-style:none;v-text-anchor:middle" type="_x0000_t75">
                          <v:imagedata r:id="rId8" o:detectmouseclick="t"/>
                          <v:stroke color="#3465a4" joinstyle="round" endcap="flat"/>
                          <w10:wrap type="none"/>
                        </v:shape>
                        <v:line id="shape_0" from="7715,980" to="7715,6597" stroked="t" o:allowincell="t" style="position:absolute;flip:y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960,3797" to="7455,6286" stroked="t" o:allowincell="t" style="position:absolute;flip:xy">
                          <v:stroke color="black" weight="19080" dashstyle="dash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992;top:395;width:282;height:309;mso-wrap-style:none;v-text-anchor:middle" type="_x0000_t75">
                          <v:imagedata r:id="rId9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879;top:6585;width:282;height:309;mso-wrap-style:none;v-text-anchor:middle" type="_x0000_t75">
                          <v:imagedata r:id="rId10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91;top:6733;width:282;height:309;mso-wrap-style:none;v-text-anchor:middle" type="_x0000_t75">
                          <v:imagedata r:id="rId11" o:detectmouseclick="t"/>
                          <v:stroke color="#3465a4" joinstyle="round" endcap="flat"/>
                          <w10:wrap type="none"/>
                        </v:shape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fillcolor="black" stroked="t" o:allowincell="t" style="position:absolute;left:8328;top:6648;width:164;height:269;mso-wrap-style:none;v-text-anchor:middle" type="_x0000_t136">
                          <v:path textpathok="t"/>
                          <v:textpath on="t" fitshape="t" string="A" style="font-family:&quot;Arial&quot;;font-size:12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t" style="position:absolute;left:8214;top:125;width:164;height:269;mso-wrap-style:none;v-text-anchor:middle" type="_x0000_t136">
                          <v:path textpathok="t"/>
                          <v:textpath on="t" fitshape="t" string="B" style="font-family:&quot;Arial&quot;;font-size:12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t" style="position:absolute;left:726;top:224;width:164;height:269;mso-wrap-style:none;v-text-anchor:middle" type="_x0000_t136">
                          <v:path textpathok="t"/>
                          <v:textpath on="t" fitshape="t" string="C" style="font-family:&quot;Arial&quot;;font-size:12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t" style="position:absolute;left:726;top:6648;width:164;height:269;mso-wrap-style:none;v-text-anchor:middle" type="_x0000_t136">
                          <v:path textpathok="t"/>
                          <v:textpath on="t" fitshape="t" string="D" style="font-family:&quot;Arial&quot;;font-size:12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line id="shape_0" from="1417,705" to="1417,6322" stroked="t" o:allowincell="t" style="position:absolute;flip:y">
                          <v:stroke color="black" weight="19080" startarrow="block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1687,1040" to="4208,3326" stroked="t" o:allowincell="t" style="position:absolute;flip:xy">
                          <v:stroke color="black" weight="19080" dashstyle="dash" startarrow="block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4875,1040" to="7475,3662" stroked="t" o:allowincell="t" style="position:absolute;flip:y">
                          <v:stroke color="black" weight="19080" startarrow="block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4629,705" to="7073,3104" stroked="t" o:allowincell="t" style="position:absolute;flip:y">
                          <v:stroke color="black" weight="19080" dashstyle="dash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032,4065" to="4476,6464" stroked="t" o:allowincell="t" style="position:absolute;flip:y">
                          <v:stroke color="black" weight="19080" dashstyle="dash" startarrow="block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1687,3663" to="4287,6285" stroked="t" o:allowincell="t" style="position:absolute;flip:y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895,611" to="4475,2913" stroked="t" o:allowincell="t" style="position:absolute;flip:xy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766,4065" to="7293,6596" stroked="t" o:allowincell="t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895,494" to="7199,494" stroked="t" o:allowincell="t" style="position:absolute">
                          <v:stroke color="black" weight="19080" dashstyle="dash" startarrow="block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1989,6733" to="7293,6733" stroked="t" o:allowincell="t" style="position:absolute">
                          <v:stroke color="black" weight="19080" dashstyle="dash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ind w:hanging="18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Speellijnen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peelt de bal in naar B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 speelt terug naar 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speelt terug naar B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 speelt naar D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D terug naar B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 terug Naar D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 speelt in naar A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peelt terug naar 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 speelt terug naar A enz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Looplijn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loopt naar het midden om de bal te vragen doet 1-2 en neemt de plaats in van B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 doet nu hetzelfde met D en neemt zijn plaats i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 doet hetzelfde met A en neemt zijn plaats i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C0C0C0"/>
        </w:rPr>
      </w:pPr>
      <w:r>
        <w:rPr>
          <w:color w:val="C0C0C0"/>
        </w:rPr>
      </w:r>
    </w:p>
    <w:sectPr>
      <w:footerReference w:type="default" r:id="rId12"/>
      <w:type w:val="nextPage"/>
      <w:pgSz w:w="11906" w:h="16838"/>
      <w:pgMar w:left="1417" w:right="74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768"/>
    </w:tblGrid>
    <w:tr>
      <w:trPr/>
      <w:tc>
        <w:tcPr>
          <w:tcW w:w="876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gemaakt door k. Delameilleure in samenwerking met Carlo Lanssens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B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ub Roeselare Jeugdopleiding BLAD 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4:37:00Z</dcterms:created>
  <dc:creator>User name placeholder</dc:creator>
  <dc:description/>
  <dc:language>en-US</dc:language>
  <cp:lastModifiedBy>koenraad</cp:lastModifiedBy>
  <dcterms:modified xsi:type="dcterms:W3CDTF">2009-10-15T14:37:00Z</dcterms:modified>
  <cp:revision>2</cp:revision>
  <dc:subject/>
  <dc:title>Club Roeselare Jeugdopleiding</dc:title>
</cp:coreProperties>
</file>