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ub Roeselare Jeugdopleiding      </w:t>
      </w:r>
    </w:p>
    <w:p>
      <w:pPr>
        <w:pStyle w:val="Normal"/>
        <w:tabs>
          <w:tab w:val="clear" w:pos="709"/>
          <w:tab w:val="left" w:pos="526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9"/>
          <w:tab w:val="left" w:pos="52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efening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pbouw via de 2 en 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7195" w:hRule="atLeast"/>
        </w:trPr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87630</wp:posOffset>
                      </wp:positionV>
                      <wp:extent cx="4621530" cy="5029200"/>
                      <wp:effectExtent l="0" t="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21680" cy="5029200"/>
                                <a:chOff x="0" y="0"/>
                                <a:chExt cx="4621680" cy="502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16200" y="1552680"/>
                                  <a:ext cx="343080" cy="34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345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6d9f1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760" y="115560"/>
                                    <a:ext cx="145440" cy="210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621680" cy="502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76720" y="1474560"/>
                                    <a:ext cx="343080" cy="345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5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c6d9f1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4760" y="115560"/>
                                      <a:ext cx="145440" cy="2109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10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82440" bIns="824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21680" cy="5029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21680" cy="5029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621680" cy="5029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621680" cy="5029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621680" cy="502920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2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621680" cy="47332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>
                                              <a:off x="1828800" y="4686480"/>
                                              <a:ext cx="8571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"/>
                                              <a:tile tx="0" ty="0" sx="100000" sy="100000" algn="ctr"/>
                                            </a:blipFill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171880" y="174600"/>
                                            <a:ext cx="343080" cy="343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3080" cy="34308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14120" y="114480"/>
                                              <a:ext cx="85680" cy="174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i w:val="false"/>
                                                    <w:kern w:val="2"/>
                                                    <w:spacing w:val="1"/>
                                                    <w:rFonts w:ascii="Arial" w:hAnsi="Arial" w:eastAsia="Arial" w:cs="Arial"/>
                                                    <w:lang w:val="en-US" w:bidi="hi-IN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23840" y="3348360"/>
                                            <a:ext cx="343080" cy="343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3080" cy="34308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14120" y="114120"/>
                                              <a:ext cx="85680" cy="174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i w:val="false"/>
                                                    <w:kern w:val="2"/>
                                                    <w:spacing w:val="1"/>
                                                    <w:rFonts w:ascii="Arial" w:hAnsi="Arial" w:eastAsia="Arial" w:cs="Arial"/>
                                                    <w:lang w:val="en-US" w:bidi="hi-IN"/>
                                                  </w:rPr>
                                                  <w:t>5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57280" y="2482920"/>
                                            <a:ext cx="343080" cy="343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3080" cy="34308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14480" y="114120"/>
                                              <a:ext cx="85680" cy="174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i w:val="false"/>
                                                    <w:kern w:val="2"/>
                                                    <w:spacing w:val="1"/>
                                                    <w:rFonts w:ascii="Arial" w:hAnsi="Arial" w:eastAsia="Arial" w:cs="Arial"/>
                                                    <w:lang w:val="en-US" w:bidi="hi-IN"/>
                                                  </w:rPr>
                                                  <w:t>8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1920" y="862920"/>
                                            <a:ext cx="343080" cy="343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3080" cy="34308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14480" y="114480"/>
                                              <a:ext cx="85680" cy="174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i w:val="false"/>
                                                    <w:kern w:val="2"/>
                                                    <w:spacing w:val="1"/>
                                                    <w:rFonts w:ascii="Arial" w:hAnsi="Arial" w:eastAsia="Arial" w:cs="Arial"/>
                                                    <w:lang w:val="en-US" w:bidi="hi-IN"/>
                                                  </w:rPr>
                                                  <w:t>7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1920" y="3402360"/>
                                            <a:ext cx="343080" cy="343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3080" cy="34308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14480" y="114120"/>
                                              <a:ext cx="85680" cy="174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i w:val="false"/>
                                                    <w:kern w:val="2"/>
                                                    <w:spacing w:val="1"/>
                                                    <w:rFonts w:ascii="Arial" w:hAnsi="Arial" w:eastAsia="Arial" w:cs="Arial"/>
                                                    <w:lang w:val="en-US" w:bidi="hi-IN"/>
                                                  </w:rPr>
                                                  <w:t>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76480" y="1137240"/>
                                            <a:ext cx="343080" cy="343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3080" cy="34308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14120" y="114480"/>
                                              <a:ext cx="85680" cy="174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i w:val="false"/>
                                                    <w:kern w:val="2"/>
                                                    <w:spacing w:val="1"/>
                                                    <w:rFonts w:ascii="Arial" w:hAnsi="Arial" w:eastAsia="Arial" w:cs="Arial"/>
                                                    <w:lang w:val="en-US" w:bidi="hi-IN"/>
                                                  </w:rPr>
                                                  <w:t>9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419200" y="4256280"/>
                                            <a:ext cx="343080" cy="343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3080" cy="34308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14480" y="114480"/>
                                              <a:ext cx="85680" cy="174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i w:val="false"/>
                                                    <w:kern w:val="2"/>
                                                    <w:spacing w:val="1"/>
                                                    <w:rFonts w:ascii="Arial" w:hAnsi="Arial" w:eastAsia="Arial" w:cs="Arial"/>
                                                    <w:lang w:val="en-US" w:bidi="hi-IN"/>
                                                  </w:rPr>
                                                  <w:t>3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4256280"/>
                                            <a:ext cx="343080" cy="343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3080" cy="34308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14480" y="114480"/>
                                              <a:ext cx="85680" cy="174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i w:val="false"/>
                                                    <w:kern w:val="2"/>
                                                    <w:spacing w:val="1"/>
                                                    <w:rFonts w:ascii="Arial" w:hAnsi="Arial" w:eastAsia="Arial" w:cs="Arial"/>
                                                    <w:lang w:val="en-US" w:bidi="hi-IN"/>
                                                  </w:rPr>
                                                  <w:t>4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762280" y="2521080"/>
                                            <a:ext cx="343080" cy="343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3080" cy="34308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14120" y="114120"/>
                                              <a:ext cx="85680" cy="174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i w:val="false"/>
                                                    <w:kern w:val="2"/>
                                                    <w:spacing w:val="1"/>
                                                    <w:rFonts w:ascii="Arial" w:hAnsi="Arial" w:eastAsia="Arial" w:cs="Arial"/>
                                                    <w:lang w:val="en-US" w:bidi="hi-IN"/>
                                                  </w:rPr>
                                                  <w:t>6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92160" y="1577520"/>
                                            <a:ext cx="343080" cy="345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3080" cy="34560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2160" y="123120"/>
                                              <a:ext cx="144720" cy="210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i w:val="false"/>
                                                    <w:kern w:val="2"/>
                                                    <w:spacing w:val="1"/>
                                                    <w:rFonts w:ascii="Arial Black" w:hAnsi="Arial Black" w:eastAsia="Arial Black" w:cs="Arial Black"/>
                                                    <w:lang w:val="en-US" w:bidi="hi-IN"/>
                                                  </w:rPr>
                                                  <w:t>10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9640" y="740880"/>
                                            <a:ext cx="345600" cy="342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5600" cy="34236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2880" y="122040"/>
                                              <a:ext cx="146160" cy="20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i w:val="false"/>
                                                    <w:kern w:val="2"/>
                                                    <w:spacing w:val="1"/>
                                                    <w:rFonts w:ascii="Arial Black" w:hAnsi="Arial Black" w:eastAsia="Arial Black" w:cs="Arial Black"/>
                                                    <w:lang w:val="en-US" w:bidi="hi-IN"/>
                                                  </w:rPr>
                                                  <w:t>1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305080" y="1577520"/>
                                            <a:ext cx="343080" cy="345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3080" cy="34560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2160" y="123120"/>
                                              <a:ext cx="144720" cy="210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i w:val="false"/>
                                                    <w:kern w:val="2"/>
                                                    <w:spacing w:val="1"/>
                                                    <w:rFonts w:ascii="Arial Black" w:hAnsi="Arial Black" w:eastAsia="Arial Black" w:cs="Arial Black"/>
                                                    <w:lang w:val="en-US" w:bidi="hi-IN"/>
                                                  </w:rPr>
                                                  <w:t>10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82440" bIns="82440" anchor="t" anchorCtr="1">
                                            <a:prstTxWarp prst="textPlain">
                                              <a:avLst>
                                                <a:gd name="adj" fmla="val 50000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973320" y="2532960"/>
                                          <a:ext cx="343080" cy="343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43080" cy="343080"/>
                                          </a:xfrm>
                                          <a:prstGeom prst="triangle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c6d9f1"/>
                                          </a:solidFill>
                                          <a:ln w="9360">
                                            <a:solidFill>
                                              <a:srgbClr val="c6d9f1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14120" y="114480"/>
                                            <a:ext cx="8568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i w:val="false"/>
                                                  <w:kern w:val="2"/>
                                                  <w:spacing w:val="1"/>
                                                  <w:rFonts w:ascii="Arial" w:hAnsi="Arial" w:eastAsia="Arial" w:cs="Arial"/>
                                                  <w:lang w:val="en-US" w:bidi="hi-IN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0680" y="2494800"/>
                                          <a:ext cx="343080" cy="343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43080" cy="343080"/>
                                          </a:xfrm>
                                          <a:prstGeom prst="triangle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c6d9f1"/>
                                          </a:solidFill>
                                          <a:ln w="9360">
                                            <a:solidFill>
                                              <a:srgbClr val="c6d9f1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14480" y="114480"/>
                                            <a:ext cx="8568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i w:val="false"/>
                                                  <w:kern w:val="2"/>
                                                  <w:spacing w:val="1"/>
                                                  <w:rFonts w:ascii="Arial" w:hAnsi="Arial" w:eastAsia="Arial" w:cs="Arial"/>
                                                  <w:lang w:val="en-US" w:bidi="hi-IN"/>
                                                </w:rPr>
                                                <w:t>5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164480" y="3863520"/>
                                        <a:ext cx="0" cy="3430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2520" y="3809520"/>
                                        <a:ext cx="0" cy="3430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57480" y="2943720"/>
                                        <a:ext cx="514440" cy="2095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11600" y="2927880"/>
                                        <a:ext cx="445680" cy="2728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185360" y="2875320"/>
                                        <a:ext cx="0" cy="5529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64240" y="2837160"/>
                                        <a:ext cx="0" cy="511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14320" y="1745640"/>
                                        <a:ext cx="7059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9400" y="1745640"/>
                                        <a:ext cx="7059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2685960" y="4136400"/>
                                      <a:ext cx="1450440" cy="314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24000" y="4083120"/>
                                      <a:ext cx="1559520" cy="368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28440" y="3132000"/>
                                      <a:ext cx="426600" cy="379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19040" y="3202920"/>
                                      <a:ext cx="497160" cy="307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28440" y="2768760"/>
                                      <a:ext cx="344880" cy="285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75560" y="2768040"/>
                                      <a:ext cx="439920" cy="315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402360" y="1819440"/>
                                      <a:ext cx="652320" cy="752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70080" y="1897560"/>
                                      <a:ext cx="546120" cy="687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79040" y="740520"/>
                                      <a:ext cx="768960" cy="836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1440" y="612000"/>
                                      <a:ext cx="649440" cy="101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5240" y="612720"/>
                                      <a:ext cx="1665720" cy="52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70960" y="687600"/>
                                      <a:ext cx="1764720" cy="464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6.9pt;width:363.9pt;height:396pt" coordorigin="337,138" coordsize="7278,7920">
                      <v:group id="shape_0" style="position:absolute;left:1780;top:2583;width:540;height:544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#c6d9f1" stroked="t" o:allowincell="t" style="position:absolute;left:1780;top:2583;width:539;height:543;mso-wrap-style:none;v-text-anchor:middle" type="_x0000_t5">
                          <v:fill o:detectmouseclick="t" type="solid" color2="#39260e"/>
                          <v:stroke color="black" weight="9360" joinstyle="miter" endcap="flat"/>
                          <w10:wrap type="none"/>
                        </v:shape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white" stroked="f" o:allowincell="t" style="position:absolute;left:1945;top:2765;width:228;height:331;mso-wrap-style:none;v-text-anchor:middle" type="_x0000_t136">
                          <v:path textpathok="t"/>
                          <v:textpath on="t" fitshape="t" string="10" style="font-family:&quot;Arial Black&quot;;font-size:12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37;top:138;width:7278;height:7920">
                        <v:group id="shape_0" style="position:absolute;left:5497;top:2460;width:540;height:544">
                          <v:shape id="shape_0" fillcolor="#c6d9f1" stroked="t" o:allowincell="t" style="position:absolute;left:5497;top:2460;width:539;height:543;mso-wrap-style:none;v-text-anchor:middle" type="_x0000_t5">
                            <v:fill o:detectmouseclick="t" type="solid" color2="#39260e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5662;top:2642;width:228;height:331;mso-wrap-style:none;v-text-anchor:middle" type="_x0000_t136">
                            <v:path textpathok="t"/>
                            <v:textpath on="t" fitshape="t" string="10" style="font-family:&quot;Arial Black&quot;;font-size:12pt"/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37;top:138;width:7278;height:7920">
                          <v:group id="shape_0" style="position:absolute;left:337;top:138;width:7278;height:7920">
                            <v:group id="shape_0" style="position:absolute;left:337;top:138;width:7278;height:7920">
                              <v:group id="shape_0" style="position:absolute;left:337;top:138;width:7278;height:7920">
                                <v:group id="shape_0" style="position:absolute;left:337;top:138;width:7278;height:792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337;top:138;width:7277;height:745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rect id="shape_0" stroked="t" o:allowincell="t" style="position:absolute;left:3217;top:7518;width:1349;height:539;mso-wrap-style:none;v-text-anchor:middle">
                                    <v:imagedata r:id="rId5" o:detectmouseclick="t"/>
                                    <v:stroke color="black" weight="12600" joinstyle="miter" endcap="flat"/>
                                    <w10:wrap type="none"/>
                                  </v:rect>
                                </v:group>
                                <v:group id="shape_0" style="position:absolute;left:3757;top:413;width:540;height:540">
                                  <v:shape id="shape_0" fillcolor="blue" stroked="t" o:allowincell="t" style="position:absolute;left:3757;top:413;width:539;height:539;mso-wrap-style:none;v-text-anchor:middle" type="_x0000_t5">
                                    <v:fill o:detectmouseclick="t" type="solid" color2="yellow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f" o:allowincell="t" style="position:absolute;left:3937;top:593;width:134;height:274;mso-wrap-style:none;v-text-anchor:middle" type="_x0000_t136">
                                    <v:path textpathok="t"/>
                                    <v:textpath on="t" fitshape="t" string="1" style="font-family:&quot;Arial&quot;;font-size:12pt"/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532;top:5411;width:540;height:540">
                                  <v:shape id="shape_0" fillcolor="blue" stroked="t" o:allowincell="t" style="position:absolute;left:532;top:5411;width:539;height:539;mso-wrap-style:none;v-text-anchor:middle" type="_x0000_t5">
                                    <v:fill o:detectmouseclick="t" type="solid" color2="yellow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f" o:allowincell="t" style="position:absolute;left:711;top:5590;width:134;height:274;mso-wrap-style:none;v-text-anchor:middle" type="_x0000_t136">
                                    <v:path textpathok="t"/>
                                    <v:textpath on="t" fitshape="t" string="5" style="font-family:&quot;Arial&quot;;font-size:12pt"/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632;top:4048;width:540;height:540">
                                  <v:shape id="shape_0" fillcolor="blue" stroked="t" o:allowincell="t" style="position:absolute;left:2632;top:4048;width:539;height:539;mso-wrap-style:none;v-text-anchor:middle" type="_x0000_t5">
                                    <v:fill o:detectmouseclick="t" type="solid" color2="yellow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f" o:allowincell="t" style="position:absolute;left:2812;top:4228;width:134;height:274;mso-wrap-style:none;v-text-anchor:middle" type="_x0000_t136">
                                    <v:path textpathok="t"/>
                                    <v:textpath on="t" fitshape="t" string="8" style="font-family:&quot;Arial&quot;;font-size:12pt"/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670;top:1497;width:540;height:540">
                                  <v:shape id="shape_0" fillcolor="blue" stroked="t" o:allowincell="t" style="position:absolute;left:6670;top:1497;width:539;height:539;mso-wrap-style:none;v-text-anchor:middle" type="_x0000_t5">
                                    <v:fill o:detectmouseclick="t" type="solid" color2="yellow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f" o:allowincell="t" style="position:absolute;left:6851;top:1677;width:134;height:274;mso-wrap-style:none;v-text-anchor:middle" type="_x0000_t136">
                                    <v:path textpathok="t"/>
                                    <v:textpath on="t" fitshape="t" string="7" style="font-family:&quot;Arial&quot;;font-size:12pt"/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670;top:5496;width:540;height:540">
                                  <v:shape id="shape_0" fillcolor="blue" stroked="t" o:allowincell="t" style="position:absolute;left:6670;top:5496;width:539;height:539;mso-wrap-style:none;v-text-anchor:middle" type="_x0000_t5">
                                    <v:fill o:detectmouseclick="t" type="solid" color2="yellow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f" o:allowincell="t" style="position:absolute;left:6851;top:5676;width:134;height:274;mso-wrap-style:none;v-text-anchor:middle" type="_x0000_t136">
                                    <v:path textpathok="t"/>
                                    <v:textpath on="t" fitshape="t" string="2" style="font-family:&quot;Arial&quot;;font-size:12pt"/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3607;top:1929;width:540;height:540">
                                  <v:shape id="shape_0" fillcolor="blue" stroked="t" o:allowincell="t" style="position:absolute;left:3607;top:1929;width:539;height:539;mso-wrap-style:none;v-text-anchor:middle" type="_x0000_t5">
                                    <v:fill o:detectmouseclick="t" type="solid" color2="yellow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f" o:allowincell="t" style="position:absolute;left:3787;top:2109;width:134;height:274;mso-wrap-style:none;v-text-anchor:middle" type="_x0000_t136">
                                    <v:path textpathok="t"/>
                                    <v:textpath on="t" fitshape="t" string="9" style="font-family:&quot;Arial&quot;;font-size:12pt"/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4147;top:6841;width:540;height:540">
                                  <v:shape id="shape_0" fillcolor="blue" stroked="t" o:allowincell="t" style="position:absolute;left:4147;top:6841;width:539;height:539;mso-wrap-style:none;v-text-anchor:middle" type="_x0000_t5">
                                    <v:fill o:detectmouseclick="t" type="solid" color2="yellow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f" o:allowincell="t" style="position:absolute;left:4327;top:7021;width:134;height:274;mso-wrap-style:none;v-text-anchor:middle" type="_x0000_t136">
                                    <v:path textpathok="t"/>
                                    <v:textpath on="t" fitshape="t" string="3" style="font-family:&quot;Arial&quot;;font-size:12pt"/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3217;top:6841;width:540;height:540">
                                  <v:shape id="shape_0" fillcolor="blue" stroked="t" o:allowincell="t" style="position:absolute;left:3217;top:6841;width:539;height:539;mso-wrap-style:none;v-text-anchor:middle" type="_x0000_t5">
                                    <v:fill o:detectmouseclick="t" type="solid" color2="yellow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f" o:allowincell="t" style="position:absolute;left:3397;top:7021;width:134;height:274;mso-wrap-style:none;v-text-anchor:middle" type="_x0000_t136">
                                    <v:path textpathok="t"/>
                                    <v:textpath on="t" fitshape="t" string="4" style="font-family:&quot;Arial&quot;;font-size:12pt"/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4687;top:4108;width:540;height:540">
                                  <v:shape id="shape_0" fillcolor="blue" stroked="t" o:allowincell="t" style="position:absolute;left:4687;top:4108;width:539;height:539;mso-wrap-style:none;v-text-anchor:middle" type="_x0000_t5">
                                    <v:fill o:detectmouseclick="t" type="solid" color2="yellow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f" o:allowincell="t" style="position:absolute;left:4867;top:4288;width:134;height:274;mso-wrap-style:none;v-text-anchor:middle" type="_x0000_t136">
                                    <v:path textpathok="t"/>
                                    <v:textpath on="t" fitshape="t" string="6" style="font-family:&quot;Arial&quot;;font-size:12pt"/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3317;top:2622;width:540;height:544">
                                  <v:shape id="shape_0" fillcolor="blue" stroked="t" o:allowincell="t" style="position:absolute;left:3317;top:2622;width:539;height:543;mso-wrap-style:none;v-text-anchor:middle" type="_x0000_t5">
                                    <v:fill o:detectmouseclick="t" type="solid" color2="yellow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f" o:allowincell="t" style="position:absolute;left:3462;top:2816;width:227;height:331;mso-wrap-style:none;v-text-anchor:middle" type="_x0000_t136">
                                    <v:path textpathok="t"/>
                                    <v:textpath on="t" fitshape="t" string="10" style="font-family:&quot;Arial Black&quot;;font-size:12pt"/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20;top:1305;width:544;height:539">
                                  <v:shape id="shape_0" fillcolor="blue" stroked="t" o:allowincell="t" style="position:absolute;left:620;top:1305;width:543;height:538;mso-wrap-style:none;v-text-anchor:middle" type="_x0000_t5">
                                    <v:fill o:detectmouseclick="t" type="solid" color2="yellow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f" o:allowincell="t" style="position:absolute;left:766;top:1497;width:229;height:328;mso-wrap-style:none;v-text-anchor:middle" type="_x0000_t136">
                                    <v:path textpathok="t"/>
                                    <v:textpath on="t" fitshape="t" string="11" style="font-family:&quot;Arial Black&quot;;font-size:12pt"/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3967;top:2622;width:540;height:544">
                                  <v:shape id="shape_0" fillcolor="blue" stroked="t" o:allowincell="t" style="position:absolute;left:3967;top:2622;width:539;height:543;mso-wrap-style:none;v-text-anchor:middle" type="_x0000_t5">
                                    <v:fill o:detectmouseclick="t" type="solid" color2="yellow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f" o:allowincell="t" style="position:absolute;left:4112;top:2816;width:227;height:331;mso-wrap-style:none;v-text-anchor:middle" type="_x0000_t136">
                                    <v:path textpathok="t"/>
                                    <v:textpath on="t" fitshape="t" string="10" style="font-family:&quot;Arial Black&quot;;font-size:12pt"/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594;top:4127;width:540;height:540">
                                <v:shape id="shape_0" fillcolor="#c6d9f1" stroked="t" o:allowincell="t" style="position:absolute;left:6594;top:4127;width:539;height:539;mso-wrap-style:none;v-text-anchor:middle" type="_x0000_t5">
                                  <v:fill o:detectmouseclick="t" type="solid" color2="#39260e"/>
                                  <v:stroke color="#c6d9f1" weight="9360" joinstyle="miter" endcap="flat"/>
                                  <w10:wrap type="none"/>
                                </v:shape>
                                <v:shape id="shape_0" fillcolor="white" stroked="f" o:allowincell="t" style="position:absolute;left:6774;top:4307;width:134;height:274;mso-wrap-style:none;v-text-anchor:middle" type="_x0000_t136">
                                  <v:path textpathok="t"/>
                                  <v:textpath on="t" fitshape="t" string="2" style="font-family:&quot;Arial&quot;;font-size:12pt"/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43;top:4067;width:540;height:540">
                                <v:shape id="shape_0" fillcolor="#c6d9f1" stroked="t" o:allowincell="t" style="position:absolute;left:543;top:4067;width:539;height:539;mso-wrap-style:none;v-text-anchor:middle" type="_x0000_t5">
                                  <v:fill o:detectmouseclick="t" type="solid" color2="#39260e"/>
                                  <v:stroke color="#c6d9f1" weight="9360" joinstyle="miter" endcap="flat"/>
                                  <w10:wrap type="none"/>
                                </v:shape>
                                <v:shape id="shape_0" fillcolor="white" stroked="f" o:allowincell="t" style="position:absolute;left:723;top:4247;width:134;height:274;mso-wrap-style:none;v-text-anchor:middle" type="_x0000_t136">
                                  <v:path textpathok="t"/>
                                  <v:textpath on="t" fitshape="t" string="5" style="font-family:&quot;Arial&quot;;font-size:12pt"/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line id="shape_0" from="6895,6222" to="6895,6761" stroked="t" o:allowincell="t" style="position:absolute">
                              <v:stroke color="red" weight="1908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66,6137" to="766,6676" stroked="t" o:allowincell="t" style="position:absolute">
                              <v:stroke color="red" weight="1908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152,4774" to="5961,5103" stroked="t" o:allowincell="t" style="position:absolute">
                              <v:stroke color="red" weight="1908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30,4749" to="2631,5178" stroked="t" o:allowincell="t" style="position:absolute;flip:x">
                              <v:stroke color="red" weight="1908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928,4666" to="6928,5536" stroked="t" o:allowincell="t" style="position:absolute;flip:y">
                              <v:stroke color="red" weight="1908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53,4606" to="753,5410" stroked="t" o:allowincell="t" style="position:absolute;flip:y">
                              <v:stroke color="red" weight="1908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454,2887" to="5565,2887" stroked="t" o:allowincell="t" style="position:absolute">
                              <v:stroke color="red" weight="1908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273,2887" to="3384,2887" stroked="t" o:allowincell="t" style="position:absolute">
                              <v:stroke color="red" weight="19080" dashstyle="dash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567,6652" to="6850,7146" stroked="t" o:allowincell="t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47,6568" to="3302,7147" stroked="t" o:allowincell="t" style="position:absolute;flip:x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051,5070" to="6722,5667" stroked="t" o:allowincell="t" style="position:absolute;flip:x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997,5182" to="1779,5666" stroked="t" o:allowincell="t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051,4498" to="6593,4947" stroked="t" o:allowincell="t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086,4497" to="1778,4993" stroked="t" o:allowincell="t" style="position:absolute;flip:x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695,3003" to="6721,4187" stroked="t" o:allowincell="t" style="position:absolute;flip:x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920,3126" to="1779,4208" stroked="t" o:allowincell="t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816,1304" to="7026,2620" stroked="t" o:allowincell="t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906,1102" to="1928,2702" stroked="t" o:allowincell="t" style="position:absolute;flip:x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64,1103" to="3786,1928" stroked="t" o:allowincell="t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071,1221" to="6849,1951" stroked="t" o:allowincell="t" style="position:absolute;flip:x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hanging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peellijn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2 , 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6,6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2, 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10, 10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7, 7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5 , 5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8,8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5, 5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10, 10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11, 7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Actiepunten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Vooracties of losmaken van de tegenstander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orschuive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neemt de plaats in van de 2, 2 neemt de plaats in van de 7 en 7 neemt de plaats in van de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neemt de plaats in van de 5, 5 neemt de plaats in van de 11 en 11 neemt de plaats in van de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, 8 en 10 blijven op hun positi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color w:val="C0C0C0"/>
        </w:rPr>
      </w:pPr>
      <w:r>
        <w:rPr>
          <w:color w:val="C0C0C0"/>
        </w:rPr>
      </w:r>
    </w:p>
    <w:sectPr>
      <w:footerReference w:type="default" r:id="rId6"/>
      <w:type w:val="nextPage"/>
      <w:pgSz w:w="11906" w:h="16838"/>
      <w:pgMar w:left="1417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768"/>
    </w:tblGrid>
    <w:tr>
      <w:trPr/>
      <w:tc>
        <w:tcPr>
          <w:tcW w:w="876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gemaakt door k. Delameilleure in samenwerking met Carlo Lanssens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ub Roeselare Jeugdopleiding BLAD 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5:27:00Z</dcterms:created>
  <dc:creator>User name placeholder</dc:creator>
  <dc:description/>
  <dc:language>en-US</dc:language>
  <cp:lastModifiedBy>koenraad</cp:lastModifiedBy>
  <dcterms:modified xsi:type="dcterms:W3CDTF">2009-10-15T15:27:00Z</dcterms:modified>
  <cp:revision>2</cp:revision>
  <dc:subject/>
  <dc:title>Club Roeselare Jeugdopleiding</dc:title>
</cp:coreProperties>
</file>