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Club Roeselare Jeugdopleiding</w:t>
      </w:r>
    </w:p>
    <w:p>
      <w:pPr>
        <w:pStyle w:val="Normal"/>
        <w:tabs>
          <w:tab w:val="clear" w:pos="709"/>
          <w:tab w:val="left" w:pos="5265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9"/>
          <w:tab w:val="left" w:pos="5265" w:leader="none"/>
        </w:tabs>
        <w:jc w:val="center"/>
        <w:rPr>
          <w:b/>
          <w:b/>
        </w:rPr>
      </w:pPr>
      <w:r>
        <w:rPr>
          <w:b/>
        </w:rPr>
        <w:t>Trainingsvoorbereiding Minieme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006"/>
        <w:gridCol w:w="3237"/>
      </w:tblGrid>
      <w:tr>
        <w:trPr>
          <w:trHeight w:val="835" w:hRule="atLeast"/>
        </w:trPr>
        <w:tc>
          <w:tcPr>
            <w:tcW w:w="37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Trainer:koenraad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Datum: maandag </w:t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</w:rPr>
              <w:t>Aantal spelers: 16</w:t>
            </w:r>
          </w:p>
        </w:tc>
        <w:tc>
          <w:tcPr>
            <w:tcW w:w="30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Matriaal</w:t>
            </w:r>
            <w:r>
              <w:rPr>
                <w:b/>
              </w:rPr>
              <w:t xml:space="preserve">:  -    kegel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Potjes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Jasj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Doele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Paaltjes:</w:t>
            </w:r>
          </w:p>
        </w:tc>
        <w:tc>
          <w:tcPr>
            <w:tcW w:w="3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-   Haagjes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/>
            </w:pPr>
            <w:r>
              <w:rPr>
                <w:b/>
              </w:rPr>
              <w:t>-   Banden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/>
            </w:pPr>
            <w:r>
              <w:rPr>
                <w:b/>
              </w:rPr>
              <w:t>-   Minidoeltjes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  Latjes: 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b/>
                <w:b/>
              </w:rPr>
            </w:pPr>
            <w:r>
              <w:rPr>
                <w:b/>
              </w:rPr>
              <w:t>-   Loopladder:</w:t>
            </w:r>
          </w:p>
        </w:tc>
      </w:tr>
      <w:tr>
        <w:trPr>
          <w:trHeight w:val="194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Maand: december                         Week nr:  1                                Collectieve training nr:1</w:t>
            </w:r>
          </w:p>
        </w:tc>
      </w:tr>
      <w:tr>
        <w:trPr>
          <w:trHeight w:val="675" w:hRule="atLeast"/>
        </w:trPr>
        <w:tc>
          <w:tcPr>
            <w:tcW w:w="1000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hema:opbouw: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atchingwoorden.:</w:t>
            </w:r>
          </w:p>
        </w:tc>
      </w:tr>
      <w:tr>
        <w:trPr>
          <w:trHeight w:val="7195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lok 1 OPWARM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rPr/>
            </w:pPr>
            <w:r>
              <w:rPr/>
              <w:t xml:space="preserve">Speler dribbelt (verschillende oefeningen)de bal tot aan de eerste kegel speelt de bal in en vervolgd zijn weg naar de kegel met opwarmingsoefeningen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97155</wp:posOffset>
                      </wp:positionV>
                      <wp:extent cx="3345180" cy="6788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45120" cy="678960"/>
                                <a:chOff x="0" y="0"/>
                                <a:chExt cx="3345120" cy="67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31400"/>
                                  <a:ext cx="236880" cy="309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10800000">
                                  <a:off x="1819800" y="52200"/>
                                  <a:ext cx="113904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80" h="1170">
                                      <a:moveTo>
                                        <a:pt x="0" y="240"/>
                                      </a:moveTo>
                                      <a:cubicBezTo>
                                        <a:pt x="330" y="165"/>
                                        <a:pt x="660" y="90"/>
                                        <a:pt x="900" y="240"/>
                                      </a:cubicBezTo>
                                      <a:cubicBezTo>
                                        <a:pt x="1140" y="390"/>
                                        <a:pt x="1200" y="1170"/>
                                        <a:pt x="1440" y="1140"/>
                                      </a:cubicBezTo>
                                      <a:cubicBezTo>
                                        <a:pt x="1680" y="1110"/>
                                        <a:pt x="2070" y="90"/>
                                        <a:pt x="2340" y="60"/>
                                      </a:cubicBezTo>
                                      <a:cubicBezTo>
                                        <a:pt x="2610" y="30"/>
                                        <a:pt x="2790" y="960"/>
                                        <a:pt x="3060" y="960"/>
                                      </a:cubicBezTo>
                                      <a:cubicBezTo>
                                        <a:pt x="3330" y="960"/>
                                        <a:pt x="3720" y="60"/>
                                        <a:pt x="3960" y="60"/>
                                      </a:cubicBezTo>
                                      <a:cubicBezTo>
                                        <a:pt x="4200" y="60"/>
                                        <a:pt x="4320" y="960"/>
                                        <a:pt x="4500" y="960"/>
                                      </a:cubicBezTo>
                                      <a:cubicBezTo>
                                        <a:pt x="4680" y="960"/>
                                        <a:pt x="4920" y="120"/>
                                        <a:pt x="5040" y="60"/>
                                      </a:cubicBezTo>
                                      <a:cubicBezTo>
                                        <a:pt x="5160" y="0"/>
                                        <a:pt x="5130" y="510"/>
                                        <a:pt x="5220" y="600"/>
                                      </a:cubicBezTo>
                                      <a:cubicBezTo>
                                        <a:pt x="5310" y="690"/>
                                        <a:pt x="5445" y="645"/>
                                        <a:pt x="5580" y="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4240" y="285120"/>
                                  <a:ext cx="2829600" cy="126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34640" cy="126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1351080" y="0"/>
                                    <a:ext cx="134640" cy="126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2694960" y="0"/>
                                    <a:ext cx="134640" cy="126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3087360" y="0"/>
                                  <a:ext cx="257760" cy="326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420840" y="131400"/>
                                  <a:ext cx="1230120" cy="106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85600">
                                  <a:off x="419040" y="411840"/>
                                  <a:ext cx="113904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80" h="1170">
                                      <a:moveTo>
                                        <a:pt x="0" y="240"/>
                                      </a:moveTo>
                                      <a:cubicBezTo>
                                        <a:pt x="330" y="165"/>
                                        <a:pt x="660" y="90"/>
                                        <a:pt x="900" y="240"/>
                                      </a:cubicBezTo>
                                      <a:cubicBezTo>
                                        <a:pt x="1140" y="390"/>
                                        <a:pt x="1200" y="1170"/>
                                        <a:pt x="1440" y="1140"/>
                                      </a:cubicBezTo>
                                      <a:cubicBezTo>
                                        <a:pt x="1680" y="1110"/>
                                        <a:pt x="2070" y="90"/>
                                        <a:pt x="2340" y="60"/>
                                      </a:cubicBezTo>
                                      <a:cubicBezTo>
                                        <a:pt x="2610" y="30"/>
                                        <a:pt x="2790" y="960"/>
                                        <a:pt x="3060" y="960"/>
                                      </a:cubicBezTo>
                                      <a:cubicBezTo>
                                        <a:pt x="3330" y="960"/>
                                        <a:pt x="3720" y="60"/>
                                        <a:pt x="3960" y="60"/>
                                      </a:cubicBezTo>
                                      <a:cubicBezTo>
                                        <a:pt x="4200" y="60"/>
                                        <a:pt x="4320" y="960"/>
                                        <a:pt x="4500" y="960"/>
                                      </a:cubicBezTo>
                                      <a:cubicBezTo>
                                        <a:pt x="4680" y="960"/>
                                        <a:pt x="4920" y="120"/>
                                        <a:pt x="5040" y="60"/>
                                      </a:cubicBezTo>
                                      <a:cubicBezTo>
                                        <a:pt x="5160" y="0"/>
                                        <a:pt x="5130" y="510"/>
                                        <a:pt x="5220" y="600"/>
                                      </a:cubicBezTo>
                                      <a:cubicBezTo>
                                        <a:pt x="5310" y="690"/>
                                        <a:pt x="5445" y="645"/>
                                        <a:pt x="5580" y="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8880" y="440640"/>
                                  <a:ext cx="1043280" cy="106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45pt;margin-top:7.65pt;width:263.4pt;height:49.75pt" coordorigin="409,153" coordsize="5268,99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09;top:360;width:372;height:486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coordsize="5580,1170" path="m0,240c330,165,660,90,900,240c1140,390,1200,1170,1440,1140c1680,1110,2070,90,2340,60c2610,30,2790,960,3060,960c3330,960,3720,60,3960,60c4200,60,4320,960,4500,960c4680,960,4920,120,5040,60c5160,0,5130,510,5220,600c5310,690,5445,645,5580,600e" stroked="t" o:allowincell="t" style="position:absolute;left:3275;top:235;width:1793;height:345;mso-wrap-style:none;v-text-anchor:middle;rotation:180">
                        <v:fill o:detectmouseclick="t" on="false"/>
                        <v:stroke color="black" weight="19080" endarrow="block" endarrowwidth="medium" endarrowlength="medium" joinstyle="round" endcap="flat"/>
                        <w10:wrap type="none"/>
                      </v:shape>
                      <v:group id="shape_0" style="position:absolute;left:825;top:602;width:4456;height:199">
                        <v:shape id="shape_0" stroked="f" o:allowincell="t" style="position:absolute;left:825;top:602;width:211;height:198;mso-wrap-style:none;v-text-anchor:middle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953;top:602;width:211;height:198;mso-wrap-style:none;v-text-anchor:middl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069;top:602;width:211;height:198;mso-wrap-style:none;v-text-anchor:middle" type="_x0000_t75">
                          <v:imagedata r:id="rId10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5271;top:153;width:405;height:514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line id="shape_0" from="1071,360" to="3007,526" stroked="t" o:allowincell="t" style="position:absolute;flip:x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5580,1170" path="m0,240c330,165,660,90,900,240c1140,390,1200,1170,1440,1140c1680,1110,2070,90,2340,60c2610,30,2790,960,3060,960c3330,960,3720,60,3960,60c4200,60,4320,960,4500,960c4680,960,4920,120,5040,60c5160,0,5130,510,5220,600c5310,690,5445,645,5580,600e" stroked="t" o:allowincell="t" style="position:absolute;left:1069;top:801;width:1793;height:345;mso-wrap-style:none;v-text-anchor:middle;rotation:5">
                        <v:fill o:detectmouseclick="t" on="false"/>
                        <v:stroke color="black" weight="19080" endarrow="block" endarrowwidth="medium" endarrowlength="medium" joinstyle="round" endcap="flat"/>
                        <w10:wrap type="none"/>
                      </v:shape>
                      <v:line id="shape_0" from="3163,847" to="4805,1013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rPr>
                <w:b/>
                <w:b/>
                <w:u w:val="single"/>
              </w:rPr>
            </w:pPr>
            <w:r>
              <w:rPr/>
              <w:t>Speler werpt de bal uit de speler kaatst de bal terug en via een lange bal wordt de naar de overkant gespeeld.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3500</wp:posOffset>
                      </wp:positionV>
                      <wp:extent cx="3402965" cy="10769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3080" cy="1077120"/>
                                <a:chOff x="0" y="0"/>
                                <a:chExt cx="3403080" cy="1077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228600"/>
                                  <a:ext cx="262080" cy="305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3140640" y="203760"/>
                                  <a:ext cx="262080" cy="305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523080" y="527760"/>
                                  <a:ext cx="955800" cy="182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579600"/>
                                  <a:ext cx="320760" cy="127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54600">
                                  <a:off x="210240" y="191520"/>
                                  <a:ext cx="142380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80" h="1980">
                                      <a:moveTo>
                                        <a:pt x="0" y="1980"/>
                                      </a:moveTo>
                                      <a:cubicBezTo>
                                        <a:pt x="795" y="1170"/>
                                        <a:pt x="1590" y="360"/>
                                        <a:pt x="2520" y="180"/>
                                      </a:cubicBezTo>
                                      <a:cubicBezTo>
                                        <a:pt x="3450" y="0"/>
                                        <a:pt x="5070" y="780"/>
                                        <a:pt x="5580" y="9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2080" y="416520"/>
                                  <a:ext cx="2878560" cy="1180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37160" cy="118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374480" y="0"/>
                                    <a:ext cx="137160" cy="118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2741400" y="0"/>
                                    <a:ext cx="137160" cy="118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1636920" y="151920"/>
                                  <a:ext cx="262080" cy="305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 rot="20869800">
                                  <a:off x="512280" y="580320"/>
                                  <a:ext cx="2481120" cy="23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80" h="1980">
                                      <a:moveTo>
                                        <a:pt x="0" y="1980"/>
                                      </a:moveTo>
                                      <a:cubicBezTo>
                                        <a:pt x="795" y="1170"/>
                                        <a:pt x="1590" y="360"/>
                                        <a:pt x="2520" y="180"/>
                                      </a:cubicBezTo>
                                      <a:cubicBezTo>
                                        <a:pt x="3450" y="0"/>
                                        <a:pt x="5070" y="780"/>
                                        <a:pt x="5580" y="9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9pt;margin-top:16.95pt;width:267.95pt;height:52.4pt" coordorigin="318,339" coordsize="5359,1048">
                      <v:shape id="shape_0" stroked="f" o:allowincell="t" style="position:absolute;left:318;top:460;width:412;height:480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264;top:421;width:412;height:480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line id="shape_0" from="1142,931" to="2646,1217" stroked="t" o:allowincell="t" style="position:absolute;flip:x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4,1013" to="1068,1213" stroked="t" o:allowincell="t" style="position:absolute">
                        <v:stroke color="black" weight="1908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5580,1980" path="m0,1980c795,1170,1590,360,2520,180c3450,0,5070,780,5580,900e" stroked="t" o:allowincell="t" style="position:absolute;left:650;top:401;width:2241;height:284;mso-wrap-style:none;v-text-anchor:middle;rotation:16">
                        <v:fill o:detectmouseclick="t" on="false"/>
                        <v:stroke color="black" weight="19080" endarrow="block" endarrowwidth="medium" endarrowlength="medium" joinstyle="round" endcap="flat"/>
                        <w10:wrap type="none"/>
                      </v:shape>
                      <v:group id="shape_0" style="position:absolute;left:731;top:756;width:4533;height:186">
                        <v:shape id="shape_0" stroked="f" o:allowincell="t" style="position:absolute;left:731;top:756;width:215;height:185;mso-wrap-style:none;v-text-anchor:middle" type="_x0000_t75">
                          <v:imagedata r:id="rId2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95;top:756;width:215;height:185;mso-wrap-style:none;v-text-anchor:middle" type="_x0000_t75">
                          <v:imagedata r:id="rId21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048;top:756;width:215;height:185;mso-wrap-style:none;v-text-anchor:middle" type="_x0000_t75">
                          <v:imagedata r:id="rId22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2896;top:339;width:412;height:480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coordsize="5580,1980" path="m0,1980c795,1170,1590,360,2520,180c3450,0,5070,780,5580,900e" stroked="t" o:allowincell="t" style="position:absolute;left:1125;top:1013;width:3906;height:373;flip:y;mso-wrap-style:none;v-text-anchor:middle;rotation:12">
                        <v:fill o:detectmouseclick="t" on="false"/>
                        <v:stroke color="black" weight="1908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ind w:hanging="1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anname verste voet + opendraai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-6350</wp:posOffset>
                      </wp:positionV>
                      <wp:extent cx="2440305" cy="2121535"/>
                      <wp:effectExtent l="6985" t="6350" r="571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0440" cy="2121480"/>
                                <a:chOff x="0" y="0"/>
                                <a:chExt cx="2440440" cy="2121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1424880" y="1935360"/>
                                  <a:ext cx="160200" cy="183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1064160" y="158040"/>
                                  <a:ext cx="166320" cy="19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176040" y="1210320"/>
                                  <a:ext cx="166320" cy="19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41840" y="0"/>
                                  <a:ext cx="498600" cy="9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71240" y="158040"/>
                                  <a:ext cx="0" cy="354240"/>
                                </a:xfrm>
                                <a:prstGeom prst="line">
                                  <a:avLst/>
                                </a:prstGeom>
                                <a:ln w="60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4880" y="1434600"/>
                                  <a:ext cx="0" cy="408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270360" y="1149840"/>
                                  <a:ext cx="87120" cy="72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1143720" y="1149840"/>
                                  <a:ext cx="87120" cy="72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2221920" y="1149840"/>
                                  <a:ext cx="87120" cy="72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1379160" y="1893600"/>
                                  <a:ext cx="87120" cy="72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1379160" y="1137240"/>
                                  <a:ext cx="87120" cy="72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108800" y="372240"/>
                                  <a:ext cx="87120" cy="72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1512000" y="852840"/>
                                  <a:ext cx="734760" cy="433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2178720" y="908640"/>
                                  <a:ext cx="160200" cy="183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157040" y="492840"/>
                                  <a:ext cx="12600" cy="574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5280" y="1118160"/>
                                  <a:ext cx="757440" cy="315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1070640" y="976680"/>
                                  <a:ext cx="160200" cy="183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1344960" y="1210320"/>
                                  <a:ext cx="166320" cy="19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2031480"/>
                                  <a:ext cx="498600" cy="9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920" y="551160"/>
                                  <a:ext cx="145440" cy="30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4" h="1745">
                                      <a:moveTo>
                                        <a:pt x="228" y="1745"/>
                                      </a:moveTo>
                                      <a:cubicBezTo>
                                        <a:pt x="114" y="1635"/>
                                        <a:pt x="0" y="1525"/>
                                        <a:pt x="15" y="1465"/>
                                      </a:cubicBezTo>
                                      <a:cubicBezTo>
                                        <a:pt x="30" y="1405"/>
                                        <a:pt x="318" y="1443"/>
                                        <a:pt x="318" y="1385"/>
                                      </a:cubicBezTo>
                                      <a:cubicBezTo>
                                        <a:pt x="318" y="1327"/>
                                        <a:pt x="15" y="1197"/>
                                        <a:pt x="15" y="1115"/>
                                      </a:cubicBezTo>
                                      <a:cubicBezTo>
                                        <a:pt x="15" y="1033"/>
                                        <a:pt x="318" y="963"/>
                                        <a:pt x="318" y="891"/>
                                      </a:cubicBezTo>
                                      <a:cubicBezTo>
                                        <a:pt x="318" y="819"/>
                                        <a:pt x="0" y="745"/>
                                        <a:pt x="15" y="680"/>
                                      </a:cubicBezTo>
                                      <a:cubicBezTo>
                                        <a:pt x="30" y="615"/>
                                        <a:pt x="372" y="563"/>
                                        <a:pt x="408" y="500"/>
                                      </a:cubicBezTo>
                                      <a:cubicBezTo>
                                        <a:pt x="444" y="437"/>
                                        <a:pt x="258" y="388"/>
                                        <a:pt x="228" y="305"/>
                                      </a:cubicBezTo>
                                      <a:cubicBezTo>
                                        <a:pt x="198" y="222"/>
                                        <a:pt x="213" y="111"/>
                                        <a:pt x="22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59480" y="1433880"/>
                                  <a:ext cx="145440" cy="30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4" h="1745">
                                      <a:moveTo>
                                        <a:pt x="228" y="1745"/>
                                      </a:moveTo>
                                      <a:cubicBezTo>
                                        <a:pt x="114" y="1635"/>
                                        <a:pt x="0" y="1525"/>
                                        <a:pt x="15" y="1465"/>
                                      </a:cubicBezTo>
                                      <a:cubicBezTo>
                                        <a:pt x="30" y="1405"/>
                                        <a:pt x="318" y="1443"/>
                                        <a:pt x="318" y="1385"/>
                                      </a:cubicBezTo>
                                      <a:cubicBezTo>
                                        <a:pt x="318" y="1327"/>
                                        <a:pt x="15" y="1197"/>
                                        <a:pt x="15" y="1115"/>
                                      </a:cubicBezTo>
                                      <a:cubicBezTo>
                                        <a:pt x="15" y="1033"/>
                                        <a:pt x="318" y="963"/>
                                        <a:pt x="318" y="891"/>
                                      </a:cubicBezTo>
                                      <a:cubicBezTo>
                                        <a:pt x="318" y="819"/>
                                        <a:pt x="0" y="745"/>
                                        <a:pt x="15" y="680"/>
                                      </a:cubicBezTo>
                                      <a:cubicBezTo>
                                        <a:pt x="30" y="615"/>
                                        <a:pt x="372" y="563"/>
                                        <a:pt x="408" y="500"/>
                                      </a:cubicBezTo>
                                      <a:cubicBezTo>
                                        <a:pt x="444" y="437"/>
                                        <a:pt x="258" y="388"/>
                                        <a:pt x="228" y="305"/>
                                      </a:cubicBezTo>
                                      <a:cubicBezTo>
                                        <a:pt x="198" y="222"/>
                                        <a:pt x="213" y="111"/>
                                        <a:pt x="22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1770480"/>
                                  <a:ext cx="0" cy="261000"/>
                                </a:xfrm>
                                <a:prstGeom prst="line">
                                  <a:avLst/>
                                </a:prstGeom>
                                <a:ln w="60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2pt;margin-top:-0.5pt;width:192.15pt;height:167.05pt" coordorigin="564,-10" coordsize="3843,3341">
                      <v:shape id="shape_0" stroked="f" o:allowincell="t" style="position:absolute;left:2808;top:3038;width:251;height:288;mso-wrap-style:none;v-text-anchor:middl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240;top:239;width:261;height:304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1;top:1896;width:261;height:304;mso-wrap-style:none;v-text-anchor:middle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rect id="shape_0" stroked="t" o:allowincell="t" style="position:absolute;left:3622;top:-10;width:784;height:141;mso-wrap-style:none;v-text-anchor:middle">
                        <v:imagedata r:id="rId41" o:detectmouseclick="t"/>
                        <v:stroke color="black" weight="12600" joinstyle="miter" endcap="flat"/>
                        <w10:wrap type="none"/>
                      </v:rect>
                      <v:line id="shape_0" from="4141,239" to="4141,796" stroked="t" o:allowincell="t" style="position:absolute;flip:y">
                        <v:stroke color="black" weight="60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08,2249" to="2808,2892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90;top:1801;width:136;height:113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65;top:1801;width:136;height:113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63;top:1801;width:136;height:113;mso-wrap-style:none;v-text-anchor:middle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736;top:2972;width:136;height:113;mso-wrap-style:none;v-text-anchor:middle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736;top:1781;width:136;height:113;mso-wrap-style:none;v-text-anchor:middle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10;top:576;width:136;height:113;mso-wrap-style:none;v-text-anchor:middle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line id="shape_0" from="2945,1333" to="4101,2014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995;top:1421;width:251;height:288;mso-wrap-style:none;v-text-anchor:middle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line id="shape_0" from="2386,766" to="2405,1670" stroked="t" o:allowincell="t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45,1751" to="2237,2247" stroked="t" o:allowincell="t" style="position:absolute;flip:x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250;top:1528;width:251;height:288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682;top:1896;width:261;height:304;mso-wrap-style:none;v-text-anchor:middle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  <v:rect id="shape_0" stroked="t" o:allowincell="t" style="position:absolute;left:564;top:3189;width:784;height:141;mso-wrap-style:none;v-text-anchor:middle">
                        <v:imagedata r:id="rId51" o:detectmouseclick="t"/>
                        <v:stroke color="black" weight="12600" joinstyle="miter" endcap="flat"/>
                        <w10:wrap type="none"/>
                      </v:rect>
                      <v:shape id="shape_0" coordsize="444,1745" path="m228,1745c114,1635,0,1525,15,1465c30,1405,318,1443,318,1385c318,1327,15,1197,15,1115c15,1033,318,963,318,891c318,819,0,745,15,680c30,615,372,563,408,500c444,437,258,388,228,305c198,222,213,111,228,0e" stroked="t" o:allowincell="t" style="position:absolute;left:4063;top:858;width:228;height:482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shape id="shape_0" coordsize="444,1745" path="m228,1745c114,1635,0,1525,15,1465c30,1405,318,1443,318,1385c318,1327,15,1197,15,1115c15,1033,318,963,318,891c318,819,0,745,15,680c30,615,372,563,408,500c444,437,258,388,228,305c198,222,213,111,228,0e" stroked="t" o:allowincell="t" style="position:absolute;left:815;top:2248;width:228;height:482;mso-wrap-style:none;v-text-anchor:middle;rotation:180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933,2778" to="933,3188" stroked="t" o:allowincell="t" style="position:absolute">
                        <v:stroke color="black" weight="604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C0C0C0"/>
          <w:lang w:val="nl-NL" w:eastAsia="en-US"/>
        </w:rPr>
      </w:pPr>
      <w:r>
        <w:rPr>
          <w:b/>
          <w:color w:val="C0C0C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6434455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 xml:space="preserve">Club Roeselare                       Koenraad                                       Miniemen                                      p. 1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5pt;height:27pt;mso-wrap-distance-left:9.05pt;mso-wrap-distance-right:9.05pt;mso-wrap-distance-top:0pt;mso-wrap-distance-bottom:0pt;margin-top:7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808080"/>
                        </w:rPr>
                        <w:t xml:space="preserve">Club Roeselare                       Koenraad                                       Miniemen                                      p. 1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C0C0C0"/>
        </w:rPr>
      </w:pPr>
      <w:r>
        <w:rPr>
          <w:b/>
          <w:color w:val="C0C0C0"/>
        </w:rPr>
        <w:tab/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231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lok 2  3&lt;&gt;3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 groep 3&lt;&gt;3 andere groep doet de derde oefening.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/>
              <w:t>Bal wordt ingespeeld en zo vlug mogelijk druk zetten.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6670</wp:posOffset>
                      </wp:positionV>
                      <wp:extent cx="2917190" cy="1936115"/>
                      <wp:effectExtent l="5080" t="0" r="57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17080" cy="1936080"/>
                                <a:chOff x="0" y="0"/>
                                <a:chExt cx="2917080" cy="1936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547200" y="1499760"/>
                                  <a:ext cx="216000" cy="297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861840"/>
                                  <a:ext cx="74880" cy="69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2200" y="871200"/>
                                  <a:ext cx="74880" cy="69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538560" y="143640"/>
                                  <a:ext cx="224280" cy="31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54"/>
                                <a:stretch/>
                              </pic:blipFill>
                              <pic:spPr>
                                <a:xfrm>
                                  <a:off x="383400" y="1818000"/>
                                  <a:ext cx="117360" cy="11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763200" y="1818000"/>
                                  <a:ext cx="117360" cy="11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56"/>
                                <a:stretch/>
                              </pic:blipFill>
                              <pic:spPr>
                                <a:xfrm>
                                  <a:off x="2598480" y="0"/>
                                  <a:ext cx="117360" cy="11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383400" y="0"/>
                                  <a:ext cx="117360" cy="11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8"/>
                                <a:stretch/>
                              </pic:blipFill>
                              <pic:spPr>
                                <a:xfrm>
                                  <a:off x="2198520" y="0"/>
                                  <a:ext cx="117360" cy="11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59"/>
                                <a:stretch/>
                              </pic:blipFill>
                              <pic:spPr>
                                <a:xfrm>
                                  <a:off x="826920" y="0"/>
                                  <a:ext cx="117360" cy="11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 flipV="1">
                                  <a:off x="722520" y="457920"/>
                                  <a:ext cx="1591920" cy="1114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60"/>
                                <a:stretch/>
                              </pic:blipFill>
                              <pic:spPr>
                                <a:xfrm>
                                  <a:off x="2315160" y="237960"/>
                                  <a:ext cx="224280" cy="31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61"/>
                                <a:stretch/>
                              </pic:blipFill>
                              <pic:spPr>
                                <a:xfrm>
                                  <a:off x="1414800" y="288360"/>
                                  <a:ext cx="224280" cy="31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62"/>
                                <a:stretch/>
                              </pic:blipFill>
                              <pic:spPr>
                                <a:xfrm>
                                  <a:off x="2198520" y="1797840"/>
                                  <a:ext cx="117360" cy="11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63"/>
                                <a:stretch/>
                              </pic:blipFill>
                              <pic:spPr>
                                <a:xfrm>
                                  <a:off x="2643480" y="1797840"/>
                                  <a:ext cx="117360" cy="11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64"/>
                                <a:stretch/>
                              </pic:blipFill>
                              <pic:spPr>
                                <a:xfrm>
                                  <a:off x="2324160" y="1473120"/>
                                  <a:ext cx="216000" cy="297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65"/>
                                <a:stretch/>
                              </pic:blipFill>
                              <pic:spPr>
                                <a:xfrm>
                                  <a:off x="1330200" y="1473120"/>
                                  <a:ext cx="216000" cy="297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5pt;margin-top:2.1pt;width:229.7pt;height:152.45pt" coordorigin="-33,42" coordsize="4594,3049">
                      <v:shape id="shape_0" stroked="f" o:allowincell="t" style="position:absolute;left:829;top:2404;width:339;height:468;mso-wrap-style:none;v-text-anchor:middle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  <v:oval id="shape_0" fillcolor="yellow" stroked="t" o:allowincell="t" style="position:absolute;left:-33;top:1399;width:117;height:108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4443;top:1414;width:117;height:108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815;top:268;width:352;height:494;mso-wrap-style:none;v-text-anchor:middle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2905;width:184;height:185;mso-wrap-style:none;v-text-anchor:middle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69;top:2905;width:184;height:185;mso-wrap-style:none;v-text-anchor:middle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59;top:42;width:184;height:185;mso-wrap-style:none;v-text-anchor:middle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42;width:184;height:185;mso-wrap-style:none;v-text-anchor:middle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429;top:42;width:184;height:185;mso-wrap-style:none;v-text-anchor:middle" type="_x0000_t75"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69;top:42;width:184;height:185;mso-wrap-style:none;v-text-anchor:middle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  <v:line id="shape_0" from="1105,763" to="3611,2517" stroked="t" o:allowincell="t" style="position:absolute;flip:x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613;top:417;width:352;height:494;mso-wrap-style:none;v-text-anchor:middle" type="_x0000_t75"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195;top:496;width:352;height:494;mso-wrap-style:none;v-text-anchor:middle" type="_x0000_t75"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429;top:2873;width:184;height:185;mso-wrap-style:none;v-text-anchor:middle" type="_x0000_t75"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130;top:2873;width:184;height:185;mso-wrap-style:none;v-text-anchor:middle" type="_x0000_t75"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627;top:2362;width:339;height:468;mso-wrap-style:none;v-text-anchor:middle" type="_x0000_t75"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62;top:2362;width:339;height:468;mso-wrap-style:none;v-text-anchor:middle" type="_x0000_t75">
                        <v:imagedata r:id="rId7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703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>
                <w:b/>
                <w:u w:val="single"/>
              </w:rPr>
              <w:t xml:space="preserve">Blok 3: wedstrijdvorm k 7&lt;&gt;k 7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pstelling ploeg A 4 -1 – 2  ploeg B 1 – 3 – 3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55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b/>
                <w:b/>
                <w:u w:val="single"/>
                <w:lang w:val="nl-NL" w:eastAsia="en-US"/>
              </w:rPr>
            </w:pPr>
            <w:r>
              <w:rPr>
                <w:b/>
                <w:u w:val="single"/>
                <w:lang w:val="nl-NL" w:eastAsia="en-US"/>
              </w:rPr>
              <w:t>Blok 4 Cooling Dow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25" w:leader="none"/>
              </w:tabs>
              <w:rPr>
                <w:lang w:val="nl-NL" w:eastAsia="en-US"/>
              </w:rPr>
            </w:pPr>
            <w:r>
              <w:rPr>
                <w:lang w:val="nl-NL" w:eastAsia="en-US"/>
              </w:rPr>
              <w:t>matriaal opruimen en uitlopen</w:t>
            </w:r>
          </w:p>
        </w:tc>
      </w:tr>
    </w:tbl>
    <w:p>
      <w:pPr>
        <w:pStyle w:val="Normal"/>
        <w:jc w:val="both"/>
        <w:rPr>
          <w:color w:val="C0C0C0"/>
          <w:lang w:val="nl-NL" w:eastAsia="en-US"/>
        </w:rPr>
      </w:pPr>
      <w:r>
        <w:rPr>
          <w:color w:val="C0C0C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38125</wp:posOffset>
                </wp:positionV>
                <wp:extent cx="642493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 xml:space="preserve">Club Roeselare                       Koenraad                                                   Miniemen                        p. 2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27pt;mso-wrap-distance-left:9.05pt;mso-wrap-distance-right:9.05pt;mso-wrap-distance-top:0pt;mso-wrap-distance-bottom:0pt;margin-top:18.7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808080"/>
                        </w:rPr>
                        <w:t xml:space="preserve">Club Roeselare                       Koenraad                                                   Miniemen                        p. 2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8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7.png"/><Relationship Id="rId51" Type="http://schemas.openxmlformats.org/officeDocument/2006/relationships/image" Target="media/image8.png"/><Relationship Id="rId52" Type="http://schemas.openxmlformats.org/officeDocument/2006/relationships/image" Target="media/image9.png"/><Relationship Id="rId53" Type="http://schemas.openxmlformats.org/officeDocument/2006/relationships/image" Target="media/image6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9.png"/><Relationship Id="rId65" Type="http://schemas.openxmlformats.org/officeDocument/2006/relationships/image" Target="media/image9.png"/><Relationship Id="rId66" Type="http://schemas.openxmlformats.org/officeDocument/2006/relationships/image" Target="media/image9.png"/><Relationship Id="rId67" Type="http://schemas.openxmlformats.org/officeDocument/2006/relationships/image" Target="media/image6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6.png"/><Relationship Id="rId75" Type="http://schemas.openxmlformats.org/officeDocument/2006/relationships/image" Target="media/image6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9.png"/><Relationship Id="rId79" Type="http://schemas.openxmlformats.org/officeDocument/2006/relationships/image" Target="media/image9.png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ub Roeselare Jeugdopleiding BLAD 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40:00Z</dcterms:created>
  <dc:creator>User name placeholder</dc:creator>
  <dc:description/>
  <dc:language>en-US</dc:language>
  <cp:lastModifiedBy>koenraad</cp:lastModifiedBy>
  <dcterms:modified xsi:type="dcterms:W3CDTF">2008-12-01T13:40:00Z</dcterms:modified>
  <cp:revision>2</cp:revision>
  <dc:subject/>
  <dc:title>Club Roeselare Jeugdopleiding</dc:title>
</cp:coreProperties>
</file>