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center" w:pos="4536" w:leader="none"/>
          <w:tab w:val="center" w:pos="4871" w:leader="none"/>
          <w:tab w:val="left" w:pos="8940" w:leader="none"/>
          <w:tab w:val="right" w:pos="9072" w:leader="none"/>
        </w:tabs>
        <w:rPr>
          <w:b/>
          <w:b/>
        </w:rPr>
      </w:pPr>
      <w:r>
        <w:rPr>
          <w:b/>
        </w:rPr>
        <w:tab/>
        <w:t>Club Roeselare Jeugdopleiding</w:t>
        <w:tab/>
        <w:t>OB 11</w:t>
      </w:r>
    </w:p>
    <w:p>
      <w:pPr>
        <w:pStyle w:val="Normal"/>
        <w:tabs>
          <w:tab w:val="clear" w:pos="709"/>
          <w:tab w:val="left" w:pos="5265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tabs>
          <w:tab w:val="clear" w:pos="709"/>
          <w:tab w:val="left" w:pos="5265" w:leader="none"/>
        </w:tabs>
        <w:jc w:val="center"/>
        <w:rPr>
          <w:b/>
          <w:b/>
        </w:rPr>
      </w:pPr>
      <w:r>
        <w:rPr>
          <w:b/>
        </w:rPr>
        <w:t>Trainingsvoorbereiding Miniemen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3006"/>
        <w:gridCol w:w="3237"/>
      </w:tblGrid>
      <w:tr>
        <w:trPr>
          <w:trHeight w:val="835" w:hRule="atLeast"/>
        </w:trPr>
        <w:tc>
          <w:tcPr>
            <w:tcW w:w="37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Trainer:koenraad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Datum: maandag </w:t>
            </w:r>
          </w:p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</w:rPr>
              <w:t xml:space="preserve">Aantal spelers: 3 x 12 </w:t>
            </w:r>
          </w:p>
        </w:tc>
        <w:tc>
          <w:tcPr>
            <w:tcW w:w="30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  <w:u w:val="single"/>
              </w:rPr>
              <w:t>Martiaal</w:t>
            </w:r>
            <w:r>
              <w:rPr>
                <w:b/>
              </w:rPr>
              <w:t>:  -    kegels j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Potjes: j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Jasjes: j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Doelen: j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Paaltjes:</w:t>
            </w:r>
          </w:p>
        </w:tc>
        <w:tc>
          <w:tcPr>
            <w:tcW w:w="3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-   Haagjes: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/>
            </w:pPr>
            <w:r>
              <w:rPr>
                <w:b/>
              </w:rPr>
              <w:t>-   Banden: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/>
            </w:pPr>
            <w:r>
              <w:rPr>
                <w:b/>
              </w:rPr>
              <w:t>-   Minidoeltjes: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-   Latjes: 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-   Loopladder:</w:t>
            </w:r>
          </w:p>
        </w:tc>
      </w:tr>
      <w:tr>
        <w:trPr>
          <w:trHeight w:val="194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Maand: oktober                        Week nr: 2                                Collectieve training nr:1</w:t>
            </w:r>
          </w:p>
        </w:tc>
      </w:tr>
      <w:tr>
        <w:trPr>
          <w:trHeight w:val="675" w:hRule="atLeast"/>
        </w:trPr>
        <w:tc>
          <w:tcPr>
            <w:tcW w:w="1000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Thema:opbouw: 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atchingwoorden.:</w:t>
            </w:r>
          </w:p>
        </w:tc>
      </w:tr>
      <w:tr>
        <w:trPr>
          <w:trHeight w:val="7195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/>
            </w:pPr>
            <w:r>
              <w:rPr>
                <w:b/>
                <w:u w:val="single"/>
              </w:rPr>
              <w:t>Blok 1 ontdekkingfase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el 1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ganisati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Keeper rolt de bal in de omgekeerde richting vanwaar hij de pass zal geven. (1A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 xml:space="preserve">Vooractie van de spelers 2 en 5 (1B) </w:t>
            </w:r>
            <w:r>
              <w:rPr>
                <w:b/>
                <w:color w:val="FF0000"/>
                <w:u w:val="single"/>
              </w:rPr>
              <w:t>moeten diep zakk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Pass (2A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Aanname van de bal met de verste voet en actie maken en versnellen. (3A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Vooractie van de speler op positie 10 schuin naar beneden. (3 B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Pass ( 4A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Aanname van de bal met de verste voet en actie maken en versnellen. (5A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Afwerken op doel. (6A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Vervolgens aansluiten aan de andere kant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Keepers wisselen om 5 min van kant.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achprikkel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Neemt de bal met de verste voet aa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Bij balaanname staat de speler opengedraaid met de rug naar de zijlij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Tijdens de vooractie kijk over je schouder.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43180</wp:posOffset>
                      </wp:positionV>
                      <wp:extent cx="4533900" cy="3082290"/>
                      <wp:effectExtent l="0" t="0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33840" cy="3082320"/>
                                <a:chOff x="0" y="0"/>
                                <a:chExt cx="4533840" cy="3082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669320" y="669240"/>
                                  <a:ext cx="102240" cy="95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5A</w:t>
                                    </w:r>
                                  </w:p>
                                </w:txbxContent>
                              </wps:txbx>
                              <wps:bodyPr wrap="none" lIns="158760" rIns="158760" tIns="14040" bIns="140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76320" y="669240"/>
                                  <a:ext cx="101520" cy="95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5A</w:t>
                                    </w:r>
                                  </w:p>
                                </w:txbxContent>
                              </wps:txbx>
                              <wps:bodyPr wrap="none" lIns="158760" rIns="158760" tIns="14040" bIns="140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2080" y="447840"/>
                                  <a:ext cx="101520" cy="95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6A</w:t>
                                    </w:r>
                                  </w:p>
                                </w:txbxContent>
                              </wps:txbx>
                              <wps:bodyPr wrap="none" lIns="158760" rIns="158760" tIns="14040" bIns="140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94600" y="417240"/>
                                  <a:ext cx="101520" cy="95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6A</w:t>
                                    </w:r>
                                  </w:p>
                                </w:txbxContent>
                              </wps:txbx>
                              <wps:bodyPr wrap="none" lIns="158760" rIns="158760" tIns="14040" bIns="140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533840" cy="30823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2112120" y="150480"/>
                                    <a:ext cx="296640" cy="26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 flipV="1">
                                    <a:off x="1896120" y="417240"/>
                                    <a:ext cx="169560" cy="200520"/>
                                  </a:xfrm>
                                  <a:prstGeom prst="line">
                                    <a:avLst/>
                                  </a:prstGeom>
                                  <a:ln w="604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436480" y="416520"/>
                                    <a:ext cx="138600" cy="252000"/>
                                  </a:xfrm>
                                  <a:prstGeom prst="line">
                                    <a:avLst/>
                                  </a:prstGeom>
                                  <a:ln w="604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533840" cy="30823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244600" y="2532240"/>
                                      <a:ext cx="101520" cy="9576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1A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14040" bIns="1404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50000" y="1157040"/>
                                      <a:ext cx="102240" cy="9576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4A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14040" bIns="1404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96120" y="826200"/>
                                      <a:ext cx="101520" cy="9540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3B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13320" bIns="1332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38960" y="1612440"/>
                                      <a:ext cx="101520" cy="9576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3A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14040" bIns="1404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952000" y="2221200"/>
                                      <a:ext cx="101520" cy="9576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2A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14040" bIns="1404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98000" y="1602000"/>
                                      <a:ext cx="101520" cy="9540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1B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13320" bIns="1332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19480" y="1506240"/>
                                      <a:ext cx="101520" cy="9576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1B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14040" bIns="1404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11840" y="2174760"/>
                                      <a:ext cx="101520" cy="9576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2A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14040" bIns="1404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378240" y="1649880"/>
                                      <a:ext cx="101520" cy="9576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3A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14040" bIns="1404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602080" y="876960"/>
                                      <a:ext cx="101520" cy="9576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3B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14040" bIns="1404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30840" y="1157040"/>
                                      <a:ext cx="101520" cy="9576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4A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14040" bIns="1404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rot="14181000">
                                      <a:off x="2545200" y="795240"/>
                                      <a:ext cx="419040" cy="102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80" h="1170">
                                          <a:moveTo>
                                            <a:pt x="0" y="240"/>
                                          </a:moveTo>
                                          <a:cubicBezTo>
                                            <a:pt x="330" y="165"/>
                                            <a:pt x="660" y="90"/>
                                            <a:pt x="900" y="240"/>
                                          </a:cubicBezTo>
                                          <a:cubicBezTo>
                                            <a:pt x="1140" y="390"/>
                                            <a:pt x="1200" y="1170"/>
                                            <a:pt x="1440" y="1140"/>
                                          </a:cubicBezTo>
                                          <a:cubicBezTo>
                                            <a:pt x="1680" y="1110"/>
                                            <a:pt x="2070" y="90"/>
                                            <a:pt x="2340" y="60"/>
                                          </a:cubicBezTo>
                                          <a:cubicBezTo>
                                            <a:pt x="2610" y="30"/>
                                            <a:pt x="2790" y="960"/>
                                            <a:pt x="3060" y="960"/>
                                          </a:cubicBezTo>
                                          <a:cubicBezTo>
                                            <a:pt x="3330" y="960"/>
                                            <a:pt x="3720" y="60"/>
                                            <a:pt x="3960" y="60"/>
                                          </a:cubicBezTo>
                                          <a:cubicBezTo>
                                            <a:pt x="4200" y="60"/>
                                            <a:pt x="4320" y="960"/>
                                            <a:pt x="4500" y="960"/>
                                          </a:cubicBezTo>
                                          <a:cubicBezTo>
                                            <a:pt x="4680" y="960"/>
                                            <a:pt x="4920" y="120"/>
                                            <a:pt x="5040" y="60"/>
                                          </a:cubicBezTo>
                                          <a:cubicBezTo>
                                            <a:pt x="5160" y="0"/>
                                            <a:pt x="5130" y="510"/>
                                            <a:pt x="5220" y="600"/>
                                          </a:cubicBezTo>
                                          <a:cubicBezTo>
                                            <a:pt x="5310" y="690"/>
                                            <a:pt x="5445" y="645"/>
                                            <a:pt x="5580" y="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627600">
                                      <a:off x="1579680" y="776520"/>
                                      <a:ext cx="419760" cy="103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80" h="1170">
                                          <a:moveTo>
                                            <a:pt x="0" y="240"/>
                                          </a:moveTo>
                                          <a:cubicBezTo>
                                            <a:pt x="330" y="165"/>
                                            <a:pt x="660" y="90"/>
                                            <a:pt x="900" y="240"/>
                                          </a:cubicBezTo>
                                          <a:cubicBezTo>
                                            <a:pt x="1140" y="390"/>
                                            <a:pt x="1200" y="1170"/>
                                            <a:pt x="1440" y="1140"/>
                                          </a:cubicBezTo>
                                          <a:cubicBezTo>
                                            <a:pt x="1680" y="1110"/>
                                            <a:pt x="2070" y="90"/>
                                            <a:pt x="2340" y="60"/>
                                          </a:cubicBezTo>
                                          <a:cubicBezTo>
                                            <a:pt x="2610" y="30"/>
                                            <a:pt x="2790" y="960"/>
                                            <a:pt x="3060" y="960"/>
                                          </a:cubicBezTo>
                                          <a:cubicBezTo>
                                            <a:pt x="3330" y="960"/>
                                            <a:pt x="3720" y="60"/>
                                            <a:pt x="3960" y="60"/>
                                          </a:cubicBezTo>
                                          <a:cubicBezTo>
                                            <a:pt x="4200" y="60"/>
                                            <a:pt x="4320" y="960"/>
                                            <a:pt x="4500" y="960"/>
                                          </a:cubicBezTo>
                                          <a:cubicBezTo>
                                            <a:pt x="4680" y="960"/>
                                            <a:pt x="4920" y="120"/>
                                            <a:pt x="5040" y="60"/>
                                          </a:cubicBezTo>
                                          <a:cubicBezTo>
                                            <a:pt x="5160" y="0"/>
                                            <a:pt x="5130" y="510"/>
                                            <a:pt x="5220" y="600"/>
                                          </a:cubicBezTo>
                                          <a:cubicBezTo>
                                            <a:pt x="5310" y="690"/>
                                            <a:pt x="5445" y="645"/>
                                            <a:pt x="5580" y="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533840" cy="30823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82160" y="0"/>
                                        <a:ext cx="4161960" cy="3082320"/>
                                      </a:xfrm>
                                    </wpg:grpSpPr>
                                    <pic:pic xmlns:pic="http://schemas.openxmlformats.org/drawingml/2006/picture">
                                      <pic:nvPicPr>
                                        <pic:cNvPr id="1" name="" descr=""/>
                                        <pic:cNvPicPr/>
                                      </pic:nvPicPr>
                                      <pic:blipFill>
                                        <a:blip r:embed="rId3"/>
                                        <a:stretch/>
                                      </pic:blipFill>
                                      <pic:spPr>
                                        <a:xfrm>
                                          <a:off x="3975840" y="1746720"/>
                                          <a:ext cx="18612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pic:pic xmlns:pic="http://schemas.openxmlformats.org/drawingml/2006/picture">
                                      <pic:nvPicPr>
                                        <pic:cNvPr id="2" name="" descr=""/>
                                        <pic:cNvPicPr/>
                                      </pic:nvPicPr>
                                      <pic:blipFill>
                                        <a:blip r:embed="rId4"/>
                                        <a:stretch/>
                                      </pic:blipFill>
                                      <pic:spPr>
                                        <a:xfrm>
                                          <a:off x="0" y="1800360"/>
                                          <a:ext cx="18612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wpg:grpSp>
                                      <wpg:cNvGrpSpPr/>
                                      <wpg:grpSpPr>
                                        <a:xfrm>
                                          <a:off x="118080" y="0"/>
                                          <a:ext cx="3857760" cy="3082320"/>
                                        </a:xfrm>
                                      </wpg:grpSpPr>
                                      <pic:pic xmlns:pic="http://schemas.openxmlformats.org/drawingml/2006/picture">
                                        <pic:nvPicPr>
                                          <pic:cNvPr id="3" name="" descr=""/>
                                          <pic:cNvPicPr/>
                                        </pic:nvPicPr>
                                        <pic:blipFill>
                                          <a:blip r:embed="rId5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3857760" cy="2908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wps:wsp>
                                        <wps:cNvSpPr/>
                                        <wps:spPr>
                                          <a:xfrm>
                                            <a:off x="1685520" y="2858760"/>
                                            <a:ext cx="562680" cy="2235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6"/>
                                            <a:tile tx="0" ty="0" sx="100000" sy="100000" algn="ctr"/>
                                          </a:blip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3615840" y="2048040"/>
                                          <a:ext cx="45720" cy="9576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" w:hAnsi="Arial" w:eastAsia="Arial" w:cs="Arial"/>
                                                <w:lang w:val="en-US" w:bidi="hi-IN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14040" bIns="140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970640" y="826920"/>
                                          <a:ext cx="91440" cy="9576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" w:hAnsi="Arial" w:eastAsia="Arial" w:cs="Arial"/>
                                                <w:lang w:val="en-US" w:bidi="hi-IN"/>
                                              </w:rPr>
                                              <w:t>10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14040" bIns="140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618480"/>
                                        <a:ext cx="4533840" cy="2284200"/>
                                      </a:xfrm>
                                    </wpg:grpSpPr>
                                    <pic:pic xmlns:pic="http://schemas.openxmlformats.org/drawingml/2006/picture">
                                      <pic:nvPicPr>
                                        <pic:cNvPr id="4" name="" descr=""/>
                                        <pic:cNvPicPr/>
                                      </pic:nvPicPr>
                                      <pic:blipFill>
                                        <a:blip r:embed="rId7"/>
                                        <a:stretch/>
                                      </pic:blipFill>
                                      <pic:spPr>
                                        <a:xfrm>
                                          <a:off x="2111400" y="2046600"/>
                                          <a:ext cx="324000" cy="23760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pic:pic xmlns:pic="http://schemas.openxmlformats.org/drawingml/2006/picture">
                                      <pic:nvPicPr>
                                        <pic:cNvPr id="5" name="" descr=""/>
                                        <pic:cNvPicPr/>
                                      </pic:nvPicPr>
                                      <pic:blipFill>
                                        <a:blip r:embed="rId8"/>
                                        <a:stretch/>
                                      </pic:blipFill>
                                      <pic:spPr>
                                        <a:xfrm>
                                          <a:off x="3726720" y="1179720"/>
                                          <a:ext cx="171360" cy="26604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pic:pic xmlns:pic="http://schemas.openxmlformats.org/drawingml/2006/picture">
                                      <pic:nvPicPr>
                                        <pic:cNvPr id="6" name="" descr=""/>
                                        <pic:cNvPicPr/>
                                      </pic:nvPicPr>
                                      <pic:blipFill>
                                        <a:blip r:embed="rId9"/>
                                        <a:stretch/>
                                      </pic:blipFill>
                                      <pic:spPr>
                                        <a:xfrm>
                                          <a:off x="522000" y="1252080"/>
                                          <a:ext cx="158040" cy="25164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pic:pic xmlns:pic="http://schemas.openxmlformats.org/drawingml/2006/picture">
                                      <pic:nvPicPr>
                                        <pic:cNvPr id="7" name="" descr=""/>
                                        <pic:cNvPicPr/>
                                      </pic:nvPicPr>
                                      <pic:blipFill>
                                        <a:blip r:embed="rId10"/>
                                        <a:stretch/>
                                      </pic:blipFill>
                                      <pic:spPr>
                                        <a:xfrm>
                                          <a:off x="2198520" y="0"/>
                                          <a:ext cx="165240" cy="25920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wps:wsp>
                                      <wps:cNvSpPr/>
                                      <wps:spPr>
                                        <a:xfrm flipV="1">
                                          <a:off x="2448000" y="1336680"/>
                                          <a:ext cx="1348200" cy="7081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9825200">
                                          <a:off x="182880" y="959040"/>
                                          <a:ext cx="502920" cy="874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349" h="1940">
                                              <a:moveTo>
                                                <a:pt x="1156" y="1220"/>
                                              </a:moveTo>
                                              <a:cubicBezTo>
                                                <a:pt x="1252" y="610"/>
                                                <a:pt x="1349" y="0"/>
                                                <a:pt x="1156" y="120"/>
                                              </a:cubicBezTo>
                                              <a:cubicBezTo>
                                                <a:pt x="963" y="240"/>
                                                <a:pt x="193" y="1637"/>
                                                <a:pt x="0" y="194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round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996200">
                                          <a:off x="3717720" y="845280"/>
                                          <a:ext cx="606600" cy="943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349" h="1940">
                                              <a:moveTo>
                                                <a:pt x="1156" y="1220"/>
                                              </a:moveTo>
                                              <a:cubicBezTo>
                                                <a:pt x="1252" y="610"/>
                                                <a:pt x="1349" y="0"/>
                                                <a:pt x="1156" y="120"/>
                                              </a:cubicBezTo>
                                              <a:cubicBezTo>
                                                <a:pt x="963" y="240"/>
                                                <a:pt x="193" y="1637"/>
                                                <a:pt x="0" y="194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round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20280" y="1408320"/>
                                          <a:ext cx="45720" cy="9576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" w:hAnsi="Arial" w:eastAsia="Arial" w:cs="Arial"/>
                                                <w:lang w:val="en-US" w:bidi="hi-IN"/>
                                              </w:rPr>
                                              <w:t>5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14040" bIns="140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666000" y="1364040"/>
                                          <a:ext cx="1447200" cy="7099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715680" y="258480"/>
                                          <a:ext cx="1395000" cy="988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1021680" y="0"/>
                                            <a:ext cx="373320" cy="213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8471400">
                                            <a:off x="-35280" y="693360"/>
                                            <a:ext cx="630000" cy="109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580" h="1170">
                                                <a:moveTo>
                                                  <a:pt x="0" y="240"/>
                                                </a:moveTo>
                                                <a:cubicBezTo>
                                                  <a:pt x="330" y="165"/>
                                                  <a:pt x="660" y="90"/>
                                                  <a:pt x="900" y="240"/>
                                                </a:cubicBezTo>
                                                <a:cubicBezTo>
                                                  <a:pt x="1140" y="390"/>
                                                  <a:pt x="1200" y="1170"/>
                                                  <a:pt x="1440" y="1140"/>
                                                </a:cubicBezTo>
                                                <a:cubicBezTo>
                                                  <a:pt x="1680" y="1110"/>
                                                  <a:pt x="2070" y="90"/>
                                                  <a:pt x="2340" y="60"/>
                                                </a:cubicBezTo>
                                                <a:cubicBezTo>
                                                  <a:pt x="2610" y="30"/>
                                                  <a:pt x="2790" y="960"/>
                                                  <a:pt x="3060" y="960"/>
                                                </a:cubicBezTo>
                                                <a:cubicBezTo>
                                                  <a:pt x="3330" y="960"/>
                                                  <a:pt x="3720" y="60"/>
                                                  <a:pt x="3960" y="60"/>
                                                </a:cubicBezTo>
                                                <a:cubicBezTo>
                                                  <a:pt x="4200" y="60"/>
                                                  <a:pt x="4320" y="960"/>
                                                  <a:pt x="4500" y="960"/>
                                                </a:cubicBezTo>
                                                <a:cubicBezTo>
                                                  <a:pt x="4680" y="960"/>
                                                  <a:pt x="4920" y="120"/>
                                                  <a:pt x="5040" y="60"/>
                                                </a:cubicBezTo>
                                                <a:cubicBezTo>
                                                  <a:pt x="5160" y="0"/>
                                                  <a:pt x="5130" y="510"/>
                                                  <a:pt x="5220" y="600"/>
                                                </a:cubicBezTo>
                                                <a:cubicBezTo>
                                                  <a:pt x="5310" y="690"/>
                                                  <a:pt x="5445" y="645"/>
                                                  <a:pt x="5580" y="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596160" y="278640"/>
                                            <a:ext cx="342360" cy="249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445480" y="309960"/>
                                          <a:ext cx="1318320" cy="953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2440" cy="207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128600">
                                            <a:off x="755280" y="672480"/>
                                            <a:ext cx="595080" cy="1062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580" h="1170">
                                                <a:moveTo>
                                                  <a:pt x="0" y="240"/>
                                                </a:moveTo>
                                                <a:cubicBezTo>
                                                  <a:pt x="330" y="165"/>
                                                  <a:pt x="660" y="90"/>
                                                  <a:pt x="900" y="240"/>
                                                </a:cubicBezTo>
                                                <a:cubicBezTo>
                                                  <a:pt x="1140" y="390"/>
                                                  <a:pt x="1200" y="1170"/>
                                                  <a:pt x="1440" y="1140"/>
                                                </a:cubicBezTo>
                                                <a:cubicBezTo>
                                                  <a:pt x="1680" y="1110"/>
                                                  <a:pt x="2070" y="90"/>
                                                  <a:pt x="2340" y="60"/>
                                                </a:cubicBezTo>
                                                <a:cubicBezTo>
                                                  <a:pt x="2610" y="30"/>
                                                  <a:pt x="2790" y="960"/>
                                                  <a:pt x="3060" y="960"/>
                                                </a:cubicBezTo>
                                                <a:cubicBezTo>
                                                  <a:pt x="3330" y="960"/>
                                                  <a:pt x="3720" y="60"/>
                                                  <a:pt x="3960" y="60"/>
                                                </a:cubicBezTo>
                                                <a:cubicBezTo>
                                                  <a:pt x="4200" y="60"/>
                                                  <a:pt x="4320" y="960"/>
                                                  <a:pt x="4500" y="960"/>
                                                </a:cubicBezTo>
                                                <a:cubicBezTo>
                                                  <a:pt x="4680" y="960"/>
                                                  <a:pt x="4920" y="120"/>
                                                  <a:pt x="5040" y="60"/>
                                                </a:cubicBezTo>
                                                <a:cubicBezTo>
                                                  <a:pt x="5160" y="0"/>
                                                  <a:pt x="5130" y="510"/>
                                                  <a:pt x="5220" y="600"/>
                                                </a:cubicBezTo>
                                                <a:cubicBezTo>
                                                  <a:pt x="5310" y="690"/>
                                                  <a:pt x="5445" y="645"/>
                                                  <a:pt x="5580" y="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430920" y="271800"/>
                                            <a:ext cx="323280" cy="2426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.85pt;margin-top:3.4pt;width:327.7pt;height:242.7pt" coordorigin="957,68" coordsize="6554,4854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black" stroked="t" o:allowincell="t" style="position:absolute;left:3299;top:1122;width:160;height:150;mso-wrap-style:none;v-text-anchor:middle" type="_x0000_t136">
                        <v:path textpathok="t"/>
                        <v:textpath on="t" fitshape="t" string="5A" style="font-family:&quot;Arial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5042;top:1122;width:159;height:150;mso-wrap-style:none;v-text-anchor:middle" type="_x0000_t136">
                        <v:path textpathok="t"/>
                        <v:textpath on="t" fitshape="t" string="5A" style="font-family:&quot;Arial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4768;top:773;width:159;height:150;mso-wrap-style:none;v-text-anchor:middle" type="_x0000_t136">
                        <v:path textpathok="t"/>
                        <v:textpath on="t" fitshape="t" string="6A" style="font-family:&quot;Arial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3496;top:725;width:159;height:150;mso-wrap-style:none;v-text-anchor:middle" type="_x0000_t136">
                        <v:path textpathok="t"/>
                        <v:textpath on="t" fitshape="t" string="6A" style="font-family:&quot;Arial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group id="shape_0" style="position:absolute;left:957;top:68;width:6554;height:4854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3996;top:305;width:466;height:419;mso-wrap-style:none;v-text-anchor:middle" type="_x0000_t75">
                          <v:imagedata r:id="rId11" o:detectmouseclick="t"/>
                          <v:stroke color="#3465a4" joinstyle="round" endcap="flat"/>
                          <w10:wrap type="none"/>
                        </v:shape>
                        <v:line id="shape_0" from="3656,725" to="3922,1040" stroked="t" o:allowincell="t" style="position:absolute;flip:y">
                          <v:stroke color="black" weight="604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507,724" to="4724,1120" stroked="t" o:allowincell="t" style="position:absolute;flip:xy">
                          <v:stroke color="black" weight="604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957;top:68;width:6554;height:4854">
                          <v:shape id="shape_0" fillcolor="black" stroked="t" o:allowincell="t" style="position:absolute;left:4205;top:4056;width:159;height:150;mso-wrap-style:none;v-text-anchor:middle" type="_x0000_t136">
                            <v:path textpathok="t"/>
                            <v:textpath on="t" fitshape="t" string="1A" style="font-family:&quot;Arial&quot;;font-size:12pt"/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2796;top:1890;width:160;height:150;mso-wrap-style:none;v-text-anchor:middle" type="_x0000_t136">
                            <v:path textpathok="t"/>
                            <v:textpath on="t" fitshape="t" string="4A" style="font-family:&quot;Arial&quot;;font-size:12pt"/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3656;top:1369;width:159;height:149;mso-wrap-style:none;v-text-anchor:middle" type="_x0000_t136">
                            <v:path textpathok="t"/>
                            <v:textpath on="t" fitshape="t" string="3B" style="font-family:&quot;Arial&quot;;font-size:12pt"/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2306;top:2607;width:159;height:150;mso-wrap-style:none;v-text-anchor:middle" type="_x0000_t136">
                            <v:path textpathok="t"/>
                            <v:textpath on="t" fitshape="t" string="3A" style="font-family:&quot;Arial&quot;;font-size:12pt"/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5319;top:3566;width:159;height:150;mso-wrap-style:none;v-text-anchor:middle" type="_x0000_t136">
                            <v:path textpathok="t"/>
                            <v:textpath on="t" fitshape="t" string="2A" style="font-family:&quot;Arial&quot;;font-size:12pt"/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6651;top:2591;width:159;height:149;mso-wrap-style:none;v-text-anchor:middle" type="_x0000_t136">
                            <v:path textpathok="t"/>
                            <v:textpath on="t" fitshape="t" string="1B" style="font-family:&quot;Arial&quot;;font-size:12pt"/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1488;top:2440;width:159;height:150;mso-wrap-style:none;v-text-anchor:middle" type="_x0000_t136">
                            <v:path textpathok="t"/>
                            <v:textpath on="t" fitshape="t" string="1B" style="font-family:&quot;Arial&quot;;font-size:12pt"/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2736;top:3493;width:159;height:150;mso-wrap-style:none;v-text-anchor:middle" type="_x0000_t136">
                            <v:path textpathok="t"/>
                            <v:textpath on="t" fitshape="t" string="2A" style="font-family:&quot;Arial&quot;;font-size:12pt"/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5990;top:2666;width:159;height:150;mso-wrap-style:none;v-text-anchor:middle" type="_x0000_t136">
                            <v:path textpathok="t"/>
                            <v:textpath on="t" fitshape="t" string="3A" style="font-family:&quot;Arial&quot;;font-size:12pt"/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4768;top:1449;width:159;height:150;mso-wrap-style:none;v-text-anchor:middle" type="_x0000_t136">
                            <v:path textpathok="t"/>
                            <v:textpath on="t" fitshape="t" string="3B" style="font-family:&quot;Arial&quot;;font-size:12pt"/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5443;top:1890;width:159;height:150;mso-wrap-style:none;v-text-anchor:middle" type="_x0000_t136">
                            <v:path textpathok="t"/>
                            <v:textpath on="t" fitshape="t" string="4A" style="font-family:&quot;Arial&quot;;font-size:12pt"/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coordsize="5580,1170" path="m0,240c330,165,660,90,900,240c1140,390,1200,1170,1440,1140c1680,1110,2070,90,2340,60c2610,30,2790,960,3060,960c3330,960,3720,60,3960,60c4200,60,4320,960,4500,960c4680,960,4920,120,5040,60c5160,0,5130,510,5220,600c5310,690,5445,645,5580,600e" stroked="t" o:allowincell="t" style="position:absolute;left:4679;top:1320;width:659;height:161;mso-wrap-style:none;v-text-anchor:middle;rotation:236">
                            <v:fill o:detectmouseclick="t" on="false"/>
                            <v:stroke color="black" weight="19080" endarrow="block" endarrowwidth="medium" endarrowlength="medium" joinstyle="round" endcap="flat"/>
                            <w10:wrap type="none"/>
                          </v:shape>
                          <v:shape id="shape_0" coordsize="5580,1170" path="m0,240c330,165,660,90,900,240c1140,390,1200,1170,1440,1140c1680,1110,2070,90,2340,60c2610,30,2790,960,3060,960c3330,960,3720,60,3960,60c4200,60,4320,960,4500,960c4680,960,4920,120,5040,60c5160,0,5130,510,5220,600c5310,690,5445,645,5580,600e" stroked="t" o:allowincell="t" style="position:absolute;left:3158;top:1290;width:660;height:162;mso-wrap-style:none;v-text-anchor:middle;rotation:310">
                            <v:fill o:detectmouseclick="t" on="false"/>
                            <v:stroke color="black" weight="19080" endarrow="block" endarrowwidth="medium" endarrowlength="medium" joinstyle="round" endcap="flat"/>
                            <w10:wrap type="none"/>
                          </v:shape>
                          <v:group id="shape_0" style="position:absolute;left:957;top:68;width:6554;height:4854">
                            <v:group id="shape_0" style="position:absolute;left:957;top:68;width:6554;height:4854">
                              <v:shape id="shape_0" stroked="f" o:allowincell="t" style="position:absolute;left:7218;top:2819;width:292;height:441;mso-wrap-style:none;v-text-anchor:middle" type="_x0000_t75">
                                <v:imagedata r:id="rId12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57;top:2903;width:292;height:441;mso-wrap-style:none;v-text-anchor:middle" type="_x0000_t75">
                                <v:imagedata r:id="rId13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143;top:68;width:6075;height:4854">
                                <v:shape id="shape_0" stroked="f" o:allowincell="t" style="position:absolute;left:1143;top:68;width:6074;height:4579;mso-wrap-style:none;v-text-anchor:middle" type="_x0000_t75">
                                  <v:imagedata r:id="rId14" o:detectmouseclick="t"/>
                                  <v:stroke color="#3465a4" joinstyle="round" endcap="flat"/>
                                  <w10:wrap type="none"/>
                                </v:shape>
                                <v:rect id="shape_0" stroked="t" o:allowincell="t" style="position:absolute;left:3797;top:4570;width:885;height:351;mso-wrap-style:none;v-text-anchor:middle">
                                  <v:imagedata r:id="rId15" o:detectmouseclick="t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shape id="shape_0" fillcolor="black" stroked="t" o:allowincell="t" style="position:absolute;left:6651;top:3293;width:71;height:150;mso-wrap-style:none;v-text-anchor:middle" type="_x0000_t136">
                                <v:path textpathok="t"/>
                                <v:textpath on="t" fitshape="t" string="2" style="font-family:&quot;Arial&quot;;font-size:12pt"/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  <v:shape id="shape_0" fillcolor="black" stroked="t" o:allowincell="t" style="position:absolute;left:4060;top:1370;width:143;height:150;mso-wrap-style:none;v-text-anchor:middle" type="_x0000_t136">
                                <v:path textpathok="t"/>
                                <v:textpath on="t" fitshape="t" string="10" style="font-family:&quot;Arial&quot;;font-size:12pt"/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959;top:1042;width:6522;height:3597">
                              <v:shape id="shape_0" stroked="f" o:allowincell="t" style="position:absolute;left:3995;top:4265;width:509;height:373;mso-wrap-style:none;v-text-anchor:middle" type="_x0000_t75">
                                <v:imagedata r:id="rId16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6539;top:2900;width:269;height:418;mso-wrap-style:none;v-text-anchor:middle" type="_x0000_t75">
                                <v:imagedata r:id="rId17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492;top:3014;width:248;height:395;mso-wrap-style:none;v-text-anchor:middle" type="_x0000_t75">
                                <v:imagedata r:id="rId18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132;top:1042;width:259;height:407;mso-wrap-style:none;v-text-anchor:middle" type="_x0000_t75">
                                <v:imagedata r:id="rId19" o:detectmouseclick="t"/>
                                <v:stroke color="#3465a4" joinstyle="round" endcap="flat"/>
                                <w10:wrap type="none"/>
                              </v:shape>
                              <v:line id="shape_0" from="4525,3147" to="6647,4261" stroked="t" o:allowincell="t" style="position:absolute;flip:y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shape id="shape_0" coordsize="1349,1940" path="m1156,1220c1252,610,1349,0,1156,120c963,240,193,1637,0,1940e" stroked="t" o:allowincell="t" style="position:absolute;left:958;top:2552;width:791;height:1376;mso-wrap-style:none;v-text-anchor:middle;rotation:330">
                                <v:fill o:detectmouseclick="t" on="false"/>
                                <v:stroke color="black" weight="9360" dashstyle="dash" endarrow="block" endarrowwidth="medium" endarrowlength="medium" joinstyle="round" endcap="flat"/>
                                <w10:wrap type="none"/>
                              </v:shape>
                              <v:shape id="shape_0" coordsize="1349,1940" path="m1156,1220c1252,610,1349,0,1156,120c963,240,193,1637,0,1940e" stroked="t" o:allowincell="t" style="position:absolute;left:6525;top:2373;width:954;height:1485;flip:x;mso-wrap-style:none;v-text-anchor:middle;rotation:327">
                                <v:fill o:detectmouseclick="t" on="false"/>
                                <v:stroke color="black" weight="9360" dashstyle="dash" endarrow="block" endarrowwidth="medium" endarrowlength="medium" joinstyle="round" endcap="flat"/>
                                <w10:wrap type="none"/>
                              </v:shape>
                              <v:shape id="shape_0" fillcolor="black" stroked="t" o:allowincell="t" style="position:absolute;left:1647;top:3260;width:71;height:150;mso-wrap-style:none;v-text-anchor:middle" type="_x0000_t136">
                                <v:path textpathok="t"/>
                                <v:textpath on="t" fitshape="t" string="5" style="font-family:&quot;Arial&quot;;font-size:12pt"/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  <v:line id="shape_0" from="1719,3190" to="3997,4307" stroked="t" o:allowincell="t" style="position:absolute;flip:xy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1740;top:1449;width:2253;height:1263">
                                <v:line id="shape_0" from="3406,1449" to="3993,1784" stroked="t" o:allowincell="t" style="position:absolute;flip:x">
                                  <v:stroke color="black" weight="19080" dashstyle="dash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shape id="shape_0" coordsize="5580,1170" path="m0,240c330,165,660,90,900,240c1140,390,1200,1170,1440,1140c1680,1110,2070,90,2340,60c2610,30,2790,960,3060,960c3330,960,3720,60,3960,60c4200,60,4320,960,4500,960c4680,960,4920,120,5040,60c5160,0,5130,510,5220,600c5310,690,5445,645,5580,600e" stroked="t" o:allowincell="t" style="position:absolute;left:1742;top:2540;width:991;height:171;flip:x;mso-wrap-style:none;v-text-anchor:middle;rotation:219">
                                  <v:fill o:detectmouseclick="t" on="false"/>
                                  <v:stroke color="black" weight="19080" endarrow="block" endarrowwidth="medium" endarrowlength="medium" joinstyle="round" endcap="flat"/>
                                  <w10:wrap type="none"/>
                                </v:shape>
                                <v:line id="shape_0" from="2736,1888" to="3274,2280" stroked="t" o:allowincell="t" style="position:absolute;flip:y">
                                  <v:stroke color="black" weight="1908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4521;top:1530;width:2126;height:1225">
                                <v:line id="shape_0" from="4521,1530" to="5075,1855" stroked="t" o:allowincell="t" style="position:absolute">
                                  <v:stroke color="black" weight="19080" dashstyle="dash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shape id="shape_0" coordsize="5580,1170" path="m0,240c330,165,660,90,900,240c1140,390,1200,1170,1440,1140c1680,1110,2070,90,2340,60c2610,30,2790,960,3060,960c3330,960,3720,60,3960,60c4200,60,4320,960,4500,960c4680,960,4920,120,5040,60c5160,0,5130,510,5220,600c5310,690,5445,645,5580,600e" stroked="t" o:allowincell="t" style="position:absolute;left:5711;top:2589;width:936;height:166;mso-wrap-style:none;v-text-anchor:middle;rotation:219">
                                  <v:fill o:detectmouseclick="t" on="false"/>
                                  <v:stroke color="black" weight="19080" endarrow="block" endarrowwidth="medium" endarrowlength="medium" joinstyle="round" endcap="flat"/>
                                  <w10:wrap type="none"/>
                                </v:shape>
                                <v:line id="shape_0" from="5200,1958" to="5708,2339" stroked="t" o:allowincell="t" style="position:absolute;flip:xy">
                                  <v:stroke color="black" weight="1908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hanging="18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C0C0C0"/>
          <w:lang w:val="nl-NL" w:eastAsia="en-US"/>
        </w:rPr>
      </w:pPr>
      <w:r>
        <w:rPr>
          <w:b/>
          <w:color w:val="C0C0C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643445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445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 xml:space="preserve">Club Roeselare                       Koenraad                                        Miniemen                                      p. 1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5pt;height:27pt;mso-wrap-distance-left:9.05pt;mso-wrap-distance-right:9.05pt;mso-wrap-distance-top:0pt;mso-wrap-distance-bottom:0pt;margin-top:7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808080"/>
                        </w:rPr>
                        <w:t xml:space="preserve">Club Roeselare                       Koenraad                                        Miniemen                                      p. 1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C0C0C0"/>
        </w:rPr>
      </w:pPr>
      <w:r>
        <w:rPr>
          <w:b/>
          <w:color w:val="C0C0C0"/>
        </w:rPr>
        <w:tab/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5370" w:hRule="atLeast"/>
        </w:trPr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el2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Zelfde als in oef 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Maar nu worden de 7 en de 11 aangespeel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2 en 5 moeten uitzakken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139700</wp:posOffset>
                      </wp:positionV>
                      <wp:extent cx="3599815" cy="2265680"/>
                      <wp:effectExtent l="0" t="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99640" cy="2265840"/>
                                <a:chOff x="0" y="0"/>
                                <a:chExt cx="3599640" cy="226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99640" cy="2265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99640" cy="22658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783080" y="1861200"/>
                                      <a:ext cx="81360" cy="7056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1A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11160" bIns="-1116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27600" y="1177920"/>
                                      <a:ext cx="81360" cy="6984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1B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11880" bIns="-1188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01400" y="1107360"/>
                                      <a:ext cx="81360" cy="7056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1B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11160" bIns="-1116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99640" cy="22658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31400" y="0"/>
                                        <a:ext cx="3333240" cy="2265840"/>
                                      </a:xfrm>
                                    </wpg:grpSpPr>
                                    <pic:pic xmlns:pic="http://schemas.openxmlformats.org/drawingml/2006/picture">
                                      <pic:nvPicPr>
                                        <pic:cNvPr id="8" name="" descr=""/>
                                        <pic:cNvPicPr/>
                                      </pic:nvPicPr>
                                      <pic:blipFill>
                                        <a:blip r:embed="rId20"/>
                                        <a:stretch/>
                                      </pic:blipFill>
                                      <pic:spPr>
                                        <a:xfrm>
                                          <a:off x="3183840" y="1284120"/>
                                          <a:ext cx="149400" cy="20628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pic:pic xmlns:pic="http://schemas.openxmlformats.org/drawingml/2006/picture">
                                      <pic:nvPicPr>
                                        <pic:cNvPr id="9" name="" descr=""/>
                                        <pic:cNvPicPr/>
                                      </pic:nvPicPr>
                                      <pic:blipFill>
                                        <a:blip r:embed="rId21"/>
                                        <a:stretch/>
                                      </pic:blipFill>
                                      <pic:spPr>
                                        <a:xfrm>
                                          <a:off x="0" y="1323360"/>
                                          <a:ext cx="149400" cy="20628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wps:wsp>
                                      <wps:cNvSpPr txBox="1"/>
                                      <wps:spPr>
                                        <a:xfrm>
                                          <a:off x="2896200" y="1504800"/>
                                          <a:ext cx="36360" cy="7056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" w:hAnsi="Arial" w:eastAsia="Arial" w:cs="Arial"/>
                                                <w:lang w:val="en-US" w:bidi="hi-IN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-11160" bIns="-1116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94680" y="0"/>
                                          <a:ext cx="3089160" cy="2265840"/>
                                        </a:xfrm>
                                      </wpg:grpSpPr>
                                      <pic:pic xmlns:pic="http://schemas.openxmlformats.org/drawingml/2006/picture">
                                        <pic:nvPicPr>
                                          <pic:cNvPr id="10" name="" descr=""/>
                                          <pic:cNvPicPr/>
                                        </pic:nvPicPr>
                                        <pic:blipFill>
                                          <a:blip r:embed="rId22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3089160" cy="2137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wps:wsp>
                                        <wps:cNvSpPr/>
                                        <wps:spPr>
                                          <a:xfrm>
                                            <a:off x="1349280" y="2101320"/>
                                            <a:ext cx="450720" cy="1645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3"/>
                                            <a:tile tx="0" ty="0" sx="100000" sy="100000" algn="ctr"/>
                                          </a:blip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778680"/>
                                        <a:ext cx="3599640" cy="1355040"/>
                                      </a:xfrm>
                                    </wpg:grpSpPr>
                                    <pic:pic xmlns:pic="http://schemas.openxmlformats.org/drawingml/2006/picture">
                                      <pic:nvPicPr>
                                        <pic:cNvPr id="11" name="" descr=""/>
                                        <pic:cNvPicPr/>
                                      </pic:nvPicPr>
                                      <pic:blipFill>
                                        <a:blip r:embed="rId24"/>
                                        <a:stretch/>
                                      </pic:blipFill>
                                      <pic:spPr>
                                        <a:xfrm>
                                          <a:off x="1676520" y="1180440"/>
                                          <a:ext cx="259560" cy="17460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pic:pic xmlns:pic="http://schemas.openxmlformats.org/drawingml/2006/picture">
                                      <pic:nvPicPr>
                                        <pic:cNvPr id="12" name="" descr=""/>
                                        <pic:cNvPicPr/>
                                      </pic:nvPicPr>
                                      <pic:blipFill>
                                        <a:blip r:embed="rId25"/>
                                        <a:stretch/>
                                      </pic:blipFill>
                                      <pic:spPr>
                                        <a:xfrm>
                                          <a:off x="2971080" y="543240"/>
                                          <a:ext cx="137880" cy="19548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pic:pic xmlns:pic="http://schemas.openxmlformats.org/drawingml/2006/picture">
                                      <pic:nvPicPr>
                                        <pic:cNvPr id="13" name="" descr=""/>
                                        <pic:cNvPicPr/>
                                      </pic:nvPicPr>
                                      <pic:blipFill>
                                        <a:blip r:embed="rId26"/>
                                        <a:stretch/>
                                      </pic:blipFill>
                                      <pic:spPr>
                                        <a:xfrm>
                                          <a:off x="403920" y="596160"/>
                                          <a:ext cx="127080" cy="18468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wps:wsp>
                                      <wps:cNvSpPr/>
                                      <wps:spPr>
                                        <a:xfrm flipV="1">
                                          <a:off x="1946160" y="46800"/>
                                          <a:ext cx="809640" cy="11322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9825200">
                                          <a:off x="132120" y="381240"/>
                                          <a:ext cx="403200" cy="642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349" h="1940">
                                              <a:moveTo>
                                                <a:pt x="1156" y="1220"/>
                                              </a:moveTo>
                                              <a:cubicBezTo>
                                                <a:pt x="1252" y="610"/>
                                                <a:pt x="1349" y="0"/>
                                                <a:pt x="1156" y="120"/>
                                              </a:cubicBezTo>
                                              <a:cubicBezTo>
                                                <a:pt x="963" y="240"/>
                                                <a:pt x="193" y="1637"/>
                                                <a:pt x="0" y="194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round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996200">
                                          <a:off x="2963160" y="297000"/>
                                          <a:ext cx="486360" cy="693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349" h="1940">
                                              <a:moveTo>
                                                <a:pt x="1156" y="1220"/>
                                              </a:moveTo>
                                              <a:cubicBezTo>
                                                <a:pt x="1252" y="610"/>
                                                <a:pt x="1349" y="0"/>
                                                <a:pt x="1156" y="120"/>
                                              </a:cubicBezTo>
                                              <a:cubicBezTo>
                                                <a:pt x="963" y="240"/>
                                                <a:pt x="193" y="1637"/>
                                                <a:pt x="0" y="194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round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82760" y="711720"/>
                                          <a:ext cx="36720" cy="7056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" w:hAnsi="Arial" w:eastAsia="Arial" w:cs="Arial"/>
                                                <w:lang w:val="en-US" w:bidi="hi-IN"/>
                                              </w:rPr>
                                              <w:t>5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-11160" bIns="-1116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753840" y="0"/>
                                          <a:ext cx="906120" cy="120096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CnPr/>
                                <wps:spPr>
                                  <a:xfrm flipH="1">
                                    <a:off x="2804760" y="416520"/>
                                    <a:ext cx="304560" cy="3625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50720" y="417240"/>
                                    <a:ext cx="260280" cy="3214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54920" y="195480"/>
                                    <a:ext cx="0" cy="2210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8520" y="550440"/>
                                    <a:ext cx="118080" cy="22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7" h="1055">
                                        <a:moveTo>
                                          <a:pt x="384" y="1055"/>
                                        </a:moveTo>
                                        <a:cubicBezTo>
                                          <a:pt x="192" y="1028"/>
                                          <a:pt x="0" y="1002"/>
                                          <a:pt x="0" y="965"/>
                                        </a:cubicBezTo>
                                        <a:cubicBezTo>
                                          <a:pt x="0" y="928"/>
                                          <a:pt x="384" y="902"/>
                                          <a:pt x="384" y="830"/>
                                        </a:cubicBezTo>
                                        <a:cubicBezTo>
                                          <a:pt x="384" y="758"/>
                                          <a:pt x="0" y="602"/>
                                          <a:pt x="0" y="530"/>
                                        </a:cubicBezTo>
                                        <a:cubicBezTo>
                                          <a:pt x="0" y="458"/>
                                          <a:pt x="361" y="442"/>
                                          <a:pt x="384" y="395"/>
                                        </a:cubicBezTo>
                                        <a:cubicBezTo>
                                          <a:pt x="407" y="348"/>
                                          <a:pt x="159" y="313"/>
                                          <a:pt x="137" y="247"/>
                                        </a:cubicBezTo>
                                        <a:cubicBezTo>
                                          <a:pt x="115" y="181"/>
                                          <a:pt x="182" y="90"/>
                                          <a:pt x="249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4" name="" descr=""/>
                                  <pic:cNvPicPr/>
                                </pic:nvPicPr>
                                <pic:blipFill>
                                  <a:blip r:embed="rId27"/>
                                  <a:stretch/>
                                </pic:blipFill>
                                <pic:spPr>
                                  <a:xfrm>
                                    <a:off x="648360" y="0"/>
                                    <a:ext cx="237600" cy="1954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 flipH="1">
                                    <a:off x="710640" y="417240"/>
                                    <a:ext cx="123120" cy="32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7" h="1055">
                                        <a:moveTo>
                                          <a:pt x="384" y="1055"/>
                                        </a:moveTo>
                                        <a:cubicBezTo>
                                          <a:pt x="192" y="1028"/>
                                          <a:pt x="0" y="1002"/>
                                          <a:pt x="0" y="965"/>
                                        </a:cubicBezTo>
                                        <a:cubicBezTo>
                                          <a:pt x="0" y="928"/>
                                          <a:pt x="384" y="902"/>
                                          <a:pt x="384" y="830"/>
                                        </a:cubicBezTo>
                                        <a:cubicBezTo>
                                          <a:pt x="384" y="758"/>
                                          <a:pt x="0" y="602"/>
                                          <a:pt x="0" y="530"/>
                                        </a:cubicBezTo>
                                        <a:cubicBezTo>
                                          <a:pt x="0" y="458"/>
                                          <a:pt x="361" y="442"/>
                                          <a:pt x="384" y="395"/>
                                        </a:cubicBezTo>
                                        <a:cubicBezTo>
                                          <a:pt x="407" y="348"/>
                                          <a:pt x="159" y="313"/>
                                          <a:pt x="137" y="247"/>
                                        </a:cubicBezTo>
                                        <a:cubicBezTo>
                                          <a:pt x="115" y="181"/>
                                          <a:pt x="182" y="90"/>
                                          <a:pt x="249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91720" y="231120"/>
                                    <a:ext cx="0" cy="285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08960" y="516960"/>
                                    <a:ext cx="36720" cy="705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-11160" bIns="-111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74760" y="516960"/>
                                    <a:ext cx="36720" cy="705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-11160" bIns="-111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>
                                  <a:off x="2567160" y="0"/>
                                  <a:ext cx="237600" cy="195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3063960" y="221040"/>
                                  <a:ext cx="137880" cy="195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374760" y="231840"/>
                                  <a:ext cx="127080" cy="184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7pt;margin-top:11pt;width:262.45pt;height:178.4pt" coordorigin="834,220" coordsize="5249,3568">
                      <v:group id="shape_0" style="position:absolute;left:834;top:220;width:5249;height:3568">
                        <v:group id="shape_0" style="position:absolute;left:834;top:220;width:5249;height:3568">
                          <v:shape id="shape_0" fillcolor="black" stroked="t" o:allowincell="t" style="position:absolute;left:3435;top:3151;width:127;height:110;mso-wrap-style:none;v-text-anchor:middle" type="_x0000_t136">
                            <v:path textpathok="t"/>
                            <v:textpath on="t" fitshape="t" string="1A" style="font-family:&quot;Arial&quot;;font-size:12pt"/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5395;top:2075;width:127;height:109;mso-wrap-style:none;v-text-anchor:middle" type="_x0000_t136">
                            <v:path textpathok="t"/>
                            <v:textpath on="t" fitshape="t" string="1B" style="font-family:&quot;Arial&quot;;font-size:12pt"/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1259;top:1964;width:127;height:110;mso-wrap-style:none;v-text-anchor:middle" type="_x0000_t136">
                            <v:path textpathok="t"/>
                            <v:textpath on="t" fitshape="t" string="1B" style="font-family:&quot;Arial&quot;;font-size:12pt"/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group id="shape_0" style="position:absolute;left:834;top:220;width:5249;height:3568">
                            <v:group id="shape_0" style="position:absolute;left:834;top:220;width:5249;height:3568">
                              <v:shape id="shape_0" stroked="f" o:allowincell="t" style="position:absolute;left:5848;top:2242;width:234;height:324;mso-wrap-style:none;v-text-anchor:middle" type="_x0000_t75">
                                <v:imagedata r:id="rId31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34;top:2304;width:234;height:324;mso-wrap-style:none;v-text-anchor:middle" type="_x0000_t75">
                                <v:imagedata r:id="rId32" o:detectmouseclick="t"/>
                                <v:stroke color="#3465a4" joinstyle="round" endcap="flat"/>
                                <w10:wrap type="none"/>
                              </v:shape>
                              <v:shape id="shape_0" fillcolor="black" stroked="t" o:allowincell="t" style="position:absolute;left:5395;top:2590;width:56;height:110;mso-wrap-style:none;v-text-anchor:middle" type="_x0000_t136">
                                <v:path textpathok="t"/>
                                <v:textpath on="t" fitshape="t" string="2" style="font-family:&quot;Arial&quot;;font-size:12pt"/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  <v:group id="shape_0" style="position:absolute;left:983;top:220;width:4865;height:3568">
                                <v:shape id="shape_0" stroked="f" o:allowincell="t" style="position:absolute;left:983;top:220;width:4864;height:3365;mso-wrap-style:none;v-text-anchor:middle" type="_x0000_t75">
                                  <v:imagedata r:id="rId33" o:detectmouseclick="t"/>
                                  <v:stroke color="#3465a4" joinstyle="round" endcap="flat"/>
                                  <w10:wrap type="none"/>
                                </v:shape>
                                <v:rect id="shape_0" stroked="t" o:allowincell="t" style="position:absolute;left:3108;top:3529;width:709;height:258;mso-wrap-style:none;v-text-anchor:middle">
                                  <v:imagedata r:id="rId34" o:detectmouseclick="t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836;top:1446;width:5223;height:2134">
                              <v:shape id="shape_0" stroked="f" o:allowincell="t" style="position:absolute;left:3267;top:3305;width:408;height:274;mso-wrap-style:none;v-text-anchor:middle" type="_x0000_t75">
                                <v:imagedata r:id="rId35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5306;top:2302;width:216;height:307;mso-wrap-style:none;v-text-anchor:middle" type="_x0000_t75">
                                <v:imagedata r:id="rId36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263;top:2385;width:199;height:290;mso-wrap-style:none;v-text-anchor:middle" type="_x0000_t75">
                                <v:imagedata r:id="rId37" o:detectmouseclick="t"/>
                                <v:stroke color="#3465a4" joinstyle="round" endcap="flat"/>
                                <w10:wrap type="none"/>
                              </v:shape>
                              <v:line id="shape_0" from="3692,1520" to="4966,3302" stroked="t" o:allowincell="t" style="position:absolute;flip:y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shape id="shape_0" coordsize="1349,1940" path="m1156,1220c1252,610,1349,0,1156,120c963,240,193,1637,0,1940e" stroked="t" o:allowincell="t" style="position:absolute;left:835;top:2046;width:634;height:1011;mso-wrap-style:none;v-text-anchor:middle;rotation:330">
                                <v:fill o:detectmouseclick="t" on="false"/>
                                <v:stroke color="black" weight="9360" dashstyle="dash" endarrow="block" endarrowwidth="medium" endarrowlength="medium" joinstyle="round" endcap="flat"/>
                                <w10:wrap type="none"/>
                              </v:shape>
                              <v:shape id="shape_0" coordsize="1349,1940" path="m1156,1220c1252,610,1349,0,1156,120c963,240,193,1637,0,1940e" stroked="t" o:allowincell="t" style="position:absolute;left:5293;top:1914;width:765;height:1091;flip:x;mso-wrap-style:none;v-text-anchor:middle;rotation:327">
                                <v:fill o:detectmouseclick="t" on="false"/>
                                <v:stroke color="black" weight="9360" dashstyle="dash" endarrow="block" endarrowwidth="medium" endarrowlength="medium" joinstyle="round" endcap="flat"/>
                                <w10:wrap type="none"/>
                              </v:shape>
                              <v:shape id="shape_0" fillcolor="black" stroked="t" o:allowincell="t" style="position:absolute;left:1387;top:2567;width:57;height:110;mso-wrap-style:none;v-text-anchor:middle" type="_x0000_t136">
                                <v:path textpathok="t"/>
                                <v:textpath on="t" fitshape="t" string="5" style="font-family:&quot;Arial&quot;;font-size:12pt"/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  <v:line id="shape_0" from="1814,1446" to="3240,3336" stroked="t" o:allowincell="t" style="position:absolute;flip:xy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5044;top:876;width:477;height:570;flip:x" type="_x0000_t32">
                          <v:stroke color="black" weight="9360" dashstyle="dash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337;top:877;width:409;height:505" type="_x0000_t32">
                          <v:stroke color="black" weight="9360" dashstyle="dash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line id="shape_0" from="1816,528" to="1816,875" stroked="t" o:allowincell="t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coordsize="407,1055" path="m384,1055c192,1028,0,1002,0,965c0,928,384,902,384,830c384,758,0,602,0,530c0,458,361,442,384,395c407,348,159,313,137,247c115,181,182,90,249,0e" stroked="t" o:allowincell="t" style="position:absolute;left:4798;top:1087;width:185;height:358;mso-wrap-style:none;v-text-anchor:middle">
                          <v:fill o:detectmouseclick="t" on="false"/>
                          <v:stroke color="black" weight="9360" endarrow="block" endarrowwidth="medium" endarrowlength="medium" joinstyle="round" endcap="flat"/>
                          <w10:wrap type="none"/>
                        </v:shape>
                        <v:shape id="shape_0" stroked="f" o:allowincell="t" style="position:absolute;left:1648;top:220;width:373;height:307;mso-wrap-style:none;v-text-anchor:middle" type="_x0000_t75">
                          <v:imagedata r:id="rId38" o:detectmouseclick="t"/>
                          <v:stroke color="#3465a4" joinstyle="round" endcap="flat"/>
                          <w10:wrap type="none"/>
                        </v:shape>
                        <v:shape id="shape_0" coordsize="407,1055" path="m384,1055c192,1028,0,1002,0,965c0,928,384,902,384,830c384,758,0,602,0,530c0,458,361,442,384,395c407,348,159,313,137,247c115,181,182,90,249,0e" stroked="t" o:allowincell="t" style="position:absolute;left:1746;top:877;width:193;height:505;flip:x;mso-wrap-style:none;v-text-anchor:middle">
                          <v:fill o:detectmouseclick="t" on="false"/>
                          <v:stroke color="black" weight="9360" endarrow="block" endarrowwidth="medium" endarrowlength="medium" joinstyle="round" endcap="flat"/>
                          <w10:wrap type="none"/>
                        </v:shape>
                        <v:line id="shape_0" from="4866,584" to="4866,1032" stroked="t" o:allowincell="t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black" stroked="t" o:allowincell="t" style="position:absolute;left:5523;top:1034;width:57;height:110;mso-wrap-style:none;v-text-anchor:middle" type="_x0000_t136">
                          <v:path textpathok="t"/>
                          <v:textpath on="t" fitshape="t" string="7" style="font-family:&quot;Arial&quot;;font-size:12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t" style="position:absolute;left:1217;top:1034;width:57;height:110;mso-wrap-style:none;v-text-anchor:middle" type="_x0000_t136">
                          <v:path textpathok="t"/>
                          <v:textpath on="t" fitshape="t" string="11" style="font-family:&quot;Arial&quot;;font-size:12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shape id="shape_0" stroked="f" o:allowincell="t" style="position:absolute;left:4670;top:220;width:373;height:307;mso-wrap-style:none;v-text-anchor:middle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452;top:568;width:216;height:307;mso-wrap-style:none;v-text-anchor:middle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217;top:585;width:199;height:290;mso-wrap-style:none;v-text-anchor:middle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hanging="180"/>
              <w:rPr>
                <w:b/>
                <w:b/>
                <w:u w:val="single"/>
              </w:rPr>
            </w:pPr>
            <w:r>
              <w:rPr>
                <w:b/>
                <w:bdr w:val="double" w:sz="4" w:space="0" w:color="000000"/>
              </w:rPr>
              <w:t xml:space="preserve"> </w:t>
            </w:r>
          </w:p>
        </w:tc>
      </w:tr>
      <w:tr>
        <w:trPr>
          <w:trHeight w:val="4703" w:hRule="atLeast"/>
        </w:trPr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/>
            </w:pPr>
            <w:r>
              <w:rPr>
                <w:b/>
                <w:u w:val="single"/>
              </w:rPr>
              <w:t>Blok 2: positietraining: k+4 &lt;&gt; 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3903345</wp:posOffset>
                      </wp:positionH>
                      <wp:positionV relativeFrom="page">
                        <wp:posOffset>5869940</wp:posOffset>
                      </wp:positionV>
                      <wp:extent cx="1316355" cy="65913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6355" cy="659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5715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FF0000"/>
                                      <w:sz w:val="16"/>
                                      <w:szCs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color w:val="FF0000"/>
                                      <w:sz w:val="16"/>
                                      <w:szCs w:val="16"/>
                                      <w:lang w:val="nl-NL"/>
                                    </w:rPr>
                                    <w:t>MOETEN EEN KEUZE MAKEN</w:t>
                                  </w:r>
                                </w:p>
                              </w:txbxContent>
                            </wps:txbx>
                            <wps:bodyPr anchor="t" lIns="121920" tIns="76200" rIns="121920" bIns="762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4pt" style="position:absolute;rotation:-0;width:103.65pt;height:51.9pt;mso-wrap-distance-left:9.05pt;mso-wrap-distance-right:9.05pt;mso-wrap-distance-top:0pt;mso-wrap-distance-bottom:0pt;margin-top:462.2pt;mso-position-vertical-relative:page;margin-left:307.35pt;mso-position-horizontal-relative:page">
                      <v:fill opacity="0f"/>
                      <v:textbox inset="0.133333333333333in,0.0833333333333333in,0.133333333333333in,0.0833333333333333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FF0000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FF0000"/>
                                <w:sz w:val="16"/>
                                <w:szCs w:val="16"/>
                                <w:lang w:val="nl-NL"/>
                              </w:rPr>
                              <w:t>MOETEN EEN KEUZE MAK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7510</wp:posOffset>
                      </wp:positionH>
                      <wp:positionV relativeFrom="paragraph">
                        <wp:posOffset>3810</wp:posOffset>
                      </wp:positionV>
                      <wp:extent cx="2896870" cy="3053080"/>
                      <wp:effectExtent l="508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96920" cy="3053160"/>
                                <a:chOff x="0" y="0"/>
                                <a:chExt cx="2896920" cy="3053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198800" y="1815480"/>
                                  <a:ext cx="1698120" cy="4197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08400" cy="30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08400" cy="305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408400" cy="305316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18" name="" descr=""/>
                                      <pic:cNvPicPr/>
                                    </pic:nvPicPr>
                                    <pic:blipFill>
                                      <a:blip r:embed="rId42"/>
                                      <a:stretch/>
                                    </pic:blipFill>
                                    <pic:spPr>
                                      <a:xfrm rot="5400000">
                                        <a:off x="-322200" y="322200"/>
                                        <a:ext cx="3053160" cy="24084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g:grpSp>
                                    <wpg:cNvGrpSpPr/>
                                    <wpg:grpSpPr>
                                      <a:xfrm>
                                        <a:off x="1103760" y="2748240"/>
                                        <a:ext cx="245880" cy="2192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45880" cy="2192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0760" y="29880"/>
                                          <a:ext cx="119520" cy="16524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" w:hAnsi="Arial" w:eastAsia="Arial" w:cs="Arial"/>
                                                <w:lang w:val="en-US" w:bidi="hi-IN"/>
                                              </w:rPr>
                                              <w:t>1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8640" y="2311920"/>
                                        <a:ext cx="245880" cy="2192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45880" cy="2192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0760" y="29880"/>
                                          <a:ext cx="119520" cy="16524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5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118960" y="1319400"/>
                                        <a:ext cx="245880" cy="2192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45880" cy="2192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0760" y="29880"/>
                                          <a:ext cx="119520" cy="16524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7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72720" y="2341800"/>
                                        <a:ext cx="245880" cy="2192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45880" cy="2192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0760" y="29880"/>
                                          <a:ext cx="119520" cy="16524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20" y="1289520"/>
                                        <a:ext cx="245880" cy="2192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45880" cy="2192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3480" y="29880"/>
                                          <a:ext cx="153720" cy="16524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11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54800" y="2127960"/>
                                      <a:ext cx="246240" cy="21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6240" cy="21636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1720" y="71640"/>
                                        <a:ext cx="61560" cy="11052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b/>
                                              <w:i w:val="false"/>
                                              <w:kern w:val="2"/>
                                              <w:spacing w:val="1"/>
                                              <w:rFonts w:ascii="Arial" w:hAnsi="Arial" w:eastAsia="Arial" w:cs="Arial"/>
                                              <w:lang w:val="en-US" w:bidi="hi-IN"/>
                                            </w:rPr>
                                            <w:t>9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28800" bIns="2880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54800" y="259560"/>
                                      <a:ext cx="246240" cy="21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6240" cy="21636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1720" y="72000"/>
                                        <a:ext cx="61560" cy="11052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b/>
                                              <w:i w:val="false"/>
                                              <w:kern w:val="2"/>
                                              <w:spacing w:val="1"/>
                                              <w:rFonts w:ascii="Arial" w:hAnsi="Arial" w:eastAsia="Arial" w:cs="Arial"/>
                                              <w:lang w:val="en-US" w:bidi="hi-IN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28800" bIns="2880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30680" y="1308600"/>
                                      <a:ext cx="246240" cy="21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6240" cy="21636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1720" y="72000"/>
                                        <a:ext cx="61560" cy="11052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b/>
                                              <w:i w:val="false"/>
                                              <w:kern w:val="2"/>
                                              <w:spacing w:val="1"/>
                                              <w:rFonts w:ascii="Arial" w:hAnsi="Arial" w:eastAsia="Arial" w:cs="Arial"/>
                                              <w:lang w:val="en-US" w:bidi="hi-IN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28800" bIns="2880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985760" y="2048040"/>
                                    <a:ext cx="248400" cy="64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4" h="1598">
                                        <a:moveTo>
                                          <a:pt x="0" y="740"/>
                                        </a:moveTo>
                                        <a:cubicBezTo>
                                          <a:pt x="14" y="370"/>
                                          <a:pt x="29" y="0"/>
                                          <a:pt x="120" y="143"/>
                                        </a:cubicBezTo>
                                        <a:cubicBezTo>
                                          <a:pt x="211" y="286"/>
                                          <a:pt x="377" y="942"/>
                                          <a:pt x="544" y="159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1280" y="1993320"/>
                                    <a:ext cx="248400" cy="64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4" h="1598">
                                        <a:moveTo>
                                          <a:pt x="0" y="740"/>
                                        </a:moveTo>
                                        <a:cubicBezTo>
                                          <a:pt x="14" y="370"/>
                                          <a:pt x="29" y="0"/>
                                          <a:pt x="120" y="143"/>
                                        </a:cubicBezTo>
                                        <a:cubicBezTo>
                                          <a:pt x="211" y="286"/>
                                          <a:pt x="377" y="942"/>
                                          <a:pt x="544" y="159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7920" y="1483920"/>
                                    <a:ext cx="246960" cy="1666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1922760" y="1483920"/>
                                    <a:ext cx="246960" cy="1666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98800" y="1419120"/>
                                  <a:ext cx="1698120" cy="3643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85pt;margin-top:20.75pt;width:253.5pt;height:213.2pt" coordorigin="117,415" coordsize="5070,4264">
                      <v:line id="shape_0" from="2514,2865" to="5187,3525" stroked="t" o:allowincell="t" style="position:absolute;flip:y">
                        <v:stroke color="red" weight="1584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117;top:415;width:4808;height:4264">
                        <v:group id="shape_0" style="position:absolute;left:117;top:415;width:4808;height:4264">
                          <v:group id="shape_0" style="position:absolute;left:117;top:514;width:4808;height:4165">
                            <v:shape id="shape_0" stroked="f" o:allowincell="t" style="position:absolute;left:119;top:513;width:4807;height:3792;mso-wrap-style:none;v-text-anchor:middle;rotation:90" type="_x0000_t75">
                              <v:imagedata r:id="rId43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2364;top:4334;width:387;height:345">
                              <v:oval id="shape_0" fillcolor="red" stroked="t" o:allowincell="t" style="position:absolute;left:2364;top:4334;width:386;height:344;mso-wrap-style:none;v-text-anchor:middle">
                                <v:fill o:detectmouseclick="t" type="solid" color2="aqua"/>
                                <v:stroke color="black" weight="9360" joinstyle="miter" endcap="flat"/>
                                <w10:wrap type="none"/>
                              </v:oval>
                              <v:shape id="shape_0" fillcolor="white" stroked="t" o:allowincell="t" style="position:absolute;left:2444;top:4381;width:187;height:259;mso-wrap-style:none;v-text-anchor:middle" type="_x0000_t136">
                                <v:path textpathok="t"/>
                                <v:textpath on="t" fitshape="t" string="1" style="font-family:&quot;Arial&quot;;font-size:12pt"/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923;top:3647;width:387;height:345">
                              <v:oval id="shape_0" fillcolor="red" stroked="t" o:allowincell="t" style="position:absolute;left:923;top:3647;width:386;height:344;mso-wrap-style:none;v-text-anchor:middle">
                                <v:fill o:detectmouseclick="t" type="solid" color2="aqua"/>
                                <v:stroke color="black" weight="9360" joinstyle="miter" endcap="flat"/>
                                <w10:wrap type="none"/>
                              </v:oval>
                              <v:shape id="shape_0" fillcolor="white" stroked="t" o:allowincell="t" style="position:absolute;left:1003;top:3694;width:187;height:259;mso-wrap-style:none;v-text-anchor:middle" type="_x0000_t136">
                                <v:path textpathok="t"/>
                                <v:textpath on="t" fitshape="t" string="5" style="font-family:&quot;Arial Black&quot;;font-size:12pt"/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3963;top:2084;width:387;height:345">
                              <v:oval id="shape_0" fillcolor="red" stroked="t" o:allowincell="t" style="position:absolute;left:3963;top:2084;width:386;height:344;mso-wrap-style:none;v-text-anchor:middle">
                                <v:fill o:detectmouseclick="t" type="solid" color2="aqua"/>
                                <v:stroke color="black" weight="9360" joinstyle="miter" endcap="flat"/>
                                <w10:wrap type="none"/>
                              </v:oval>
                              <v:shape id="shape_0" fillcolor="white" stroked="t" o:allowincell="t" style="position:absolute;left:4043;top:2131;width:187;height:259;mso-wrap-style:none;v-text-anchor:middle" type="_x0000_t136">
                                <v:path textpathok="t"/>
                                <v:textpath on="t" fitshape="t" string="7" style="font-family:&quot;Arial Black&quot;;font-size:12pt"/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3575;top:3694;width:387;height:345">
                              <v:oval id="shape_0" fillcolor="red" stroked="t" o:allowincell="t" style="position:absolute;left:3575;top:3694;width:386;height:344;mso-wrap-style:none;v-text-anchor:middle">
                                <v:fill o:detectmouseclick="t" type="solid" color2="aqua"/>
                                <v:stroke color="black" weight="9360" joinstyle="miter" endcap="flat"/>
                                <w10:wrap type="none"/>
                              </v:oval>
                              <v:shape id="shape_0" fillcolor="white" stroked="t" o:allowincell="t" style="position:absolute;left:3655;top:3741;width:187;height:259;mso-wrap-style:none;v-text-anchor:middle" type="_x0000_t136">
                                <v:path textpathok="t"/>
                                <v:textpath on="t" fitshape="t" string="2" style="font-family:&quot;Arial Black&quot;;font-size:12pt"/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627;top:2037;width:387;height:345">
                              <v:oval id="shape_0" fillcolor="red" stroked="t" o:allowincell="t" style="position:absolute;left:627;top:2037;width:386;height:344;mso-wrap-style:none;v-text-anchor:middle">
                                <v:fill o:detectmouseclick="t" type="solid" color2="aqua"/>
                                <v:stroke color="black" weight="9360" joinstyle="miter" endcap="flat"/>
                                <w10:wrap type="none"/>
                              </v:oval>
                              <v:shape id="shape_0" fillcolor="white" stroked="t" o:allowincell="t" style="position:absolute;left:680;top:2084;width:241;height:259;mso-wrap-style:none;v-text-anchor:middle" type="_x0000_t136">
                                <v:path textpathok="t"/>
                                <v:textpath on="t" fitshape="t" string="11" style="font-family:&quot;Arial Black&quot;;font-size:12pt"/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2287;top:3357;width:388;height:341">
                            <v:shapetype id="_x0000_t5" coordsize="21600,21600" o:spt="5" adj="10800" path="m,21600l@0,l21600,21600xe">
                              <v:stroke joinstyle="miter"/>
                              <v:formulas>
                                <v:f eqn="val #0"/>
                                <v:f eqn="prod 1 @0 2"/>
                                <v:f eqn="sum @1 10800 0"/>
                              </v:formulas>
                              <v:path gradientshapeok="t" o:connecttype="rect" textboxrect="@1,10800,@2,21600"/>
                              <v:handles>
                                <v:h position="@0,0"/>
                              </v:handles>
                            </v:shapetype>
                            <v:shape id="shape_0" fillcolor="blue" stroked="t" o:allowincell="t" style="position:absolute;left:2287;top:3357;width:387;height:340;mso-wrap-style:none;v-text-anchor:middle" type="_x0000_t5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  <v:shape id="shape_0" fillcolor="white" stroked="f" o:allowincell="t" style="position:absolute;left:2416;top:3470;width:96;height:173;mso-wrap-style:none;v-text-anchor:middle" type="_x0000_t136">
                              <v:path textpathok="t"/>
                              <v:textpath on="t" fitshape="t" string="9" style="font-family:&quot;Arial&quot;;font-size:12pt"/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287;top:415;width:388;height:341">
                            <v:shape id="shape_0" fillcolor="blue" stroked="t" o:allowincell="t" style="position:absolute;left:2287;top:415;width:387;height:340;mso-wrap-style:none;v-text-anchor:middle" type="_x0000_t5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  <v:shape id="shape_0" fillcolor="white" stroked="f" o:allowincell="t" style="position:absolute;left:2416;top:528;width:96;height:173;mso-wrap-style:none;v-text-anchor:middle" type="_x0000_t136">
                              <v:path textpathok="t"/>
                              <v:textpath on="t" fitshape="t" string="3" style="font-family:&quot;Arial&quot;;font-size:12pt"/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249;top:2067;width:388;height:341">
                            <v:shape id="shape_0" fillcolor="blue" stroked="t" o:allowincell="t" style="position:absolute;left:2249;top:2067;width:387;height:340;mso-wrap-style:none;v-text-anchor:middle" type="_x0000_t5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  <v:shape id="shape_0" fillcolor="white" stroked="f" o:allowincell="t" style="position:absolute;left:2378;top:2180;width:96;height:173;mso-wrap-style:none;v-text-anchor:middle" type="_x0000_t136">
                              <v:path textpathok="t"/>
                              <v:textpath on="t" fitshape="t" string="6" style="font-family:&quot;Arial&quot;;font-size:12pt"/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shape id="shape_0" coordsize="544,1598" path="m0,740c14,370,29,0,120,143c211,286,377,942,544,1598e" stroked="t" o:allowincell="t" style="position:absolute;left:3753;top:3231;width:390;height:1009;mso-wrap-style:none;v-text-anchor:middle">
                          <v:fill o:detectmouseclick="t" on="false"/>
                          <v:stroke color="black" weight="9360" dashstyle="dash" endarrow="block" endarrowwidth="medium" endarrowlength="medium" joinstyle="round" endcap="flat"/>
                          <w10:wrap type="none"/>
                        </v:shape>
                        <v:shape id="shape_0" coordsize="544,1598" path="m0,740c14,370,29,0,120,143c211,286,377,942,544,1598e" stroked="t" o:allowincell="t" style="position:absolute;left:738;top:3145;width:390;height:1009;flip:x;mso-wrap-style:none;v-text-anchor:middle">
                          <v:fill o:detectmouseclick="t" on="false"/>
                          <v:stroke color="black" weight="9360" dashstyle="dash" endarrow="block" endarrowwidth="medium" endarrowlength="medium" joinstyle="round" endcap="flat"/>
                          <w10:wrap type="none"/>
                        </v:shape>
                        <v:shape id="shape_0" stroked="t" o:allowincell="t" style="position:absolute;left:922;top:2343;width:388;height:261" type="_x0000_t32">
                          <v:stroke color="black" weight="9360" dashstyle="dash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654;top:2343;width:387;height:261;flip:x" type="_x0000_t32">
                          <v:stroke color="black" weight="9360" dashstyle="dash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  <v:line id="shape_0" from="2514,2241" to="5187,2814" stroked="t" o:allowincell="t" style="position:absolute">
                        <v:stroke color="red" weight="1584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9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29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9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9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9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925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25" w:leader="none"/>
              </w:tabs>
              <w:rPr/>
            </w:pPr>
            <w:r>
              <w:rPr/>
              <w:t>1 wacht tot speler 2 of 5 de vooractie hebben gemaak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25" w:leader="none"/>
              </w:tabs>
              <w:rPr/>
            </w:pPr>
            <w:r>
              <w:rPr/>
              <w:t>6 / 9 moet een keuze maken, 1 speelt in op het juiste moment naar de juiste spel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25" w:leader="none"/>
              </w:tabs>
              <w:rPr/>
            </w:pPr>
            <w:r>
              <w:rPr/>
              <w:t xml:space="preserve">Na inspelen moet de 2 / 5 de juiste keuze maken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25" w:leader="none"/>
              </w:tabs>
              <w:rPr/>
            </w:pPr>
            <w:r>
              <w:rPr/>
              <w:t>Na dit het spel laten lopen en mag de 3 meedoen aan het spe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25" w:leader="none"/>
              </w:tabs>
              <w:rPr/>
            </w:pPr>
            <w:r>
              <w:rPr/>
              <w:t>2 en 5 moeten steun geven aan de spitsen 7 / 11</w:t>
            </w:r>
          </w:p>
          <w:p>
            <w:pPr>
              <w:pStyle w:val="Normal"/>
              <w:tabs>
                <w:tab w:val="clear" w:pos="709"/>
                <w:tab w:val="left" w:pos="2925" w:leader="none"/>
              </w:tabs>
              <w:ind w:left="13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9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9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9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925" w:leader="none"/>
              </w:tabs>
              <w:ind w:left="1380" w:hanging="0"/>
              <w:rPr>
                <w:color w:val="C0C0C0"/>
                <w:lang w:val="nl-NL" w:eastAsia="en-US"/>
              </w:rPr>
            </w:pPr>
            <w:r>
              <w:rPr>
                <w:color w:val="C0C0C0"/>
                <w:lang w:val="nl-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458470</wp:posOffset>
                      </wp:positionV>
                      <wp:extent cx="6424930" cy="3429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493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  <w:t xml:space="preserve">Club Roeselare                       Koenraad                                                     Miniemen                        p. 2                                                                                                                    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5.9pt;height:27pt;mso-wrap-distance-left:9.05pt;mso-wrap-distance-right:9.05pt;mso-wrap-distance-top:0pt;mso-wrap-distance-bottom:0pt;margin-top:36.1pt;mso-position-vertical-relative:text;margin-left:-6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 xml:space="preserve">Club Roeselare                       Koenraad                                                     Miniemen                        p. 2                                                                                                                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55" w:hRule="atLeast"/>
        </w:trPr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  <w:lang w:val="nl-NL" w:eastAsia="en-US"/>
              </w:rPr>
            </w:pPr>
            <w:r>
              <w:rPr>
                <w:b/>
                <w:u w:val="single"/>
                <w:lang w:val="nl-NL" w:eastAsia="en-US"/>
              </w:rPr>
              <w:t xml:space="preserve">wedstrijdvorm: 4&lt;&gt; 4opstelling 2 – 2 en 1 – 2 – 1 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  <w:lang w:val="nl-NL" w:eastAsia="en-US"/>
              </w:rPr>
            </w:pPr>
            <w:r>
              <w:rPr>
                <w:b/>
                <w:u w:val="single"/>
                <w:lang w:val="nl-NL" w:eastAsia="en-US"/>
              </w:rPr>
              <w:t xml:space="preserve">Ploeg in de 2 – 2 opstelling coachen 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  <w:lang w:val="nl-NL" w:eastAsia="en-US"/>
              </w:rPr>
            </w:pPr>
            <w:r>
              <w:rPr>
                <w:b/>
                <w:u w:val="single"/>
                <w:lang w:val="nl-NL" w:eastAsia="en-US"/>
              </w:rPr>
              <w:t xml:space="preserve">Organisatie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b/>
                <w:b/>
                <w:lang w:val="nl-NL" w:eastAsia="en-US"/>
              </w:rPr>
            </w:pPr>
            <w:r>
              <w:rPr>
                <w:b/>
                <w:lang w:val="nl-NL" w:eastAsia="en-US"/>
              </w:rPr>
              <w:t>Afmeting plein 25 op 35 met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b/>
                <w:b/>
                <w:lang w:val="nl-NL" w:eastAsia="en-US"/>
              </w:rPr>
            </w:pPr>
            <w:r>
              <w:rPr>
                <w:b/>
                <w:lang w:val="nl-NL" w:eastAsia="en-US"/>
              </w:rPr>
              <w:t xml:space="preserve">Bal vertrekt altijd van bij keeper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b/>
                <w:b/>
                <w:lang w:val="nl-NL" w:eastAsia="en-US"/>
              </w:rPr>
            </w:pPr>
            <w:r>
              <w:rPr>
                <w:b/>
                <w:lang w:val="nl-NL" w:eastAsia="en-US"/>
              </w:rPr>
              <w:t xml:space="preserve">6 en 8 blijven op eigen helft tijdens de opbouw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b/>
                <w:b/>
                <w:lang w:val="nl-NL" w:eastAsia="en-US"/>
              </w:rPr>
            </w:pPr>
            <w:r>
              <w:rPr>
                <w:b/>
                <w:lang w:val="nl-NL" w:eastAsia="en-US"/>
              </w:rPr>
              <w:t>2 en 5 moeten steunen tijdens de opbouw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b/>
                <w:b/>
                <w:lang w:val="nl-NL" w:eastAsia="en-US"/>
              </w:rPr>
            </w:pPr>
            <w:r>
              <w:rPr>
                <w:b/>
                <w:lang w:val="nl-NL" w:eastAsia="en-US"/>
              </w:rPr>
              <w:t>Spel laten lopen na opbouw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b/>
                <w:b/>
                <w:lang w:val="nl-NL" w:eastAsia="en-US"/>
              </w:rPr>
            </w:pPr>
            <w:r>
              <w:rPr>
                <w:b/>
                <w:lang w:val="nl-NL" w:eastAsia="en-US"/>
              </w:rPr>
              <w:t>Na 10 ballen veranderen de ploegen van kant zodat iedereen aan de beurt komt in een opbouwende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left="1380" w:hanging="0"/>
              <w:rPr>
                <w:b/>
                <w:b/>
                <w:lang w:val="nl-NL" w:eastAsia="en-US"/>
              </w:rPr>
            </w:pPr>
            <w:r>
              <w:rPr>
                <w:b/>
                <w:lang w:val="nl-NL" w:eastAsia="en-US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left="1380" w:hanging="0"/>
              <w:rPr>
                <w:b/>
                <w:b/>
                <w:u w:val="single"/>
                <w:lang w:val="nl-NL" w:eastAsia="en-US"/>
              </w:rPr>
            </w:pPr>
            <w:r>
              <w:rPr>
                <w:b/>
                <w:u w:val="single"/>
                <w:lang w:val="nl-NL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166370</wp:posOffset>
                      </wp:positionV>
                      <wp:extent cx="2747010" cy="3514725"/>
                      <wp:effectExtent l="571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7160" cy="3514680"/>
                                <a:chOff x="0" y="0"/>
                                <a:chExt cx="2747160" cy="351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47160" cy="3514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747160" cy="3514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47160" cy="351468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19" name="" descr=""/>
                                      <pic:cNvPicPr/>
                                    </pic:nvPicPr>
                                    <pic:blipFill>
                                      <a:blip r:embed="rId44"/>
                                      <a:stretch/>
                                    </pic:blipFill>
                                    <pic:spPr>
                                      <a:xfrm rot="5400000">
                                        <a:off x="-383760" y="383760"/>
                                        <a:ext cx="3514680" cy="274716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g:grpSp>
                                    <wpg:cNvGrpSpPr/>
                                    <wpg:grpSpPr>
                                      <a:xfrm>
                                        <a:off x="1257840" y="3163680"/>
                                        <a:ext cx="280080" cy="25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80080" cy="2520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34200"/>
                                          <a:ext cx="135720" cy="18972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" w:hAnsi="Arial" w:eastAsia="Arial" w:cs="Arial"/>
                                                <w:lang w:val="en-US" w:bidi="hi-IN"/>
                                              </w:rPr>
                                              <w:t>1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13840" y="2661120"/>
                                        <a:ext cx="280080" cy="25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80080" cy="2520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34560"/>
                                          <a:ext cx="135720" cy="18972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5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15600" y="1518840"/>
                                        <a:ext cx="280080" cy="25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80080" cy="2520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34200"/>
                                          <a:ext cx="135720" cy="18972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7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134800" y="2696040"/>
                                        <a:ext cx="280080" cy="25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80080" cy="2520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34560"/>
                                          <a:ext cx="135720" cy="18972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1484640"/>
                                        <a:ext cx="280080" cy="25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80080" cy="2520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8880" y="34200"/>
                                          <a:ext cx="175320" cy="18972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11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66120" y="2475720"/>
                                      <a:ext cx="280800" cy="249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80800" cy="2494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3240" y="83160"/>
                                        <a:ext cx="69840" cy="12708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b/>
                                              <w:i w:val="false"/>
                                              <w:kern w:val="2"/>
                                              <w:spacing w:val="1"/>
                                              <w:rFonts w:ascii="Arial" w:hAnsi="Arial" w:eastAsia="Arial" w:cs="Arial"/>
                                              <w:lang w:val="en-US" w:bidi="hi-IN"/>
                                            </w:rPr>
                                            <w:t>9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44640" bIns="4464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66120" y="199440"/>
                                      <a:ext cx="280800" cy="249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80800" cy="2494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3240" y="83160"/>
                                        <a:ext cx="69840" cy="12708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b/>
                                              <w:i w:val="false"/>
                                              <w:kern w:val="2"/>
                                              <w:spacing w:val="1"/>
                                              <w:rFonts w:ascii="Arial" w:hAnsi="Arial" w:eastAsia="Arial" w:cs="Arial"/>
                                              <w:lang w:val="en-US" w:bidi="hi-IN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44640" bIns="4464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64920" y="1176480"/>
                                      <a:ext cx="280800" cy="249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80800" cy="2494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3240" y="83520"/>
                                        <a:ext cx="69840" cy="12708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b/>
                                              <w:i w:val="false"/>
                                              <w:kern w:val="2"/>
                                              <w:spacing w:val="1"/>
                                              <w:rFonts w:ascii="Arial" w:hAnsi="Arial" w:eastAsia="Arial" w:cs="Arial"/>
                                              <w:lang w:val="en-US" w:bidi="hi-IN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44640" bIns="4464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83880" y="1215360"/>
                                    <a:ext cx="280800" cy="249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0800" cy="2494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3600" y="83160"/>
                                      <a:ext cx="69840" cy="12708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8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44640" bIns="4464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</wpg:grpSp>
                              <wps:wsp>
                                <wps:cNvCnPr/>
                                <wps:spPr>
                                  <a:xfrm flipH="1">
                                    <a:off x="2234520" y="1773720"/>
                                    <a:ext cx="239760" cy="1918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54320" y="2458800"/>
                                  <a:ext cx="282600" cy="73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4" h="1598">
                                      <a:moveTo>
                                        <a:pt x="0" y="740"/>
                                      </a:moveTo>
                                      <a:cubicBezTo>
                                        <a:pt x="14" y="370"/>
                                        <a:pt x="29" y="0"/>
                                        <a:pt x="120" y="143"/>
                                      </a:cubicBezTo>
                                      <a:cubicBezTo>
                                        <a:pt x="211" y="286"/>
                                        <a:pt x="377" y="942"/>
                                        <a:pt x="544" y="159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720" y="2424600"/>
                                  <a:ext cx="282600" cy="73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4" h="1598">
                                      <a:moveTo>
                                        <a:pt x="0" y="740"/>
                                      </a:moveTo>
                                      <a:cubicBezTo>
                                        <a:pt x="14" y="370"/>
                                        <a:pt x="29" y="0"/>
                                        <a:pt x="120" y="143"/>
                                      </a:cubicBezTo>
                                      <a:cubicBezTo>
                                        <a:pt x="211" y="286"/>
                                        <a:pt x="377" y="942"/>
                                        <a:pt x="544" y="159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3120" y="1708200"/>
                                  <a:ext cx="281160" cy="192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0.5pt;margin-top:28.8pt;width:276.75pt;height:253.25pt" coordorigin="-210,576" coordsize="5535,5065">
                      <v:group id="shape_0" style="position:absolute;left:-210;top:576;width:5535;height:5065">
                        <v:group id="shape_0" style="position:absolute;left:-210;top:576;width:5535;height:5065">
                          <v:group id="shape_0" style="position:absolute;left:-210;top:866;width:5535;height:4774">
                            <v:shape id="shape_0" stroked="f" o:allowincell="t" style="position:absolute;left:-209;top:866;width:5534;height:4325;mso-wrap-style:none;v-text-anchor:middle;rotation:90" type="_x0000_t75">
                              <v:imagedata r:id="rId45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2376;top:5244;width:441;height:397">
                              <v:oval id="shape_0" fillcolor="red" stroked="t" o:allowincell="t" style="position:absolute;left:2376;top:5244;width:440;height:396;mso-wrap-style:none;v-text-anchor:middle">
                                <v:fill o:detectmouseclick="t" type="solid" color2="aqua"/>
                                <v:stroke color="black" weight="9360" joinstyle="miter" endcap="flat"/>
                                <w10:wrap type="none"/>
                              </v:oval>
                              <v:shape id="shape_0" fillcolor="white" stroked="t" o:allowincell="t" style="position:absolute;left:2468;top:5298;width:213;height:298;mso-wrap-style:none;v-text-anchor:middle" type="_x0000_t136">
                                <v:path textpathok="t"/>
                                <v:textpath on="t" fitshape="t" string="1" style="font-family:&quot;Arial&quot;;font-size:12pt"/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732;top:4453;width:441;height:397">
                              <v:oval id="shape_0" fillcolor="red" stroked="t" o:allowincell="t" style="position:absolute;left:732;top:4453;width:440;height:396;mso-wrap-style:none;v-text-anchor:middle">
                                <v:fill o:detectmouseclick="t" type="solid" color2="aqua"/>
                                <v:stroke color="black" weight="9360" joinstyle="miter" endcap="flat"/>
                                <w10:wrap type="none"/>
                              </v:oval>
                              <v:shape id="shape_0" fillcolor="white" stroked="t" o:allowincell="t" style="position:absolute;left:824;top:4507;width:213;height:298;mso-wrap-style:none;v-text-anchor:middle" type="_x0000_t136">
                                <v:path textpathok="t"/>
                                <v:textpath on="t" fitshape="t" string="5" style="font-family:&quot;Arial Black&quot;;font-size:12pt"/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4199;top:2654;width:441;height:397">
                              <v:oval id="shape_0" fillcolor="red" stroked="t" o:allowincell="t" style="position:absolute;left:4199;top:2654;width:440;height:396;mso-wrap-style:none;v-text-anchor:middle">
                                <v:fill o:detectmouseclick="t" type="solid" color2="aqua"/>
                                <v:stroke color="black" weight="9360" joinstyle="miter" endcap="flat"/>
                                <w10:wrap type="none"/>
                              </v:oval>
                              <v:shape id="shape_0" fillcolor="white" stroked="t" o:allowincell="t" style="position:absolute;left:4291;top:2708;width:213;height:298;mso-wrap-style:none;v-text-anchor:middle" type="_x0000_t136">
                                <v:path textpathok="t"/>
                                <v:textpath on="t" fitshape="t" string="7" style="font-family:&quot;Arial Black&quot;;font-size:12pt"/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3757;top:4508;width:441;height:397">
                              <v:oval id="shape_0" fillcolor="red" stroked="t" o:allowincell="t" style="position:absolute;left:3757;top:4508;width:440;height:396;mso-wrap-style:none;v-text-anchor:middle">
                                <v:fill o:detectmouseclick="t" type="solid" color2="aqua"/>
                                <v:stroke color="black" weight="9360" joinstyle="miter" endcap="flat"/>
                                <w10:wrap type="none"/>
                              </v:oval>
                              <v:shape id="shape_0" fillcolor="white" stroked="t" o:allowincell="t" style="position:absolute;left:3849;top:4562;width:213;height:298;mso-wrap-style:none;v-text-anchor:middle" type="_x0000_t136">
                                <v:path textpathok="t"/>
                                <v:textpath on="t" fitshape="t" string="2" style="font-family:&quot;Arial Black&quot;;font-size:12pt"/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395;top:2600;width:441;height:397">
                              <v:oval id="shape_0" fillcolor="red" stroked="t" o:allowincell="t" style="position:absolute;left:395;top:2600;width:440;height:396;mso-wrap-style:none;v-text-anchor:middle">
                                <v:fill o:detectmouseclick="t" type="solid" color2="aqua"/>
                                <v:stroke color="black" weight="9360" joinstyle="miter" endcap="flat"/>
                                <w10:wrap type="none"/>
                              </v:oval>
                              <v:shape id="shape_0" fillcolor="white" stroked="t" o:allowincell="t" style="position:absolute;left:456;top:2654;width:275;height:298;mso-wrap-style:none;v-text-anchor:middle" type="_x0000_t136">
                                <v:path textpathok="t"/>
                                <v:textpath on="t" fitshape="t" string="11" style="font-family:&quot;Arial Black&quot;;font-size:12pt"/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2389;top:4161;width:442;height:393">
                            <v:shape id="shape_0" fillcolor="blue" stroked="t" o:allowincell="t" style="position:absolute;left:2389;top:4161;width:441;height:392;mso-wrap-style:none;v-text-anchor:middle" type="_x0000_t5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  <v:shape id="shape_0" fillcolor="white" stroked="f" o:allowincell="t" style="position:absolute;left:2536;top:4292;width:109;height:199;mso-wrap-style:none;v-text-anchor:middle" type="_x0000_t136">
                              <v:path textpathok="t"/>
                              <v:textpath on="t" fitshape="t" string="9" style="font-family:&quot;Arial&quot;;font-size:12pt"/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389;top:576;width:442;height:393">
                            <v:shape id="shape_0" fillcolor="blue" stroked="t" o:allowincell="t" style="position:absolute;left:2389;top:576;width:441;height:392;mso-wrap-style:none;v-text-anchor:middle" type="_x0000_t5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  <v:shape id="shape_0" fillcolor="white" stroked="f" o:allowincell="t" style="position:absolute;left:2536;top:707;width:109;height:199;mso-wrap-style:none;v-text-anchor:middle" type="_x0000_t136">
                              <v:path textpathok="t"/>
                              <v:textpath on="t" fitshape="t" string="3" style="font-family:&quot;Arial&quot;;font-size:12pt"/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1442;top:2115;width:442;height:393">
                            <v:shape id="shape_0" fillcolor="blue" stroked="t" o:allowincell="t" style="position:absolute;left:1442;top:2115;width:441;height:392;mso-wrap-style:none;v-text-anchor:middle" type="_x0000_t5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  <v:shape id="shape_0" fillcolor="white" stroked="f" o:allowincell="t" style="position:absolute;left:1589;top:2246;width:109;height:199;mso-wrap-style:none;v-text-anchor:middle" type="_x0000_t136">
                              <v:path textpathok="t"/>
                              <v:textpath on="t" fitshape="t" string="6" style="font-family:&quot;Arial&quot;;font-size:12pt"/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3362;top:2176;width:442;height:393">
                          <v:shape id="shape_0" fillcolor="blue" stroked="t" o:allowincell="t" style="position:absolute;left:3362;top:2176;width:441;height:392;mso-wrap-style:none;v-text-anchor:middle" type="_x0000_t5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white" stroked="f" o:allowincell="t" style="position:absolute;left:3509;top:2307;width:109;height:199;mso-wrap-style:none;v-text-anchor:middle" type="_x0000_t136">
                            <v:path textpathok="t"/>
                            <v:textpath on="t" fitshape="t" string="8" style="font-family:&quot;Arial&quot;;font-size:12pt"/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stroked="t" o:allowincell="t" style="position:absolute;left:3914;top:3055;width:375;height:301;flip:x" type="_x0000_t32">
                          <v:stroke color="black" weight="9360" dashstyle="dash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  <v:shape id="shape_0" coordsize="544,1598" path="m0,740c14,370,29,0,120,143c211,286,377,942,544,1598e" stroked="t" o:allowincell="t" style="position:absolute;left:3945;top:4134;width:444;height:1162;mso-wrap-style:none;v-text-anchor:middle">
                        <v:fill o:detectmouseclick="t" on="false"/>
                        <v:stroke color="black" weight="9360" dashstyle="dash" endarrow="block" endarrowwidth="medium" endarrowlength="medium" joinstyle="round" endcap="flat"/>
                        <w10:wrap type="none"/>
                      </v:shape>
                      <v:shape id="shape_0" coordsize="544,1598" path="m0,740c14,370,29,0,120,143c211,286,377,942,544,1598e" stroked="t" o:allowincell="t" style="position:absolute;left:538;top:4080;width:444;height:1162;flip:x;mso-wrap-style:none;v-text-anchor:middle">
                        <v:fill o:detectmouseclick="t" on="false"/>
                        <v:stroke color="black" weight="9360" dashstyle="dash" endarrow="block" endarrowwidth="medium" endarrowlength="medium" joinstyle="round" endcap="flat"/>
                        <w10:wrap type="none"/>
                      </v:shape>
                      <v:shape id="shape_0" stroked="t" o:allowincell="t" style="position:absolute;left:731;top:2952;width:442;height:302" type="_x0000_t32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left="1380" w:hanging="0"/>
              <w:rPr>
                <w:lang w:val="nl-NL" w:eastAsia="en-US"/>
              </w:rPr>
            </w:pPr>
            <w:r>
              <w:rPr>
                <w:lang w:val="nl-NL" w:eastAsia="en-US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left="1380" w:hanging="0"/>
              <w:rPr>
                <w:lang w:val="nl-NL" w:eastAsia="en-US"/>
              </w:rPr>
            </w:pPr>
            <w:r>
              <w:rPr>
                <w:lang w:val="nl-NL" w:eastAsia="en-US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left="1380" w:hanging="0"/>
              <w:rPr>
                <w:lang w:val="nl-NL" w:eastAsia="en-US"/>
              </w:rPr>
            </w:pPr>
            <w:r>
              <w:rPr>
                <w:lang w:val="nl-NL" w:eastAsia="en-US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left="1380" w:hanging="0"/>
              <w:rPr>
                <w:lang w:val="nl-NL" w:eastAsia="en-US"/>
              </w:rPr>
            </w:pPr>
            <w:r>
              <w:rPr>
                <w:lang w:val="nl-NL" w:eastAsia="en-US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left="1380" w:hanging="0"/>
              <w:rPr>
                <w:lang w:val="nl-NL" w:eastAsia="en-US"/>
              </w:rPr>
            </w:pPr>
            <w:r>
              <w:rPr>
                <w:lang w:val="nl-NL" w:eastAsia="en-US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left="1380" w:hanging="0"/>
              <w:rPr>
                <w:lang w:val="nl-NL" w:eastAsia="en-US"/>
              </w:rPr>
            </w:pPr>
            <w:r>
              <w:rPr>
                <w:lang w:val="nl-NL" w:eastAsia="en-US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left="1380" w:hanging="0"/>
              <w:rPr>
                <w:lang w:val="nl-NL" w:eastAsia="en-US"/>
              </w:rPr>
            </w:pPr>
            <w:r>
              <w:rPr>
                <w:lang w:val="nl-NL" w:eastAsia="en-US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left="1380" w:hanging="0"/>
              <w:rPr>
                <w:lang w:val="nl-NL" w:eastAsia="en-US"/>
              </w:rPr>
            </w:pPr>
            <w:r>
              <w:rPr>
                <w:lang w:val="nl-NL" w:eastAsia="en-US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left="1380" w:hanging="0"/>
              <w:rPr>
                <w:lang w:val="nl-NL" w:eastAsia="en-US"/>
              </w:rPr>
            </w:pPr>
            <w:r>
              <w:rPr>
                <w:lang w:val="nl-NL" w:eastAsia="en-US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left="1380" w:hanging="0"/>
              <w:rPr>
                <w:lang w:val="nl-NL" w:eastAsia="en-US"/>
              </w:rPr>
            </w:pPr>
            <w:r>
              <w:rPr>
                <w:lang w:val="nl-NL" w:eastAsia="en-US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left="1380" w:hanging="0"/>
              <w:rPr>
                <w:lang w:val="nl-NL" w:eastAsia="en-US"/>
              </w:rPr>
            </w:pPr>
            <w:r>
              <w:rPr>
                <w:lang w:val="nl-NL" w:eastAsia="en-US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left="1380" w:hanging="0"/>
              <w:rPr>
                <w:lang w:val="nl-NL" w:eastAsia="en-US"/>
              </w:rPr>
            </w:pPr>
            <w:r>
              <w:rPr>
                <w:lang w:val="nl-NL" w:eastAsia="en-US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left="1380" w:hanging="0"/>
              <w:rPr>
                <w:lang w:val="nl-NL" w:eastAsia="en-US"/>
              </w:rPr>
            </w:pPr>
            <w:r>
              <w:rPr>
                <w:lang w:val="nl-NL" w:eastAsia="en-US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left="1380" w:hanging="0"/>
              <w:rPr>
                <w:lang w:val="nl-NL" w:eastAsia="en-US"/>
              </w:rPr>
            </w:pPr>
            <w:r>
              <w:rPr>
                <w:lang w:val="nl-NL" w:eastAsia="en-US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left="1380" w:hanging="0"/>
              <w:rPr>
                <w:lang w:val="nl-NL" w:eastAsia="en-US"/>
              </w:rPr>
            </w:pPr>
            <w:r>
              <w:rPr>
                <w:lang w:val="nl-NL" w:eastAsia="en-US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left="1380" w:hanging="0"/>
              <w:rPr>
                <w:lang w:val="nl-NL" w:eastAsia="en-US"/>
              </w:rPr>
            </w:pPr>
            <w:r>
              <w:rPr>
                <w:lang w:val="nl-NL" w:eastAsia="en-US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left="1380" w:hanging="0"/>
              <w:rPr>
                <w:lang w:val="nl-NL" w:eastAsia="en-US"/>
              </w:rPr>
            </w:pPr>
            <w:r>
              <w:rPr>
                <w:lang w:val="nl-NL" w:eastAsia="en-US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left="1380" w:hanging="0"/>
              <w:rPr>
                <w:lang w:val="nl-NL" w:eastAsia="en-US"/>
              </w:rPr>
            </w:pPr>
            <w:r>
              <w:rPr>
                <w:lang w:val="nl-NL" w:eastAsia="en-US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left="1380" w:hanging="0"/>
              <w:rPr>
                <w:lang w:val="nl-NL" w:eastAsia="en-US"/>
              </w:rPr>
            </w:pPr>
            <w:r>
              <w:rPr>
                <w:lang w:val="nl-NL" w:eastAsia="en-US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left="1380" w:hanging="0"/>
              <w:rPr>
                <w:lang w:val="nl-NL" w:eastAsia="en-US"/>
              </w:rPr>
            </w:pPr>
            <w:r>
              <w:rPr>
                <w:lang w:val="nl-NL" w:eastAsia="en-US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left="1380" w:hanging="0"/>
              <w:rPr>
                <w:lang w:val="nl-NL" w:eastAsia="en-US"/>
              </w:rPr>
            </w:pPr>
            <w:r>
              <w:rPr>
                <w:lang w:val="nl-NL" w:eastAsia="en-US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left="1380" w:hanging="0"/>
              <w:rPr>
                <w:lang w:val="nl-NL" w:eastAsia="en-US"/>
              </w:rPr>
            </w:pPr>
            <w:r>
              <w:rPr>
                <w:lang w:val="nl-NL" w:eastAsia="en-US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left="1380" w:hanging="0"/>
              <w:rPr>
                <w:lang w:val="nl-NL" w:eastAsia="en-US"/>
              </w:rPr>
            </w:pPr>
            <w:r>
              <w:rPr>
                <w:lang w:val="nl-NL" w:eastAsia="en-US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left="1380" w:hanging="0"/>
              <w:rPr>
                <w:lang w:val="nl-NL" w:eastAsia="en-US"/>
              </w:rPr>
            </w:pPr>
            <w:r>
              <w:rPr>
                <w:lang w:val="nl-NL" w:eastAsia="en-US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left="1380" w:hanging="0"/>
              <w:rPr>
                <w:lang w:val="nl-NL" w:eastAsia="en-US"/>
              </w:rPr>
            </w:pPr>
            <w:r>
              <w:rPr>
                <w:lang w:val="nl-NL" w:eastAsia="en-US"/>
              </w:rPr>
            </w:r>
          </w:p>
        </w:tc>
      </w:tr>
      <w:tr>
        <w:trPr>
          <w:trHeight w:val="1255" w:hRule="atLeast"/>
        </w:trPr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  <w:lang w:val="nl-NL" w:eastAsia="en-US"/>
              </w:rPr>
            </w:pPr>
            <w:r>
              <w:rPr>
                <w:b/>
                <w:u w:val="single"/>
                <w:lang w:val="nl-NL" w:eastAsia="en-US"/>
              </w:rPr>
              <w:t>Cooling dow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  <w:lang w:val="nl-NL" w:eastAsia="en-US"/>
              </w:rPr>
            </w:pPr>
            <w:r>
              <w:rPr>
                <w:lang w:val="nl-NL" w:eastAsia="en-US"/>
              </w:rPr>
              <w:t>kop spel 2&lt;&gt;2</w:t>
            </w:r>
          </w:p>
        </w:tc>
      </w:tr>
    </w:tbl>
    <w:p>
      <w:pPr>
        <w:pStyle w:val="Normal"/>
        <w:jc w:val="both"/>
        <w:rPr>
          <w:color w:val="C0C0C0"/>
          <w:lang w:val="en-US" w:eastAsia="en-US"/>
        </w:rPr>
      </w:pPr>
      <w:r>
        <w:rPr>
          <w:color w:val="C0C0C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</wp:posOffset>
                </wp:positionH>
                <wp:positionV relativeFrom="paragraph">
                  <wp:posOffset>2073275</wp:posOffset>
                </wp:positionV>
                <wp:extent cx="642493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93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 xml:space="preserve">Club Roeselare                       Koenraad                                                     Miniemen                        p. 3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pt;height:27pt;mso-wrap-distance-left:9.05pt;mso-wrap-distance-right:9.05pt;mso-wrap-distance-top:0pt;mso-wrap-distance-bottom:0pt;margin-top:163.25pt;mso-position-vertical-relative:text;margin-left: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808080"/>
                        </w:rPr>
                        <w:t xml:space="preserve">Club Roeselare                       Koenraad                                                     Miniemen                        p. 3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B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5.png"/><Relationship Id="rId36" Type="http://schemas.openxmlformats.org/officeDocument/2006/relationships/image" Target="media/image6.png"/><Relationship Id="rId37" Type="http://schemas.openxmlformats.org/officeDocument/2006/relationships/image" Target="media/image7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6.png"/><Relationship Id="rId41" Type="http://schemas.openxmlformats.org/officeDocument/2006/relationships/image" Target="media/image7.png"/><Relationship Id="rId42" Type="http://schemas.openxmlformats.org/officeDocument/2006/relationships/image" Target="media/image9.png"/><Relationship Id="rId43" Type="http://schemas.openxmlformats.org/officeDocument/2006/relationships/image" Target="media/image9.png"/><Relationship Id="rId44" Type="http://schemas.openxmlformats.org/officeDocument/2006/relationships/image" Target="media/image9.png"/><Relationship Id="rId45" Type="http://schemas.openxmlformats.org/officeDocument/2006/relationships/image" Target="media/image9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ub Roeselare Jeugdopleiding BLAD 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1:23:00Z</dcterms:created>
  <dc:creator>User name placeholder</dc:creator>
  <dc:description/>
  <cp:keywords/>
  <dc:language>en-US</dc:language>
  <cp:lastModifiedBy>koenraad</cp:lastModifiedBy>
  <cp:lastPrinted>2008-10-20T16:59:00Z</cp:lastPrinted>
  <dcterms:modified xsi:type="dcterms:W3CDTF">2008-10-20T14:59:00Z</dcterms:modified>
  <cp:revision>8</cp:revision>
  <dc:subject/>
  <dc:title>Club Roeselare Jeugdopleiding</dc:title>
</cp:coreProperties>
</file>