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center" w:pos="4536" w:leader="none"/>
          <w:tab w:val="center" w:pos="4871" w:leader="none"/>
          <w:tab w:val="right" w:pos="9072" w:leader="none"/>
          <w:tab w:val="right" w:pos="9743" w:leader="none"/>
        </w:tabs>
        <w:rPr>
          <w:b/>
          <w:b/>
        </w:rPr>
      </w:pPr>
      <w:r>
        <w:rPr>
          <w:b/>
        </w:rPr>
        <w:tab/>
        <w:t>Club Roeselare Jeugdopleiding</w:t>
        <w:tab/>
        <w:t xml:space="preserve">     OB 9 </w:t>
        <w:tab/>
      </w:r>
    </w:p>
    <w:p>
      <w:pPr>
        <w:pStyle w:val="Normal"/>
        <w:tabs>
          <w:tab w:val="clear" w:pos="709"/>
          <w:tab w:val="left" w:pos="5265" w:leader="none"/>
        </w:tabs>
        <w:rPr>
          <w:sz w:val="16"/>
          <w:szCs w:val="16"/>
        </w:rPr>
      </w:pPr>
      <w:r>
        <w:rPr/>
        <w:tab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tabs>
          <w:tab w:val="clear" w:pos="709"/>
          <w:tab w:val="left" w:pos="5265" w:leader="none"/>
        </w:tabs>
        <w:jc w:val="center"/>
        <w:rPr>
          <w:b/>
          <w:b/>
        </w:rPr>
      </w:pPr>
      <w:r>
        <w:rPr>
          <w:b/>
        </w:rPr>
        <w:t>Trainingsvoorbereiding Miniemen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3006"/>
        <w:gridCol w:w="3237"/>
      </w:tblGrid>
      <w:tr>
        <w:trPr>
          <w:trHeight w:val="835" w:hRule="atLeast"/>
        </w:trPr>
        <w:tc>
          <w:tcPr>
            <w:tcW w:w="37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Trainer:koenraad 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>Datum: maandag 15/09/20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antal spelers: 3 x 12 speler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delen in 3 groepen</w:t>
            </w:r>
          </w:p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</w:rPr>
              <w:t>3 x 20 min.</w:t>
            </w:r>
          </w:p>
        </w:tc>
        <w:tc>
          <w:tcPr>
            <w:tcW w:w="30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  <w:u w:val="single"/>
              </w:rPr>
              <w:t>Matriaal</w:t>
            </w:r>
            <w:r>
              <w:rPr>
                <w:b/>
              </w:rPr>
              <w:t>:  -    kegels 1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>Potjes: j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>Jasjes: j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>Doelen: j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>Paaltjes:</w:t>
            </w:r>
          </w:p>
        </w:tc>
        <w:tc>
          <w:tcPr>
            <w:tcW w:w="3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-   Haagjes: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/>
            </w:pPr>
            <w:r>
              <w:rPr>
                <w:b/>
              </w:rPr>
              <w:t>-   Banden: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/>
            </w:pPr>
            <w:r>
              <w:rPr>
                <w:b/>
              </w:rPr>
              <w:t>-   Minidoeltjes: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-   Latjes:  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>-   Loopladder:</w:t>
            </w:r>
          </w:p>
        </w:tc>
      </w:tr>
      <w:tr>
        <w:trPr>
          <w:trHeight w:val="194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Maand: september                          Week nr:3                                 Collectieve training nr:1</w:t>
            </w:r>
          </w:p>
        </w:tc>
      </w:tr>
      <w:tr>
        <w:trPr>
          <w:trHeight w:val="675" w:hRule="atLeast"/>
        </w:trPr>
        <w:tc>
          <w:tcPr>
            <w:tcW w:w="1000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Thema:opbouw: + techniek 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oatchingwoorden.: diep </w:t>
            </w:r>
          </w:p>
        </w:tc>
      </w:tr>
      <w:tr>
        <w:trPr>
          <w:trHeight w:val="6795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left="142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Blok 1 ontdekkingsfase: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73780</wp:posOffset>
                      </wp:positionH>
                      <wp:positionV relativeFrom="paragraph">
                        <wp:posOffset>64770</wp:posOffset>
                      </wp:positionV>
                      <wp:extent cx="2518410" cy="3535680"/>
                      <wp:effectExtent l="0" t="0" r="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8560" cy="3535560"/>
                                <a:chOff x="0" y="0"/>
                                <a:chExt cx="2518560" cy="3535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7160" y="0"/>
                                  <a:ext cx="2427120" cy="3535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27120" cy="3535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427120" cy="3535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427120" cy="35355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427120" cy="3535560"/>
                                        </a:xfrm>
                                      </wpg:grpSpPr>
                                      <pic:pic xmlns:pic="http://schemas.openxmlformats.org/drawingml/2006/picture">
                                        <pic:nvPicPr>
                                          <pic:cNvPr id="0" name="" descr=""/>
                                          <pic:cNvPicPr/>
                                        </pic:nvPicPr>
                                        <pic:blipFill>
                                          <a:blip r:embed="rId2"/>
                                          <a:stretch/>
                                        </pic:blipFill>
                                        <pic:spPr>
                                          <a:xfrm>
                                            <a:off x="0" y="0"/>
                                            <a:ext cx="2427120" cy="347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wps:wsp>
                                        <wps:cNvSpPr/>
                                        <wps:spPr>
                                          <a:xfrm rot="5400000">
                                            <a:off x="825120" y="2239200"/>
                                            <a:ext cx="820440" cy="1772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ffffff"/>
                                            </a:solidFill>
                                            <a:prstDash val="dash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CnPr/>
                                      <wps:spPr>
                                        <a:xfrm>
                                          <a:off x="81720" y="33094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512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 rot="21420600">
                                        <a:off x="1155600" y="1120680"/>
                                        <a:ext cx="82080" cy="362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91" h="1788">
                                            <a:moveTo>
                                              <a:pt x="491" y="1788"/>
                                            </a:moveTo>
                                            <a:cubicBezTo>
                                              <a:pt x="365" y="1757"/>
                                              <a:pt x="239" y="1726"/>
                                              <a:pt x="220" y="1680"/>
                                            </a:cubicBezTo>
                                            <a:cubicBezTo>
                                              <a:pt x="201" y="1634"/>
                                              <a:pt x="389" y="1548"/>
                                              <a:pt x="379" y="1509"/>
                                            </a:cubicBezTo>
                                            <a:cubicBezTo>
                                              <a:pt x="369" y="1470"/>
                                              <a:pt x="164" y="1480"/>
                                              <a:pt x="161" y="1443"/>
                                            </a:cubicBezTo>
                                            <a:cubicBezTo>
                                              <a:pt x="158" y="1406"/>
                                              <a:pt x="359" y="1310"/>
                                              <a:pt x="359" y="1284"/>
                                            </a:cubicBezTo>
                                            <a:cubicBezTo>
                                              <a:pt x="359" y="1258"/>
                                              <a:pt x="161" y="1303"/>
                                              <a:pt x="161" y="1284"/>
                                            </a:cubicBezTo>
                                            <a:cubicBezTo>
                                              <a:pt x="161" y="1265"/>
                                              <a:pt x="382" y="1209"/>
                                              <a:pt x="359" y="1168"/>
                                            </a:cubicBezTo>
                                            <a:cubicBezTo>
                                              <a:pt x="336" y="1127"/>
                                              <a:pt x="46" y="1109"/>
                                              <a:pt x="23" y="1036"/>
                                            </a:cubicBezTo>
                                            <a:cubicBezTo>
                                              <a:pt x="0" y="963"/>
                                              <a:pt x="218" y="797"/>
                                              <a:pt x="220" y="732"/>
                                            </a:cubicBezTo>
                                            <a:cubicBezTo>
                                              <a:pt x="222" y="667"/>
                                              <a:pt x="38" y="699"/>
                                              <a:pt x="38" y="647"/>
                                            </a:cubicBezTo>
                                            <a:cubicBezTo>
                                              <a:pt x="38" y="595"/>
                                              <a:pt x="222" y="480"/>
                                              <a:pt x="220" y="420"/>
                                            </a:cubicBezTo>
                                            <a:cubicBezTo>
                                              <a:pt x="218" y="360"/>
                                              <a:pt x="40" y="323"/>
                                              <a:pt x="23" y="285"/>
                                            </a:cubicBezTo>
                                            <a:cubicBezTo>
                                              <a:pt x="6" y="247"/>
                                              <a:pt x="101" y="239"/>
                                              <a:pt x="117" y="192"/>
                                            </a:cubicBezTo>
                                            <a:cubicBezTo>
                                              <a:pt x="133" y="145"/>
                                              <a:pt x="125" y="72"/>
                                              <a:pt x="117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15080" y="1891080"/>
                                        <a:ext cx="485280" cy="4604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534680" y="1891080"/>
                                        <a:ext cx="526320" cy="4604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198800" y="3138840"/>
                                        <a:ext cx="192960" cy="1951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92960" cy="1951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9960" y="26640"/>
                                          <a:ext cx="93960" cy="14652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rFonts w:ascii="Arial" w:hAnsi="Arial" w:eastAsia="Arial" w:cs="Arial"/>
                                                <w:lang w:val="en-US" w:bidi="hi-IN"/>
                                              </w:rPr>
                                              <w:t>1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64080" bIns="6408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55520" y="2439720"/>
                                        <a:ext cx="193680" cy="195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93680" cy="1954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9960" y="26640"/>
                                          <a:ext cx="93960" cy="14724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rFonts w:ascii="Arial Black" w:hAnsi="Arial Black" w:eastAsia="Arial Black" w:cs="Arial Black"/>
                                                <w:lang w:val="en-US" w:bidi="hi-IN"/>
                                              </w:rPr>
                                              <w:t>5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65520" bIns="6552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97720" y="2402280"/>
                                        <a:ext cx="193680" cy="195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93680" cy="1954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0320" y="26640"/>
                                          <a:ext cx="93960" cy="14724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rFonts w:ascii="Arial Black" w:hAnsi="Arial Black" w:eastAsia="Arial Black" w:cs="Arial Black"/>
                                                <w:lang w:val="en-US" w:bidi="hi-IN"/>
                                              </w:rPr>
                                              <w:t>2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65520" bIns="6552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V="1">
                                        <a:off x="241920" y="2105640"/>
                                        <a:ext cx="0" cy="2916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  <a:headEnd len="med" type="triangle" w="med"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349200" y="2663280"/>
                                        <a:ext cx="662400" cy="5238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81760" y="2663280"/>
                                        <a:ext cx="674280" cy="4744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139760" y="838080"/>
                                        <a:ext cx="193680" cy="1951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93680" cy="1951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7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4800" y="26640"/>
                                          <a:ext cx="93240" cy="14616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rFonts w:ascii="Arial Black" w:hAnsi="Arial Black" w:eastAsia="Arial Black" w:cs="Arial Black"/>
                                                <w:lang w:val="en-US" w:bidi="hi-IN"/>
                                              </w:rPr>
                                              <w:t>3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64080" bIns="6408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011960" y="1380600"/>
                                        <a:ext cx="127080" cy="560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55" h="516">
                                            <a:moveTo>
                                              <a:pt x="0" y="483"/>
                                            </a:moveTo>
                                            <a:cubicBezTo>
                                              <a:pt x="152" y="499"/>
                                              <a:pt x="305" y="516"/>
                                              <a:pt x="330" y="436"/>
                                            </a:cubicBezTo>
                                            <a:cubicBezTo>
                                              <a:pt x="355" y="356"/>
                                              <a:pt x="182" y="73"/>
                                              <a:pt x="153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330200" y="1380600"/>
                                        <a:ext cx="127080" cy="560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55" h="516">
                                            <a:moveTo>
                                              <a:pt x="0" y="483"/>
                                            </a:moveTo>
                                            <a:cubicBezTo>
                                              <a:pt x="152" y="499"/>
                                              <a:pt x="305" y="516"/>
                                              <a:pt x="330" y="436"/>
                                            </a:cubicBezTo>
                                            <a:cubicBezTo>
                                              <a:pt x="355" y="356"/>
                                              <a:pt x="182" y="73"/>
                                              <a:pt x="153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39760" y="1522080"/>
                                      <a:ext cx="193680" cy="195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93680" cy="195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9960" y="26640"/>
                                        <a:ext cx="93960" cy="1472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Arial Black" w:hAnsi="Arial Black" w:eastAsia="Arial Black" w:cs="Arial Black"/>
                                              <w:lang w:val="en-US" w:bidi="hi-IN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65520" bIns="6552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900360" y="1695960"/>
                                      <a:ext cx="198000" cy="1645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0200" y="1748880"/>
                                      <a:ext cx="204480" cy="142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178360" y="1954440"/>
                                    <a:ext cx="77400" cy="59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400" y="1940400"/>
                                    <a:ext cx="77400" cy="59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32360" y="2059920"/>
                                    <a:ext cx="0" cy="291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273320"/>
                                  <a:ext cx="152280" cy="4237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3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39680" cy="153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4"/>
                                  <a:stretch/>
                                </pic:blipFill>
                                <pic:spPr>
                                  <a:xfrm>
                                    <a:off x="12600" y="270360"/>
                                    <a:ext cx="139680" cy="153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2365920" y="1273320"/>
                                  <a:ext cx="152280" cy="4237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5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39680" cy="153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6"/>
                                  <a:stretch/>
                                </pic:blipFill>
                                <pic:spPr>
                                  <a:xfrm>
                                    <a:off x="12960" y="270360"/>
                                    <a:ext cx="139680" cy="153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1.4pt;margin-top:5.1pt;width:198.3pt;height:315.85pt" coordorigin="5628,102" coordsize="3966,6317">
                      <v:group id="shape_0" style="position:absolute;left:5702;top:102;width:3822;height:6317">
                        <v:group id="shape_0" style="position:absolute;left:5702;top:102;width:3822;height:6317">
                          <v:group id="shape_0" style="position:absolute;left:5702;top:102;width:3822;height:6317">
                            <v:group id="shape_0" style="position:absolute;left:5702;top:102;width:3822;height:6317">
                              <v:group id="shape_0" style="position:absolute;left:5702;top:102;width:3822;height:6317">
                                <v:shapetype id="_x0000_t75" coordsize="21600,21600" o:spt="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shape_0" stroked="f" o:allowincell="t" style="position:absolute;left:5702;top:102;width:3821;height:5477;mso-wrap-style:none;v-text-anchor:middle" type="_x0000_t75">
                                  <v:imagedata r:id="rId7" o:detectmouseclick="t"/>
                                  <v:stroke color="#3465a4" joinstyle="round" endcap="flat"/>
                                  <w10:wrap type="none"/>
                                </v:shape>
                                <v:rect id="shape_0" fillcolor="white" stroked="t" o:allowincell="t" style="position:absolute;left:7001;top:3629;width:1291;height:2790;mso-wrap-style:none;v-text-anchor:middle;rotation:90">
                                  <v:fill o:detectmouseclick="t" type="solid" color2="black"/>
                                  <v:stroke color="white" weight="12600" dashstyle="dash" joinstyle="miter" endcap="flat"/>
                                  <w10:wrap type="none"/>
                                </v:rect>
                              </v:group>
                              <v:shapetype id="_x0000_t32" coordsize="21600,21600" o:spt="32" path="m,l21600,21600nfe">
                                <v:stroke joinstyle="miter"/>
                                <v:path gradientshapeok="t" o:connecttype="rect" textboxrect="0,0,21600,21600"/>
                              </v:shapetype>
                              <v:shape id="shape_0" stroked="t" o:allowincell="t" style="position:absolute;left:5831;top:5314;width:0;height:0" type="_x0000_t32">
                                <v:stroke color="black" weight="15120" joinstyle="miter" endcap="flat"/>
                                <v:fill o:detectmouseclick="t" on="false"/>
                                <w10:wrap type="none"/>
                              </v:shape>
                            </v:group>
                            <v:shape id="shape_0" coordsize="491,1788" path="m491,1788c365,1757,239,1726,220,1680c201,1634,389,1548,379,1509c369,1470,164,1480,161,1443c158,1406,359,1310,359,1284c359,1258,161,1303,161,1284c161,1265,382,1209,359,1168c336,1127,46,1109,23,1036c0,963,218,797,220,732c222,667,38,699,38,647c38,595,222,480,220,420c218,360,40,323,23,285c6,247,101,239,117,192c133,145,125,72,117,0e" stroked="t" o:allowincell="t" style="position:absolute;left:7521;top:1866;width:128;height:570;flip:x;mso-wrap-style:none;v-text-anchor:middle;rotation:3">
                              <v:fill o:detectmouseclick="t" on="false"/>
                              <v:stroke color="black" weight="12600" endarrow="block" endarrowwidth="medium" endarrowlength="medium" joinstyle="round" endcap="flat"/>
                              <w10:wrap type="none"/>
                            </v:shape>
                            <v:line id="shape_0" from="6356,3080" to="7119,3804" stroked="t" o:allowincell="t" style="position:absolute;flip:y">
                              <v:stroke color="black" weight="1908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8119,3080" to="8947,3804" stroked="t" o:allowincell="t" style="position:absolute;flip:xy">
                              <v:stroke color="black" weight="1908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7590;top:5045;width:304;height:307">
                              <v:oval id="shape_0" fillcolor="red" stroked="t" o:allowincell="t" style="position:absolute;left:7590;top:5045;width:303;height:306;mso-wrap-style:none;v-text-anchor:middle">
                                <v:fill o:detectmouseclick="t" type="solid" color2="aqua"/>
                                <v:stroke color="black" weight="9360" joinstyle="miter" endcap="flat"/>
                                <w10:wrap type="none"/>
                              </v:oval>
                              <v:shapetype id="_x0000_t136" coordsize="21600,21600" o:spt="136" adj="10800" path="m@9,l@10,em@11,21600l@12,21600e">
                                <v:stroke joinstyle="miter"/>
                                <v:formulas>
                                  <v:f eqn="val #0"/>
                                  <v:f eqn="sum @0 0 10800"/>
                                  <v:f eqn="sum @0 0 0"/>
                                  <v:f eqn="sum width 0 @0"/>
                                  <v:f eqn="prod @2 2 1"/>
                                  <v:f eqn="prod @3 2 1"/>
                                  <v:f eqn="if @1 @5 @4"/>
                                  <v:f eqn="sum 0 @6 0"/>
                                  <v:f eqn="sum width 0 @6"/>
                                  <v:f eqn="if @1 0 @8"/>
                                  <v:f eqn="if @1 @7 width"/>
                                  <v:f eqn="if @1 @8 0"/>
                                  <v:f eqn="if @1 width @7"/>
                                </v:formulas>
                                <v:handles>
                                  <v:h position="@0,21600"/>
                                </v:handles>
                              </v:shapetype>
                              <v:shape id="shape_0" fillcolor="white" stroked="t" o:allowincell="t" style="position:absolute;left:7653;top:5087;width:147;height:230;mso-wrap-style:none;v-text-anchor:middle" type="_x0000_t136">
                                <v:path textpathok="t"/>
                                <v:textpath on="t" fitshape="t" string="1" style="font-family:&quot;Arial&quot;;font-size:12pt"/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5947;top:3944;width:305;height:308">
                              <v:oval id="shape_0" fillcolor="red" stroked="t" o:allowincell="t" style="position:absolute;left:5947;top:3944;width:304;height:307;mso-wrap-style:none;v-text-anchor:middle">
                                <v:fill o:detectmouseclick="t" type="solid" color2="aqua"/>
                                <v:stroke color="black" weight="9360" joinstyle="miter" endcap="flat"/>
                                <w10:wrap type="none"/>
                              </v:oval>
                              <v:shape id="shape_0" fillcolor="white" stroked="t" o:allowincell="t" style="position:absolute;left:6010;top:3986;width:147;height:231;mso-wrap-style:none;v-text-anchor:middle" type="_x0000_t136">
                                <v:path textpathok="t"/>
                                <v:textpath on="t" fitshape="t" string="5" style="font-family:&quot;Arial Black&quot;;font-size:12pt"/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9006;top:3885;width:305;height:308">
                              <v:oval id="shape_0" fillcolor="red" stroked="t" o:allowincell="t" style="position:absolute;left:9006;top:3885;width:304;height:307;mso-wrap-style:none;v-text-anchor:middle">
                                <v:fill o:detectmouseclick="t" type="solid" color2="aqua"/>
                                <v:stroke color="black" weight="9360" joinstyle="miter" endcap="flat"/>
                                <w10:wrap type="none"/>
                              </v:oval>
                              <v:shape id="shape_0" fillcolor="white" stroked="t" o:allowincell="t" style="position:absolute;left:9069;top:3927;width:147;height:231;mso-wrap-style:none;v-text-anchor:middle" type="_x0000_t136">
                                <v:path textpathok="t"/>
                                <v:textpath on="t" fitshape="t" string="2" style="font-family:&quot;Arial Black&quot;;font-size:12pt"/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</v:group>
                            <v:line id="shape_0" from="6083,3418" to="6083,3876" stroked="t" o:allowincell="t" style="position:absolute;flip:y">
                              <v:stroke color="black" weight="19080" dashstyle="dash" startarrow="block" endarrow="block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6252,4296" to="7294,5120" stroked="t" o:allowincell="t" style="position:absolute;flip:xy">
                              <v:stroke color="black" weight="1908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8036,4296" to="9097,5042" stroked="t" o:allowincell="t" style="position:absolute;flip:y">
                              <v:stroke color="black" weight="1908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7497;top:1422;width:305;height:307">
                              <v:oval id="shape_0" fillcolor="#0070c0" stroked="t" o:allowincell="t" style="position:absolute;left:7497;top:1422;width:304;height:306;mso-wrap-style:none;v-text-anchor:middle">
                                <v:fill o:detectmouseclick="t" type="solid" color2="#ff8f3f"/>
                                <v:stroke color="black" weight="9360" joinstyle="miter" endcap="flat"/>
                                <w10:wrap type="none"/>
                              </v:oval>
                              <v:shape id="shape_0" fillcolor="white" stroked="t" o:allowincell="t" style="position:absolute;left:7599;top:1464;width:146;height:229;mso-wrap-style:none;v-text-anchor:middle" type="_x0000_t136">
                                <v:path textpathok="t"/>
                                <v:textpath on="t" fitshape="t" string="3" style="font-family:&quot;Arial Black&quot;;font-size:12pt"/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</v:group>
                            <v:shape id="shape_0" coordsize="355,516" path="m0,483c152,499,305,516,330,436c355,356,182,73,153,0e" stroked="t" o:allowincell="t" style="position:absolute;left:7296;top:2276;width:199;height:881;mso-wrap-style:none;v-text-anchor:middle">
                              <v:fill o:detectmouseclick="t" on="false"/>
                              <v:stroke color="black" weight="9360" endarrow="block" endarrowwidth="medium" endarrowlength="medium" joinstyle="round" endcap="flat"/>
                              <w10:wrap type="none"/>
                            </v:shape>
                            <v:shape id="shape_0" coordsize="355,516" path="m0,483c152,499,305,516,330,436c355,356,182,73,153,0e" stroked="t" o:allowincell="t" style="position:absolute;left:7797;top:2276;width:199;height:881;flip:x;mso-wrap-style:none;v-text-anchor:middle">
                              <v:fill o:detectmouseclick="t" on="false"/>
                              <v:stroke color="black" weight="9360" endarrow="block" endarrowwidth="medium" endarrowlength="medium" joinstyle="round" endcap="flat"/>
                              <w10:wrap type="none"/>
                            </v:shape>
                          </v:group>
                          <v:group id="shape_0" style="position:absolute;left:7497;top:2499;width:305;height:308">
                            <v:oval id="shape_0" fillcolor="red" stroked="t" o:allowincell="t" style="position:absolute;left:7497;top:2499;width:304;height:307;mso-wrap-style:none;v-text-anchor:middle"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oval>
                            <v:shape id="shape_0" fillcolor="white" stroked="t" o:allowincell="t" style="position:absolute;left:7560;top:2541;width:147;height:231;mso-wrap-style:none;v-text-anchor:middle" type="_x0000_t136">
                              <v:path textpathok="t"/>
                              <v:textpath on="t" fitshape="t" string="6" style="font-family:&quot;Arial Black&quot;;font-size:12pt"/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line id="shape_0" from="7120,2773" to="7431,3031" stroked="t" o:allowincell="t" style="position:absolute;flip:x">
                            <v:stroke color="black" weight="1908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7797,2856" to="8118,3079" stroked="t" o:allowincell="t" style="position:absolute">
                            <v:stroke color="black" weight="1908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oval id="shape_0" fillcolor="yellow" stroked="f" o:allowincell="t" style="position:absolute;left:9133;top:3180;width:121;height:93;mso-wrap-style:none;v-text-anchor:middle">
                          <v:fill o:detectmouseclick="t" type="solid" color2="blue"/>
                          <v:stroke color="#3465a4" joinstyle="round" endcap="flat"/>
                          <w10:wrap type="none"/>
                        </v:oval>
                        <v:oval id="shape_0" fillcolor="yellow" stroked="f" o:allowincell="t" style="position:absolute;left:6037;top:3158;width:121;height:93;mso-wrap-style:none;v-text-anchor:middle">
                          <v:fill o:detectmouseclick="t" type="solid" color2="blue"/>
                          <v:stroke color="#3465a4" joinstyle="round" endcap="flat"/>
                          <w10:wrap type="none"/>
                        </v:oval>
                        <v:line id="shape_0" from="9218,3346" to="9218,3804" stroked="t" o:allowincell="t" style="position:absolute;flip:y">
                          <v:stroke color="black" weight="19080" dashstyle="dash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628;top:2107;width:240;height:667">
                        <v:shape id="shape_0" stroked="f" o:allowincell="t" style="position:absolute;left:5628;top:2107;width:219;height:240;mso-wrap-style:none;v-text-anchor:middle" type="_x0000_t75">
                          <v:imagedata r:id="rId8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648;top:2533;width:219;height:240;mso-wrap-style:none;v-text-anchor:middle" type="_x0000_t75">
                          <v:imagedata r:id="rId9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354;top:2107;width:240;height:667">
                        <v:shape id="shape_0" stroked="f" o:allowincell="t" style="position:absolute;left:9354;top:2107;width:219;height:240;mso-wrap-style:none;v-text-anchor:middle" type="_x0000_t75">
                          <v:imagedata r:id="rId10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374;top:2533;width:219;height:240;mso-wrap-style:none;v-text-anchor:middle" type="_x0000_t75">
                          <v:imagedata r:id="rId11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u w:val="single"/>
              </w:rPr>
              <w:t>organisati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1 maakt een rolbeweging met de bal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2 of 5 maakt een vooractie en wordt                                                                          ingespeeld door 1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 xml:space="preserve">6 komt los door schuin naar richting                                                                                bal te bewegen en wordt ingespeeld door                                                                           2 of 5.  6 draait open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 xml:space="preserve">Wanneer de 6 goed is opengedraaid mag er                                                                       druk komen van een verdediger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6 maakt een dribbel en probeert te scoren in                                                                  het grote doel wanneer de verdediger de bal                                                                                       kan onderscheppen mag hij scoren in de 2                                                                       doeltjes aan de zijkan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Doorschuiven 1 &gt; 2 of 5 &gt; 6 &gt; 3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ind w:left="142" w:hanging="0"/>
              <w:rPr>
                <w:u w:val="single"/>
              </w:rPr>
            </w:pPr>
            <w:r>
              <w:rPr>
                <w:u w:val="single"/>
              </w:rPr>
              <w:t xml:space="preserve">Winmoment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Welke ploeg wint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425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lok 2 techniektraining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ie bijlage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C0C0C0"/>
        </w:rPr>
      </w:pPr>
      <w:r>
        <w:rPr>
          <w:b/>
          <w:color w:val="C0C0C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89865</wp:posOffset>
                </wp:positionV>
                <wp:extent cx="643445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445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 xml:space="preserve">Club Roeselare                       Koenraad &amp; Peter                        Miniemen                                      p. 1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65pt;height:27pt;mso-wrap-distance-left:9.05pt;mso-wrap-distance-right:9.05pt;mso-wrap-distance-top:0pt;mso-wrap-distance-bottom:0pt;margin-top:14.9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color w:val="808080"/>
                        </w:rPr>
                        <w:t xml:space="preserve">Club Roeselare                       Koenraad &amp; Peter                        Miniemen                                      p. 1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703" w:hRule="atLeast"/>
        </w:trPr>
        <w:tc>
          <w:tcPr>
            <w:tcW w:w="10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/>
            </w:pPr>
            <w:r>
              <w:rPr>
                <w:b/>
                <w:u w:val="single"/>
              </w:rPr>
              <w:t xml:space="preserve">Blok 3: wedstrijdvorm 6 &lt;&gt; 6 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Opstelling: k - 1 - 4 – 2  &amp; 1 – 2 – 3 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rganisati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 xml:space="preserve">Op helft van een veld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 xml:space="preserve">De opbouw begint altijd van bij de keeper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2,3,4 en 5 bewegen bij Coaching van de keeper breed diep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De 6 beweegt maakt vooractie naar de bal to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2 en 5 gaan mee in steu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Er mag geen druk van de spitsen gezet worden ze mogen  niet in de zone kome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Na een 8 tal min wisselen de teams van positie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inmoment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Wie wint?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51815</wp:posOffset>
                      </wp:positionH>
                      <wp:positionV relativeFrom="paragraph">
                        <wp:posOffset>12700</wp:posOffset>
                      </wp:positionV>
                      <wp:extent cx="3249930" cy="41421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50080" cy="4142160"/>
                                <a:chOff x="0" y="0"/>
                                <a:chExt cx="3250080" cy="4142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250080" cy="41421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5" name="" descr=""/>
                                  <pic:cNvPicPr/>
                                </pic:nvPicPr>
                                <pic:blipFill>
                                  <a:blip r:embed="rId12"/>
                                  <a:stretch/>
                                </pic:blipFill>
                                <pic:spPr>
                                  <a:xfrm>
                                    <a:off x="3049200" y="2734920"/>
                                    <a:ext cx="200520" cy="2019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6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0" y="2745720"/>
                                    <a:ext cx="200520" cy="2019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78120" y="0"/>
                                    <a:ext cx="3126600" cy="4142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797120" y="1007280"/>
                                      <a:ext cx="303480" cy="283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03480" cy="28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2640" y="38520"/>
                                        <a:ext cx="147240" cy="21348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Arial Black" w:hAnsi="Arial Black" w:eastAsia="Arial Black" w:cs="Arial Black"/>
                                              <w:lang w:val="en-US" w:bidi="hi-IN"/>
                                            </w:rPr>
                                            <w:t>8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82440" bIns="8244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59400" y="1007280"/>
                                      <a:ext cx="304200" cy="283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04200" cy="28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000" y="38520"/>
                                        <a:ext cx="147960" cy="21348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Arial Black" w:hAnsi="Arial Black" w:eastAsia="Arial Black" w:cs="Arial Black"/>
                                              <w:lang w:val="en-US" w:bidi="hi-IN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82440" bIns="8244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22120" y="2590200"/>
                                      <a:ext cx="304200" cy="283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04200" cy="2836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000" y="38880"/>
                                        <a:ext cx="147960" cy="2138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Arial Black" w:hAnsi="Arial Black" w:eastAsia="Arial Black" w:cs="Arial Black"/>
                                              <w:lang w:val="en-US" w:bidi="hi-IN"/>
                                            </w:rPr>
                                            <w:t>7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82440" bIns="8244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67000" y="2694960"/>
                                      <a:ext cx="304200" cy="283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04200" cy="28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2640" y="38880"/>
                                        <a:ext cx="147960" cy="21348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Arial Black" w:hAnsi="Arial Black" w:eastAsia="Arial Black" w:cs="Arial Black"/>
                                              <w:lang w:val="en-US" w:bidi="hi-IN"/>
                                            </w:rPr>
                                            <w:t>9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82440" bIns="8244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576160" y="2534760"/>
                                      <a:ext cx="304200" cy="283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04200" cy="28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1760" y="38880"/>
                                        <a:ext cx="189720" cy="21348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Arial Black" w:hAnsi="Arial Black" w:eastAsia="Arial Black" w:cs="Arial Black"/>
                                              <w:lang w:val="en-US" w:bidi="hi-IN"/>
                                            </w:rPr>
                                            <w:t>11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82440" bIns="8244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380600" y="280080"/>
                                      <a:ext cx="304200" cy="283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04200" cy="28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2640" y="38520"/>
                                        <a:ext cx="147960" cy="21348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Arial Black" w:hAnsi="Arial Black" w:eastAsia="Arial Black" w:cs="Arial Black"/>
                                              <w:lang w:val="en-US" w:bidi="hi-IN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82440" bIns="8244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126600" cy="414216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7" name="" descr=""/>
                                      <pic:cNvPicPr/>
                                    </pic:nvPicPr>
                                    <pic:blipFill>
                                      <a:blip r:embed="rId14"/>
                                      <a:stretch/>
                                    </pic:blipFill>
                                    <pic:spPr>
                                      <a:xfrm rot="5400000">
                                        <a:off x="-507600" y="507600"/>
                                        <a:ext cx="4142160" cy="31266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8" name="" descr=""/>
                                      <pic:cNvPicPr/>
                                    </pic:nvPicPr>
                                    <pic:blipFill>
                                      <a:blip r:embed="rId15"/>
                                      <a:stretch/>
                                    </pic:blipFill>
                                    <pic:spPr>
                                      <a:xfrm>
                                        <a:off x="1264320" y="3675240"/>
                                        <a:ext cx="537120" cy="3474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g:grpSp>
                                    <wpg:cNvGrpSpPr/>
                                    <wpg:grpSpPr>
                                      <a:xfrm>
                                        <a:off x="277560" y="3225960"/>
                                        <a:ext cx="304920" cy="280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04920" cy="28008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1520" y="93240"/>
                                          <a:ext cx="76320" cy="14220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b/>
                                                <w:i w:val="false"/>
                                                <w:kern w:val="2"/>
                                                <w:spacing w:val="1"/>
                                                <w:rFonts w:ascii="Arial" w:hAnsi="Arial" w:eastAsia="Arial" w:cs="Arial"/>
                                                <w:lang w:val="en-US" w:bidi="hi-IN"/>
                                              </w:rPr>
                                              <w:t>5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60480" bIns="6048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665080" y="3225960"/>
                                        <a:ext cx="304920" cy="280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04920" cy="28008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1520" y="93240"/>
                                          <a:ext cx="76320" cy="14220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b/>
                                                <w:i w:val="false"/>
                                                <w:kern w:val="2"/>
                                                <w:spacing w:val="1"/>
                                                <w:rFonts w:ascii="Arial" w:hAnsi="Arial" w:eastAsia="Arial" w:cs="Arial"/>
                                                <w:lang w:val="en-US" w:bidi="hi-IN"/>
                                              </w:rPr>
                                              <w:t>2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60480" bIns="6048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922760" y="3225960"/>
                                        <a:ext cx="304200" cy="280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04200" cy="28008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0800" y="93240"/>
                                          <a:ext cx="75600" cy="14220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b/>
                                                <w:i w:val="false"/>
                                                <w:kern w:val="2"/>
                                                <w:spacing w:val="1"/>
                                                <w:rFonts w:ascii="Arial" w:hAnsi="Arial" w:eastAsia="Arial" w:cs="Arial"/>
                                                <w:lang w:val="en-US" w:bidi="hi-IN"/>
                                              </w:rPr>
                                              <w:t>3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60480" bIns="6048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162080" y="3225960"/>
                                        <a:ext cx="304200" cy="280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04200" cy="28008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0800" y="93240"/>
                                          <a:ext cx="75600" cy="14220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b/>
                                                <w:i w:val="false"/>
                                                <w:kern w:val="2"/>
                                                <w:spacing w:val="1"/>
                                                <w:rFonts w:ascii="Arial" w:hAnsi="Arial" w:eastAsia="Arial" w:cs="Arial"/>
                                                <w:lang w:val="en-US" w:bidi="hi-IN"/>
                                              </w:rPr>
                                              <w:t>4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60480" bIns="6048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74960" y="2247120"/>
                                        <a:ext cx="304920" cy="280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04920" cy="28008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1520" y="93600"/>
                                          <a:ext cx="76320" cy="14220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b/>
                                                <w:i w:val="false"/>
                                                <w:kern w:val="2"/>
                                                <w:spacing w:val="1"/>
                                                <w:rFonts w:ascii="Arial" w:hAnsi="Arial" w:eastAsia="Arial" w:cs="Arial"/>
                                                <w:lang w:val="en-US" w:bidi="hi-IN"/>
                                              </w:rPr>
                                              <w:t>8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60480" bIns="6048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939320" y="2247840"/>
                                  <a:ext cx="305280" cy="280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5280" cy="2800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1520" y="93240"/>
                                    <a:ext cx="76320" cy="1422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60480" bIns="6048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6pt;margin-top:23.05pt;width:326.15pt;height:294.65pt" coordorigin="192,461" coordsize="6523,5893">
                      <v:group id="shape_0" style="position:absolute;left:192;top:461;width:6523;height:5893">
                        <v:shape id="shape_0" stroked="f" o:allowincell="t" style="position:absolute;left:5671;top:4327;width:315;height:317;mso-wrap-style:none;v-text-anchor:middle" type="_x0000_t75">
                          <v:imagedata r:id="rId16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69;top:4344;width:315;height:317;mso-wrap-style:none;v-text-anchor:middle" type="_x0000_t75">
                          <v:imagedata r:id="rId17" o:detectmouseclick="t"/>
                          <v:stroke color="#3465a4" joinstyle="round" endcap="flat"/>
                          <w10:wrap type="none"/>
                        </v:shape>
                        <v:group id="shape_0" style="position:absolute;left:192;top:461;width:6523;height:5893">
                          <v:group id="shape_0" style="position:absolute;left:3822;top:1606;width:478;height:446">
                            <v:oval id="shape_0" fillcolor="red" stroked="t" o:allowincell="t" style="position:absolute;left:3822;top:1606;width:477;height:445;mso-wrap-style:none;v-text-anchor:middle"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oval>
                            <v:shape id="shape_0" fillcolor="white" stroked="t" o:allowincell="t" style="position:absolute;left:3921;top:1667;width:231;height:335;mso-wrap-style:none;v-text-anchor:middle" type="_x0000_t136">
                              <v:path textpathok="t"/>
                              <v:textpath on="t" fitshape="t" string="8" style="font-family:&quot;Arial Black&quot;;font-size:12pt"/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2503;top:1606;width:479;height:446">
                            <v:oval id="shape_0" fillcolor="red" stroked="t" o:allowincell="t" style="position:absolute;left:2503;top:1606;width:478;height:445;mso-wrap-style:none;v-text-anchor:middle"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oval>
                            <v:shape id="shape_0" fillcolor="white" stroked="t" o:allowincell="t" style="position:absolute;left:2602;top:1667;width:232;height:335;mso-wrap-style:none;v-text-anchor:middle" type="_x0000_t136">
                              <v:path textpathok="t"/>
                              <v:textpath on="t" fitshape="t" string="6" style="font-family:&quot;Arial Black&quot;;font-size:12pt"/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1342;top:4099;width:479;height:447">
                            <v:oval id="shape_0" fillcolor="red" stroked="t" o:allowincell="t" style="position:absolute;left:1342;top:4099;width:478;height:446;mso-wrap-style:none;v-text-anchor:middle"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oval>
                            <v:shape id="shape_0" fillcolor="white" stroked="t" o:allowincell="t" style="position:absolute;left:1441;top:4160;width:232;height:336;mso-wrap-style:none;v-text-anchor:middle" type="_x0000_t136">
                              <v:path textpathok="t"/>
                              <v:textpath on="t" fitshape="t" string="7" style="font-family:&quot;Arial Black&quot;;font-size:12pt"/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3302;top:4264;width:479;height:446">
                            <v:oval id="shape_0" fillcolor="red" stroked="t" o:allowincell="t" style="position:absolute;left:3302;top:4264;width:478;height:445;mso-wrap-style:none;v-text-anchor:middle"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oval>
                            <v:shape id="shape_0" fillcolor="white" stroked="t" o:allowincell="t" style="position:absolute;left:3401;top:4325;width:232;height:335;mso-wrap-style:none;v-text-anchor:middle" type="_x0000_t136">
                              <v:path textpathok="t"/>
                              <v:textpath on="t" fitshape="t" string="9" style="font-family:&quot;Arial Black&quot;;font-size:12pt"/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5049;top:4012;width:479;height:446">
                            <v:oval id="shape_0" fillcolor="red" stroked="t" o:allowincell="t" style="position:absolute;left:5049;top:4012;width:478;height:445;mso-wrap-style:none;v-text-anchor:middle"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oval>
                            <v:shape id="shape_0" fillcolor="white" stroked="t" o:allowincell="t" style="position:absolute;left:5115;top:4073;width:298;height:335;mso-wrap-style:none;v-text-anchor:middle" type="_x0000_t136">
                              <v:path textpathok="t"/>
                              <v:textpath on="t" fitshape="t" string="11" style="font-family:&quot;Arial Black&quot;;font-size:12pt"/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3166;top:461;width:479;height:446">
                            <v:oval id="shape_0" fillcolor="red" stroked="t" o:allowincell="t" style="position:absolute;left:3166;top:461;width:478;height:445;mso-wrap-style:none;v-text-anchor:middle"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oval>
                            <v:shape id="shape_0" fillcolor="white" stroked="t" o:allowincell="t" style="position:absolute;left:3265;top:522;width:232;height:335;mso-wrap-style:none;v-text-anchor:middle" type="_x0000_t136">
                              <v:path textpathok="t"/>
                              <v:textpath on="t" fitshape="t" string="3" style="font-family:&quot;Arial Black&quot;;font-size:12pt"/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192;top:820;width:6523;height:5535">
                            <v:shape id="shape_0" stroked="f" o:allowincell="t" style="position:absolute;left:193;top:819;width:6522;height:4923;mso-wrap-style:none;v-text-anchor:middle;rotation:90" type="_x0000_t75">
                              <v:imagedata r:id="rId18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983;top:5808;width:845;height:546;mso-wrap-style:none;v-text-anchor:middle" type="_x0000_t75">
                              <v:imagedata r:id="rId19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1429;top:5100;width:480;height:441">
                              <v:shapetype id="_x0000_t5" coordsize="21600,21600" o:spt="5" adj="10800" path="m,21600l@0,l21600,21600xe">
                                <v:stroke joinstyle="miter"/>
                                <v:formulas>
                                  <v:f eqn="val #0"/>
                                  <v:f eqn="prod 1 @0 2"/>
                                  <v:f eqn="sum @1 10800 0"/>
                                </v:formulas>
                                <v:path gradientshapeok="t" o:connecttype="rect" textboxrect="@1,10800,@2,21600"/>
                                <v:handles>
                                  <v:h position="@0,0"/>
                                </v:handles>
                              </v:shapetype>
                              <v:shape id="shape_0" fillcolor="blue" stroked="t" o:allowincell="t" style="position:absolute;left:1429;top:5100;width:479;height:440;mso-wrap-style:none;v-text-anchor:middle" type="_x0000_t5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f" o:allowincell="t" style="position:absolute;left:1589;top:5247;width:119;height:223;mso-wrap-style:none;v-text-anchor:middle" type="_x0000_t136">
                                <v:path textpathok="t"/>
                                <v:textpath on="t" fitshape="t" string="5" style="font-family:&quot;Arial&quot;;font-size:12pt"/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189;top:5100;width:480;height:441">
                              <v:shape id="shape_0" fillcolor="blue" stroked="t" o:allowincell="t" style="position:absolute;left:5189;top:5100;width:479;height:440;mso-wrap-style:none;v-text-anchor:middle" type="_x0000_t5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f" o:allowincell="t" style="position:absolute;left:5349;top:5247;width:119;height:223;mso-wrap-style:none;v-text-anchor:middle" type="_x0000_t136">
                                <v:path textpathok="t"/>
                                <v:textpath on="t" fitshape="t" string="2" style="font-family:&quot;Arial&quot;;font-size:12pt"/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4020;top:5100;width:479;height:441">
                              <v:shape id="shape_0" fillcolor="blue" stroked="t" o:allowincell="t" style="position:absolute;left:4020;top:5100;width:478;height:440;mso-wrap-style:none;v-text-anchor:middle" type="_x0000_t5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f" o:allowincell="t" style="position:absolute;left:4179;top:5247;width:118;height:223;mso-wrap-style:none;v-text-anchor:middle" type="_x0000_t136">
                                <v:path textpathok="t"/>
                                <v:textpath on="t" fitshape="t" string="3" style="font-family:&quot;Arial&quot;;font-size:12pt"/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822;top:5100;width:479;height:441">
                              <v:shape id="shape_0" fillcolor="blue" stroked="t" o:allowincell="t" style="position:absolute;left:2822;top:5100;width:478;height:440;mso-wrap-style:none;v-text-anchor:middle" type="_x0000_t5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f" o:allowincell="t" style="position:absolute;left:2981;top:5247;width:118;height:223;mso-wrap-style:none;v-text-anchor:middle" type="_x0000_t136">
                                <v:path textpathok="t"/>
                                <v:textpath on="t" fitshape="t" string="4" style="font-family:&quot;Arial&quot;;font-size:12pt"/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685;top:3559;width:480;height:441">
                              <v:shape id="shape_0" fillcolor="blue" stroked="t" o:allowincell="t" style="position:absolute;left:2685;top:3559;width:479;height:440;mso-wrap-style:none;v-text-anchor:middle" type="_x0000_t5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f" o:allowincell="t" style="position:absolute;left:2845;top:3706;width:119;height:223;mso-wrap-style:none;v-text-anchor:middle" type="_x0000_t136">
                                <v:path textpathok="t"/>
                                <v:textpath on="t" fitshape="t" string="8" style="font-family:&quot;Arial&quot;;font-size:12pt"/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3923;top:3560;width:481;height:441">
                        <v:shape id="shape_0" fillcolor="blue" stroked="t" o:allowincell="t" style="position:absolute;left:3923;top:3560;width:480;height:440;mso-wrap-style:none;v-text-anchor:middle" type="_x0000_t5">
                          <v:fill o:detectmouseclick="t" type="solid" color2="yellow"/>
                          <v:stroke color="black" weight="9360" joinstyle="miter" endcap="flat"/>
                          <w10:wrap type="none"/>
                        </v:shape>
                        <v:shape id="shape_0" fillcolor="white" stroked="f" o:allowincell="t" style="position:absolute;left:4083;top:3707;width:119;height:223;mso-wrap-style:none;v-text-anchor:middle" type="_x0000_t136">
                          <v:path textpathok="t"/>
                          <v:textpath on="t" fitshape="t" string="6" style="font-family:&quot;Arial&quot;;font-size:12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55" w:hRule="atLeast"/>
        </w:trPr>
        <w:tc>
          <w:tcPr>
            <w:tcW w:w="10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  <w:lang w:val="nl-NL" w:eastAsia="en-US"/>
              </w:rPr>
            </w:pPr>
            <w:r>
              <w:rPr>
                <w:b/>
                <w:u w:val="single"/>
                <w:lang w:val="nl-NL" w:eastAsia="en-US"/>
              </w:rPr>
              <w:t>Blok 4 Cooling Dow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>
                <w:lang w:val="nl-NL" w:eastAsia="en-US"/>
              </w:rPr>
            </w:pPr>
            <w:r>
              <w:rPr/>
              <w:t>Proposities oefeningen en opruimen matriaal.</w:t>
            </w:r>
          </w:p>
        </w:tc>
      </w:tr>
    </w:tbl>
    <w:p>
      <w:pPr>
        <w:pStyle w:val="Normal"/>
        <w:jc w:val="both"/>
        <w:rPr>
          <w:color w:val="C0C0C0"/>
          <w:lang w:val="nl-NL" w:eastAsia="en-US"/>
        </w:rPr>
      </w:pPr>
      <w:r>
        <w:rPr>
          <w:color w:val="C0C0C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38125</wp:posOffset>
                </wp:positionV>
                <wp:extent cx="642493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493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 xml:space="preserve">Club Roeselare                       Koenraad                                                    Miniemen                        p. 2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pt;height:27pt;mso-wrap-distance-left:9.05pt;mso-wrap-distance-right:9.05pt;mso-wrap-distance-top:0pt;mso-wrap-distance-bottom:0pt;margin-top:18.7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color w:val="808080"/>
                        </w:rPr>
                        <w:t xml:space="preserve">Club Roeselare                       Koenraad                                                    Miniemen                        p. 2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B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ub Roeselare Jeugdopleiding BLAD 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21:33:00Z</dcterms:created>
  <dc:creator>User name placeholder</dc:creator>
  <dc:description/>
  <cp:keywords/>
  <dc:language>en-US</dc:language>
  <cp:lastModifiedBy>koenraad</cp:lastModifiedBy>
  <dcterms:modified xsi:type="dcterms:W3CDTF">2008-09-15T13:49:00Z</dcterms:modified>
  <cp:revision>4</cp:revision>
  <dc:subject/>
  <dc:title>Club Roeselare Jeugdopleiding</dc:title>
</cp:coreProperties>
</file>