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center" w:pos="4536" w:leader="none"/>
          <w:tab w:val="center" w:pos="4871" w:leader="none"/>
          <w:tab w:val="right" w:pos="9072" w:leader="none"/>
          <w:tab w:val="right" w:pos="9743" w:leader="none"/>
        </w:tabs>
        <w:rPr>
          <w:b/>
          <w:b/>
        </w:rPr>
      </w:pPr>
      <w:r>
        <w:rPr>
          <w:b/>
        </w:rPr>
        <w:tab/>
        <w:t>Club Roeselare Jeugdopleiding</w:t>
        <w:tab/>
        <w:tab/>
      </w:r>
    </w:p>
    <w:p>
      <w:pPr>
        <w:pStyle w:val="Normal"/>
        <w:tabs>
          <w:tab w:val="clear" w:pos="709"/>
          <w:tab w:val="left" w:pos="5265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09"/>
          <w:tab w:val="left" w:pos="5265" w:leader="none"/>
        </w:tabs>
        <w:jc w:val="center"/>
        <w:rPr>
          <w:b/>
          <w:b/>
        </w:rPr>
      </w:pPr>
      <w:r>
        <w:rPr>
          <w:b/>
        </w:rPr>
        <w:t xml:space="preserve">Trainingsvoorbereiding Miniemen 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right"/>
        <w:rPr/>
      </w:pPr>
      <w:r>
        <w:rPr>
          <w:b/>
        </w:rPr>
        <w:t>OB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3006"/>
        <w:gridCol w:w="3237"/>
      </w:tblGrid>
      <w:tr>
        <w:trPr>
          <w:trHeight w:val="835" w:hRule="atLeast"/>
        </w:trPr>
        <w:tc>
          <w:tcPr>
            <w:tcW w:w="37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Trainer:Koenraad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Datum: maandag 08/09/2008</w:t>
            </w:r>
          </w:p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</w:rPr>
              <w:t xml:space="preserve">Aantal spelers: 40 </w:t>
            </w:r>
          </w:p>
        </w:tc>
        <w:tc>
          <w:tcPr>
            <w:tcW w:w="30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  <w:u w:val="single"/>
              </w:rPr>
              <w:t>Martiaal</w:t>
            </w:r>
            <w:r>
              <w:rPr>
                <w:b/>
              </w:rPr>
              <w:t>:  -    kegels 3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Potjes: j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Jasjes: j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Doelen: 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Paaltjes: 4</w:t>
            </w:r>
          </w:p>
        </w:tc>
        <w:tc>
          <w:tcPr>
            <w:tcW w:w="3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-   Haagjes: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/>
            </w:pPr>
            <w:r>
              <w:rPr>
                <w:b/>
              </w:rPr>
              <w:t>-   Banden: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/>
            </w:pPr>
            <w:r>
              <w:rPr>
                <w:b/>
              </w:rPr>
              <w:t>-   Minidoeltjes: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-   Latjes: 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-   Loopladder:</w:t>
            </w:r>
          </w:p>
        </w:tc>
      </w:tr>
      <w:tr>
        <w:trPr>
          <w:trHeight w:val="194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Maand: september                         Week nr.:  2                                Collectieve training nr.:1</w:t>
            </w:r>
          </w:p>
        </w:tc>
      </w:tr>
      <w:tr>
        <w:trPr>
          <w:trHeight w:val="675" w:hRule="atLeast"/>
        </w:trPr>
        <w:tc>
          <w:tcPr>
            <w:tcW w:w="1000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hema:opbouw: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atchingwoorden.: breed / diep / alleen / in je rug</w:t>
            </w:r>
          </w:p>
        </w:tc>
      </w:tr>
      <w:tr>
        <w:trPr>
          <w:trHeight w:val="7195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ind w:left="720" w:hanging="578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edstrijdvorm 4 &gt;&lt; 2   tijd 6 x 5’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426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rganisatie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rPr/>
            </w:pPr>
            <w:r>
              <w:rPr/>
              <w:t>Plein verdelen zoals hieronder is aangegev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rPr>
                <w:b/>
                <w:b/>
                <w:u w:val="single"/>
              </w:rPr>
            </w:pPr>
            <w:r>
              <w:rPr/>
              <w:t>Geen enkele speler mag de bal met de handen uit het doel hal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rPr>
                <w:b/>
                <w:b/>
                <w:u w:val="single"/>
              </w:rPr>
            </w:pPr>
            <w:r>
              <w:rPr/>
              <w:t>Bal vertrekt altijd bij de ploeg in meerderheid bij de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rPr>
                <w:b/>
                <w:b/>
                <w:u w:val="single"/>
              </w:rPr>
            </w:pPr>
            <w:r>
              <w:rPr/>
              <w:t>Na 5’ wisselen de spelers 6 en 8 me de jongen op de zijkant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426" w:hanging="0"/>
              <w:rPr/>
            </w:pPr>
            <w:r>
              <w:rPr>
                <w:b/>
                <w:u w:val="single"/>
              </w:rPr>
              <w:t>Accent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rPr/>
            </w:pPr>
            <w:r>
              <w:rPr/>
              <w:t xml:space="preserve">Breed spelen van de 2 en de 5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rPr/>
            </w:pPr>
            <w:r>
              <w:rPr/>
              <w:t xml:space="preserve">Op de juiste manier opendraai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rPr/>
            </w:pPr>
            <w:r>
              <w:rPr/>
              <w:t>Coaching woorden breed / in je rug / alleen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83185</wp:posOffset>
                      </wp:positionV>
                      <wp:extent cx="5311775" cy="32188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11800" cy="3218760"/>
                                <a:chOff x="0" y="0"/>
                                <a:chExt cx="5311800" cy="321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03680" cy="3218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03680" cy="3218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03680" cy="3218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35360" y="0"/>
                                        <a:ext cx="2668320" cy="3218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668320" cy="321876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0" name="" descr=""/>
                                          <pic:cNvPicPr/>
                                        </pic:nvPicPr>
                                        <pic:blipFill>
                                          <a:blip r:embed="rId2"/>
                                          <a:stretch/>
                                        </pic:blipFill>
                                        <pic:spPr>
                                          <a:xfrm rot="5400000">
                                            <a:off x="-275040" y="275040"/>
                                            <a:ext cx="3218760" cy="2668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wps:wsp>
                                        <wps:cNvSpPr/>
                                        <wps:spPr>
                                          <a:xfrm rot="10800000">
                                            <a:off x="1356120" y="1541880"/>
                                            <a:ext cx="355680" cy="118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"/>
                                            <a:tile tx="0" ty="0" sx="100000" sy="100000" algn="ctr"/>
                                          </a:blip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0800000">
                                            <a:off x="991080" y="1541880"/>
                                            <a:ext cx="355680" cy="118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"/>
                                            <a:tile tx="0" ty="0" sx="100000" sy="100000" algn="ctr"/>
                                          </a:blip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CnPr/>
                                      <wps:spPr>
                                        <a:xfrm>
                                          <a:off x="645120" y="3283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ff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2076480" y="3283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ff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CnPr/>
                                    <wps:spPr>
                                      <a:xfrm>
                                        <a:off x="0" y="235656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19080">
                                        <a:solidFill>
                                          <a:srgbClr val="ff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17280" y="86184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19080">
                                        <a:solidFill>
                                          <a:srgbClr val="ff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278360" y="2234520"/>
                                      <a:ext cx="325800" cy="1188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tile tx="0" ty="0" sx="100000" sy="100000" algn="ctr"/>
                                    </a:blip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8360" y="813600"/>
                                      <a:ext cx="325800" cy="1188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tile tx="0" ty="0" sx="100000" sy="100000" algn="ctr"/>
                                    </a:blip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33320" y="2383200"/>
                                    <a:ext cx="213480" cy="178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3480" cy="1785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0920" y="59040"/>
                                      <a:ext cx="53280" cy="9072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8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9000" bIns="900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17360" y="2383200"/>
                                    <a:ext cx="213480" cy="178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3480" cy="1785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0920" y="59040"/>
                                      <a:ext cx="53280" cy="9072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6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9000" bIns="900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50600" y="2620800"/>
                                    <a:ext cx="212760" cy="18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760" cy="180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920" y="24480"/>
                                      <a:ext cx="103680" cy="13572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 Black" w:hAnsi="Arial Black" w:eastAsia="Arial Black" w:cs="Arial Black"/>
                                            <w:lang w:val="en-US" w:bidi="hi-IN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54000" bIns="5400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70160" y="2620800"/>
                                    <a:ext cx="212760" cy="18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760" cy="180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920" y="24480"/>
                                      <a:ext cx="103680" cy="13572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 Black" w:hAnsi="Arial Black" w:eastAsia="Arial Black" w:cs="Arial Black"/>
                                            <w:lang w:val="en-US" w:bidi="hi-IN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54000" bIns="5400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91400" y="2915280"/>
                                    <a:ext cx="212760" cy="18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760" cy="180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560" y="24840"/>
                                      <a:ext cx="103680" cy="13572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 Black" w:hAnsi="Arial Black" w:eastAsia="Arial Black" w:cs="Arial Black"/>
                                            <w:lang w:val="en-US" w:bidi="hi-IN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54000" bIns="5400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51200" y="2645280"/>
                                    <a:ext cx="212760" cy="18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760" cy="180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920" y="24840"/>
                                      <a:ext cx="103680" cy="13572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 Black" w:hAnsi="Arial Black" w:eastAsia="Arial Black" w:cs="Arial Black"/>
                                            <w:lang w:val="en-US" w:bidi="hi-IN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54000" bIns="5400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082400" y="139680"/>
                                  <a:ext cx="1229400" cy="2880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29400" cy="288036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1" name="" descr=""/>
                                    <pic:cNvPicPr/>
                                  </pic:nvPicPr>
                                  <pic:blipFill>
                                    <a:blip r:embed="rId7"/>
                                    <a:stretch/>
                                  </pic:blipFill>
                                  <pic:spPr>
                                    <a:xfrm>
                                      <a:off x="1083240" y="1509480"/>
                                      <a:ext cx="146160" cy="1681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" name="" descr=""/>
                                    <pic:cNvPicPr/>
                                  </pic:nvPicPr>
                                  <pic:blipFill>
                                    <a:blip r:embed="rId8"/>
                                    <a:stretch/>
                                  </pic:blipFill>
                                  <pic:spPr>
                                    <a:xfrm>
                                      <a:off x="172800" y="2585880"/>
                                      <a:ext cx="127800" cy="1339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3" name="" descr=""/>
                                    <pic:cNvPicPr/>
                                  </pic:nvPicPr>
                                  <pic:blipFill>
                                    <a:blip r:embed="rId9"/>
                                    <a:stretch/>
                                  </pic:blipFill>
                                  <pic:spPr>
                                    <a:xfrm>
                                      <a:off x="0" y="2496960"/>
                                      <a:ext cx="242640" cy="3834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4" name="" descr=""/>
                                    <pic:cNvPicPr/>
                                  </pic:nvPicPr>
                                  <pic:blipFill>
                                    <a:blip r:embed="rId10"/>
                                    <a:stretch/>
                                  </pic:blipFill>
                                  <pic:spPr>
                                    <a:xfrm>
                                      <a:off x="966600" y="1216080"/>
                                      <a:ext cx="262800" cy="4050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 flipV="1">
                                      <a:off x="434880" y="1910160"/>
                                      <a:ext cx="329040" cy="4935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83800" y="1509480"/>
                                      <a:ext cx="183600" cy="242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04880" y="262800"/>
                                      <a:ext cx="117000" cy="753120"/>
                                    </a:xfrm>
                                    <a:prstGeom prst="line">
                                      <a:avLst/>
                                    </a:prstGeom>
                                    <a:ln w="349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5" name="" descr=""/>
                                    <pic:cNvPicPr/>
                                  </pic:nvPicPr>
                                  <pic:blipFill>
                                    <a:blip r:embed="rId11"/>
                                    <a:stretch/>
                                  </pic:blipFill>
                                  <pic:spPr>
                                    <a:xfrm>
                                      <a:off x="238680" y="2327760"/>
                                      <a:ext cx="146160" cy="1681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g:grpSp>
                                  <wpg:cNvGrpSpPr/>
                                  <wpg:grpSpPr>
                                    <a:xfrm>
                                      <a:off x="345600" y="0"/>
                                      <a:ext cx="647640" cy="188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47640" cy="188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2"/>
                                        <a:tile tx="0" ty="0" sx="100000" sy="100000" algn="ctr"/>
                                      </a:blip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6" name="" descr=""/>
                                      <pic:cNvPicPr/>
                                    </pic:nvPicPr>
                                    <pic:blipFill>
                                      <a:blip r:embed="rId13"/>
                                      <a:stretch/>
                                    </pic:blipFill>
                                    <pic:spPr>
                                      <a:xfrm>
                                        <a:off x="474840" y="14040"/>
                                        <a:ext cx="146160" cy="16776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7" name="" descr=""/>
                                      <pic:cNvPicPr/>
                                    </pic:nvPicPr>
                                    <pic:blipFill>
                                      <a:blip r:embed="rId14"/>
                                      <a:stretch/>
                                    </pic:blipFill>
                                    <pic:spPr>
                                      <a:xfrm>
                                        <a:off x="0" y="14040"/>
                                        <a:ext cx="146160" cy="16776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  <wps:wsp>
                                  <wps:cNvSpPr/>
                                  <wps:spPr>
                                    <a:xfrm>
                                      <a:off x="579240" y="1509480"/>
                                      <a:ext cx="242640" cy="29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6" h="568">
                                          <a:moveTo>
                                            <a:pt x="486" y="568"/>
                                          </a:moveTo>
                                          <a:cubicBezTo>
                                            <a:pt x="284" y="492"/>
                                            <a:pt x="82" y="416"/>
                                            <a:pt x="41" y="321"/>
                                          </a:cubicBezTo>
                                          <a:cubicBezTo>
                                            <a:pt x="0" y="226"/>
                                            <a:pt x="206" y="53"/>
                                            <a:pt x="239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5880" y="1027440"/>
                                      <a:ext cx="158760" cy="367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8" h="699">
                                          <a:moveTo>
                                            <a:pt x="168" y="699"/>
                                          </a:moveTo>
                                          <a:cubicBezTo>
                                            <a:pt x="84" y="674"/>
                                            <a:pt x="1" y="649"/>
                                            <a:pt x="18" y="639"/>
                                          </a:cubicBezTo>
                                          <a:cubicBezTo>
                                            <a:pt x="35" y="629"/>
                                            <a:pt x="273" y="663"/>
                                            <a:pt x="273" y="639"/>
                                          </a:cubicBezTo>
                                          <a:cubicBezTo>
                                            <a:pt x="273" y="615"/>
                                            <a:pt x="28" y="521"/>
                                            <a:pt x="18" y="495"/>
                                          </a:cubicBezTo>
                                          <a:cubicBezTo>
                                            <a:pt x="8" y="469"/>
                                            <a:pt x="213" y="503"/>
                                            <a:pt x="213" y="480"/>
                                          </a:cubicBezTo>
                                          <a:cubicBezTo>
                                            <a:pt x="213" y="457"/>
                                            <a:pt x="0" y="397"/>
                                            <a:pt x="18" y="359"/>
                                          </a:cubicBezTo>
                                          <a:cubicBezTo>
                                            <a:pt x="36" y="321"/>
                                            <a:pt x="318" y="272"/>
                                            <a:pt x="318" y="255"/>
                                          </a:cubicBezTo>
                                          <a:cubicBezTo>
                                            <a:pt x="318" y="238"/>
                                            <a:pt x="33" y="273"/>
                                            <a:pt x="18" y="255"/>
                                          </a:cubicBezTo>
                                          <a:cubicBezTo>
                                            <a:pt x="3" y="237"/>
                                            <a:pt x="208" y="192"/>
                                            <a:pt x="228" y="150"/>
                                          </a:cubicBezTo>
                                          <a:cubicBezTo>
                                            <a:pt x="248" y="108"/>
                                            <a:pt x="193" y="54"/>
                                            <a:pt x="138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55240" y="2769840"/>
                                    <a:ext cx="89640" cy="1098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28080" bIns="2808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77760" y="1698120"/>
                                    <a:ext cx="89640" cy="1098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28080" bIns="2808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2569320" y="1167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.95pt;margin-top:17.55pt;width:429.3pt;height:232.75pt" coordorigin="-299,351" coordsize="8586,4655">
                      <v:group id="shape_0" style="position:absolute;left:-299;top:565;width:5069;height:4441">
                        <v:group id="shape_0" style="position:absolute;left:-299;top:565;width:5069;height:4202">
                          <v:group id="shape_0" style="position:absolute;left:-299;top:565;width:5069;height:4202">
                            <v:group id="shape_0" style="position:absolute;left:-299;top:565;width:5069;height:4202">
                              <v:group id="shape_0" style="position:absolute;left:-299;top:565;width:5069;height:4202"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stroked="f" o:allowincell="t" style="position:absolute;left:-298;top:564;width:5068;height:4201;mso-wrap-style:none;v-text-anchor:middle;rotation:90" type="_x0000_t75">
                                  <v:imagedata r:id="rId15" o:detectmouseclick="t"/>
                                  <v:stroke color="#3465a4" joinstyle="round" endcap="flat"/>
                                  <w10:wrap type="none"/>
                                </v:shape>
                                <v:rect id="shape_0" stroked="t" o:allowincell="t" style="position:absolute;left:2271;top:2559;width:559;height:186;mso-wrap-style:none;v-text-anchor:middle;rotation:180">
                                  <v:imagedata r:id="rId16" o:detectmouseclick="t"/>
                                  <v:stroke color="black" weight="12600" joinstyle="miter" endcap="flat"/>
                                  <w10:wrap type="none"/>
                                </v:rect>
                                <v:rect id="shape_0" stroked="t" o:allowincell="t" style="position:absolute;left:1696;top:2559;width:559;height:186;mso-wrap-style:none;v-text-anchor:middle;rotation:180">
                                  <v:imagedata r:id="rId17" o:detectmouseclick="t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shapetype id="_x0000_t32" coordsize="21600,21600" o:spt="32" path="m,l21600,21600nfe">
                                <v:stroke joinstyle="miter"/>
                                <v:path gradientshapeok="t" o:connecttype="rect" textboxrect="0,0,21600,21600"/>
                              </v:shapetype>
                              <v:shape id="shape_0" stroked="t" o:allowincell="t" style="position:absolute;left:1151;top:648;width:0;height:0" type="_x0000_t32">
                                <v:stroke color="red" weight="19080" dashstyle="dash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3405;top:648;width:0;height:0" type="_x0000_t32">
                                <v:stroke color="red" weight="19080" dashstyle="dash" joinstyle="miter" endcap="flat"/>
                                <v:fill o:detectmouseclick="t" on="false"/>
                                <w10:wrap type="none"/>
                              </v:shape>
                            </v:group>
                            <v:shape id="shape_0" stroked="t" o:allowincell="t" style="position:absolute;left:-78;top:3842;width:0;height:0" type="_x0000_t32">
                              <v:stroke color="red" weight="19080" dashstyle="dash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51;top:1488;width:0;height:0" type="_x0000_t32">
                              <v:stroke color="red" weight="19080" dashstyle="dash" joinstyle="miter" endcap="flat"/>
                              <v:fill o:detectmouseclick="t" on="false"/>
                              <w10:wrap type="none"/>
                            </v:shape>
                          </v:group>
                          <v:rect id="shape_0" stroked="t" o:allowincell="t" style="position:absolute;left:1935;top:3650;width:512;height:186;mso-wrap-style:none;v-text-anchor:middle">
                            <v:imagedata r:id="rId18" o:detectmouseclick="t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1935;top:1412;width:512;height:186;mso-wrap-style:none;v-text-anchor:middle">
                            <v:imagedata r:id="rId19" o:detectmouseclick="t"/>
                            <v:stroke color="black" weight="12600" joinstyle="miter" endcap="flat"/>
                            <w10:wrap type="none"/>
                          </v:rect>
                        </v:group>
                        <v:group id="shape_0" style="position:absolute;left:2494;top:3884;width:336;height:281">
                          <v:shapetype id="_x0000_t5" coordsize="21600,21600" o:spt="5" adj="10800" path="m,21600l@0,l21600,21600xe">
                            <v:stroke joinstyle="miter"/>
                            <v:formulas>
                              <v:f eqn="val #0"/>
                              <v:f eqn="prod 1 @0 2"/>
                              <v:f eqn="sum @1 10800 0"/>
                            </v:formulas>
                            <v:path gradientshapeok="t" o:connecttype="rect" textboxrect="@1,10800,@2,21600"/>
                            <v:handles>
                              <v:h position="@0,0"/>
                            </v:handles>
                          </v:shapetype>
                          <v:shape id="shape_0" fillcolor="blue" stroked="t" o:allowincell="t" style="position:absolute;left:2494;top:3884;width:335;height:280;mso-wrap-style:none;v-text-anchor:middle" type="_x0000_t5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f" o:allowincell="t" style="position:absolute;left:2606;top:3977;width:83;height:142;mso-wrap-style:none;v-text-anchor:middle" type="_x0000_t136">
                            <v:path textpathok="t"/>
                            <v:textpath on="t" fitshape="t" string="8" style="font-family:&quot;Arial&quot;;font-size:12pt"/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524;top:3884;width:336;height:281">
                          <v:shape id="shape_0" fillcolor="blue" stroked="t" o:allowincell="t" style="position:absolute;left:1524;top:3884;width:335;height:280;mso-wrap-style:none;v-text-anchor:middle" type="_x0000_t5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white" stroked="f" o:allowincell="t" style="position:absolute;left:1636;top:3977;width:83;height:142;mso-wrap-style:none;v-text-anchor:middle" type="_x0000_t136">
                            <v:path textpathok="t"/>
                            <v:textpath on="t" fitshape="t" string="6" style="font-family:&quot;Arial&quot;;font-size:12pt"/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104;top:4258;width:335;height:284">
                          <v:oval id="shape_0" fillcolor="red" stroked="t" o:allowincell="t" style="position:absolute;left:1104;top:4258;width:334;height:283;mso-wrap-style:none;v-text-anchor:middle">
                            <v:fill o:detectmouseclick="t" type="solid" color2="aqua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1173;top:4297;width:162;height:213;mso-wrap-style:none;v-text-anchor:middle" type="_x0000_t136">
                            <v:path textpathok="t"/>
                            <v:textpath on="t" fitshape="t" string="5" style="font-family:&quot;Arial Black&quot;;font-size:12pt"/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2079;top:4258;width:335;height:284">
                          <v:oval id="shape_0" fillcolor="red" stroked="t" o:allowincell="t" style="position:absolute;left:2079;top:4258;width:334;height:283;mso-wrap-style:none;v-text-anchor:middle">
                            <v:fill o:detectmouseclick="t" type="solid" color2="aqua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2149;top:4297;width:162;height:213;mso-wrap-style:none;v-text-anchor:middle" type="_x0000_t136">
                            <v:path textpathok="t"/>
                            <v:textpath on="t" fitshape="t" string="4" style="font-family:&quot;Arial Black&quot;;font-size:12pt"/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2113;top:4722;width:335;height:284">
                          <v:oval id="shape_0" fillcolor="red" stroked="t" o:allowincell="t" style="position:absolute;left:2113;top:4722;width:334;height:283;mso-wrap-style:none;v-text-anchor:middle">
                            <v:fill o:detectmouseclick="t" type="solid" color2="aqua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2182;top:4761;width:162;height:213;mso-wrap-style:none;v-text-anchor:middle" type="_x0000_t136">
                            <v:path textpathok="t"/>
                            <v:textpath on="t" fitshape="t" string="3" style="font-family:&quot;Arial Black&quot;;font-size:12pt"/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2995;top:4297;width:335;height:284">
                          <v:oval id="shape_0" fillcolor="red" stroked="t" o:allowincell="t" style="position:absolute;left:2995;top:4297;width:334;height:283;mso-wrap-style:none;v-text-anchor:middle">
                            <v:fill o:detectmouseclick="t" type="solid" color2="aqua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3064;top:4336;width:162;height:213;mso-wrap-style:none;v-text-anchor:middle" type="_x0000_t136">
                            <v:path textpathok="t"/>
                            <v:textpath on="t" fitshape="t" string="2" style="font-family:&quot;Arial Black&quot;;font-size:12pt"/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6351;top:351;width:1936;height:4536">
                        <v:group id="shape_0" style="position:absolute;left:6351;top:351;width:1936;height:4536">
                          <v:shape id="shape_0" stroked="f" o:allowincell="t" style="position:absolute;left:8057;top:2728;width:229;height:264;mso-wrap-style:none;v-text-anchor:middle" type="_x0000_t75">
                            <v:imagedata r:id="rId2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623;top:4423;width:200;height:210;mso-wrap-style:none;v-text-anchor:middle" type="_x0000_t75">
                            <v:imagedata r:id="rId21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351;top:4283;width:381;height:603;mso-wrap-style:none;v-text-anchor:middle" type="_x0000_t75">
                            <v:imagedata r:id="rId2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7873;top:2266;width:413;height:637;mso-wrap-style:none;v-text-anchor:middle" type="_x0000_t75">
                            <v:imagedata r:id="rId23" o:detectmouseclick="t"/>
                            <v:stroke color="#3465a4" joinstyle="round" endcap="flat"/>
                            <w10:wrap type="none"/>
                          </v:shape>
                          <v:line id="shape_0" from="7036,3359" to="7553,4135" stroked="t" o:allowincell="t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743,2728" to="8031,3109" stroked="t" o:allowincell="t" style="position:absolute;flip:x">
                            <v:stroke color="black" weight="1908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461,765" to="7644,1950" stroked="t" o:allowincell="t" style="position:absolute;flip:y">
                            <v:stroke color="black" weight="349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6727;top:4017;width:229;height:264;mso-wrap-style:none;v-text-anchor:middle" type="_x0000_t75">
                            <v:imagedata r:id="rId24" o:detectmouseclick="t"/>
                            <v:stroke color="#3465a4" joinstyle="round" endcap="flat"/>
                            <w10:wrap type="none"/>
                          </v:shape>
                          <v:group id="shape_0" style="position:absolute;left:6895;top:351;width:1020;height:297">
                            <v:rect id="shape_0" stroked="t" o:allowincell="t" style="position:absolute;left:6895;top:351;width:1019;height:296;mso-wrap-style:none;v-text-anchor:middle">
                              <v:imagedata r:id="rId25" o:detectmouseclick="t"/>
                              <v:stroke color="black" weight="12600" joinstyle="miter" endcap="flat"/>
                              <w10:wrap type="none"/>
                            </v:rect>
                            <v:shape id="shape_0" stroked="f" o:allowincell="t" style="position:absolute;left:7643;top:373;width:229;height:263;mso-wrap-style:none;v-text-anchor:middle" type="_x0000_t75">
                              <v:imagedata r:id="rId26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895;top:373;width:229;height:263;mso-wrap-style:none;v-text-anchor:middle" type="_x0000_t75">
                              <v:imagedata r:id="rId27" o:detectmouseclick="t"/>
                              <v:stroke color="#3465a4" joinstyle="round" endcap="flat"/>
                              <w10:wrap type="none"/>
                            </v:shape>
                          </v:group>
                          <v:shape id="shape_0" coordsize="486,568" path="m486,568c284,492,82,416,41,321c0,226,206,53,239,0e" stroked="t" o:allowincell="t" style="position:absolute;left:7263;top:2728;width:381;height:469;mso-wrap-style:none;v-text-anchor:middle">
                            <v:fill o:detectmouseclick="t" on="false"/>
                            <v:stroke color="black" weight="9360" endarrow="block" endarrowwidth="medium" endarrowlength="medium" joinstyle="round" endcap="flat"/>
                            <w10:wrap type="none"/>
                          </v:shape>
                          <v:shape id="shape_0" coordsize="318,699" path="m168,699c84,674,1,649,18,639c35,629,273,663,273,639c273,615,28,521,18,495c8,469,213,503,213,480c213,457,0,397,18,359c36,321,318,272,318,255c318,238,33,273,18,255c3,237,208,192,228,150c248,108,193,54,138,0e" stroked="t" o:allowincell="t" style="position:absolute;left:7305;top:1969;width:249;height:577;mso-wrap-style:none;v-text-anchor:middle">
                            <v:fill o:detectmouseclick="t" on="false"/>
                            <v:stroke color="black" weight="9360" endarrow="block" endarrowwidth="medium" endarrowlength="medium" joinstyle="round" endcap="flat"/>
                            <w10:wrap type="none"/>
                          </v:shape>
                        </v:group>
                        <v:shape id="shape_0" fillcolor="black" stroked="t" o:allowincell="t" style="position:absolute;left:6753;top:4713;width:140;height:172;mso-wrap-style:none;v-text-anchor:middle" type="_x0000_t136">
                          <v:path textpathok="t"/>
                          <v:textpath on="t" fitshape="t" string="A" style="font-family:&quot;Arial&quot;;font-size:8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t" style="position:absolute;left:7891;top:3025;width:140;height:172;mso-wrap-style:none;v-text-anchor:middle" type="_x0000_t136">
                          <v:path textpathok="t"/>
                          <v:textpath on="t" fitshape="t" string="B" style="font-family:&quot;Arial&quot;;font-size:8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shape id="shape_0" stroked="t" o:allowincell="t" style="position:absolute;left:3968;top:1969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hanging="18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/>
              <w:t xml:space="preserve">        </w:t>
            </w:r>
            <w:r>
              <w:rPr>
                <w:rFonts w:cs="Arial" w:ascii="Arial" w:hAnsi="Arial"/>
                <w:b/>
                <w:u w:val="single"/>
              </w:rPr>
              <w:t xml:space="preserve">Oefenvorm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ler A speelt een bal in beweging ( v beweging)  op de juiste voet van speler B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ler B Kijkt over de rug zakt uit (vooractie), draait open, maakt actie en werkt af op doel.(niet in doel is 5 maal pompen.)</w:t>
            </w:r>
          </w:p>
          <w:p>
            <w:pPr>
              <w:pStyle w:val="Normal"/>
              <w:ind w:left="-3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  <w:color w:val="C0C0C0"/>
          <w:lang w:val="nl-NL" w:eastAsia="en-US"/>
        </w:rPr>
      </w:pPr>
      <w:r>
        <w:rPr>
          <w:b/>
          <w:color w:val="C0C0C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643445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445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 xml:space="preserve">Club Roeselare                       Koenraad                                        Miniemen                                      p. 1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5pt;height:27pt;mso-wrap-distance-left:9.05pt;mso-wrap-distance-right:9.05pt;mso-wrap-distance-top:0pt;mso-wrap-distance-bottom:0pt;margin-top:7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808080"/>
                        </w:rPr>
                        <w:t xml:space="preserve">Club Roeselare                       Koenraad                                        Miniemen                                      p. 1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C0C0C0"/>
        </w:rPr>
      </w:pPr>
      <w:r>
        <w:rPr>
          <w:b/>
          <w:color w:val="C0C0C0"/>
        </w:rPr>
        <w:tab/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231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w:rPr>
                <w:b/>
                <w:u w:val="single"/>
              </w:rPr>
              <w:t>Ondekingsfase. Pass en trapvorm: 30’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ganisati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2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 tekening op een ¼ ple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2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an iedere kegel staan 2 spelers opgesteld aan de begin positie 6 speler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ler A speelt een bal in beweging ( v beweging)  op de juiste voet van speler B. op het juiste momen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225" w:leader="none"/>
              </w:tabs>
              <w:rPr/>
            </w:pPr>
            <w:r>
              <w:rPr>
                <w:rFonts w:cs="Arial" w:ascii="Arial" w:hAnsi="Arial"/>
              </w:rPr>
              <w:t xml:space="preserve">Speler B Kijkt over de rug zakt uit (vooractie), draait open, maakt actie en speelt de bal in op speler C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225" w:leader="none"/>
              </w:tabs>
              <w:rPr/>
            </w:pPr>
            <w:r>
              <w:rPr>
                <w:rFonts w:cs="Arial" w:ascii="Arial" w:hAnsi="Arial"/>
              </w:rPr>
              <w:t xml:space="preserve">Speler C Kijkt over de rug zakt uit (vooractie), draait open, maakt acti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225" w:leader="none"/>
              </w:tabs>
              <w:rPr/>
            </w:pPr>
            <w:r>
              <w:rPr>
                <w:rFonts w:cs="Arial" w:ascii="Arial" w:hAnsi="Arial"/>
              </w:rPr>
              <w:t>Speler D verdedigd van op het moment dat speler C opgedraaid i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2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rschuiven van A &gt; B &gt; C &gt; D &gt; 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2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eler D neemt de balbal mee dribbelt tussen de kegels en sluit aan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rFonts w:ascii="Arial" w:hAnsi="Arial" w:cs="Arial"/>
                <w:b/>
                <w:b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85725" distR="114300" simplePos="0" locked="0" layoutInCell="1" allowOverlap="1" relativeHeight="5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80010</wp:posOffset>
                      </wp:positionV>
                      <wp:extent cx="2781935" cy="5014595"/>
                      <wp:effectExtent l="0" t="6350" r="381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82080" cy="5014440"/>
                                <a:chOff x="0" y="0"/>
                                <a:chExt cx="2782080" cy="5014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18360" y="0"/>
                                  <a:ext cx="1863720" cy="5014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87640" y="4911840"/>
                                    <a:ext cx="106200" cy="102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21240" bIns="212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63720" cy="4979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567080"/>
                                      <a:ext cx="1863720" cy="341244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8" name="" descr=""/>
                                      <pic:cNvPicPr/>
                                    </pic:nvPicPr>
                                    <pic:blipFill>
                                      <a:blip r:embed="rId28"/>
                                      <a:stretch/>
                                    </pic:blipFill>
                                    <pic:spPr>
                                      <a:xfrm>
                                        <a:off x="769320" y="151200"/>
                                        <a:ext cx="299160" cy="3780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9" name="" descr=""/>
                                      <pic:cNvPicPr/>
                                    </pic:nvPicPr>
                                    <pic:blipFill>
                                      <a:blip r:embed="rId29"/>
                                      <a:stretch/>
                                    </pic:blipFill>
                                    <pic:spPr>
                                      <a:xfrm>
                                        <a:off x="1584000" y="2309040"/>
                                        <a:ext cx="172800" cy="1573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0" name="" descr=""/>
                                      <pic:cNvPicPr/>
                                    </pic:nvPicPr>
                                    <pic:blipFill>
                                      <a:blip r:embed="rId30"/>
                                      <a:stretch/>
                                    </pic:blipFill>
                                    <pic:spPr>
                                      <a:xfrm>
                                        <a:off x="204480" y="3138120"/>
                                        <a:ext cx="151200" cy="1249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1" name="" descr=""/>
                                      <pic:cNvPicPr/>
                                    </pic:nvPicPr>
                                    <pic:blipFill>
                                      <a:blip r:embed="rId31"/>
                                      <a:stretch/>
                                    </pic:blipFill>
                                    <pic:spPr>
                                      <a:xfrm>
                                        <a:off x="0" y="3054600"/>
                                        <a:ext cx="287640" cy="358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2" name="" descr=""/>
                                      <pic:cNvPicPr/>
                                    </pic:nvPicPr>
                                    <pic:blipFill>
                                      <a:blip r:embed="rId32"/>
                                      <a:stretch/>
                                    </pic:blipFill>
                                    <pic:spPr>
                                      <a:xfrm>
                                        <a:off x="1505520" y="1930680"/>
                                        <a:ext cx="311040" cy="3780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 flipV="1">
                                        <a:off x="514800" y="2618280"/>
                                        <a:ext cx="457920" cy="350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175760" y="2412000"/>
                                        <a:ext cx="329040" cy="1472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13" name="" descr=""/>
                                      <pic:cNvPicPr/>
                                    </pic:nvPicPr>
                                    <pic:blipFill>
                                      <a:blip r:embed="rId33"/>
                                      <a:stretch/>
                                    </pic:blipFill>
                                    <pic:spPr>
                                      <a:xfrm>
                                        <a:off x="282600" y="2896920"/>
                                        <a:ext cx="172800" cy="1573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>
                                        <a:off x="834120" y="2229120"/>
                                        <a:ext cx="286920" cy="278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86" h="568">
                                            <a:moveTo>
                                              <a:pt x="486" y="568"/>
                                            </a:moveTo>
                                            <a:cubicBezTo>
                                              <a:pt x="284" y="492"/>
                                              <a:pt x="82" y="416"/>
                                              <a:pt x="41" y="321"/>
                                            </a:cubicBezTo>
                                            <a:cubicBezTo>
                                              <a:pt x="0" y="226"/>
                                              <a:pt x="206" y="53"/>
                                              <a:pt x="239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ff0000"/>
                                        </a:solidFill>
                                        <a:round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34120" y="1790280"/>
                                        <a:ext cx="187920" cy="343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18" h="699">
                                            <a:moveTo>
                                              <a:pt x="168" y="699"/>
                                            </a:moveTo>
                                            <a:cubicBezTo>
                                              <a:pt x="84" y="674"/>
                                              <a:pt x="1" y="649"/>
                                              <a:pt x="18" y="639"/>
                                            </a:cubicBezTo>
                                            <a:cubicBezTo>
                                              <a:pt x="35" y="629"/>
                                              <a:pt x="273" y="663"/>
                                              <a:pt x="273" y="639"/>
                                            </a:cubicBezTo>
                                            <a:cubicBezTo>
                                              <a:pt x="273" y="615"/>
                                              <a:pt x="28" y="521"/>
                                              <a:pt x="18" y="495"/>
                                            </a:cubicBezTo>
                                            <a:cubicBezTo>
                                              <a:pt x="8" y="469"/>
                                              <a:pt x="213" y="503"/>
                                              <a:pt x="213" y="480"/>
                                            </a:cubicBezTo>
                                            <a:cubicBezTo>
                                              <a:pt x="213" y="457"/>
                                              <a:pt x="0" y="397"/>
                                              <a:pt x="18" y="359"/>
                                            </a:cubicBezTo>
                                            <a:cubicBezTo>
                                              <a:pt x="36" y="321"/>
                                              <a:pt x="318" y="272"/>
                                              <a:pt x="318" y="255"/>
                                            </a:cubicBezTo>
                                            <a:cubicBezTo>
                                              <a:pt x="318" y="238"/>
                                              <a:pt x="33" y="273"/>
                                              <a:pt x="18" y="255"/>
                                            </a:cubicBezTo>
                                            <a:cubicBezTo>
                                              <a:pt x="3" y="237"/>
                                              <a:pt x="208" y="192"/>
                                              <a:pt x="228" y="150"/>
                                            </a:cubicBezTo>
                                            <a:cubicBezTo>
                                              <a:pt x="248" y="108"/>
                                              <a:pt x="193" y="54"/>
                                              <a:pt x="138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927000" y="810360"/>
                                        <a:ext cx="360000" cy="9136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2040" y="574920"/>
                                        <a:ext cx="318240" cy="1605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0680" y="574920"/>
                                        <a:ext cx="329040" cy="1472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514800" y="810360"/>
                                        <a:ext cx="411480" cy="9136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69320" y="48240"/>
                                        <a:ext cx="106200" cy="10296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16"/>
                                              <w:b/>
                                              <w:i w:val="false"/>
                                              <w:kern w:val="2"/>
                                              <w:spacing w:val="1"/>
                                              <w:rFonts w:ascii="Arial" w:hAnsi="Arial" w:eastAsia="Arial" w:cs="Arial"/>
                                              <w:lang w:val="en-US" w:bidi="hi-IN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21240" bIns="2124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57520" y="2237040"/>
                                        <a:ext cx="106200" cy="10296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16"/>
                                              <w:b/>
                                              <w:i w:val="false"/>
                                              <w:kern w:val="2"/>
                                              <w:spacing w:val="1"/>
                                              <w:rFonts w:ascii="Arial" w:hAnsi="Arial" w:eastAsia="Arial" w:cs="Arial"/>
                                              <w:lang w:val="en-US" w:bidi="hi-IN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21240" bIns="2124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3440" y="398880"/>
                                        <a:ext cx="340200" cy="412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86" h="568">
                                            <a:moveTo>
                                              <a:pt x="486" y="568"/>
                                            </a:moveTo>
                                            <a:cubicBezTo>
                                              <a:pt x="284" y="492"/>
                                              <a:pt x="82" y="416"/>
                                              <a:pt x="41" y="321"/>
                                            </a:cubicBezTo>
                                            <a:cubicBezTo>
                                              <a:pt x="0" y="226"/>
                                              <a:pt x="206" y="53"/>
                                              <a:pt x="239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ff0000"/>
                                        </a:solidFill>
                                        <a:round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14800" y="0"/>
                                        <a:ext cx="187920" cy="343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18" h="699">
                                            <a:moveTo>
                                              <a:pt x="168" y="699"/>
                                            </a:moveTo>
                                            <a:cubicBezTo>
                                              <a:pt x="84" y="674"/>
                                              <a:pt x="1" y="649"/>
                                              <a:pt x="18" y="639"/>
                                            </a:cubicBezTo>
                                            <a:cubicBezTo>
                                              <a:pt x="35" y="629"/>
                                              <a:pt x="273" y="663"/>
                                              <a:pt x="273" y="639"/>
                                            </a:cubicBezTo>
                                            <a:cubicBezTo>
                                              <a:pt x="273" y="615"/>
                                              <a:pt x="28" y="521"/>
                                              <a:pt x="18" y="495"/>
                                            </a:cubicBezTo>
                                            <a:cubicBezTo>
                                              <a:pt x="8" y="469"/>
                                              <a:pt x="213" y="503"/>
                                              <a:pt x="213" y="480"/>
                                            </a:cubicBezTo>
                                            <a:cubicBezTo>
                                              <a:pt x="213" y="457"/>
                                              <a:pt x="0" y="397"/>
                                              <a:pt x="18" y="359"/>
                                            </a:cubicBezTo>
                                            <a:cubicBezTo>
                                              <a:pt x="36" y="321"/>
                                              <a:pt x="318" y="272"/>
                                              <a:pt x="318" y="255"/>
                                            </a:cubicBezTo>
                                            <a:cubicBezTo>
                                              <a:pt x="318" y="238"/>
                                              <a:pt x="33" y="273"/>
                                              <a:pt x="18" y="255"/>
                                            </a:cubicBezTo>
                                            <a:cubicBezTo>
                                              <a:pt x="3" y="237"/>
                                              <a:pt x="208" y="192"/>
                                              <a:pt x="228" y="150"/>
                                            </a:cubicBezTo>
                                            <a:cubicBezTo>
                                              <a:pt x="248" y="108"/>
                                              <a:pt x="193" y="54"/>
                                              <a:pt x="138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88160" y="398880"/>
                                        <a:ext cx="280800" cy="412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86" h="568">
                                            <a:moveTo>
                                              <a:pt x="486" y="568"/>
                                            </a:moveTo>
                                            <a:cubicBezTo>
                                              <a:pt x="284" y="492"/>
                                              <a:pt x="82" y="416"/>
                                              <a:pt x="41" y="321"/>
                                            </a:cubicBezTo>
                                            <a:cubicBezTo>
                                              <a:pt x="0" y="226"/>
                                              <a:pt x="206" y="53"/>
                                              <a:pt x="239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ff0000"/>
                                        </a:solidFill>
                                        <a:round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69200" y="0"/>
                                        <a:ext cx="187920" cy="343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18" h="699">
                                            <a:moveTo>
                                              <a:pt x="168" y="699"/>
                                            </a:moveTo>
                                            <a:cubicBezTo>
                                              <a:pt x="84" y="674"/>
                                              <a:pt x="1" y="649"/>
                                              <a:pt x="18" y="639"/>
                                            </a:cubicBezTo>
                                            <a:cubicBezTo>
                                              <a:pt x="35" y="629"/>
                                              <a:pt x="273" y="663"/>
                                              <a:pt x="273" y="639"/>
                                            </a:cubicBezTo>
                                            <a:cubicBezTo>
                                              <a:pt x="273" y="615"/>
                                              <a:pt x="28" y="521"/>
                                              <a:pt x="18" y="495"/>
                                            </a:cubicBezTo>
                                            <a:cubicBezTo>
                                              <a:pt x="8" y="469"/>
                                              <a:pt x="213" y="503"/>
                                              <a:pt x="213" y="480"/>
                                            </a:cubicBezTo>
                                            <a:cubicBezTo>
                                              <a:pt x="213" y="457"/>
                                              <a:pt x="0" y="397"/>
                                              <a:pt x="18" y="359"/>
                                            </a:cubicBezTo>
                                            <a:cubicBezTo>
                                              <a:pt x="36" y="321"/>
                                              <a:pt x="318" y="272"/>
                                              <a:pt x="318" y="255"/>
                                            </a:cubicBezTo>
                                            <a:cubicBezTo>
                                              <a:pt x="318" y="238"/>
                                              <a:pt x="33" y="273"/>
                                              <a:pt x="18" y="255"/>
                                            </a:cubicBezTo>
                                            <a:cubicBezTo>
                                              <a:pt x="3" y="237"/>
                                              <a:pt x="208" y="192"/>
                                              <a:pt x="228" y="150"/>
                                            </a:cubicBezTo>
                                            <a:cubicBezTo>
                                              <a:pt x="248" y="108"/>
                                              <a:pt x="193" y="54"/>
                                              <a:pt x="138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55760" y="0"/>
                                      <a:ext cx="767160" cy="103896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14" name="" descr=""/>
                                      <pic:cNvPicPr/>
                                    </pic:nvPicPr>
                                    <pic:blipFill>
                                      <a:blip r:embed="rId34"/>
                                      <a:stretch/>
                                    </pic:blipFill>
                                    <pic:spPr>
                                      <a:xfrm>
                                        <a:off x="360000" y="176400"/>
                                        <a:ext cx="299160" cy="3780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67160" cy="1764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5"/>
                                        <a:tile tx="0" ty="0" sx="100000" sy="100000" algn="ctr"/>
                                      </a:blip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15" name="" descr=""/>
                                      <pic:cNvPicPr/>
                                    </pic:nvPicPr>
                                    <pic:blipFill>
                                      <a:blip r:embed="rId36"/>
                                      <a:stretch/>
                                    </pic:blipFill>
                                    <pic:spPr>
                                      <a:xfrm>
                                        <a:off x="518040" y="397440"/>
                                        <a:ext cx="172800" cy="1573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346680" y="397440"/>
                                        <a:ext cx="106200" cy="10296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16"/>
                                              <w:b/>
                                              <w:i w:val="false"/>
                                              <w:kern w:val="2"/>
                                              <w:spacing w:val="1"/>
                                              <w:rFonts w:ascii="Arial" w:hAnsi="Arial" w:eastAsia="Arial" w:cs="Arial"/>
                                              <w:lang w:val="en-US" w:bidi="hi-IN"/>
                                            </w:rPr>
                                            <w:t>D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21240" bIns="2124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78000" y="555120"/>
                                        <a:ext cx="187200" cy="483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18" h="699">
                                            <a:moveTo>
                                              <a:pt x="168" y="699"/>
                                            </a:moveTo>
                                            <a:cubicBezTo>
                                              <a:pt x="84" y="674"/>
                                              <a:pt x="1" y="649"/>
                                              <a:pt x="18" y="639"/>
                                            </a:cubicBezTo>
                                            <a:cubicBezTo>
                                              <a:pt x="35" y="629"/>
                                              <a:pt x="273" y="663"/>
                                              <a:pt x="273" y="639"/>
                                            </a:cubicBezTo>
                                            <a:cubicBezTo>
                                              <a:pt x="273" y="615"/>
                                              <a:pt x="28" y="521"/>
                                              <a:pt x="18" y="495"/>
                                            </a:cubicBezTo>
                                            <a:cubicBezTo>
                                              <a:pt x="8" y="469"/>
                                              <a:pt x="213" y="503"/>
                                              <a:pt x="213" y="480"/>
                                            </a:cubicBezTo>
                                            <a:cubicBezTo>
                                              <a:pt x="213" y="457"/>
                                              <a:pt x="0" y="397"/>
                                              <a:pt x="18" y="359"/>
                                            </a:cubicBezTo>
                                            <a:cubicBezTo>
                                              <a:pt x="36" y="321"/>
                                              <a:pt x="318" y="272"/>
                                              <a:pt x="318" y="255"/>
                                            </a:cubicBezTo>
                                            <a:cubicBezTo>
                                              <a:pt x="318" y="238"/>
                                              <a:pt x="33" y="273"/>
                                              <a:pt x="18" y="255"/>
                                            </a:cubicBezTo>
                                            <a:cubicBezTo>
                                              <a:pt x="3" y="237"/>
                                              <a:pt x="208" y="192"/>
                                              <a:pt x="228" y="150"/>
                                            </a:cubicBezTo>
                                            <a:cubicBezTo>
                                              <a:pt x="248" y="108"/>
                                              <a:pt x="193" y="54"/>
                                              <a:pt x="138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round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16360" y="1567800"/>
                                  <a:ext cx="191880" cy="15354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37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72800" cy="157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38"/>
                                  <a:stretch/>
                                </pic:blipFill>
                                <pic:spPr>
                                  <a:xfrm>
                                    <a:off x="0" y="343080"/>
                                    <a:ext cx="172800" cy="157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8" name="" descr=""/>
                                  <pic:cNvPicPr/>
                                </pic:nvPicPr>
                                <pic:blipFill>
                                  <a:blip r:embed="rId39"/>
                                  <a:stretch/>
                                </pic:blipFill>
                                <pic:spPr>
                                  <a:xfrm>
                                    <a:off x="0" y="653400"/>
                                    <a:ext cx="172800" cy="157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9" name="" descr=""/>
                                  <pic:cNvPicPr/>
                                </pic:nvPicPr>
                                <pic:blipFill>
                                  <a:blip r:embed="rId40"/>
                                  <a:stretch/>
                                </pic:blipFill>
                                <pic:spPr>
                                  <a:xfrm>
                                    <a:off x="19080" y="1008360"/>
                                    <a:ext cx="172800" cy="157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0" name="" descr=""/>
                                  <pic:cNvPicPr/>
                                </pic:nvPicPr>
                                <pic:blipFill>
                                  <a:blip r:embed="rId41"/>
                                  <a:stretch/>
                                </pic:blipFill>
                                <pic:spPr>
                                  <a:xfrm>
                                    <a:off x="19080" y="1378080"/>
                                    <a:ext cx="172800" cy="157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>
                                  <a:off x="0" y="927720"/>
                                  <a:ext cx="572040" cy="341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8" h="6950">
                                      <a:moveTo>
                                        <a:pt x="558" y="0"/>
                                      </a:moveTo>
                                      <a:cubicBezTo>
                                        <a:pt x="512" y="245"/>
                                        <a:pt x="466" y="490"/>
                                        <a:pt x="400" y="720"/>
                                      </a:cubicBezTo>
                                      <a:cubicBezTo>
                                        <a:pt x="334" y="950"/>
                                        <a:pt x="181" y="1207"/>
                                        <a:pt x="161" y="1380"/>
                                      </a:cubicBezTo>
                                      <a:cubicBezTo>
                                        <a:pt x="141" y="1553"/>
                                        <a:pt x="163" y="1684"/>
                                        <a:pt x="281" y="1760"/>
                                      </a:cubicBezTo>
                                      <a:cubicBezTo>
                                        <a:pt x="399" y="1836"/>
                                        <a:pt x="772" y="1749"/>
                                        <a:pt x="870" y="1836"/>
                                      </a:cubicBezTo>
                                      <a:cubicBezTo>
                                        <a:pt x="968" y="1923"/>
                                        <a:pt x="954" y="2168"/>
                                        <a:pt x="870" y="2280"/>
                                      </a:cubicBezTo>
                                      <a:cubicBezTo>
                                        <a:pt x="786" y="2392"/>
                                        <a:pt x="500" y="2389"/>
                                        <a:pt x="367" y="2511"/>
                                      </a:cubicBezTo>
                                      <a:cubicBezTo>
                                        <a:pt x="234" y="2633"/>
                                        <a:pt x="0" y="2917"/>
                                        <a:pt x="71" y="3010"/>
                                      </a:cubicBezTo>
                                      <a:cubicBezTo>
                                        <a:pt x="142" y="3103"/>
                                        <a:pt x="658" y="2958"/>
                                        <a:pt x="791" y="3070"/>
                                      </a:cubicBezTo>
                                      <a:cubicBezTo>
                                        <a:pt x="924" y="3182"/>
                                        <a:pt x="941" y="3527"/>
                                        <a:pt x="870" y="3680"/>
                                      </a:cubicBezTo>
                                      <a:cubicBezTo>
                                        <a:pt x="799" y="3833"/>
                                        <a:pt x="485" y="3861"/>
                                        <a:pt x="367" y="3986"/>
                                      </a:cubicBezTo>
                                      <a:cubicBezTo>
                                        <a:pt x="249" y="4111"/>
                                        <a:pt x="129" y="4242"/>
                                        <a:pt x="161" y="4432"/>
                                      </a:cubicBezTo>
                                      <a:cubicBezTo>
                                        <a:pt x="193" y="4622"/>
                                        <a:pt x="483" y="4707"/>
                                        <a:pt x="558" y="5127"/>
                                      </a:cubicBezTo>
                                      <a:cubicBezTo>
                                        <a:pt x="633" y="5547"/>
                                        <a:pt x="622" y="6248"/>
                                        <a:pt x="611" y="695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2pt;margin-top:6.3pt;width:219.05pt;height:394.85pt" coordorigin="584,126" coordsize="4381,7897">
                      <v:group id="shape_0" style="position:absolute;left:2030;top:126;width:2935;height:7897">
                        <v:shape id="shape_0" fillcolor="black" stroked="t" o:allowincell="t" style="position:absolute;left:2483;top:7861;width:166;height:161;mso-wrap-style:none;v-text-anchor:middle" type="_x0000_t136">
                          <v:path textpathok="t"/>
                          <v:textpath on="t" fitshape="t" string="A" style="font-family:&quot;Arial&quot;;font-size:8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group id="shape_0" style="position:absolute;left:2030;top:126;width:2935;height:7842">
                          <v:group id="shape_0" style="position:absolute;left:2030;top:2594;width:2935;height:5375">
                            <v:shape id="shape_0" stroked="f" o:allowincell="t" style="position:absolute;left:3242;top:2832;width:470;height:594;mso-wrap-style:none;v-text-anchor:middle" type="_x0000_t75">
                              <v:imagedata r:id="rId4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525;top:6230;width:271;height:247;mso-wrap-style:none;v-text-anchor:middle" type="_x0000_t75">
                              <v:imagedata r:id="rId43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352;top:7536;width:237;height:196;mso-wrap-style:none;v-text-anchor:middle" type="_x0000_t75">
                              <v:imagedata r:id="rId44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030;top:7404;width:452;height:563;mso-wrap-style:none;v-text-anchor:middle" type="_x0000_t75">
                              <v:imagedata r:id="rId45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401;top:5634;width:489;height:594;mso-wrap-style:none;v-text-anchor:middle" type="_x0000_t75">
                              <v:imagedata r:id="rId46" o:detectmouseclick="t"/>
                              <v:stroke color="#3465a4" joinstyle="round" endcap="flat"/>
                              <w10:wrap type="none"/>
                            </v:shape>
                            <v:line id="shape_0" from="2841,6717" to="3561,7268" stroked="t" o:allowincell="t" style="position:absolute;flip:y">
                              <v:stroke color="black" weight="1908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882,6392" to="4399,6623" stroked="t" o:allowincell="t" style="position:absolute;flip:x">
                              <v:stroke color="black" weight="19080" dashstyle="dash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stroked="f" o:allowincell="t" style="position:absolute;left:2475;top:7156;width:271;height:247;mso-wrap-style:none;v-text-anchor:middle" type="_x0000_t75">
                              <v:imagedata r:id="rId47" o:detectmouseclick="t"/>
                              <v:stroke color="#3465a4" joinstyle="round" endcap="flat"/>
                              <w10:wrap type="none"/>
                            </v:shape>
                            <v:shape id="shape_0" coordsize="486,568" path="m486,568c284,492,82,416,41,321c0,226,206,53,239,0e" stroked="t" o:allowincell="t" style="position:absolute;left:3344;top:6104;width:451;height:438;mso-wrap-style:none;v-text-anchor:middle">
                              <v:fill o:detectmouseclick="t" on="false"/>
                              <v:stroke color="red" weight="9360" endarrow="block" endarrowwidth="medium" endarrowlength="medium" joinstyle="round" endcap="flat"/>
                              <w10:wrap type="none"/>
                            </v:shape>
                            <v:shape id="shape_0" coordsize="318,699" path="m168,699c84,674,1,649,18,639c35,629,273,663,273,639c273,615,28,521,18,495c8,469,213,503,213,480c213,457,0,397,18,359c36,321,318,272,318,255c318,238,33,273,18,255c3,237,208,192,228,150c248,108,193,54,138,0e" stroked="t" o:allowincell="t" style="position:absolute;left:3344;top:5413;width:295;height:539;mso-wrap-style:none;v-text-anchor:middle">
                              <v:fill o:detectmouseclick="t" on="false"/>
                              <v:stroke color="black" weight="9360" endarrow="block" endarrowwidth="medium" endarrowlength="medium" joinstyle="round" endcap="flat"/>
                              <w10:wrap type="none"/>
                            </v:shape>
                            <v:line id="shape_0" from="3490,3870" to="4056,5308" stroked="t" o:allowincell="t" style="position:absolute;flip:y">
                              <v:stroke color="black" weight="1908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640,3499" to="4140,3751" stroked="t" o:allowincell="t" style="position:absolute">
                              <v:stroke color="black" weight="19080" dashstyle="dash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803,3499" to="3320,3730" stroked="t" o:allowincell="t" style="position:absolute;flip:x">
                              <v:stroke color="black" weight="19080" dashstyle="dash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841,3870" to="3488,5308" stroked="t" o:allowincell="t" style="position:absolute;flip:xy">
                              <v:stroke color="black" weight="1908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fillcolor="black" stroked="t" o:allowincell="t" style="position:absolute;left:3242;top:2670;width:166;height:161;mso-wrap-style:none;v-text-anchor:middle" type="_x0000_t136">
                              <v:path textpathok="t"/>
                              <v:textpath on="t" fitshape="t" string="c" style="font-family:&quot;Arial&quot;;font-size:8pt"/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shape id="shape_0" fillcolor="black" stroked="t" o:allowincell="t" style="position:absolute;left:4798;top:6117;width:166;height:161;mso-wrap-style:none;v-text-anchor:middle" type="_x0000_t136">
                              <v:path textpathok="t"/>
                              <v:textpath on="t" fitshape="t" string="B" style="font-family:&quot;Arial&quot;;font-size:8pt"/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shape id="shape_0" coordsize="486,568" path="m486,568c284,492,82,416,41,321c0,226,206,53,239,0e" stroked="t" o:allowincell="t" style="position:absolute;left:3563;top:3222;width:535;height:648;mso-wrap-style:none;v-text-anchor:middle">
                              <v:fill o:detectmouseclick="t" on="false"/>
                              <v:stroke color="red" weight="9360" endarrow="block" endarrowwidth="medium" endarrowlength="medium" joinstyle="round" endcap="flat"/>
                              <w10:wrap type="none"/>
                            </v:shape>
                            <v:shape id="shape_0" coordsize="318,699" path="m168,699c84,674,1,649,18,639c35,629,273,663,273,639c273,615,28,521,18,495c8,469,213,503,213,480c213,457,0,397,18,359c36,321,318,272,318,255c318,238,33,273,18,255c3,237,208,192,228,150c248,108,193,54,138,0e" stroked="t" o:allowincell="t" style="position:absolute;left:2841;top:2594;width:295;height:539;flip:x;mso-wrap-style:none;v-text-anchor:middle">
                              <v:fill o:detectmouseclick="t" on="false"/>
                              <v:stroke color="black" weight="9360" endarrow="block" endarrowwidth="medium" endarrowlength="medium" joinstyle="round" endcap="flat"/>
                              <w10:wrap type="none"/>
                            </v:shape>
                            <v:shape id="shape_0" coordsize="486,568" path="m486,568c284,492,82,416,41,321c0,226,206,53,239,0e" stroked="t" o:allowincell="t" style="position:absolute;left:2799;top:3222;width:441;height:648;flip:x;mso-wrap-style:none;v-text-anchor:middle">
                              <v:fill o:detectmouseclick="t" on="false"/>
                              <v:stroke color="red" weight="9360" endarrow="block" endarrowwidth="medium" endarrowlength="medium" joinstyle="round" endcap="flat"/>
                              <w10:wrap type="none"/>
                            </v:shape>
                            <v:shape id="shape_0" coordsize="318,699" path="m168,699c84,674,1,649,18,639c35,629,273,663,273,639c273,615,28,521,18,495c8,469,213,503,213,480c213,457,0,397,18,359c36,321,318,272,318,255c318,238,33,273,18,255c3,237,208,192,228,150c248,108,193,54,138,0e" stroked="t" o:allowincell="t" style="position:absolute;left:3714;top:2594;width:295;height:539;mso-wrap-style:none;v-text-anchor:middle">
                              <v:fill o:detectmouseclick="t" on="false"/>
                              <v:stroke color="black" weight="9360" endarrow="block" endarrowwidth="medium" endarrowlength="medium" joinstyle="round" endcap="flat"/>
                              <w10:wrap type="none"/>
                            </v:shape>
                          </v:group>
                          <v:group id="shape_0" style="position:absolute;left:2748;top:126;width:1208;height:1636">
                            <v:shape id="shape_0" stroked="f" o:allowincell="t" style="position:absolute;left:3315;top:404;width:470;height:594;mso-wrap-style:none;v-text-anchor:middle" type="_x0000_t75">
                              <v:imagedata r:id="rId48" o:detectmouseclick="t"/>
                              <v:stroke color="#3465a4" joinstyle="round" endcap="flat"/>
                              <w10:wrap type="none"/>
                            </v:shape>
                            <v:rect id="shape_0" stroked="t" o:allowincell="t" style="position:absolute;left:2748;top:126;width:1207;height:277;mso-wrap-style:none;v-text-anchor:middle">
                              <v:imagedata r:id="rId49" o:detectmouseclick="t"/>
                              <v:stroke color="black" weight="12600" joinstyle="miter" endcap="flat"/>
                              <w10:wrap type="none"/>
                            </v:rect>
                            <v:shape id="shape_0" stroked="f" o:allowincell="t" style="position:absolute;left:3564;top:752;width:271;height:247;mso-wrap-style:none;v-text-anchor:middle" type="_x0000_t75">
                              <v:imagedata r:id="rId50" o:detectmouseclick="t"/>
                              <v:stroke color="#3465a4" joinstyle="round" endcap="flat"/>
                              <w10:wrap type="none"/>
                            </v:shape>
                            <v:shape id="shape_0" fillcolor="black" stroked="t" o:allowincell="t" style="position:absolute;left:3294;top:752;width:166;height:161;mso-wrap-style:none;v-text-anchor:middle" type="_x0000_t136">
                              <v:path textpathok="t"/>
                              <v:textpath on="t" fitshape="t" string="D" style="font-family:&quot;Arial&quot;;font-size:8pt"/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shape id="shape_0" coordsize="318,699" path="m168,699c84,674,1,649,18,639c35,629,273,663,273,639c273,615,28,521,18,495c8,469,213,503,213,480c213,457,0,397,18,359c36,321,318,272,318,255c318,238,33,273,18,255c3,237,208,192,228,150c248,108,193,54,138,0e" stroked="t" o:allowincell="t" style="position:absolute;left:3343;top:1000;width:294;height:761;flip:y;mso-wrap-style:none;v-text-anchor:middle">
                              <v:fill o:detectmouseclick="t" on="false"/>
                              <v:stroke color="black" weight="9360" dashstyle="dash" endarrow="block" endarrowwidth="medium" endarrowlength="medium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925;top:2595;width:302;height:2418">
                        <v:shape id="shape_0" stroked="f" o:allowincell="t" style="position:absolute;left:925;top:2595;width:271;height:247;mso-wrap-style:none;v-text-anchor:middle" type="_x0000_t75">
                          <v:imagedata r:id="rId51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25;top:3135;width:271;height:247;mso-wrap-style:none;v-text-anchor:middle" type="_x0000_t75">
                          <v:imagedata r:id="rId52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25;top:3624;width:271;height:247;mso-wrap-style:none;v-text-anchor:middle" type="_x0000_t75">
                          <v:imagedata r:id="rId53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55;top:4183;width:271;height:247;mso-wrap-style:none;v-text-anchor:middle" type="_x0000_t75">
                          <v:imagedata r:id="rId54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55;top:4765;width:271;height:247;mso-wrap-style:none;v-text-anchor:middle" type="_x0000_t75">
                          <v:imagedata r:id="rId55" o:detectmouseclick="t"/>
                          <v:stroke color="#3465a4" joinstyle="round" endcap="flat"/>
                          <w10:wrap type="none"/>
                        </v:shape>
                      </v:group>
                      <v:shape id="shape_0" coordsize="968,6950" path="m558,0c512,245,466,490,400,720c334,950,181,1207,161,1380c141,1553,163,1684,281,1760c399,1836,772,1749,870,1836c968,1923,954,2168,870,2280c786,2392,500,2389,367,2511c234,2633,0,2917,71,3010c142,3103,658,2958,791,3070c924,3182,941,3527,870,3680c799,3833,485,3861,367,3986c249,4111,129,4242,161,4432c193,4622,483,4707,558,5127c633,5547,622,6248,611,6950e" stroked="t" o:allowincell="t" style="position:absolute;left:584;top:1587;width:900;height:5371;mso-wrap-style:none;v-text-anchor:middle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hanging="180"/>
              <w:rPr>
                <w:b/>
                <w:b/>
                <w:u w:val="single"/>
              </w:rPr>
            </w:pPr>
            <w:r>
              <w:rPr>
                <w:b/>
                <w:bdr w:val="double" w:sz="4" w:space="0" w:color="000000"/>
              </w:rPr>
              <w:t xml:space="preserve"> </w:t>
            </w:r>
          </w:p>
        </w:tc>
      </w:tr>
      <w:tr>
        <w:trPr>
          <w:trHeight w:val="1255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  <w:lang w:val="nl-NL" w:eastAsia="en-US"/>
              </w:rPr>
            </w:pPr>
            <w:r>
              <w:rPr>
                <w:b/>
                <w:u w:val="single"/>
                <w:lang w:val="nl-NL" w:eastAsia="en-US"/>
              </w:rPr>
              <w:t>Blok 4 Cooling Dow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225" w:leader="none"/>
              </w:tabs>
              <w:rPr>
                <w:rFonts w:ascii="Arial" w:hAnsi="Arial" w:cs="Arial"/>
                <w:lang w:val="nl-NL" w:eastAsia="en-US"/>
              </w:rPr>
            </w:pPr>
            <w:r>
              <w:rPr>
                <w:rFonts w:cs="Arial" w:ascii="Arial" w:hAnsi="Arial"/>
                <w:lang w:val="nl-NL" w:eastAsia="en-US"/>
              </w:rPr>
              <w:t xml:space="preserve">Stabilisatie oefeningen </w:t>
            </w:r>
          </w:p>
        </w:tc>
      </w:tr>
    </w:tbl>
    <w:p>
      <w:pPr>
        <w:pStyle w:val="Normal"/>
        <w:jc w:val="both"/>
        <w:rPr>
          <w:color w:val="C0C0C0"/>
          <w:lang w:val="nl-NL" w:eastAsia="en-US"/>
        </w:rPr>
      </w:pPr>
      <w:r>
        <w:rPr>
          <w:color w:val="C0C0C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38125</wp:posOffset>
                </wp:positionV>
                <wp:extent cx="642493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93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 xml:space="preserve">Club Roeselare                       Koenraad                                                   Miniemen                        p. 2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pt;height:27pt;mso-wrap-distance-left:9.05pt;mso-wrap-distance-right:9.05pt;mso-wrap-distance-top:0pt;mso-wrap-distance-bottom:0pt;margin-top:18.7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808080"/>
                        </w:rPr>
                        <w:t xml:space="preserve">Club Roeselare                       Koenraad                                                   Miniemen                        p. 2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3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7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3.png"/><Relationship Id="rId34" Type="http://schemas.openxmlformats.org/officeDocument/2006/relationships/image" Target="media/image8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7.png"/><Relationship Id="rId43" Type="http://schemas.openxmlformats.org/officeDocument/2006/relationships/image" Target="media/image3.png"/><Relationship Id="rId44" Type="http://schemas.openxmlformats.org/officeDocument/2006/relationships/image" Target="media/image4.png"/><Relationship Id="rId45" Type="http://schemas.openxmlformats.org/officeDocument/2006/relationships/image" Target="media/image5.png"/><Relationship Id="rId46" Type="http://schemas.openxmlformats.org/officeDocument/2006/relationships/image" Target="media/image6.png"/><Relationship Id="rId47" Type="http://schemas.openxmlformats.org/officeDocument/2006/relationships/image" Target="media/image3.png"/><Relationship Id="rId48" Type="http://schemas.openxmlformats.org/officeDocument/2006/relationships/image" Target="media/image8.png"/><Relationship Id="rId49" Type="http://schemas.openxmlformats.org/officeDocument/2006/relationships/image" Target="media/image2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ub Roeselare Jeugdopleiding BLAD 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1:12:00Z</dcterms:created>
  <dc:creator>User name placeholder</dc:creator>
  <dc:description/>
  <dc:language>en-US</dc:language>
  <cp:lastModifiedBy>koenraad</cp:lastModifiedBy>
  <dcterms:modified xsi:type="dcterms:W3CDTF">2008-09-07T11:12:00Z</dcterms:modified>
  <cp:revision>3</cp:revision>
  <dc:subject/>
  <dc:title>Club Roeselare Jeugdopleiding</dc:title>
</cp:coreProperties>
</file>