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Club Roeselare Jeugdopleiding                                        OB 4 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Trainer:koenraad &amp; Peter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atum: ma 18 augustus 2008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>Aantal spelers: ?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>:  -    kegels 1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otjes: 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 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8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 augustus                         Week nr: 3                                 Collectieve training nr:1</w:t>
            </w:r>
          </w:p>
        </w:tc>
      </w:tr>
      <w:tr>
        <w:trPr>
          <w:trHeight w:val="83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a: opbouw (balbezit)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ing woorden.: geef / breed / diep</w:t>
            </w:r>
          </w:p>
        </w:tc>
      </w:tr>
      <w:tr>
        <w:trPr>
          <w:trHeight w:val="268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1 ontdekfase pass en trapvorm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1a &amp; 1b voorzet langs de grond naar de keeper, de keeper opent naar schuin aanbiedende verdedig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a &amp; 2b bij aanname van de bal door de keeper moet veldspeler vrijlopen in tegenovergestelde richt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3a &amp; 3b keeper geeft de pas aan vrijgelopen spel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4a &amp; 4b bij aanname van de bal door de veldspeler vrijlopen in de zelfde richt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5a &amp; 5b veldspeler geeft diepe b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6a &amp; 6b na aanname van de bal dieplop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7a &amp; 7b afwerken op do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Vervolgens wordt er gestart met een voorzet vanaf de andere kant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chprikke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Vooractie en kijk over je schoud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eem de bal aan met de verste voe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ta bij de aanname open gedraaid met de rug naar de zijlij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Na balaanname versnellen in de richting van de speler waar je pas aan geef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peel de spits strak aa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37465</wp:posOffset>
                      </wp:positionV>
                      <wp:extent cx="5306695" cy="36239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6760" cy="3624120"/>
                                <a:chOff x="0" y="0"/>
                                <a:chExt cx="5306760" cy="362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06760" cy="362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87960" y="69120"/>
                                    <a:ext cx="1954440" cy="273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7000" y="389880"/>
                                      <a:ext cx="173520" cy="1339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7b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2200" bIns="522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54440" cy="2730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31080" y="1604160"/>
                                        <a:ext cx="173520" cy="1339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Arial" w:hAnsi="Arial" w:eastAsia="Arial" w:cs="Arial"/>
                                              <w:lang w:val="en-US" w:bidi="hi-IN"/>
                                            </w:rPr>
                                            <w:t>5a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52200" bIns="522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43080" y="233280"/>
                                        <a:ext cx="1108800" cy="9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83560"/>
                                          <a:ext cx="153000" cy="30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7" h="620">
                                              <a:moveTo>
                                                <a:pt x="155" y="620"/>
                                              </a:moveTo>
                                              <a:cubicBezTo>
                                                <a:pt x="96" y="570"/>
                                                <a:pt x="37" y="520"/>
                                                <a:pt x="50" y="497"/>
                                              </a:cubicBezTo>
                                              <a:cubicBezTo>
                                                <a:pt x="63" y="474"/>
                                                <a:pt x="237" y="516"/>
                                                <a:pt x="230" y="482"/>
                                              </a:cubicBezTo>
                                              <a:cubicBezTo>
                                                <a:pt x="223" y="448"/>
                                                <a:pt x="10" y="322"/>
                                                <a:pt x="5" y="290"/>
                                              </a:cubicBezTo>
                                              <a:cubicBezTo>
                                                <a:pt x="0" y="258"/>
                                                <a:pt x="195" y="307"/>
                                                <a:pt x="200" y="287"/>
                                              </a:cubicBezTo>
                                              <a:cubicBezTo>
                                                <a:pt x="205" y="267"/>
                                                <a:pt x="42" y="215"/>
                                                <a:pt x="35" y="167"/>
                                              </a:cubicBezTo>
                                              <a:cubicBezTo>
                                                <a:pt x="28" y="119"/>
                                                <a:pt x="91" y="59"/>
                                                <a:pt x="15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5800" y="635040"/>
                                          <a:ext cx="153000" cy="30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7" h="620">
                                              <a:moveTo>
                                                <a:pt x="155" y="620"/>
                                              </a:moveTo>
                                              <a:cubicBezTo>
                                                <a:pt x="96" y="570"/>
                                                <a:pt x="37" y="520"/>
                                                <a:pt x="50" y="497"/>
                                              </a:cubicBezTo>
                                              <a:cubicBezTo>
                                                <a:pt x="63" y="474"/>
                                                <a:pt x="237" y="516"/>
                                                <a:pt x="230" y="482"/>
                                              </a:cubicBezTo>
                                              <a:cubicBezTo>
                                                <a:pt x="223" y="448"/>
                                                <a:pt x="10" y="322"/>
                                                <a:pt x="5" y="290"/>
                                              </a:cubicBezTo>
                                              <a:cubicBezTo>
                                                <a:pt x="0" y="258"/>
                                                <a:pt x="195" y="307"/>
                                                <a:pt x="200" y="287"/>
                                              </a:cubicBezTo>
                                              <a:cubicBezTo>
                                                <a:pt x="205" y="267"/>
                                                <a:pt x="42" y="215"/>
                                                <a:pt x="35" y="167"/>
                                              </a:cubicBezTo>
                                              <a:cubicBezTo>
                                                <a:pt x="28" y="119"/>
                                                <a:pt x="91" y="59"/>
                                                <a:pt x="15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871200" y="0"/>
                                          <a:ext cx="170280" cy="49140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3000" y="0"/>
                                          <a:ext cx="211320" cy="49140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54440" cy="2730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452600" y="868320"/>
                                          <a:ext cx="173520" cy="1339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6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2200" bIns="522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6640" y="732960"/>
                                          <a:ext cx="173520" cy="1353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6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3280" bIns="532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1480" y="467280"/>
                                          <a:ext cx="173520" cy="1339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7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2200" bIns="522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34360" y="1229400"/>
                                          <a:ext cx="173520" cy="1353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4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3280" bIns="532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36200" y="1178640"/>
                                          <a:ext cx="174600" cy="1339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4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2200" bIns="522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1640" y="1531080"/>
                                          <a:ext cx="173520" cy="1353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5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3280" bIns="532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15520" y="1346400"/>
                                          <a:ext cx="113760" cy="4204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68720" y="1279080"/>
                                          <a:ext cx="43920" cy="4579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2611800"/>
                                          <a:ext cx="135360" cy="1188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7080" bIns="3708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19440" y="2600280"/>
                                          <a:ext cx="135360" cy="119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1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8160" bIns="38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5160" y="1771200"/>
                                          <a:ext cx="135360" cy="119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8160" bIns="38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6480" y="1750680"/>
                                          <a:ext cx="135360" cy="119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2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8160" bIns="38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76440" y="2299320"/>
                                          <a:ext cx="135360" cy="119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3b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8160" bIns="38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17240" y="2299320"/>
                                          <a:ext cx="135360" cy="119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3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38160" bIns="38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2"/>
                                        <a:stretch/>
                                      </pic:blipFill>
                                      <pic:spPr>
                                        <a:xfrm>
                                          <a:off x="858240" y="0"/>
                                          <a:ext cx="349200" cy="2329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05440" y="51480"/>
                                    <a:ext cx="4404240" cy="31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40320" y="0"/>
                                      <a:ext cx="581040" cy="178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44600"/>
                                      <a:ext cx="4404240" cy="2723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450360" y="2399040"/>
                                        <a:ext cx="170280" cy="144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04240" cy="27234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5"/>
                                        <a:stretch/>
                                      </pic:blipFill>
                                      <pic:spPr>
                                        <a:xfrm>
                                          <a:off x="3747240" y="2308680"/>
                                          <a:ext cx="171360" cy="1447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3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1828080" y="2389320"/>
                                          <a:ext cx="614520" cy="3340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4" name="" descr=""/>
                                        <pic:cNvPicPr/>
                                      </pic:nvPicPr>
                                      <pic:blipFill>
                                        <a:blip r:embed="rId7"/>
                                        <a:stretch/>
                                      </pic:blipFill>
                                      <pic:spPr>
                                        <a:xfrm>
                                          <a:off x="0" y="1923120"/>
                                          <a:ext cx="34020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5" name="" descr=""/>
                                        <pic:cNvPicPr/>
                                      </pic:nvPicPr>
                                      <pic:blipFill>
                                        <a:blip r:embed="rId8"/>
                                        <a:stretch/>
                                      </pic:blipFill>
                                      <pic:spPr>
                                        <a:xfrm>
                                          <a:off x="1965960" y="1272240"/>
                                          <a:ext cx="170280" cy="1447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6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>
                                          <a:off x="1899360" y="577800"/>
                                          <a:ext cx="170280" cy="1440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H="1" flipV="1">
                                          <a:off x="2314080" y="2189880"/>
                                          <a:ext cx="1306800" cy="264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76800" y="2189880"/>
                                          <a:ext cx="1392480" cy="264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663200" y="1417680"/>
                                          <a:ext cx="892800" cy="212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47480" y="0"/>
                                            <a:ext cx="444960" cy="212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30840" cy="212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19720" y="1823400"/>
                                          <a:ext cx="785520" cy="262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22360" y="0"/>
                                            <a:ext cx="262800" cy="26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86640" cy="26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19720" y="721800"/>
                                          <a:ext cx="700560" cy="164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51000" y="0"/>
                                            <a:ext cx="349200" cy="164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59560" cy="164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7" name="" descr=""/>
                                        <pic:cNvPicPr/>
                                      </pic:nvPicPr>
                                      <pic:blipFill>
                                        <a:blip r:embed="rId10"/>
                                        <a:stretch/>
                                      </pic:blipFill>
                                      <pic:spPr>
                                        <a:xfrm>
                                          <a:off x="137160" y="2124720"/>
                                          <a:ext cx="33984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/>
                                      </pic:nvPicPr>
                                      <pic:blipFill>
                                        <a:blip r:embed="rId11"/>
                                        <a:stretch/>
                                      </pic:blipFill>
                                      <pic:spPr>
                                        <a:xfrm>
                                          <a:off x="0" y="1630440"/>
                                          <a:ext cx="34020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9" name="" descr=""/>
                                        <pic:cNvPicPr/>
                                      </pic:nvPicPr>
                                      <pic:blipFill>
                                        <a:blip r:embed="rId12"/>
                                        <a:stretch/>
                                      </pic:blipFill>
                                      <pic:spPr>
                                        <a:xfrm>
                                          <a:off x="3815280" y="2014200"/>
                                          <a:ext cx="418320" cy="3751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0" name="" descr=""/>
                                        <pic:cNvPicPr/>
                                      </pic:nvPicPr>
                                      <pic:blipFill>
                                        <a:blip r:embed="rId13"/>
                                        <a:stretch/>
                                      </pic:blipFill>
                                      <pic:spPr>
                                        <a:xfrm>
                                          <a:off x="4012560" y="1824120"/>
                                          <a:ext cx="3135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1" name="" descr=""/>
                                        <pic:cNvPicPr/>
                                      </pic:nvPicPr>
                                      <pic:blipFill>
                                        <a:blip r:embed="rId14"/>
                                        <a:stretch/>
                                      </pic:blipFill>
                                      <pic:spPr>
                                        <a:xfrm>
                                          <a:off x="4090680" y="1558800"/>
                                          <a:ext cx="31356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/>
                                      </pic:nvPicPr>
                                      <pic:blipFill>
                                        <a:blip r:embed="rId15"/>
                                        <a:stretch/>
                                      </pic:blipFill>
                                      <pic:spPr>
                                        <a:xfrm>
                                          <a:off x="1720080" y="947160"/>
                                          <a:ext cx="326880" cy="3859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/>
                                      </pic:nvPicPr>
                                      <pic:blipFill>
                                        <a:blip r:embed="rId16"/>
                                        <a:stretch/>
                                      </pic:blipFill>
                                      <pic:spPr>
                                        <a:xfrm>
                                          <a:off x="1572120" y="1032480"/>
                                          <a:ext cx="32688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4" name="" descr=""/>
                                        <pic:cNvPicPr/>
                                      </pic:nvPicPr>
                                      <pic:blipFill>
                                        <a:blip r:embed="rId17"/>
                                        <a:stretch/>
                                      </pic:blipFill>
                                      <pic:spPr>
                                        <a:xfrm>
                                          <a:off x="1779840" y="191520"/>
                                          <a:ext cx="326880" cy="3859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5" name="" descr=""/>
                                        <pic:cNvPicPr/>
                                      </pic:nvPicPr>
                                      <pic:blipFill>
                                        <a:blip r:embed="rId18"/>
                                        <a:stretch/>
                                      </pic:blipFill>
                                      <pic:spPr>
                                        <a:xfrm>
                                          <a:off x="1979280" y="0"/>
                                          <a:ext cx="326880" cy="385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rot="10800000">
                                    <a:off x="0" y="0"/>
                                    <a:ext cx="5306760" cy="362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412360" y="69120"/>
                                  <a:ext cx="4075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5pt;margin-top:2.9pt;width:417.85pt;height:285.35pt" coordorigin="767,58" coordsize="8357,5707">
                      <v:group id="shape_0" style="position:absolute;left:767;top:58;width:8357;height:5707">
                        <v:group id="shape_0" style="position:absolute;left:3269;top:168;width:3078;height:4300"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t" style="position:absolute;left:3878;top:782;width:272;height:210;mso-wrap-style:none;v-text-anchor:middle" type="_x0000_t136">
                            <v:path textpathok="t"/>
                            <v:textpath on="t" fitshape="t" string="7b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3269;top:168;width:3078;height:4300">
                            <v:shape id="shape_0" fillcolor="black" stroked="t" o:allowincell="t" style="position:absolute;left:5680;top:2694;width:272;height:210;mso-wrap-style:none;v-text-anchor:middle" type="_x0000_t136">
                              <v:path textpathok="t"/>
                              <v:textpath on="t" fitshape="t" string="5a" style="font-family:&quot;Arial&quot;;font-size:12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3809;top:535;width:1747;height:1488">
                              <v:shape id="shape_0" coordsize="237,620" path="m155,620c96,570,37,520,50,497c63,474,237,516,230,482c223,448,10,322,5,290c0,258,195,307,200,287c205,267,42,215,35,167c28,119,91,59,155,0e" stroked="t" o:allowincell="t" style="position:absolute;left:3809;top:1454;width:240;height:487;mso-wrap-style:none;v-text-anchor:middle">
                                <v:fill o:detectmouseclick="t" on="false"/>
                                <v:stroke color="black" weight="9360" endarrow="block" endarrowwidth="medium" endarrowlength="medium" joinstyle="round" endcap="flat"/>
                                <w10:wrap type="none"/>
                              </v:shape>
                              <v:shape id="shape_0" coordsize="237,620" path="m155,620c96,570,37,520,50,497c63,474,237,516,230,482c223,448,10,322,5,290c0,258,195,307,200,287c205,267,42,215,35,167c28,119,91,59,155,0e" stroked="t" o:allowincell="t" style="position:absolute;left:5314;top:1535;width:240;height:487;mso-wrap-style:none;v-text-anchor:middle">
                                <v:fill o:detectmouseclick="t" on="false"/>
                                <v:stroke color="black" weight="9360" endarrow="block" endarrowwidth="medium" endarrowlength="medium" joinstyle="round" endcap="flat"/>
                                <w10:wrap type="none"/>
                              </v:shape>
                              <v:line id="shape_0" from="5181,535" to="5448,1308" stroked="t" o:allowincell="t" style="position:absolute;flip:xy">
                                <v:stroke color="black" weight="381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50,535" to="4382,1308" stroked="t" o:allowincell="t" style="position:absolute;flip:y">
                                <v:stroke color="black" weight="381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69;top:168;width:3078;height:4300">
                              <v:shape id="shape_0" fillcolor="black" stroked="t" o:allowincell="t" style="position:absolute;left:5556;top:1535;width:272;height:210;mso-wrap-style:none;v-text-anchor:middle" type="_x0000_t136">
                                <v:path textpathok="t"/>
                                <v:textpath on="t" fitshape="t" string="6a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3594;top:1322;width:272;height:212;mso-wrap-style:none;v-text-anchor:middle" type="_x0000_t136">
                                <v:path textpathok="t"/>
                                <v:textpath on="t" fitshape="t" string="6b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5476;top:904;width:272;height:210;mso-wrap-style:none;v-text-anchor:middle" type="_x0000_t136">
                                <v:path textpathok="t"/>
                                <v:textpath on="t" fitshape="t" string="7a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5055;top:2104;width:272;height:212;mso-wrap-style:none;v-text-anchor:middle" type="_x0000_t136">
                                <v:path textpathok="t"/>
                                <v:textpath on="t" fitshape="t" string="4a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4428;top:2024;width:274;height:210;mso-wrap-style:none;v-text-anchor:middle" type="_x0000_t136">
                                <v:path textpathok="t"/>
                                <v:textpath on="t" fitshape="t" string="4b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3665;top:2579;width:272;height:212;mso-wrap-style:none;v-text-anchor:middle" type="_x0000_t136">
                                <v:path textpathok="t"/>
                                <v:textpath on="t" fitshape="t" string="5b" style="font-family:&quot;Arial&quot;;font-size:12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line id="shape_0" from="5498,2288" to="5676,2949" stroked="t" o:allowincell="t" style="position:absolute;flip:x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07,2182" to="4075,2902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black" stroked="t" o:allowincell="t" style="position:absolute;left:3269;top:4281;width:212;height:186;mso-wrap-style:none;v-text-anchor:middle" type="_x0000_t136">
                                <v:path textpathok="t"/>
                                <v:textpath on="t" fitshape="t" string="1a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6134;top:4263;width:212;height:188;mso-wrap-style:none;v-text-anchor:middle" type="_x0000_t136">
                                <v:path textpathok="t"/>
                                <v:textpath on="t" fitshape="t" string="1b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3938;top:2957;width:212;height:188;mso-wrap-style:none;v-text-anchor:middle" type="_x0000_t136">
                                <v:path textpathok="t"/>
                                <v:textpath on="t" fitshape="t" string="2b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5263;top:2925;width:212;height:188;mso-wrap-style:none;v-text-anchor:middle" type="_x0000_t136">
                                <v:path textpathok="t"/>
                                <v:textpath on="t" fitshape="t" string="2a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4334;top:3789;width:212;height:188;mso-wrap-style:none;v-text-anchor:middle" type="_x0000_t136">
                                <v:path textpathok="t"/>
                                <v:textpath on="t" fitshape="t" string="3b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t" style="position:absolute;left:5343;top:3789;width:212;height:188;mso-wrap-style:none;v-text-anchor:middle" type="_x0000_t136">
                                <v:path textpathok="t"/>
                                <v:textpath on="t" fitshape="t" string="3a" style="font-family:&quot;Arial&quot;;font-size:10pt"/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t" style="position:absolute;left:4620;top:168;width:549;height:366;mso-wrap-style:none;v-text-anchor:middle" type="_x0000_t75"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64;top:140;width:6936;height:4989">
                          <v:rect id="shape_0" stroked="t" o:allowincell="t" style="position:absolute;left:4462;top:140;width:914;height:281;mso-wrap-style:none;v-text-anchor:middle">
                            <v:imagedata r:id="rId22" o:detectmouseclick="t"/>
                            <v:stroke color="black" weight="12600" joinstyle="miter" endcap="flat"/>
                            <w10:wrap type="none"/>
                          </v:rect>
                          <v:group id="shape_0" style="position:absolute;left:1564;top:840;width:6936;height:4289">
                            <v:shape id="shape_0" stroked="f" o:allowincell="t" style="position:absolute;left:2273;top:4618;width:267;height:227;mso-wrap-style:none;v-text-anchor:middle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64;top:840;width:6936;height:4289">
                              <v:shape id="shape_0" stroked="f" o:allowincell="t" style="position:absolute;left:7465;top:4476;width:269;height:227;mso-wrap-style:none;v-text-anchor:middle" type="_x0000_t75"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443;top:4603;width:967;height:525;mso-wrap-style:none;v-text-anchor:middle" type="_x0000_t75"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564;top:3869;width:535;height:606;mso-wrap-style:none;v-text-anchor:middle" type="_x0000_t75"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660;top:2844;width:267;height:227;mso-wrap-style:none;v-text-anchor:middle" type="_x0000_t75"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555;top:1750;width:267;height:226;mso-wrap-style:none;v-text-anchor:middle" type="_x0000_t75"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  <v:rect id="shape_0" coordsize="10800,10800" path="l0,21600xee" stroked="t" o:allowincell="t" style="position:absolute;left:5208;top:4289;width:2057;height:415;flip:xy;mso-wrap-style:none;v-text-anchor:middle">
                                <v:fill o:detectmouseclick="t" on="false"/>
                                <v:stroke color="black" weight="9360" endarrow="block" endarrowwidth="medium" endarrowlength="medium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630;top:4289;width:2192;height:415;flip:y;mso-wrap-style:none;v-text-anchor:middle">
                                <v:fill o:detectmouseclick="t" on="false"/>
                                <v:stroke color="black" weight="9360" endarrow="block" endarrowwidth="medium" endarrowlength="medium" joinstyle="miter" endcap="flat"/>
                                <w10:wrap type="none"/>
                              </v:rect>
                              <v:group id="shape_0" style="position:absolute;left:4183;top:3073;width:1404;height:333">
                                <v:line id="shape_0" from="4888,3073" to="5588,3406" stroked="t" o:allowincell="t" style="position:absolute">
                                  <v:stroke color="black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4183,3073" to="4703,3406" stroked="t" o:allowincell="t" style="position:absolute;flip:x">
                                  <v:stroke color="black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272;top:3712;width:1235;height:412">
                                <v:line id="shape_0" from="5095,3712" to="5508,4124" stroked="t" o:allowincell="t" style="position:absolute;flip: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4272,3712" to="4880,4124" stroked="t" o:allowincell="t" style="position:absolute;flip:xy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272;top:1977;width:1102;height:258">
                                <v:line id="shape_0" from="4825,1977" to="5374,2235" stroked="t" o:allowincell="t" style="position:absolute">
                                  <v:stroke color="black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4272,1977" to="4680,2235" stroked="t" o:allowincell="t" style="position:absolute;flip:x">
                                  <v:stroke color="black" weight="1584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1780;top:4186;width:534;height:606;mso-wrap-style:none;v-text-anchor:middle" type="_x0000_t75"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564;top:3408;width:535;height:606;mso-wrap-style:none;v-text-anchor:middle" type="_x0000_t75"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572;top:4012;width:658;height:590;mso-wrap-style:none;v-text-anchor:middle" type="_x0000_t75"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883;top:3713;width:493;height:575;mso-wrap-style:none;v-text-anchor:middle" type="_x0000_t75"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06;top:3295;width:493;height:573;mso-wrap-style:none;v-text-anchor:middle" type="_x0000_t75"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273;top:2332;width:514;height:607;mso-wrap-style:none;v-text-anchor:middle" type="_x0000_t75"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040;top:2466;width:514;height:606;mso-wrap-style:none;v-text-anchor:middle" type="_x0000_t75"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67;top:1142;width:514;height:607;mso-wrap-style:none;v-text-anchor:middle" type="_x0000_t75"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681;top:840;width:514;height:606;mso-wrap-style:none;v-text-anchor:middle" type="_x0000_t75"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t" style="position:absolute;left:768;top:59;width:8356;height:5706;mso-wrap-style:none;v-text-anchor:middle;rotation:180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567;top:168;width:641;height:522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172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Miniemen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Miniemen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47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: trainingsfase positietraining 20’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0960</wp:posOffset>
                      </wp:positionV>
                      <wp:extent cx="3350895" cy="2356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0880" cy="2356560"/>
                                <a:chOff x="0" y="0"/>
                                <a:chExt cx="3350880" cy="2356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 rot="10800000">
                                  <a:off x="0" y="0"/>
                                  <a:ext cx="3350880" cy="235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83440" y="1459080"/>
                                  <a:ext cx="46440" cy="97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15840" bIns="15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918720"/>
                                  <a:ext cx="39960" cy="92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10440" bIns="10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574560"/>
                                  <a:ext cx="39960" cy="92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10440" bIns="10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693520" y="1830600"/>
                                  <a:ext cx="7668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466360" y="257760"/>
                                  <a:ext cx="14544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2472840" y="1163160"/>
                                  <a:ext cx="154800" cy="23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2466360" y="1967400"/>
                                  <a:ext cx="263520" cy="18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2180520" y="2176200"/>
                                  <a:ext cx="11880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3109680" y="2176200"/>
                                  <a:ext cx="119880" cy="18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1659240" y="34920"/>
                                  <a:ext cx="13680" cy="2141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2487960" y="1459080"/>
                                  <a:ext cx="139680" cy="21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2466360" y="840240"/>
                                  <a:ext cx="161280" cy="24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2466360" y="497880"/>
                                  <a:ext cx="156960" cy="23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27640" y="1616760"/>
                                  <a:ext cx="17892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0360" y="1003320"/>
                                  <a:ext cx="215280" cy="24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0" y="2140560"/>
                                  <a:ext cx="398160" cy="141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360" y="35640"/>
                                  <a:ext cx="272880" cy="99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35640"/>
                                  <a:ext cx="272880" cy="99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4.75pt;width:263.85pt;height:185.6pt" coordorigin="68,95" coordsize="5277,3712">
                      <v:shape id="shape_0" stroked="f" o:allowincell="t" style="position:absolute;left:69;top:96;width:5276;height:3705;mso-wrap-style:none;v-text-anchor:middle;rotation:180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4295;top:2394;width:72;height:153;mso-wrap-style:none;v-text-anchor:middle" type="_x0000_t136">
                        <v:path textpathok="t"/>
                        <v:textpath on="t" fitshape="t" string="3" style="font-family:&quot;Arial&quot;;font-size:9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207;top:1543;width:62;height:144;mso-wrap-style:none;v-text-anchor:middle" type="_x0000_t136">
                        <v:path textpathok="t"/>
                        <v:textpath on="t" fitshape="t" string="4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207;top:1001;width:62;height:144;mso-wrap-style:none;v-text-anchor:middle" type="_x0000_t136">
                        <v:path textpathok="t"/>
                        <v:textpath on="t" fitshape="t" string="9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4311,2979" to="4431,312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53;top:502;width:228;height:349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63;top:1928;width:243;height:370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3194;width:414;height:291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03;top:3523;width:186;height:278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66;top:3523;width:188;height:283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82;top:151;width:21;height:3372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987;top:2394;width:219;height:336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1419;width:253;height:386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3;top:880;width:246;height:376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line id="shape_0" from="4207,2642" to="4488,2835" stroked="t" o:allowincell="t" style="position:absolute">
                        <v:stroke color="black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3,1676" to="3951,2056" stroked="t" o:allowincell="t" style="position:absolute;flip:x">
                        <v:stroke color="black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862;top:3467;width:626;height:221;mso-wrap-style:none;v-text-anchor:middle">
                        <v:imagedata r:id="rId61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301;top:152;width:429;height:156;mso-wrap-style:none;v-text-anchor:middle">
                        <v:imagedata r:id="rId62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182;top:152;width:429;height:156;mso-wrap-style:none;v-text-anchor:middle">
                        <v:imagedata r:id="rId63" o:detectmouseclick="t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rganisatie: k + 3 &lt;&gt;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hankelijk van het aantal spelers kunnen 2/3of 4 velden gemaakt wor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 drietal scoort in een van de twee kleine doe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 tweetal scoort in het grote do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 komt een nieuw tweetal in als het drietal scoort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achprikkels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er roept breed/die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&amp; 4 gaat breed in tegenovergestelde rich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blijft of gaat die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 opengedraaid bij balaann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un en help elkander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Winmo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scoort de eerste 5 doelpunten</w:t>
            </w:r>
          </w:p>
        </w:tc>
      </w:tr>
      <w:tr>
        <w:trPr>
          <w:trHeight w:val="81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57150</wp:posOffset>
                      </wp:positionV>
                      <wp:extent cx="2407285" cy="3542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7320" cy="3542040"/>
                                <a:chOff x="0" y="0"/>
                                <a:chExt cx="2407320" cy="354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876240" y="1409760"/>
                                  <a:ext cx="171360" cy="24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071360" y="158040"/>
                                  <a:ext cx="289080" cy="21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1001880" y="3145320"/>
                                  <a:ext cx="3067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1501920" y="1752480"/>
                                  <a:ext cx="13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813960" y="1721520"/>
                                  <a:ext cx="13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244440" y="720000"/>
                                  <a:ext cx="18036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1121400" y="694800"/>
                                  <a:ext cx="18036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1832040" y="720000"/>
                                  <a:ext cx="18036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 rot="5400000">
                                  <a:off x="-567360" y="567360"/>
                                  <a:ext cx="3542040" cy="240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2013120" y="2405520"/>
                                  <a:ext cx="1735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207720" y="2449800"/>
                                  <a:ext cx="1735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916200" y="2405520"/>
                                  <a:ext cx="1735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1405080" y="2405520"/>
                                  <a:ext cx="17388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1127880" y="2201400"/>
                                  <a:ext cx="18108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2101680" y="2239560"/>
                                  <a:ext cx="18108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143640" y="2168640"/>
                                  <a:ext cx="18036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1321560" y="1373400"/>
                                  <a:ext cx="180360" cy="2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75pt;margin-top:16.95pt;width:278.9pt;height:251.05pt" coordorigin="4995,339" coordsize="5578,5021">
                      <v:shape id="shape_0" stroked="f" o:allowincell="t" style="position:absolute;left:7269;top:2310;width:269;height:384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576;top:339;width:454;height:337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67;top:5043;width:482;height:316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254;top:2850;width:208;height:345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71;top:2801;width:208;height:345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74;top:1224;width:283;height:441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55;top:1184;width:283;height:441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774;top:1224;width:283;height:441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96;top:983;width:5577;height:3790;mso-wrap-style:none;v-text-anchor:middle;rotation:90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60;top:3878;width:272;height:417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16;top:3948;width:272;height:417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32;top:3878;width:272;height:417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02;top:3878;width:273;height:417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557;width:284;height:441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99;top:3617;width:284;height:441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15;top:3505;width:283;height:441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70;top:2253;width:283;height:441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nl-NL" w:eastAsia="en-US"/>
              </w:rPr>
              <w:t xml:space="preserve">Blok 3 </w:t>
            </w:r>
            <w:r>
              <w:rPr>
                <w:b/>
                <w:u w:val="single"/>
              </w:rPr>
              <w:t>wedstrijdfase:20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rganisat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strijd 6 + K &lt;&gt; 8 + 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ein 16 meter + de helft van het ple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stelling verdedigers  6 blok </w:t>
            </w:r>
          </w:p>
          <w:p>
            <w:pPr>
              <w:pStyle w:val="Normal"/>
              <w:ind w:left="138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 xml:space="preserve">aanval 1 - 3 – 2 – 3  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Beschrijving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Doorlopend sp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Indien nodig stop help methode gebruiken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Fu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Wie wint ?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right="39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90" w:leader="none"/>
              </w:tabs>
              <w:rPr>
                <w:lang w:val="nl-NL"/>
              </w:rPr>
            </w:pPr>
            <w:r>
              <w:rPr>
                <w:lang w:val="nl-NL"/>
              </w:rPr>
              <w:t>Opruimen materiaal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617220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Miniemen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.75pt;mso-wrap-distance-left:9.05pt;mso-wrap-distance-right:9.05pt;mso-wrap-distance-top:0pt;mso-wrap-distance-bottom:0pt;margin-top:2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Miniemen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4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4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13.png"/><Relationship Id="rId65" Type="http://schemas.openxmlformats.org/officeDocument/2006/relationships/image" Target="media/image1.png"/><Relationship Id="rId66" Type="http://schemas.openxmlformats.org/officeDocument/2006/relationships/image" Target="media/image4.png"/><Relationship Id="rId67" Type="http://schemas.openxmlformats.org/officeDocument/2006/relationships/image" Target="media/image12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2.png"/><Relationship Id="rId74" Type="http://schemas.openxmlformats.org/officeDocument/2006/relationships/image" Target="media/image12.png"/><Relationship Id="rId75" Type="http://schemas.openxmlformats.org/officeDocument/2006/relationships/image" Target="media/image12.png"/><Relationship Id="rId76" Type="http://schemas.openxmlformats.org/officeDocument/2006/relationships/image" Target="media/image12.png"/><Relationship Id="rId77" Type="http://schemas.openxmlformats.org/officeDocument/2006/relationships/image" Target="media/image13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.png"/><Relationship Id="rId83" Type="http://schemas.openxmlformats.org/officeDocument/2006/relationships/image" Target="media/image4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2.png"/><Relationship Id="rId91" Type="http://schemas.openxmlformats.org/officeDocument/2006/relationships/image" Target="media/image12.png"/><Relationship Id="rId92" Type="http://schemas.openxmlformats.org/officeDocument/2006/relationships/image" Target="media/image12.png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3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User name placeholder</dc:creator>
  <dc:description/>
  <cp:keywords/>
  <dc:language>en-US</dc:language>
  <cp:lastModifiedBy>koenraad</cp:lastModifiedBy>
  <cp:lastPrinted>2008-10-05T12:48:00Z</cp:lastPrinted>
  <dcterms:modified xsi:type="dcterms:W3CDTF">2008-10-05T10:48:00Z</dcterms:modified>
  <cp:revision>4</cp:revision>
  <dc:subject/>
  <dc:title>Club Roeselare Jeugdopleiding</dc:title>
</cp:coreProperties>
</file>