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Kristen ITC;Balloon Lt BT" w:hAnsi="Kristen ITC;Balloon Lt BT" w:cs="Kristen ITC;Balloon Lt BT"/>
          <w:color w:val="FFC000"/>
          <w:sz w:val="18"/>
        </w:rPr>
      </w:pPr>
      <w:r>
        <w:rPr>
          <w:rFonts w:cs="Kristen ITC;Balloon Lt BT" w:ascii="Kristen ITC;Balloon Lt BT" w:hAnsi="Kristen ITC;Balloon Lt BT"/>
          <w:color w:val="FFC000"/>
          <w:sz w:val="18"/>
        </w:rPr>
        <w:t>benodigdheden:</w:t>
      </w:r>
    </w:p>
    <w:p>
      <w:pPr>
        <w:pStyle w:val="ListParagraph"/>
        <w:numPr>
          <w:ilvl w:val="0"/>
          <w:numId w:val="1"/>
        </w:numPr>
        <w:rPr>
          <w:rFonts w:ascii="Kristen ITC;Balloon Lt BT" w:hAnsi="Kristen ITC;Balloon Lt BT" w:cs="Kristen ITC;Balloon Lt BT"/>
          <w:sz w:val="16"/>
        </w:rPr>
      </w:pPr>
      <w:r>
        <w:rPr>
          <w:rFonts w:cs="Kristen ITC;Balloon Lt BT" w:ascii="Kristen ITC;Balloon Lt BT" w:hAnsi="Kristen ITC;Balloon Lt BT"/>
          <w:sz w:val="16"/>
        </w:rPr>
        <w:t>Papier</w:t>
      </w:r>
    </w:p>
    <w:p>
      <w:pPr>
        <w:pStyle w:val="ListParagraph"/>
        <w:numPr>
          <w:ilvl w:val="0"/>
          <w:numId w:val="1"/>
        </w:numPr>
        <w:rPr>
          <w:rFonts w:ascii="Kristen ITC;Balloon Lt BT" w:hAnsi="Kristen ITC;Balloon Lt BT" w:cs="Kristen ITC;Balloon Lt BT"/>
          <w:sz w:val="16"/>
        </w:rPr>
      </w:pPr>
      <w:r>
        <w:rPr>
          <w:rFonts w:cs="Kristen ITC;Balloon Lt BT" w:ascii="Kristen ITC;Balloon Lt BT" w:hAnsi="Kristen ITC;Balloon Lt BT"/>
          <w:sz w:val="16"/>
        </w:rPr>
        <w:t>Stokjes of rietjes</w:t>
      </w:r>
    </w:p>
    <w:p>
      <w:pPr>
        <w:pStyle w:val="ListParagraph"/>
        <w:numPr>
          <w:ilvl w:val="0"/>
          <w:numId w:val="1"/>
        </w:numPr>
        <w:rPr>
          <w:rFonts w:ascii="Kristen ITC;Balloon Lt BT" w:hAnsi="Kristen ITC;Balloon Lt BT" w:cs="Kristen ITC;Balloon Lt BT"/>
          <w:sz w:val="16"/>
        </w:rPr>
      </w:pPr>
      <w:r>
        <w:rPr>
          <w:rFonts w:cs="Kristen ITC;Balloon Lt BT" w:ascii="Kristen ITC;Balloon Lt BT" w:hAnsi="Kristen ITC;Balloon Lt BT"/>
          <w:sz w:val="16"/>
        </w:rPr>
        <w:t>Scharen</w:t>
      </w:r>
    </w:p>
    <w:p>
      <w:pPr>
        <w:pStyle w:val="ListParagraph"/>
        <w:numPr>
          <w:ilvl w:val="0"/>
          <w:numId w:val="1"/>
        </w:numPr>
        <w:rPr>
          <w:rFonts w:ascii="Kristen ITC;Balloon Lt BT" w:hAnsi="Kristen ITC;Balloon Lt BT" w:cs="Kristen ITC;Balloon Lt BT"/>
          <w:sz w:val="16"/>
        </w:rPr>
      </w:pPr>
      <w:r>
        <w:rPr>
          <w:rFonts w:cs="Kristen ITC;Balloon Lt BT" w:ascii="Kristen ITC;Balloon Lt BT" w:hAnsi="Kristen ITC;Balloon Lt BT"/>
          <w:sz w:val="16"/>
        </w:rPr>
        <w:t>Groot wit doek</w:t>
      </w:r>
    </w:p>
    <w:p>
      <w:pPr>
        <w:pStyle w:val="ListParagraph"/>
        <w:numPr>
          <w:ilvl w:val="0"/>
          <w:numId w:val="1"/>
        </w:numPr>
        <w:rPr>
          <w:rFonts w:ascii="Kristen ITC;Balloon Lt BT" w:hAnsi="Kristen ITC;Balloon Lt BT" w:cs="Kristen ITC;Balloon Lt BT"/>
          <w:sz w:val="16"/>
        </w:rPr>
      </w:pPr>
      <w:r>
        <w:rPr>
          <w:rFonts w:cs="Kristen ITC;Balloon Lt BT" w:ascii="Kristen ITC;Balloon Lt BT" w:hAnsi="Kristen ITC;Balloon Lt BT"/>
          <w:sz w:val="16"/>
        </w:rPr>
        <w:t>Een spot</w:t>
      </w:r>
    </w:p>
    <w:p>
      <w:pPr>
        <w:pStyle w:val="ListParagraph"/>
        <w:numPr>
          <w:ilvl w:val="0"/>
          <w:numId w:val="1"/>
        </w:numPr>
        <w:rPr>
          <w:rFonts w:ascii="Kristen ITC;Balloon Lt BT" w:hAnsi="Kristen ITC;Balloon Lt BT" w:cs="Kristen ITC;Balloon Lt BT"/>
          <w:sz w:val="16"/>
        </w:rPr>
      </w:pPr>
      <w:r>
        <w:rPr>
          <w:rFonts w:cs="Kristen ITC;Balloon Lt BT" w:ascii="Kristen ITC;Balloon Lt BT" w:hAnsi="Kristen ITC;Balloon Lt BT"/>
          <w:sz w:val="16"/>
        </w:rPr>
        <w:t>Eventueel twee statieven om het doek aan vast te maken.</w:t>
      </w:r>
    </w:p>
    <w:p>
      <w:pPr>
        <w:pStyle w:val="Normal"/>
        <w:rPr>
          <w:rFonts w:ascii="Kristen ITC;Balloon Lt BT" w:hAnsi="Kristen ITC;Balloon Lt BT" w:cs="Kristen ITC;Balloon Lt BT"/>
          <w:sz w:val="18"/>
        </w:rPr>
      </w:pPr>
      <w:r>
        <w:rPr>
          <w:rFonts w:cs="Kristen ITC;Balloon Lt BT" w:ascii="Kristen ITC;Balloon Lt BT" w:hAnsi="Kristen ITC;Balloon Lt BT"/>
          <w:sz w:val="18"/>
        </w:rPr>
      </w:r>
    </w:p>
    <w:p>
      <w:pPr>
        <w:pStyle w:val="Normal"/>
        <w:rPr>
          <w:rFonts w:ascii="Kristen ITC;Balloon Lt BT" w:hAnsi="Kristen ITC;Balloon Lt BT" w:cs="Kristen ITC;Balloon Lt BT"/>
          <w:color w:val="FFC000"/>
          <w:sz w:val="18"/>
        </w:rPr>
      </w:pPr>
      <w:r>
        <w:rPr>
          <w:rFonts w:cs="Kristen ITC;Balloon Lt BT" w:ascii="Kristen ITC;Balloon Lt BT" w:hAnsi="Kristen ITC;Balloon Lt BT"/>
          <w:color w:val="FFC000"/>
          <w:sz w:val="18"/>
        </w:rPr>
        <w:t>verloop van de workshop:</w:t>
      </w:r>
    </w:p>
    <w:p>
      <w:pPr>
        <w:pStyle w:val="Normal"/>
        <w:rPr>
          <w:rFonts w:ascii="Kristen ITC;Balloon Lt BT" w:hAnsi="Kristen ITC;Balloon Lt BT" w:cs="Kristen ITC;Balloon Lt BT"/>
          <w:color w:val="31849B"/>
          <w:sz w:val="18"/>
        </w:rPr>
      </w:pPr>
      <w:r>
        <w:rPr>
          <w:rFonts w:cs="Kristen ITC;Balloon Lt BT" w:ascii="Kristen ITC;Balloon Lt BT" w:hAnsi="Kristen ITC;Balloon Lt BT"/>
          <w:color w:val="31849B"/>
          <w:sz w:val="18"/>
        </w:rPr>
        <w:t>de instap:</w:t>
      </w:r>
    </w:p>
    <w:p>
      <w:pPr>
        <w:pStyle w:val="Normal"/>
        <w:rPr>
          <w:rFonts w:ascii="Kristen ITC;Balloon Lt BT" w:hAnsi="Kristen ITC;Balloon Lt BT" w:cs="Kristen ITC;Balloon Lt BT"/>
          <w:sz w:val="16"/>
        </w:rPr>
      </w:pPr>
      <w:r>
        <w:rPr>
          <w:rFonts w:cs="Kristen ITC;Balloon Lt BT" w:ascii="Kristen ITC;Balloon Lt BT" w:hAnsi="Kristen ITC;Balloon Lt BT"/>
          <w:sz w:val="16"/>
        </w:rPr>
        <w:t>We gaan ons lekker opwarmen door ons eens goed uit te rekken, verschillende gekke bewegingen te maken …</w:t>
      </w:r>
    </w:p>
    <w:p>
      <w:pPr>
        <w:pStyle w:val="Normal"/>
        <w:rPr>
          <w:rFonts w:ascii="Kristen ITC;Balloon Lt BT" w:hAnsi="Kristen ITC;Balloon Lt BT" w:cs="Kristen ITC;Balloon Lt BT"/>
          <w:i/>
          <w:i/>
          <w:sz w:val="14"/>
        </w:rPr>
      </w:pPr>
      <w:r>
        <w:rPr>
          <w:rFonts w:cs="Kristen ITC;Balloon Lt BT" w:ascii="Kristen ITC;Balloon Lt BT" w:hAnsi="Kristen ITC;Balloon Lt BT"/>
          <w:i/>
          <w:sz w:val="14"/>
        </w:rPr>
        <w:t xml:space="preserve">Allibaba en de veertig rovers: De leerlingen doen de beweging na van de leerkracht, daarna doet een leerling een beweging of zegt een zin in een bepaald gevoel die de anderen moeten nadoen; </w:t>
      </w:r>
    </w:p>
    <w:p>
      <w:pPr>
        <w:pStyle w:val="Normal"/>
        <w:rPr>
          <w:rFonts w:ascii="Kristen ITC;Balloon Lt BT" w:hAnsi="Kristen ITC;Balloon Lt BT" w:cs="Kristen ITC;Balloon Lt BT"/>
          <w:i/>
          <w:i/>
          <w:sz w:val="14"/>
        </w:rPr>
      </w:pPr>
      <w:r>
        <w:rPr>
          <w:rFonts w:cs="Kristen ITC;Balloon Lt BT" w:ascii="Kristen ITC;Balloon Lt BT" w:hAnsi="Kristen ITC;Balloon Lt BT"/>
          <w:i/>
          <w:sz w:val="14"/>
        </w:rPr>
        <w:t>Denk aan een hele grote reus, een kleine dwerg, …=&gt; de leerlingen gaan zo bewegen.</w:t>
        <w:br/>
        <w:t>Denk aan een politieagent, een legercommandant, … =&gt; welke bewegingen hebben die, hoe zien die eruit?</w:t>
      </w:r>
    </w:p>
    <w:p>
      <w:pPr>
        <w:pStyle w:val="Normal"/>
        <w:rPr>
          <w:rFonts w:ascii="Kristen ITC;Balloon Lt BT" w:hAnsi="Kristen ITC;Balloon Lt BT" w:cs="Kristen ITC;Balloon Lt BT"/>
          <w:sz w:val="16"/>
        </w:rPr>
      </w:pPr>
      <w:r>
        <w:rPr>
          <w:rFonts w:cs="Kristen ITC;Balloon Lt BT" w:ascii="Kristen ITC;Balloon Lt BT" w:hAnsi="Kristen ITC;Balloon Lt BT"/>
          <w:sz w:val="16"/>
        </w:rPr>
        <w:t>De voeldoos.</w:t>
      </w:r>
    </w:p>
    <w:p>
      <w:pPr>
        <w:pStyle w:val="Normal"/>
        <w:rPr>
          <w:rFonts w:ascii="Kristen ITC;Balloon Lt BT" w:hAnsi="Kristen ITC;Balloon Lt BT" w:cs="Kristen ITC;Balloon Lt BT"/>
          <w:sz w:val="16"/>
        </w:rPr>
      </w:pPr>
      <w:r>
        <w:rPr>
          <w:rFonts w:cs="Kristen ITC;Balloon Lt BT" w:ascii="Kristen ITC;Balloon Lt BT" w:hAnsi="Kristen ITC;Balloon Lt BT"/>
          <w:sz w:val="14"/>
          <w:szCs w:val="14"/>
        </w:rPr>
        <w:t xml:space="preserve">De leerkracht heeft enkele voorwerpen in een voelzak gestoken die een verschillende textuur hebben. De leerlingen moeten verwoorden wat ze voelen en daarna spelen ze gezamenlijk een personage die die eigenschap kan hebben. </w:t>
      </w:r>
    </w:p>
    <w:p>
      <w:pPr>
        <w:pStyle w:val="Normal"/>
        <w:rPr>
          <w:rFonts w:ascii="Kristen ITC;Balloon Lt BT" w:hAnsi="Kristen ITC;Balloon Lt BT" w:cs="Kristen ITC;Balloon Lt BT"/>
          <w:sz w:val="16"/>
        </w:rPr>
      </w:pPr>
      <w:r>
        <w:rPr>
          <w:rFonts w:cs="Kristen ITC;Balloon Lt BT" w:ascii="Kristen ITC;Balloon Lt BT" w:hAnsi="Kristen ITC;Balloon Lt BT"/>
          <w:sz w:val="16"/>
        </w:rPr>
        <w:t>Daarna spelen we het heuse hoofddekselspel.</w:t>
      </w:r>
    </w:p>
    <w:p>
      <w:pPr>
        <w:pStyle w:val="Default"/>
        <w:rPr>
          <w:rFonts w:ascii="Kristen ITC;Balloon Lt BT" w:hAnsi="Kristen ITC;Balloon Lt BT" w:cs="Kristen ITC;Balloon Lt BT"/>
          <w:i/>
          <w:i/>
          <w:color w:val="000000"/>
          <w:sz w:val="14"/>
          <w:szCs w:val="22"/>
        </w:rPr>
      </w:pPr>
      <w:r>
        <w:rPr>
          <w:rFonts w:cs="Kristen ITC;Balloon Lt BT" w:ascii="Kristen ITC;Balloon Lt BT" w:hAnsi="Kristen ITC;Balloon Lt BT"/>
          <w:i/>
          <w:color w:val="000000"/>
          <w:sz w:val="14"/>
          <w:szCs w:val="22"/>
        </w:rPr>
        <w:t>Hoofddekselspel.</w:t>
        <w:br/>
        <w:t xml:space="preserve">De leerlingen krijgen enkele hoofddeksels te zien en mogen daaruit kiezen. </w:t>
        <w:br/>
        <w:t>Aan elke hoofddeksel is er een personage verbonden die de leerlingen dan ook moeten vertolken.</w:t>
      </w:r>
    </w:p>
    <w:p>
      <w:pPr>
        <w:pStyle w:val="Default"/>
        <w:rPr>
          <w:rFonts w:ascii="Kristen ITC;Balloon Lt BT" w:hAnsi="Kristen ITC;Balloon Lt BT" w:cs="Kristen ITC;Balloon Lt BT"/>
          <w:i/>
          <w:i/>
          <w:color w:val="000000"/>
          <w:sz w:val="14"/>
          <w:szCs w:val="22"/>
        </w:rPr>
      </w:pPr>
      <w:r>
        <w:rPr>
          <w:rFonts w:cs="Kristen ITC;Balloon Lt BT" w:ascii="Kristen ITC;Balloon Lt BT" w:hAnsi="Kristen ITC;Balloon Lt BT"/>
          <w:i/>
          <w:color w:val="000000"/>
          <w:sz w:val="14"/>
          <w:szCs w:val="22"/>
        </w:rPr>
        <w:t>Ze maken hier eerst wat kennis mee.</w:t>
      </w:r>
    </w:p>
    <w:p>
      <w:pPr>
        <w:pStyle w:val="Default"/>
        <w:rPr>
          <w:rFonts w:ascii="Kristen ITC;Balloon Lt BT" w:hAnsi="Kristen ITC;Balloon Lt BT" w:cs="Kristen ITC;Balloon Lt BT"/>
          <w:i/>
          <w:i/>
          <w:color w:val="000000"/>
          <w:sz w:val="14"/>
          <w:szCs w:val="22"/>
        </w:rPr>
      </w:pPr>
      <w:r>
        <w:rPr>
          <w:rFonts w:cs="Kristen ITC;Balloon Lt BT" w:ascii="Kristen ITC;Balloon Lt BT" w:hAnsi="Kristen ITC;Balloon Lt BT"/>
          <w:i/>
          <w:color w:val="000000"/>
          <w:sz w:val="14"/>
          <w:szCs w:val="22"/>
        </w:rPr>
        <w:t>Daarna worden ze opgedeeld in groepjes van ongeveer 4 leerlingen. 1 leerling van de groep heeft een bepaald hoofddeksel op</w:t>
      </w:r>
    </w:p>
    <w:p>
      <w:pPr>
        <w:pStyle w:val="Default"/>
        <w:rPr>
          <w:rFonts w:ascii="Kristen ITC;Balloon Lt BT" w:hAnsi="Kristen ITC;Balloon Lt BT" w:cs="Kristen ITC;Balloon Lt BT"/>
          <w:i/>
          <w:i/>
          <w:color w:val="000000"/>
          <w:sz w:val="14"/>
          <w:szCs w:val="22"/>
        </w:rPr>
      </w:pPr>
      <w:r>
        <w:rPr>
          <w:rFonts w:cs="Kristen ITC;Balloon Lt BT" w:ascii="Kristen ITC;Balloon Lt BT" w:hAnsi="Kristen ITC;Balloon Lt BT"/>
          <w:i/>
          <w:color w:val="000000"/>
          <w:sz w:val="14"/>
          <w:szCs w:val="22"/>
        </w:rPr>
        <w:t xml:space="preserve">En speelt een personage die bij dat hoofddeksel past. </w:t>
      </w:r>
    </w:p>
    <w:p>
      <w:pPr>
        <w:pStyle w:val="Normal"/>
        <w:rPr>
          <w:rFonts w:ascii="Kristen ITC;Balloon Lt BT" w:hAnsi="Kristen ITC;Balloon Lt BT" w:cs="Kristen ITC;Balloon Lt BT"/>
          <w:i/>
          <w:i/>
          <w:sz w:val="14"/>
        </w:rPr>
      </w:pPr>
      <w:r>
        <w:rPr>
          <w:rFonts w:cs="Kristen ITC;Balloon Lt BT" w:ascii="Kristen ITC;Balloon Lt BT" w:hAnsi="Kristen ITC;Balloon Lt BT"/>
          <w:i/>
          <w:sz w:val="14"/>
        </w:rPr>
        <w:t xml:space="preserve">De leerlingen die in het publiek zitten kunnen op een bepaald moment ‘freeze’’ roepen, één van die leerlingen neemt de hoed af van de groep die aan het spelen is en plaatst een andere hoed in de plaats. De leerling in kwestie moet zijn/haar personage dus aanpassen aan het hoofddeksel. </w:t>
      </w:r>
    </w:p>
    <w:p>
      <w:pPr>
        <w:pStyle w:val="Normal"/>
        <w:rPr>
          <w:rFonts w:ascii="Kristen ITC;Balloon Lt BT" w:hAnsi="Kristen ITC;Balloon Lt BT" w:cs="Kristen ITC;Balloon Lt BT"/>
          <w:i/>
          <w:i/>
          <w:sz w:val="16"/>
          <w:szCs w:val="16"/>
        </w:rPr>
      </w:pPr>
      <w:r>
        <w:rPr>
          <w:rFonts w:cs="Kristen ITC;Balloon Lt BT" w:ascii="Kristen ITC;Balloon Lt BT" w:hAnsi="Kristen ITC;Balloon Lt BT"/>
          <w:i/>
          <w:sz w:val="16"/>
          <w:szCs w:val="16"/>
        </w:rPr>
        <w:t>Schimmenspel</w:t>
      </w:r>
    </w:p>
    <w:p>
      <w:pPr>
        <w:pStyle w:val="Normal"/>
        <w:rPr>
          <w:rFonts w:ascii="Kristen ITC;Balloon Lt BT" w:hAnsi="Kristen ITC;Balloon Lt BT" w:cs="Kristen ITC;Balloon Lt BT"/>
          <w:i/>
          <w:i/>
          <w:sz w:val="14"/>
          <w:szCs w:val="14"/>
        </w:rPr>
      </w:pPr>
      <w:r>
        <w:rPr>
          <w:rFonts w:cs="Kristen ITC;Balloon Lt BT" w:ascii="Kristen ITC;Balloon Lt BT" w:hAnsi="Kristen ITC;Balloon Lt BT"/>
          <w:i/>
          <w:sz w:val="14"/>
          <w:szCs w:val="14"/>
        </w:rPr>
        <w:t xml:space="preserve">De leerkracht legt uit dat de leerlingen een schimmenspel gaan maken. </w:t>
        <w:br/>
        <w:t>Ze hebben daarvoor een groot wit doek nodig met daarachter een lamp. Als ze dan achter de witte doek staan, zijn enkel hun schaduwen zichtbaar. De leerlingen experimenteren met de grootte van hun schaduw, de vorm, hoe ze ten opzichte van elkaar staan, …</w:t>
        <w:br/>
        <w:t xml:space="preserve">De leerlingen kunnen kiezen om te werken met zichzelf als schimmen (dan werken ze met het grote witte doek) of met zelf gemaakte figuurtjes als schimmen (overheadprojector). </w:t>
        <w:br/>
        <w:t xml:space="preserve">Ze moeten telkens een verhaal vertellen met de schimmen die ze maken. De personages in hun verhaal moeten wel verschillende gevoelens uitbeelden, als de leerlingen de schimmetjes maken, moeten ze ook een verschillende vorm hebben. </w:t>
        <w:br/>
        <w:t>Als inspiratie tot het verhaal kunnen er enkele schilderijen of prenten hangen aan bord en kunnen ze daaruit vertrekken om hun personages te creëren en zo tot een verhaal te komen.</w:t>
      </w:r>
    </w:p>
    <w:p>
      <w:pPr>
        <w:pStyle w:val="Normal"/>
        <w:rPr>
          <w:rFonts w:ascii="Kristen ITC;Balloon Lt BT" w:hAnsi="Kristen ITC;Balloon Lt BT" w:cs="Kristen ITC;Balloon Lt BT"/>
          <w:i/>
          <w:i/>
          <w:sz w:val="14"/>
          <w:szCs w:val="14"/>
        </w:rPr>
      </w:pPr>
      <w:r>
        <w:rPr>
          <w:rFonts w:cs="Kristen ITC;Balloon Lt BT" w:ascii="Kristen ITC;Balloon Lt BT" w:hAnsi="Kristen ITC;Balloon Lt BT"/>
          <w:i/>
          <w:sz w:val="14"/>
          <w:szCs w:val="14"/>
        </w:rPr>
        <w:t>Afsluiter</w:t>
      </w:r>
    </w:p>
    <w:p>
      <w:pPr>
        <w:pStyle w:val="Normal"/>
        <w:spacing w:before="0" w:after="200"/>
        <w:rPr>
          <w:rFonts w:ascii="Kristen ITC;Balloon Lt BT" w:hAnsi="Kristen ITC;Balloon Lt BT" w:cs="Kristen ITC;Balloon Lt BT"/>
          <w:i/>
          <w:i/>
          <w:sz w:val="14"/>
          <w:szCs w:val="14"/>
        </w:rPr>
      </w:pPr>
      <w:r>
        <w:rPr>
          <w:rFonts w:cs="Kristen ITC;Balloon Lt BT" w:ascii="Kristen ITC;Balloon Lt BT" w:hAnsi="Kristen ITC;Balloon Lt BT"/>
          <w:i/>
          <w:sz w:val="14"/>
          <w:szCs w:val="14"/>
        </w:rPr>
        <w:t xml:space="preserve">Schimmenspel voorstellen aan de andere groepjes. </w:t>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Kristen ITC">
    <w:altName w:val="Balloon Lt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Kristen ITC;Balloon Lt BT" w:ascii="Kristen ITC;Balloon Lt BT" w:hAnsi="Kristen ITC;Balloon Lt BT"/>
        <w:color w:val="92D050"/>
        <w:sz w:val="36"/>
      </w:rPr>
      <w:t>workshop dra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Kristen ITC" w:hAnsi="Kristen ITC" w:cs="Kristen ITC"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BE" w:bidi="ar-SA" w:eastAsia="zh-CN"/>
    </w:rPr>
  </w:style>
  <w:style w:type="character" w:styleId="WW8Num1z0">
    <w:name w:val="WW8Num1z0"/>
    <w:qFormat/>
    <w:rPr>
      <w:rFonts w:ascii="Kristen ITC;Balloon Lt BT" w:hAnsi="Kristen ITC;Balloon Lt BT" w:eastAsia="Times New Roman" w:cs="Kristen ITC;Balloon Lt B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CharChar1">
    <w:name w:val=" Char Char1"/>
    <w:basedOn w:val="Standaardalinealettertype"/>
    <w:qFormat/>
    <w:rPr>
      <w:rFonts w:cs="Times New Roman"/>
    </w:rPr>
  </w:style>
  <w:style w:type="character" w:styleId="CharChar">
    <w:name w:val=" Char Char"/>
    <w:basedOn w:val="Standaardalinealettertyp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nl-B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20:42:00Z</dcterms:created>
  <dc:creator>Lies</dc:creator>
  <dc:description/>
  <cp:keywords/>
  <dc:language>en-US</dc:language>
  <cp:lastModifiedBy>sharon</cp:lastModifiedBy>
  <dcterms:modified xsi:type="dcterms:W3CDTF">2011-02-24T23:26:00Z</dcterms:modified>
  <cp:revision>7</cp:revision>
  <dc:subject/>
  <dc:title/>
</cp:coreProperties>
</file>