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nschrijvingsformulier ‘t Berenatelier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meebrengen bij aanvang van het kamp op 02 april’12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orna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oortedatu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unnen wij bereik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jn er zaken waar we moeten op letten (allergieën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het publiceren van foto’s met uw kind toegelaten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Weblog, krantenartikels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</w:t>
        <w:tab/>
        <w:t>-</w:t>
        <w:tab/>
        <w:t>nee</w:t>
        <w:tab/>
        <w:tab/>
        <w:tab/>
        <w:t>(schrappen wat niet pa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tekening ouder(s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02:00Z</dcterms:created>
  <dc:creator>kade</dc:creator>
  <dc:description/>
  <dc:language>en-US</dc:language>
  <cp:lastModifiedBy>Isabel</cp:lastModifiedBy>
  <dcterms:modified xsi:type="dcterms:W3CDTF">2012-02-29T13:02:00Z</dcterms:modified>
  <cp:revision>2</cp:revision>
  <dc:subject/>
  <dc:title/>
</cp:coreProperties>
</file>