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36"/>
          <w:szCs w:val="36"/>
          <w:lang w:val="es-ES_tradnl"/>
        </w:rPr>
      </w:pPr>
      <w:r>
        <w:rPr>
          <w:rFonts w:cs="DejaVuSans" w:ascii="DejaVuSans" w:hAnsi="DejaVuSans"/>
          <w:sz w:val="36"/>
          <w:szCs w:val="36"/>
          <w:lang w:val="es-ES_tradnl"/>
        </w:rPr>
        <w:t>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36"/>
          <w:szCs w:val="36"/>
          <w:lang w:val="es-ES_tradnl"/>
        </w:rPr>
      </w:pPr>
      <w:r>
        <w:rPr>
          <w:rFonts w:cs="DejaVuSans" w:ascii="DejaVuSans" w:hAnsi="DejaVuSans"/>
          <w:sz w:val="36"/>
          <w:szCs w:val="36"/>
          <w:lang w:val="es-ES_tradnl"/>
        </w:rPr>
        <w:t>Un gato grande, negro y gord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36"/>
          <w:szCs w:val="36"/>
          <w:lang w:val="es-ES_tradnl"/>
        </w:rPr>
      </w:pPr>
      <w:r>
        <w:rPr>
          <w:rFonts w:cs="DejaVuSans" w:ascii="DejaVuSans" w:hAnsi="DejaVuSans"/>
          <w:sz w:val="36"/>
          <w:szCs w:val="36"/>
          <w:lang w:val="es-ES_tradnl"/>
        </w:rPr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Me da mucha pena dejarte solo —dijo el niño acariciando el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lomo del gato grande, negro y gordo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Luego continuó con la tarea de meter cosas en la mochil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Tomaba un casete del grupo Pur, uno de sus favoritos, lo guardaba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"/>
      </w:r>
      <w:r>
        <w:rPr>
          <w:rFonts w:cs="DejaVuSans" w:ascii="DejaVuSans" w:hAnsi="DejaVuSans"/>
          <w:sz w:val="24"/>
          <w:szCs w:val="24"/>
          <w:lang w:val="es-ES_tradnl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dudaba, lo sacaba, y no sabía si volver a meterlo en la mochila o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dejarlo sobre la mesilla. Era difícil decidir qué llevarse para la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vacaciones y qué dejar en casa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El gato grande, negro y gordo lo miraba atento, sentado en 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alféizar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3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de la ventana, su lugar favorito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¿Guardé las gafas de nadar? Zorbas, ¿has visto mis gafas d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nadar? No. No las conoces porque no te gusta el agua. No sabes lo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que te pierdes. Nadar es uno de los deportes más divertidos. ¿Una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galletitas? —ofreció el niño tomando la caja de galletas para gatos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Le sirvió una porción más que generosa, y el gato grande, negro y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gordo empezó a masticar lentamente para prolongar el placer. ¡Qué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galletas tan deliciosas, crujientes y con sabor a pescado!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«Es un gran chico», pensó el gato con la boca llena. «¿Cómo qu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un gran chico? ¡Es el mejor!», se corrigió al tragar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Zorbas, el gato grande, negro y gordo, tenía muy buenas razone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para pensar así de aquel niño que no sólo gastaba el dinero de 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mesada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4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en esas deliciosas galletas, sino que le mantenía siempr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limpia la caja con gravilla donde aliviaba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5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el cuerpo y lo instruía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6"/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hablándole de cosas importantes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Solían pasar muchas horas juntos en el balcón, mirando 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incesante ajetre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7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del puerto de Hamburgo, y allí, por ejemplo, el niño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le decía: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¿Ves ese barco, Zorbas? ¿Sabes de dónde viene? Pues d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Liberia, que es un país africano muy interesante porque lo fundaron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personas que antes eran esclavos. Cuando crezca, seré capitán de un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gran velero e iré a Liberia. Y tú vendrás conmigo, Zorbas. Serás un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buen gato de mar. Estoy segur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Como todos los chicos de puerto, aquél también soñaba con viaje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a países lejanos. El gato grande, negro y gordo lo escuchab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ronroneand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8"/>
      </w:r>
      <w:r>
        <w:rPr>
          <w:rFonts w:cs="DejaVuSans" w:ascii="DejaVuSans" w:hAnsi="DejaVuSans"/>
          <w:sz w:val="24"/>
          <w:szCs w:val="24"/>
          <w:lang w:val="es-ES_tradnl"/>
        </w:rPr>
        <w:t>, y también se veía a bordo de un velero surcand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9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lo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mares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Sí. El gato grande, negro y gordo sentía un gran cariño por el niño,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y no olvidaba que le debía la vida.</w:t>
      </w:r>
    </w:p>
    <w:p>
      <w:pPr>
        <w:pStyle w:val="Normal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Zorbas contraj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0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aquella deuda precisamente el día en q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abandonó el canast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1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que le servía de morada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2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junto a sus siet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hermanos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La leche de su madre era tibia y dulce, pero él quería probar una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de esas cabezas de pescado que las gentes del mercado daban a lo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gatos grandes. Y no pensaba comérsela entera, no, su idea 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arrastrarla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3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hasta el canasto y allí maullar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4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a sus hermano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¡Basta ya de chupar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5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a nuestra pobre madre! ¿Es que no ven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cómo se ha puesto de flaca? Coman pescado, que es el alimento d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los gatos de puerto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Pocos días antes de abandonar el canasto su madre le había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maullado muy seriamente: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Eres ágil y despierto, eso está muy bien, pero debes cuidar tu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movimientos y no salir del canasto. Mañana o pasado vendrán lo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humanos y decidirán sobre tu destino y el de tus hermanos. Con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seguridad les llamarán con nombres simpáticos y tendrán la comida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asegurada. Es una gran suerte que hayan nacido en un puerto, pue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en los puertos quieren y protegen a los gatos. Lo único que lo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humanos esperan de nosotros es que mantengamos alejada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6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a la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ratas. Sí, hijo. Ser un gato de puerto es una gran suerte, pero tú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debes tener cuidado porque en ti hay algo que puede hacer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desdichad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7"/>
      </w:r>
      <w:r>
        <w:rPr>
          <w:rFonts w:cs="DejaVuSans" w:ascii="DejaVuSans" w:hAnsi="DejaVuSans"/>
          <w:sz w:val="24"/>
          <w:szCs w:val="24"/>
          <w:lang w:val="es-ES_tradnl"/>
        </w:rPr>
        <w:t>. Hijo, si miras a tus hermanos verás que todos son grise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y  la piel rayada como los tigres. Tú, en cambio, has naci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enteramente negro, salvo ese pequeño mechón blanco que luce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8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baj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la barbilla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19"/>
      </w:r>
      <w:r>
        <w:rPr>
          <w:rFonts w:cs="DejaVuSans" w:ascii="DejaVuSans" w:hAnsi="DejaVuSans"/>
          <w:sz w:val="24"/>
          <w:szCs w:val="24"/>
          <w:lang w:val="es-ES_tradnl"/>
        </w:rPr>
        <w:t>. Hay humanos que creen que los gatos negros traen mala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suerte, por eso, hijo, no salgas del canasto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Pero Zorbas, que por entonces era como una pequeña bola d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carbón, abandonó el canasto. Quería probar una de esas cabezas d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pescado. Y también quería ver un poco de mundo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No llegó muy lejos. Trotando hacia un puesto de pescado con el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rabo muy erguido y vibrante, pasó frente a un gran pájaro q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dormitaba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0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con la cabeza ladeada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1"/>
      </w:r>
      <w:r>
        <w:rPr>
          <w:rFonts w:cs="DejaVuSans" w:ascii="DejaVuSans" w:hAnsi="DejaVuSans"/>
          <w:sz w:val="24"/>
          <w:szCs w:val="24"/>
          <w:lang w:val="es-ES_tradnl"/>
        </w:rPr>
        <w:t>. Era un pájaro muy feo y con u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buche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2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enorme bajo el pico. De pronto, el pequeño gato negro sintió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que el suelo se alejaba de sus patas, y sin comprender lo que ocurrí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se encontró dando voltereta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3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en el aire. Recordando una de la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primeras enseñanzas de su madre, buscó un lugar donde caer sobr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las cuatro patas, pero abajo lo esperaba el pájaro con el pico abierto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Cayó en el buche, que estaba muy oscuro y olía horrible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¡Déjame salir! ¡Déjame salir! —maulló desesperado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Vaya. Puedes hablar —graznó el pájaro sin abrir el pico—. ¿Qué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bich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4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ere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¡O me dejas salir o te rasguñ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5"/>
      </w:r>
      <w:r>
        <w:rPr>
          <w:rFonts w:cs="DejaVuSans" w:ascii="DejaVuSans" w:hAnsi="DejaVuSans"/>
          <w:sz w:val="24"/>
          <w:szCs w:val="24"/>
          <w:lang w:val="es-ES_tradnl"/>
        </w:rPr>
        <w:t>! —maulló amenazante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Sospecho que eres una rana. ¿Eres una rana? —preguntó el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pájaro siempre con el pico cerrad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¡Me ahog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6"/>
      </w:r>
      <w:r>
        <w:rPr>
          <w:rFonts w:cs="DejaVuSans" w:ascii="DejaVuSans" w:hAnsi="DejaVuSans"/>
          <w:sz w:val="24"/>
          <w:szCs w:val="24"/>
          <w:lang w:val="es-ES_tradnl"/>
        </w:rPr>
        <w:t>, pájaro idiota! —gritó el pequeño gato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Sí. Eres una rana. Una rana negra. Qué curios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¡Soy un gato y estoy furioso! ¡Déjame salir o lo lamentará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7"/>
      </w:r>
      <w:r>
        <w:rPr>
          <w:rFonts w:cs="DejaVuSans" w:ascii="DejaVuSans" w:hAnsi="DejaVuSans"/>
          <w:sz w:val="24"/>
          <w:szCs w:val="24"/>
          <w:lang w:val="es-ES_tradnl"/>
        </w:rPr>
        <w:t>! 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maulló el pequeño Zorbas buscando dónde clavar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8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sus garra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29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en el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oscuro buch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¿Crees que no sé distinguir un gato de una rana? Los gatos s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peludo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30"/>
      </w:r>
      <w:r>
        <w:rPr>
          <w:rFonts w:cs="DejaVuSans" w:ascii="DejaVuSans" w:hAnsi="DejaVuSans"/>
          <w:sz w:val="24"/>
          <w:szCs w:val="24"/>
          <w:lang w:val="es-ES_tradnl"/>
        </w:rPr>
        <w:t>, veloces y huelen a pantufla. Tú eres una rana. Una vez m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comí varias ranas y no estaban mal, pero eran verdes. Oye, ¿no será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una rana venenosa? —graznó preocupado el pájaro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¡Sí! ¡Soy una rana venenosa y además traigo mala suerte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¡Qué dilema! Una vez me tragué un eriz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31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venenoso y no 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pasó nada. ¡Qué dilema! ¿Te trago o te escup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32"/>
      </w:r>
      <w:r>
        <w:rPr>
          <w:rFonts w:cs="DejaVuSans" w:ascii="DejaVuSans" w:hAnsi="DejaVuSans"/>
          <w:sz w:val="24"/>
          <w:szCs w:val="24"/>
          <w:lang w:val="es-ES_tradnl"/>
        </w:rPr>
        <w:t>? —meditó el pájaro,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pero no graznó nada más porque se agitó, batió las alas y finalment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abrió el p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El pequeño Zorbas, enteramente mojado de babas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33"/>
      </w:r>
      <w:r>
        <w:rPr>
          <w:rFonts w:cs="DejaVuSans" w:ascii="DejaVuSans" w:hAnsi="DejaVuSans"/>
          <w:sz w:val="24"/>
          <w:szCs w:val="24"/>
          <w:lang w:val="es-ES_tradnl"/>
        </w:rPr>
        <w:t>, asomó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34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la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cabeza y saltó a tierra. Entonces vio al niño, que tenía al pája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agarrad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35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por el cogote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36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y lo sacudía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¡Debes de estar ciego, pelícano imbécil! Ven, gatito. Ca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terminas en la panza de este pajarrac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37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—dijo el niño, y lo tomó en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brazos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Así había comenzado aquella amistad que ya duraba cinco años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El beso del niño en su cabeza lo alejó de los recuerdos. Lo v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acomodarse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38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la mochila, caminar hasta la puerta y desde all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despedirse una vez más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Nos vemos dentro de cuatro semanas. Pensaré en ti todos lo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días, Zorbas. Te lo prome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—</w:t>
      </w:r>
      <w:r>
        <w:rPr>
          <w:rFonts w:cs="DejaVuSans" w:ascii="DejaVuSans" w:hAnsi="DejaVuSans"/>
          <w:sz w:val="24"/>
          <w:szCs w:val="24"/>
          <w:lang w:val="es-ES_tradnl"/>
        </w:rPr>
        <w:t>¡Adiós, Zorbas! ¡Adiós, gordinflón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39"/>
      </w:r>
      <w:r>
        <w:rPr>
          <w:rFonts w:cs="DejaVuSans" w:ascii="DejaVuSans" w:hAnsi="DejaVuSans"/>
          <w:sz w:val="24"/>
          <w:szCs w:val="24"/>
          <w:lang w:val="es-ES_tradnl"/>
        </w:rPr>
        <w:t>! —se despidieron los dos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hermanos menores del niño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El gato grande, negro y gordo oyó cómo cerraban la puerta con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doble llave y corrió hasta una ventana que daba a la calle para ver a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su familia adoptiva antes de que se aleja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El gato grande, negro y gordo respiró complacido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40"/>
      </w:r>
      <w:r>
        <w:rPr>
          <w:rFonts w:cs="DejaVuSans" w:ascii="DejaVuSans" w:hAnsi="DejaVuSans"/>
          <w:sz w:val="24"/>
          <w:szCs w:val="24"/>
          <w:lang w:val="es-ES_tradnl"/>
        </w:rPr>
        <w:t>. Durante cuatro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semanas sería amo y señor del piso. Un amigo de la familia iría cada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día para abrirle una lata de comida y limpiar su caja de gravilla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Cuatro semanas para holgazanear en los sillones, en las camas,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DejaVuSans" w:ascii="DejaVuSans" w:hAnsi="DejaVuSans"/>
          <w:sz w:val="24"/>
          <w:szCs w:val="24"/>
          <w:lang w:val="es-ES_tradnl"/>
        </w:rPr>
        <w:t>para salir al balcón, trepar</w:t>
      </w:r>
      <w:r>
        <w:rPr>
          <w:rStyle w:val="FootnoteCharacters"/>
          <w:rStyle w:val="FootnoteAnchor"/>
          <w:rFonts w:cs="DejaVuSans" w:ascii="DejaVuSans" w:hAnsi="DejaVuSans"/>
          <w:sz w:val="24"/>
          <w:szCs w:val="24"/>
          <w:lang w:val="es-ES_tradnl"/>
        </w:rPr>
        <w:footnoteReference w:id="41"/>
      </w:r>
      <w:r>
        <w:rPr>
          <w:rFonts w:cs="DejaVuSans" w:ascii="DejaVuSans" w:hAnsi="DejaVuSans"/>
          <w:sz w:val="24"/>
          <w:szCs w:val="24"/>
          <w:lang w:val="es-ES_tradnl"/>
        </w:rPr>
        <w:t xml:space="preserve"> al tejado, saltar de ahí a las ramas del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viejo castaño y bajar por el tronco hasta el patio interior, dond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acostumbraba a reunirse con los otros gatos del barrio. No se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aburriría. De ninguna manera.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Así pensaba Zorbas, el gato grande, negro y gordo, porque no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  <w:lang w:val="es-ES_tradnl"/>
        </w:rPr>
      </w:pPr>
      <w:r>
        <w:rPr>
          <w:rFonts w:cs="DejaVuSans" w:ascii="DejaVuSans" w:hAnsi="DejaVuSans"/>
          <w:sz w:val="24"/>
          <w:szCs w:val="24"/>
          <w:lang w:val="es-ES_tradnl"/>
        </w:rPr>
        <w:t>sabía lo que se le vendría encima en las próximas horas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ejaVuSans" w:hAnsi="DejaVuSans" w:cs="DejaVuSans"/>
          <w:sz w:val="24"/>
          <w:szCs w:val="24"/>
        </w:rPr>
      </w:pPr>
      <w:r>
        <w:rPr>
          <w:rFonts w:cs="DejaVuSans" w:ascii="DejaVuSans" w:hAnsi="DejaVuSans"/>
          <w:sz w:val="24"/>
          <w:szCs w:val="24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</w:r>
    </w:p>
    <w:p>
      <w:pPr>
        <w:pStyle w:val="Normal"/>
        <w:spacing w:before="0" w:after="200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Sans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guarder (meter) opberg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alfeízar (reborde) vensterbank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masada maandgel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aliviar (hacer menos pesado) </w:t>
      </w:r>
      <w:r>
        <w:rPr>
          <w:lang w:val="nl-BE"/>
        </w:rPr>
        <w:t>verlicht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instruir (educar) </w:t>
      </w:r>
      <w:r>
        <w:rPr>
          <w:lang w:val="nl-BE"/>
        </w:rPr>
        <w:t>onderricht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ajetreo gesjouw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ronronrear spinne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surcar doorklieven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contraer (adquirir) krijg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canasto mand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morada</w:t>
      </w:r>
      <w:r>
        <w:rPr/>
        <w:t xml:space="preserve"> (casa) </w:t>
      </w:r>
      <w:r>
        <w:rPr>
          <w:lang w:val="nl-BE"/>
        </w:rPr>
        <w:t>wonin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arrastrar slep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maullar</w:t>
      </w:r>
      <w:r>
        <w:rPr/>
        <w:t xml:space="preserve"> </w:t>
      </w:r>
      <w:r>
        <w:rPr>
          <w:lang w:val="nl-BE"/>
        </w:rPr>
        <w:t>miauw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chupar (lamer) zuig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alejar (apartar) verwijdere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desdichado pechvogel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lucir</w:t>
      </w:r>
      <w:r>
        <w:rPr/>
        <w:t xml:space="preserve"> </w:t>
      </w:r>
      <w:r>
        <w:rPr>
          <w:lang w:val="nl-BE"/>
        </w:rPr>
        <w:t>schitteren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barbilla (mentón) kin(punt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dormitar dommelen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ladeado (torcido a un lado) </w:t>
      </w:r>
      <w:r>
        <w:rPr>
          <w:lang w:val="nl-BE"/>
        </w:rPr>
        <w:t>schuin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buche krop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volteras saltos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bicho (animalillo)  </w:t>
      </w:r>
      <w:r>
        <w:rPr>
          <w:lang w:val="nl-BE"/>
        </w:rPr>
        <w:t>beestje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rasguñar (arañar) krabben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ahogarse (sofocarse) stikken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lamentar betreuren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clavar (fijar) vastspijkeren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garras klauwen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peludo (de pelo abundante) behaard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erizo egel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escupir uitspuwen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babas slijm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asomar (mostrar) laten zien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agarrar (coger) vastpakken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cojote nek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pajarraco lelijke grote vogel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acomodarse (arreglarse) ordenen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gordinflón dikzak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complacido tevreden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BE"/>
        </w:rPr>
        <w:t>trepar (subir) klimmen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13:00Z</dcterms:created>
  <dc:creator>Roland</dc:creator>
  <dc:description/>
  <dc:language>en-US</dc:language>
  <cp:lastModifiedBy>Roland</cp:lastModifiedBy>
  <dcterms:modified xsi:type="dcterms:W3CDTF">2014-10-08T12:23:00Z</dcterms:modified>
  <cp:revision>1</cp:revision>
  <dc:subject/>
  <dc:title/>
</cp:coreProperties>
</file>