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Comic Sans MS" w:hAnsi="Comic Sans MS" w:cs="Comic Sans MS"/>
          <w:sz w:val="48"/>
          <w:szCs w:val="48"/>
        </w:rPr>
      </w:pPr>
      <w:r>
        <w:rPr>
          <w:lang w:val="nl-BE" w:eastAsia="en-US"/>
        </w:rPr>
        <w:drawing>
          <wp:inline distT="0" distB="0" distL="0" distR="0">
            <wp:extent cx="1946275" cy="143129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48"/>
          <w:szCs w:val="48"/>
        </w:rPr>
        <w:t xml:space="preserve">Badmintonclub Pluimstaart </w:t>
        <w:tab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TWEEDE RECREANTENTORNOOI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Cs w:val="20"/>
        </w:rPr>
        <w:t>Recreanten/D/C2</w:t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  <w:t>OOSTERZELE - zondag 10 oktober 201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2"/>
          <w:szCs w:val="22"/>
        </w:rPr>
        <w:t>Discipline</w:t>
      </w:r>
      <w:r>
        <w:rPr>
          <w:rFonts w:cs="Arial" w:ascii="Comic Sans MS" w:hAnsi="Comic Sans MS"/>
          <w:sz w:val="22"/>
          <w:szCs w:val="22"/>
        </w:rPr>
        <w:t xml:space="preserve">: </w:t>
        <w:tab/>
        <w:t xml:space="preserve">Gemengd dubbel 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laats</w:t>
      </w:r>
      <w:r>
        <w:rPr>
          <w:rFonts w:cs="Comic Sans MS" w:ascii="Comic Sans MS" w:hAnsi="Comic Sans MS"/>
          <w:sz w:val="22"/>
          <w:szCs w:val="22"/>
        </w:rPr>
        <w:t xml:space="preserve">: </w:t>
        <w:tab/>
        <w:t>Sporthal De Kluize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 xml:space="preserve">Sportstraat 5 </w:t>
      </w:r>
    </w:p>
    <w:p>
      <w:pPr>
        <w:pStyle w:val="Normal"/>
        <w:ind w:left="708"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860 Oosterzel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lichtingen:</w:t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nschrijven kan via e-mail met vermelding club, telefoon, naam spelers, ervaring ( zeer sterk – sterk – goed – matig – beginnend ) naar hildevdp@live.be. Inschrijvingen zijn slechts geldig na bevestiging per e-mail door het tornooisecretariaat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anmelden om 13u. Start van de wedstrijden 13u.30, Einde voorzien rond 18u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18"/>
          <w:szCs w:val="18"/>
        </w:rPr>
        <w:t>Inschrijvingen kunnen tot 1 OKTOBER en kunnen vroegtijdig afgesloten worden indien het maximum aantal deelnemers bereikt is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e poules worden samengesteld op basis van de ingestuurde inschrijving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schrijvingsgeld: € 5 per persoon, ter plaatse te betalen aan de wedstrijdtafe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portschoenen met zwarte zolen niet toegelat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huttles: Yonex Movis 300 ten laste van de spelers of te koop in de za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eerlijke broodjes en gebak te verkrijgen in de zaal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18"/>
          <w:szCs w:val="18"/>
        </w:rPr>
        <w:t>Elke deelnemer ontvangt een mooie prijs!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Naam Club:</w:t>
        <w:tab/>
        <w:tab/>
        <w:tab/>
        <w:tab/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Naam + tel + e-mail verantwoordelijke :</w:t>
        <w:tab/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ab/>
        <w:tab/>
        <w:tab/>
        <w:tab/>
        <w:t>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277"/>
        <w:gridCol w:w="3055"/>
        <w:gridCol w:w="510"/>
        <w:gridCol w:w="510"/>
        <w:gridCol w:w="510"/>
        <w:gridCol w:w="510"/>
        <w:gridCol w:w="510"/>
      </w:tblGrid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aam speler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aam partner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peelsterkte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Inschrijvingsdocumenten terug te sturen naar BC Pluimstaart Oosterzele, p/a Hilde Vandepitte, Warande 128, 9270 LAARNE</w:t>
      </w:r>
      <w:r>
        <w:rPr>
          <w:rFonts w:cs="Comic Sans MS" w:ascii="Comic Sans MS" w:hAnsi="Comic Sans MS"/>
          <w:color w:val="7030A0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of mailen naar hildevdp@live.be.</w:t>
      </w:r>
    </w:p>
    <w:sectPr>
      <w:type w:val="nextPage"/>
      <w:pgSz w:w="12240" w:h="15840"/>
      <w:pgMar w:left="1417" w:right="1260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9:59:00Z</dcterms:created>
  <dc:creator>A043203</dc:creator>
  <dc:description/>
  <dc:language>en-US</dc:language>
  <cp:lastModifiedBy> HV</cp:lastModifiedBy>
  <dcterms:modified xsi:type="dcterms:W3CDTF">2010-07-12T19:59:00Z</dcterms:modified>
  <cp:revision>2</cp:revision>
  <dc:subject/>
  <dc:title/>
</cp:coreProperties>
</file>