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MS Mincho;ＭＳ 明朝" w:cs="Comic Sans MS"/>
          <w:lang w:val="en-US" w:eastAsia="en-US"/>
        </w:rPr>
      </w:pPr>
      <w:r>
        <w:rPr>
          <w:rFonts w:eastAsia="MS Mincho;ＭＳ 明朝" w:cs="Comic Sans MS" w:ascii="Comic Sans MS" w:hAnsi="Comic Sans MS"/>
          <w:lang w:val="en-US" w:eastAsia="en-US"/>
        </w:rPr>
        <w:object w:dxaOrig="5151" w:dyaOrig="4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pt;margin-top:-61.7pt;width:155.6pt;height:13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152906" r:id="rId2"/>
        </w:objec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Beste sportvrienden, 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U wordt vriendelijk uitgenodigd, samen met uw clubgenoten, tot deelname aan ons badmintontornooi voor recreanten.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2.</w:t>
        <w:tab/>
      </w:r>
      <w:r>
        <w:rPr>
          <w:rFonts w:eastAsia="MS Mincho;ＭＳ 明朝" w:cs="Bookman Old Style" w:ascii="Bookman Old Style" w:hAnsi="Bookman Old Style"/>
          <w:sz w:val="24"/>
          <w:szCs w:val="24"/>
          <w:u w:val="single"/>
        </w:rPr>
        <w:t>Enkele inlichtingen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a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Wanneer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zondag 21 maart 2010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b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Aanvang tornooi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13u00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c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Kleedkamers en opwarming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vanaf 12u30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>d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. Einde tornooi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omstreeks 18u30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e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 xml:space="preserve">Waar </w:t>
      </w:r>
      <w:r>
        <w:rPr>
          <w:rFonts w:eastAsia="MS Mincho;ＭＳ 明朝" w:cs="Bookman Old Style" w:ascii="Bookman Old Style" w:hAnsi="Bookman Old Style"/>
          <w:sz w:val="24"/>
          <w:szCs w:val="24"/>
        </w:rPr>
        <w:t>: sporthal “Molenberg“ te De Klinge. Tel : 03/770.65.84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f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Deelname in de onkosten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€ 4,00/persoon voor GSF-leden. Niet GSF-            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eastAsia="MS Mincho;ＭＳ 明朝" w:cs="Bookman Old Style" w:ascii="Bookman Old Style" w:hAnsi="Bookman Old Style"/>
          <w:sz w:val="24"/>
          <w:szCs w:val="24"/>
        </w:rPr>
        <w:t>leden : € 5,00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g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 xml:space="preserve">Wedstrijdvorm </w:t>
      </w:r>
      <w:r>
        <w:rPr>
          <w:rFonts w:eastAsia="MS Mincho;ＭＳ 明朝" w:cs="Bookman Old Style" w:ascii="Bookman Old Style" w:hAnsi="Bookman Old Style"/>
          <w:sz w:val="24"/>
          <w:szCs w:val="24"/>
        </w:rPr>
        <w:t>: dubbel heren  en  dubbel gemengd.</w:t>
      </w:r>
    </w:p>
    <w:p>
      <w:pPr>
        <w:pStyle w:val="Normal"/>
        <w:ind w:left="1416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h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Inschrijvingen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op onderstaand adres, telefonisch, met bijgevoegd   inschrijvingsformulier, of per e-mail </w:t>
      </w:r>
      <w:r>
        <w:rPr>
          <w:rFonts w:eastAsia="MS Mincho;ＭＳ 明朝" w:cs="Bookman Old Style" w:ascii="Bookman Old Style" w:hAnsi="Bookman Old Style"/>
          <w:b/>
          <w:sz w:val="24"/>
          <w:szCs w:val="24"/>
        </w:rPr>
        <w:t>vóór 17 maart a.u.b.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3.</w:t>
        <w:tab/>
        <w:t>Opdat het voor iedereen een toffe, genietbare en sportieve dag zou worden, vragen we u uw leden deelnemers in te schrijven, zo goed mogelijk gerangschikt volgens hun waarde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  <w:u w:val="single"/>
        </w:rPr>
        <w:t>Te vermelden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ZG = zeer goed ; G = goed ; M = middelmatig ; B = beginner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Gelieve tevens de verkozen reeks te vermelden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We spelen op 9 terreinen. In principe zijn er 3 reeksen voor dubbel heren en 6 reeksen voor dubbel gemengd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4.</w:t>
        <w:tab/>
        <w:t>Er wordt gespeeld met de shuttle Yonex 300-geel. (geleverd door de organisatie)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5.</w:t>
        <w:tab/>
        <w:t>Broodjes zijn te verkrijgen in de cafetaria van de sporthal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>6.Wij hopen u, samen met uw clubgenoten, te mogen ontmoeten op deze sportieve dag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VERHOOSEL Lutgarde</w:t>
        <w:tab/>
        <w:tab/>
        <w:tab/>
        <w:tab/>
        <w:t xml:space="preserve">   Inghels Dirk (na 18u00 uur a.u.b.)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Kapelstraat 23B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03/770.74.50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9170 De Klinge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>e-mail:  lutverhoosel@hotmail.com</w:t>
      </w:r>
    </w:p>
    <w:sectPr>
      <w:type w:val="nextPage"/>
      <w:pgSz w:w="11906" w:h="16838"/>
      <w:pgMar w:left="1151" w:right="5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06:00Z</dcterms:created>
  <dc:creator>isabelle</dc:creator>
  <dc:description/>
  <cp:keywords/>
  <dc:language>en-US</dc:language>
  <cp:lastModifiedBy>Home Pc</cp:lastModifiedBy>
  <dcterms:modified xsi:type="dcterms:W3CDTF">2010-02-11T21:43:00Z</dcterms:modified>
  <cp:revision>4</cp:revision>
  <dc:subject/>
  <dc:title>Omnisport  De Klinge-Gezinsbond</dc:title>
</cp:coreProperties>
</file>