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RECREANTENONTMOETING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56"/>
          <w:szCs w:val="56"/>
        </w:rPr>
      </w:pPr>
      <w:r>
        <w:rPr>
          <w:rFonts w:cs="Arial" w:ascii="Arial" w:hAnsi="Arial"/>
          <w:b/>
          <w:bCs/>
          <w:i/>
          <w:sz w:val="56"/>
          <w:szCs w:val="56"/>
        </w:rPr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drawing>
          <wp:inline distT="0" distB="0" distL="0" distR="0">
            <wp:extent cx="5831840" cy="1089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184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zondag 28 februari 2010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Wat?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reantenontmoeting badminton met gegarandeerd aantal wedstrijden: geen rechtstreekse uitschakeling, er wordt gespeeld naar elke plaats.  Spelplezier verzekerd!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Voor wie?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oor leden en niet-leden, voor gelegenheidsspelers en meer ervaren spelers, </w:t>
      </w:r>
      <w:r>
        <w:rPr>
          <w:rFonts w:cs="Arial" w:ascii="Arial" w:hAnsi="Arial"/>
          <w:b/>
          <w:color w:val="FF0000"/>
          <w:sz w:val="20"/>
          <w:szCs w:val="20"/>
        </w:rPr>
        <w:t>met maximaal een D-klassement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Waar?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Sportzaal Recrean, Eindrieskaai 21 9700 Oudenaarde, parking via de Eindrieskaai of Galgestraat.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Disciplines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Voormiddag</w:t>
        <w:tab/>
        <w:t>Dubbel Dames – Dubbel Heren</w:t>
        <w:tab/>
      </w:r>
    </w:p>
    <w:p>
      <w:pPr>
        <w:pStyle w:val="Normal"/>
        <w:ind w:left="70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anmelden om 8u30, wedstrijden vanaf 9u00</w:t>
      </w:r>
    </w:p>
    <w:p>
      <w:pPr>
        <w:pStyle w:val="Normal"/>
        <w:ind w:left="70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inde tornooi om 12u - prijsuitreiking om 12u15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0" w:hanging="141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iddag</w:t>
        <w:tab/>
        <w:t>Dubbel Gemengd</w:t>
      </w:r>
    </w:p>
    <w:p>
      <w:pPr>
        <w:pStyle w:val="Normal"/>
        <w:ind w:left="70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anmelden om 13u30, wedstrijden vanaf 14u00</w:t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inde tornooi om 17u - prijsuitreiking om 17u30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Inschrijvingen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t inschrijvingsgeld bedraagt</w:t>
        <w:tab/>
        <w:t xml:space="preserve"> € 5 per speler bij deelname in 1 discipli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€ 8 per speler bij deelname in 2 disciplin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nl-BE"/>
        </w:rPr>
      </w:pPr>
      <w:r>
        <w:rPr>
          <w:rFonts w:cs="Arial" w:ascii="Arial" w:hAnsi="Arial"/>
          <w:sz w:val="20"/>
          <w:szCs w:val="20"/>
        </w:rPr>
        <w:t xml:space="preserve">Inschrijvingen en inlichtingen: via e-mail op: </w:t>
      </w:r>
      <w:hyperlink r:id="rId3">
        <w:r>
          <w:rPr>
            <w:rStyle w:val="InternetLink"/>
            <w:rFonts w:cs="Arial" w:ascii="Arial" w:hAnsi="Arial"/>
            <w:sz w:val="20"/>
            <w:szCs w:val="20"/>
            <w:lang w:val="nl-BE"/>
          </w:rPr>
          <w:t>badminton@recrean-bc.be</w:t>
        </w:r>
      </w:hyperlink>
      <w:r>
        <w:rPr>
          <w:rFonts w:cs="Arial" w:ascii="Arial" w:hAnsi="Arial"/>
          <w:sz w:val="20"/>
          <w:szCs w:val="20"/>
          <w:lang w:val="nl-BE"/>
        </w:rPr>
        <w:t xml:space="preserve">, </w:t>
        <w:br/>
        <w:t>of telefonisch 0479/93.03.63 (Peter De Vos)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nl-BE"/>
        </w:rPr>
      </w:pPr>
      <w:r>
        <w:rPr>
          <w:rFonts w:cs="Arial" w:ascii="Arial" w:hAnsi="Arial"/>
          <w:sz w:val="20"/>
          <w:szCs w:val="20"/>
          <w:lang w:val="nl-B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Vermeld bij uw inschrijving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naam (en club indien van toepassing) van beide partners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>telefoonnummer en emailadres van beide partners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>niet-VBL leden vermelden hun adres bij de inschrijving (verzekering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schrijven kan tot en met 21 februari 2010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hyperlink r:id="rId4">
        <w:r>
          <w:rPr>
            <w:rStyle w:val="InternetLink"/>
            <w:rFonts w:cs="Arial" w:ascii="Arial" w:hAnsi="Arial"/>
            <w:sz w:val="28"/>
            <w:szCs w:val="28"/>
          </w:rPr>
          <w:t>www.recrean-bc.be</w:t>
        </w:r>
      </w:hyperlink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Het klassement van iedere deelnemer wordt bij inschrijving gecontroleerd op de VBL websit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FootnoteCharacters">
    <w:name w:val="Footnote Characters"/>
    <w:basedOn w:val="Standaardalinealettertyp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adminton@recrean-bc.be" TargetMode="External"/><Relationship Id="rId4" Type="http://schemas.openxmlformats.org/officeDocument/2006/relationships/hyperlink" Target="http://www.recrean-bc.be/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6T15:58:00Z</dcterms:created>
  <dc:creator> </dc:creator>
  <dc:description/>
  <cp:keywords/>
  <dc:language>en-US</dc:language>
  <cp:lastModifiedBy>Nico Weymaere</cp:lastModifiedBy>
  <dcterms:modified xsi:type="dcterms:W3CDTF">2009-12-06T15:58:00Z</dcterms:modified>
  <cp:revision>2</cp:revision>
  <dc:subject/>
  <dc:title>RECREANTENONTMOETING</dc:title>
</cp:coreProperties>
</file>