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b/>
          <w:sz w:val="28"/>
          <w:szCs w:val="28"/>
        </w:rPr>
        <w:t>15</w:t>
      </w:r>
      <w:r>
        <w:rPr>
          <w:b/>
          <w:sz w:val="28"/>
          <w:szCs w:val="28"/>
          <w:vertAlign w:val="superscript"/>
        </w:rPr>
        <w:t>e</w:t>
      </w:r>
      <w:r>
        <w:rPr>
          <w:b/>
          <w:sz w:val="28"/>
          <w:szCs w:val="28"/>
        </w:rPr>
        <w:t xml:space="preserve"> PUITENSLAGERSFEESTEN Jeugdmeeting, Beveren, 1/5/2011, VOLH, P.061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150m horden 0,762m Min  jongens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1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7967</w:t>
        <w:tab/>
        <w:t xml:space="preserve">NICQUE MARVIN            </w:t>
        <w:tab/>
        <w:t>98</w:t>
        <w:tab/>
        <w:t xml:space="preserve">ACW  </w:t>
        <w:tab/>
        <w:t xml:space="preserve">   21.2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8579</w:t>
        <w:tab/>
        <w:t xml:space="preserve">VAN DYCK JORN            </w:t>
        <w:tab/>
        <w:t>98</w:t>
        <w:tab/>
        <w:t xml:space="preserve">ACHL </w:t>
        <w:tab/>
        <w:t xml:space="preserve">   21.3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8246</w:t>
        <w:tab/>
        <w:t xml:space="preserve">VLAEMINCK THIJS          </w:t>
        <w:tab/>
        <w:t>98</w:t>
        <w:tab/>
        <w:t xml:space="preserve">AVMO </w:t>
        <w:tab/>
        <w:t xml:space="preserve">   23.3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7896</w:t>
        <w:tab/>
        <w:t xml:space="preserve">VAN DEN EYNDEN JORDI     </w:t>
        <w:tab/>
        <w:t>98</w:t>
        <w:tab/>
        <w:t xml:space="preserve">KAPE </w:t>
        <w:tab/>
        <w:t xml:space="preserve">   24.1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8059</w:t>
        <w:tab/>
        <w:t xml:space="preserve">JACOBS JOLAN             </w:t>
        <w:tab/>
        <w:t>99</w:t>
        <w:tab/>
        <w:t xml:space="preserve">RAM  </w:t>
        <w:tab/>
        <w:t xml:space="preserve">   25.0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8931</w:t>
        <w:tab/>
        <w:t xml:space="preserve">BRANDERS KOEN            </w:t>
        <w:tab/>
        <w:t>98</w:t>
        <w:tab/>
        <w:t xml:space="preserve">BRAB </w:t>
        <w:tab/>
        <w:t xml:space="preserve">   25.1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7952</w:t>
        <w:tab/>
        <w:t xml:space="preserve">VAN NIEUWENHOVE DRIES    </w:t>
        <w:tab/>
        <w:t>98</w:t>
        <w:tab/>
        <w:t xml:space="preserve">ACW  </w:t>
        <w:tab/>
        <w:t xml:space="preserve">   25.2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2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8620</w:t>
        <w:tab/>
        <w:t xml:space="preserve">VANCOILLIE JASPER        </w:t>
        <w:tab/>
        <w:t>98</w:t>
        <w:tab/>
        <w:t xml:space="preserve">VOLH </w:t>
        <w:tab/>
        <w:t xml:space="preserve">   24.2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8283</w:t>
        <w:tab/>
        <w:t xml:space="preserve">LIGNEEL FLORIAN          </w:t>
        <w:tab/>
        <w:t>98</w:t>
        <w:tab/>
        <w:t xml:space="preserve">ZA   </w:t>
        <w:tab/>
        <w:t xml:space="preserve">   24.4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7858</w:t>
        <w:tab/>
        <w:t xml:space="preserve">MOREELS RUBEN            </w:t>
        <w:tab/>
        <w:t>98</w:t>
        <w:tab/>
        <w:t xml:space="preserve">ZELE </w:t>
        <w:tab/>
        <w:t xml:space="preserve">   26.3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7867</w:t>
        <w:tab/>
        <w:t xml:space="preserve">BOGAERT SEPPE            </w:t>
        <w:tab/>
        <w:t>98</w:t>
        <w:tab/>
        <w:t xml:space="preserve">ZELE </w:t>
        <w:tab/>
        <w:t xml:space="preserve">   27.1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8658</w:t>
        <w:tab/>
        <w:t xml:space="preserve">COOLS MAARTEN            </w:t>
        <w:tab/>
        <w:t>99</w:t>
        <w:tab/>
        <w:t xml:space="preserve">VS   </w:t>
        <w:tab/>
        <w:t xml:space="preserve">   28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7865</w:t>
        <w:tab/>
        <w:t xml:space="preserve">VAN PUYENBROECK JARNO    </w:t>
        <w:tab/>
        <w:t>99</w:t>
        <w:tab/>
        <w:t xml:space="preserve">ZELE </w:t>
        <w:tab/>
        <w:t xml:space="preserve">   28.5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3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7884</w:t>
        <w:tab/>
        <w:t xml:space="preserve">CEULEMANS SEPPE          </w:t>
        <w:tab/>
        <w:t>99</w:t>
        <w:tab/>
        <w:t xml:space="preserve">AVZK </w:t>
        <w:tab/>
        <w:t xml:space="preserve">   25.3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9097</w:t>
        <w:tab/>
        <w:t xml:space="preserve">VAN DEN BERGH SVEN       </w:t>
        <w:tab/>
        <w:t>99</w:t>
        <w:tab/>
        <w:t xml:space="preserve">RAM  </w:t>
        <w:tab/>
        <w:t xml:space="preserve">   26.3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8637</w:t>
        <w:tab/>
        <w:t xml:space="preserve">STAUT CIS                </w:t>
        <w:tab/>
        <w:t>99</w:t>
        <w:tab/>
        <w:t xml:space="preserve">VOLH </w:t>
        <w:tab/>
        <w:t xml:space="preserve">   26.8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8623</w:t>
        <w:tab/>
        <w:t xml:space="preserve">MARTENS DRIES            </w:t>
        <w:tab/>
        <w:t>99</w:t>
        <w:tab/>
        <w:t xml:space="preserve">VOLH </w:t>
        <w:tab/>
        <w:t xml:space="preserve">   27.3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7862</w:t>
        <w:tab/>
        <w:t xml:space="preserve">VERDUYCKT JENS           </w:t>
        <w:tab/>
        <w:t>99</w:t>
        <w:tab/>
        <w:t xml:space="preserve">ZELE </w:t>
        <w:tab/>
        <w:t xml:space="preserve">   28.0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150m horden 0,762m Min  meisjes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1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7532</w:t>
        <w:tab/>
        <w:t xml:space="preserve">HELSEN ELISE             </w:t>
        <w:tab/>
        <w:t>98</w:t>
        <w:tab/>
        <w:t xml:space="preserve">ACHL </w:t>
        <w:tab/>
        <w:t xml:space="preserve">   23.2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6874</w:t>
        <w:tab/>
        <w:t xml:space="preserve">VAN LAER EMMA            </w:t>
        <w:tab/>
        <w:t>98</w:t>
        <w:tab/>
        <w:t xml:space="preserve">KAPE </w:t>
        <w:tab/>
        <w:t xml:space="preserve">   23.5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7773</w:t>
        <w:tab/>
        <w:t xml:space="preserve">PEETERS BLOEME           </w:t>
        <w:tab/>
        <w:t>99</w:t>
        <w:tab/>
        <w:t xml:space="preserve">AVZK </w:t>
        <w:tab/>
        <w:t xml:space="preserve">   25.5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6860</w:t>
        <w:tab/>
        <w:t xml:space="preserve">VAN DOORSSELAERE JULIE   </w:t>
        <w:tab/>
        <w:t>98</w:t>
        <w:tab/>
        <w:t xml:space="preserve">ZELE </w:t>
        <w:tab/>
        <w:t xml:space="preserve">   25.5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6964</w:t>
        <w:tab/>
        <w:t xml:space="preserve">THIJSSEN LOEKA           </w:t>
        <w:tab/>
        <w:t>99</w:t>
        <w:tab/>
        <w:t xml:space="preserve">ACW  </w:t>
        <w:tab/>
        <w:t xml:space="preserve">   25.9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7476</w:t>
        <w:tab/>
        <w:t xml:space="preserve">VAN STEENBERGE LAURA     </w:t>
        <w:tab/>
        <w:t>98</w:t>
        <w:tab/>
        <w:t xml:space="preserve">STAX </w:t>
        <w:tab/>
        <w:t xml:space="preserve">   26.3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2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7494</w:t>
        <w:tab/>
        <w:t xml:space="preserve">MICHIELS BECKY           </w:t>
        <w:tab/>
        <w:t>98</w:t>
        <w:tab/>
        <w:t xml:space="preserve">ACHL </w:t>
        <w:tab/>
        <w:t xml:space="preserve">   24.2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6858</w:t>
        <w:tab/>
        <w:t xml:space="preserve">VAN DER JEUGHT EMELY     </w:t>
        <w:tab/>
        <w:t>98</w:t>
        <w:tab/>
        <w:t xml:space="preserve">ZELE </w:t>
        <w:tab/>
        <w:t xml:space="preserve">   24.6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7583</w:t>
        <w:tab/>
        <w:t xml:space="preserve">STREMERSCH AISHA         </w:t>
        <w:tab/>
        <w:t>98</w:t>
        <w:tab/>
        <w:t xml:space="preserve">VOLH </w:t>
        <w:tab/>
        <w:t xml:space="preserve">   26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6944</w:t>
        <w:tab/>
        <w:t xml:space="preserve">SPEELMAN-ROOMS FEMKE     </w:t>
        <w:tab/>
        <w:t>99</w:t>
        <w:tab/>
        <w:t xml:space="preserve">ACW  </w:t>
        <w:tab/>
        <w:t xml:space="preserve">   27.5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7586</w:t>
        <w:tab/>
        <w:t xml:space="preserve">VAN KEMSEKE JODIE        </w:t>
        <w:tab/>
        <w:t>99</w:t>
        <w:tab/>
        <w:t xml:space="preserve">VOLH </w:t>
        <w:tab/>
        <w:t xml:space="preserve">   28.5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7595</w:t>
        <w:tab/>
        <w:t xml:space="preserve">DE PAUW GISKE            </w:t>
        <w:tab/>
        <w:t>99</w:t>
        <w:tab/>
        <w:t xml:space="preserve">VOLH </w:t>
        <w:tab/>
        <w:t xml:space="preserve">   32.3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3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6896</w:t>
        <w:tab/>
        <w:t xml:space="preserve">VAN DE VELDE SOFIE       </w:t>
        <w:tab/>
        <w:t>98</w:t>
        <w:tab/>
        <w:t xml:space="preserve">DUFF </w:t>
        <w:tab/>
        <w:t xml:space="preserve">   24.1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6861</w:t>
        <w:tab/>
        <w:t xml:space="preserve">WILLAERT MELISSA         </w:t>
        <w:tab/>
        <w:t>98</w:t>
        <w:tab/>
        <w:t xml:space="preserve">ZELE </w:t>
        <w:tab/>
        <w:t xml:space="preserve">   24.2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8124</w:t>
        <w:tab/>
        <w:t xml:space="preserve">HARTMANN IRIS            </w:t>
        <w:tab/>
        <w:t>99</w:t>
        <w:tab/>
        <w:t xml:space="preserve">STAX </w:t>
        <w:tab/>
        <w:t xml:space="preserve">   25.1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7450</w:t>
        <w:tab/>
        <w:t xml:space="preserve">SAMYN TILDE              </w:t>
        <w:tab/>
        <w:t>98</w:t>
        <w:tab/>
        <w:t xml:space="preserve">STAX </w:t>
        <w:tab/>
        <w:t xml:space="preserve">   26.8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7443</w:t>
        <w:tab/>
        <w:t xml:space="preserve">BAL LORAN                </w:t>
        <w:tab/>
        <w:t>98</w:t>
        <w:tab/>
        <w:t xml:space="preserve">ACBR </w:t>
        <w:tab/>
        <w:t xml:space="preserve">   27.1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hockeywerpen Ben  jongens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1082</w:t>
        <w:tab/>
        <w:t xml:space="preserve">CEULEMANS VINCENT        </w:t>
        <w:tab/>
        <w:t>02</w:t>
        <w:tab/>
        <w:t xml:space="preserve">AVZK </w:t>
        <w:tab/>
        <w:t>32.5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2629</w:t>
        <w:tab/>
        <w:t xml:space="preserve">HELLEMANS LODE           </w:t>
        <w:tab/>
        <w:t>02</w:t>
        <w:tab/>
        <w:t xml:space="preserve">WIBO </w:t>
        <w:tab/>
        <w:t>26.6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1134</w:t>
        <w:tab/>
        <w:t xml:space="preserve">DE COCK CEDRIC           </w:t>
        <w:tab/>
        <w:t>02</w:t>
        <w:tab/>
        <w:t xml:space="preserve">ACW  </w:t>
        <w:tab/>
        <w:t>25.2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1869</w:t>
        <w:tab/>
        <w:t xml:space="preserve">VAN HOUTS JARNE          </w:t>
        <w:tab/>
        <w:t>02</w:t>
        <w:tab/>
        <w:t xml:space="preserve">VOLH </w:t>
        <w:tab/>
        <w:t>25.1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1065</w:t>
        <w:tab/>
        <w:t xml:space="preserve">ROGGEMAN SIEBEN          </w:t>
        <w:tab/>
        <w:t>02</w:t>
        <w:tab/>
        <w:t xml:space="preserve">ZELE </w:t>
        <w:tab/>
        <w:t>24.6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1055</w:t>
        <w:tab/>
        <w:t xml:space="preserve">VINCK SYMEN              </w:t>
        <w:tab/>
        <w:t>03</w:t>
        <w:tab/>
        <w:t xml:space="preserve">ZELE </w:t>
        <w:tab/>
        <w:t>23.2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1736</w:t>
        <w:tab/>
        <w:t xml:space="preserve">TUYLS STORM              </w:t>
        <w:tab/>
        <w:t>02</w:t>
        <w:tab/>
        <w:t xml:space="preserve">ZWAT </w:t>
        <w:tab/>
        <w:t>23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1064</w:t>
        <w:tab/>
        <w:t xml:space="preserve">VERDUYCKT JONAS          </w:t>
        <w:tab/>
        <w:t>02</w:t>
        <w:tab/>
        <w:t xml:space="preserve">ZELE </w:t>
        <w:tab/>
        <w:t>22.3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2140</w:t>
        <w:tab/>
        <w:t xml:space="preserve">PEETERS JANNES           </w:t>
        <w:tab/>
        <w:t>02</w:t>
        <w:tab/>
        <w:t xml:space="preserve">AVZK </w:t>
        <w:tab/>
        <w:t>20.9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1595</w:t>
        <w:tab/>
        <w:t xml:space="preserve">JANZING BRAM             </w:t>
        <w:tab/>
        <w:t>02</w:t>
        <w:tab/>
        <w:t xml:space="preserve">AVLO </w:t>
        <w:tab/>
        <w:t>20.8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1611</w:t>
        <w:tab/>
        <w:t xml:space="preserve">WILLEMS ORRY             </w:t>
        <w:tab/>
        <w:t>02</w:t>
        <w:tab/>
        <w:t xml:space="preserve">VMOL </w:t>
        <w:tab/>
        <w:t>20.4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1727</w:t>
        <w:tab/>
        <w:t xml:space="preserve">VAN CAMPENHOUT SIEBE     </w:t>
        <w:tab/>
        <w:t>02</w:t>
        <w:tab/>
        <w:t xml:space="preserve">LEBB </w:t>
        <w:tab/>
        <w:t>19.6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1997</w:t>
        <w:tab/>
        <w:t xml:space="preserve">DEMUYNCK VICTOR          </w:t>
        <w:tab/>
        <w:t>02</w:t>
        <w:tab/>
        <w:t xml:space="preserve">ACW  </w:t>
        <w:tab/>
        <w:t>19.2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2121</w:t>
        <w:tab/>
        <w:t xml:space="preserve">BLOMMAERT SANDER         </w:t>
        <w:tab/>
        <w:t>03</w:t>
        <w:tab/>
        <w:t xml:space="preserve">VOLH </w:t>
        <w:tab/>
        <w:t>18.9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1825</w:t>
        <w:tab/>
        <w:t xml:space="preserve">VAN DYCK BRENT           </w:t>
        <w:tab/>
        <w:t>03</w:t>
        <w:tab/>
        <w:t xml:space="preserve">ACHL </w:t>
        <w:tab/>
        <w:t>16.9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6</w:t>
        <w:tab/>
        <w:t>1654</w:t>
        <w:tab/>
        <w:t xml:space="preserve">TORFS EMIEL              </w:t>
        <w:tab/>
        <w:t>03</w:t>
        <w:tab/>
        <w:t xml:space="preserve">WIBO </w:t>
        <w:tab/>
        <w:t>15.7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7</w:t>
        <w:tab/>
        <w:t>1940</w:t>
        <w:tab/>
        <w:t xml:space="preserve">VAN DER VREKEN STIJN     </w:t>
        <w:tab/>
        <w:t>04</w:t>
        <w:tab/>
        <w:t xml:space="preserve">ZWAT </w:t>
        <w:tab/>
        <w:t>14.7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8</w:t>
        <w:tab/>
        <w:t>1863</w:t>
        <w:tab/>
        <w:t xml:space="preserve">CATRY LOUIS              </w:t>
        <w:tab/>
        <w:t>02</w:t>
        <w:tab/>
        <w:t xml:space="preserve">VOLH </w:t>
        <w:tab/>
        <w:t>14.2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9</w:t>
        <w:tab/>
        <w:t>1061</w:t>
        <w:tab/>
        <w:t xml:space="preserve">BAERT RINDERT            </w:t>
        <w:tab/>
        <w:t>02</w:t>
        <w:tab/>
        <w:t xml:space="preserve">ZELE </w:t>
        <w:tab/>
        <w:t>14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0</w:t>
        <w:tab/>
        <w:t>1871</w:t>
        <w:tab/>
        <w:t xml:space="preserve">NOPPE WOUT               </w:t>
        <w:tab/>
        <w:t>03</w:t>
        <w:tab/>
        <w:t xml:space="preserve">VOLH </w:t>
        <w:tab/>
        <w:t>12.5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1</w:t>
        <w:tab/>
        <w:t>1734</w:t>
        <w:tab/>
        <w:t xml:space="preserve">TUYLS INDY               </w:t>
        <w:tab/>
        <w:t>04</w:t>
        <w:tab/>
        <w:t xml:space="preserve">ZWAT </w:t>
        <w:tab/>
        <w:t>12.2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2</w:t>
        <w:tab/>
        <w:t>1126</w:t>
        <w:tab/>
        <w:t xml:space="preserve">VINCK MIRKO              </w:t>
        <w:tab/>
        <w:t>04</w:t>
        <w:tab/>
        <w:t xml:space="preserve">ZELE </w:t>
        <w:tab/>
        <w:t>12.0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3</w:t>
        <w:tab/>
        <w:t>2530</w:t>
        <w:tab/>
        <w:t xml:space="preserve">VAN DEN BERGH KEVIN      </w:t>
        <w:tab/>
        <w:t>04</w:t>
        <w:tab/>
        <w:t xml:space="preserve">RAM  </w:t>
        <w:tab/>
        <w:t>11.7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4</w:t>
        <w:tab/>
        <w:t>1562</w:t>
        <w:tab/>
        <w:t xml:space="preserve">DE BRUYNE  NOAH          </w:t>
        <w:tab/>
        <w:t>02</w:t>
        <w:tab/>
        <w:t xml:space="preserve">STAX </w:t>
        <w:tab/>
        <w:t>11.7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5</w:t>
        <w:tab/>
        <w:t>1864</w:t>
        <w:tab/>
        <w:t xml:space="preserve">HUYBENS  DRIES           </w:t>
        <w:tab/>
        <w:t>03</w:t>
        <w:tab/>
        <w:t xml:space="preserve">VOLH </w:t>
        <w:tab/>
        <w:t>10.6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6</w:t>
        <w:tab/>
        <w:t>1868</w:t>
        <w:tab/>
        <w:t xml:space="preserve">CORNU YORBEN             </w:t>
        <w:tab/>
        <w:t>03</w:t>
        <w:tab/>
        <w:t xml:space="preserve">VOLH </w:t>
        <w:tab/>
        <w:t xml:space="preserve"> 9.7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7</w:t>
        <w:tab/>
        <w:t>2499</w:t>
        <w:tab/>
        <w:t xml:space="preserve">DE COCK THIJS            </w:t>
        <w:tab/>
        <w:t>03</w:t>
        <w:tab/>
        <w:t xml:space="preserve">VOLH </w:t>
        <w:tab/>
        <w:t xml:space="preserve"> 8.9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8</w:t>
        <w:tab/>
        <w:t>1867</w:t>
        <w:tab/>
        <w:t xml:space="preserve">DE VOS OLIVIER           </w:t>
        <w:tab/>
        <w:t>03</w:t>
        <w:tab/>
        <w:t xml:space="preserve">VOLH </w:t>
        <w:tab/>
        <w:t xml:space="preserve"> 6.6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kogelstoten 2,000kg Pup  jongens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4916</w:t>
        <w:tab/>
        <w:t xml:space="preserve">VAN NIEUWENHOVE STIJN    </w:t>
        <w:tab/>
        <w:t>00</w:t>
        <w:tab/>
        <w:t xml:space="preserve">ACW  </w:t>
        <w:tab/>
        <w:t xml:space="preserve"> 8.8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4847</w:t>
        <w:tab/>
        <w:t xml:space="preserve">VAN DE VELDE TIM         </w:t>
        <w:tab/>
        <w:t>00</w:t>
        <w:tab/>
        <w:t xml:space="preserve">DUFF </w:t>
        <w:tab/>
        <w:t xml:space="preserve"> 8.4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5413</w:t>
        <w:tab/>
        <w:t xml:space="preserve">VAN DYCK JENS            </w:t>
        <w:tab/>
        <w:t>01</w:t>
        <w:tab/>
        <w:t xml:space="preserve">WIBO </w:t>
        <w:tab/>
        <w:t xml:space="preserve"> 7.8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6664</w:t>
        <w:tab/>
        <w:t xml:space="preserve">BAL JAAN                 </w:t>
        <w:tab/>
        <w:t>00</w:t>
        <w:tab/>
        <w:t xml:space="preserve">ACBR </w:t>
        <w:tab/>
        <w:t xml:space="preserve"> 7.0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5763</w:t>
        <w:tab/>
        <w:t xml:space="preserve">DEMUYNCK FELIX           </w:t>
        <w:tab/>
        <w:t>00</w:t>
        <w:tab/>
        <w:t xml:space="preserve">ACW  </w:t>
        <w:tab/>
        <w:t xml:space="preserve"> 7.0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5346</w:t>
        <w:tab/>
        <w:t xml:space="preserve">VAN HECKE STEF           </w:t>
        <w:tab/>
        <w:t>00</w:t>
        <w:tab/>
        <w:t xml:space="preserve">AVLO </w:t>
        <w:tab/>
        <w:t xml:space="preserve"> 6.9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5011</w:t>
        <w:tab/>
        <w:t xml:space="preserve">JACOBS JARI              </w:t>
        <w:tab/>
        <w:t>01</w:t>
        <w:tab/>
        <w:t xml:space="preserve">RAM  </w:t>
        <w:tab/>
        <w:t xml:space="preserve"> 6.9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5525</w:t>
        <w:tab/>
        <w:t xml:space="preserve">MARIEN YARI              </w:t>
        <w:tab/>
        <w:t>00</w:t>
        <w:tab/>
        <w:t xml:space="preserve">LYRA </w:t>
        <w:tab/>
        <w:t xml:space="preserve"> 6.8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5636</w:t>
        <w:tab/>
        <w:t xml:space="preserve">VIERBERGEN KOBE          </w:t>
        <w:tab/>
        <w:t>00</w:t>
        <w:tab/>
        <w:t xml:space="preserve">VOLH </w:t>
        <w:tab/>
        <w:t xml:space="preserve"> 6.7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5650</w:t>
        <w:tab/>
        <w:t xml:space="preserve">DESPEELS MICHIEL         </w:t>
        <w:tab/>
        <w:t>00</w:t>
        <w:tab/>
        <w:t xml:space="preserve">VOLH </w:t>
        <w:tab/>
        <w:t xml:space="preserve"> 6.6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6414</w:t>
        <w:tab/>
        <w:t xml:space="preserve">PLASSCHAERT COBE         </w:t>
        <w:tab/>
        <w:t>00</w:t>
        <w:tab/>
        <w:t xml:space="preserve">VOLH </w:t>
        <w:tab/>
        <w:t xml:space="preserve"> 6.5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5762</w:t>
        <w:tab/>
        <w:t xml:space="preserve">GOVAERT ARNO             </w:t>
        <w:tab/>
        <w:t>01</w:t>
        <w:tab/>
        <w:t xml:space="preserve">ACW  </w:t>
        <w:tab/>
        <w:t xml:space="preserve"> 6.1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5648</w:t>
        <w:tab/>
        <w:t xml:space="preserve">MARTENS THIJS            </w:t>
        <w:tab/>
        <w:t>01</w:t>
        <w:tab/>
        <w:t xml:space="preserve">VOLH </w:t>
        <w:tab/>
        <w:t xml:space="preserve"> 5.2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5647</w:t>
        <w:tab/>
        <w:t xml:space="preserve">DE BOCK NIELS            </w:t>
        <w:tab/>
        <w:t>00</w:t>
        <w:tab/>
        <w:t xml:space="preserve">VOLH </w:t>
        <w:tab/>
        <w:t xml:space="preserve"> 5.2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4893</w:t>
        <w:tab/>
        <w:t xml:space="preserve">DE PRYCKER PIETERJAN     </w:t>
        <w:tab/>
        <w:t>01</w:t>
        <w:tab/>
        <w:t xml:space="preserve">ACW  </w:t>
        <w:tab/>
        <w:t xml:space="preserve"> 5.1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6</w:t>
        <w:tab/>
        <w:t>5635</w:t>
        <w:tab/>
        <w:t xml:space="preserve">DE VOS FREDERIC          </w:t>
        <w:tab/>
        <w:t>01</w:t>
        <w:tab/>
        <w:t xml:space="preserve">VOLH </w:t>
        <w:tab/>
        <w:t xml:space="preserve"> 4.4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  <w:t>9964</w:t>
        <w:tab/>
        <w:t xml:space="preserve">HERMAN CIAN              </w:t>
        <w:tab/>
        <w:t>01</w:t>
        <w:tab/>
        <w:t xml:space="preserve">STAX </w:t>
        <w:tab/>
        <w:t xml:space="preserve">   NM   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discuswerpen 0,750kg Min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7532</w:t>
        <w:tab/>
        <w:t xml:space="preserve">HELSEN ELISE             </w:t>
        <w:tab/>
        <w:t>98</w:t>
        <w:tab/>
        <w:t xml:space="preserve">ACHL </w:t>
        <w:tab/>
        <w:t>28.3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6858</w:t>
        <w:tab/>
        <w:t xml:space="preserve">VAN DER JEUGHT EMELY     </w:t>
        <w:tab/>
        <w:t>98</w:t>
        <w:tab/>
        <w:t xml:space="preserve">ZELE </w:t>
        <w:tab/>
        <w:t>23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7450</w:t>
        <w:tab/>
        <w:t xml:space="preserve">SAMYN TILDE              </w:t>
        <w:tab/>
        <w:t>98</w:t>
        <w:tab/>
        <w:t xml:space="preserve">STAX </w:t>
        <w:tab/>
        <w:t>22.9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6860</w:t>
        <w:tab/>
        <w:t xml:space="preserve">VAN DOORSSELAERE JULIE   </w:t>
        <w:tab/>
        <w:t>98</w:t>
        <w:tab/>
        <w:t xml:space="preserve">ZELE </w:t>
        <w:tab/>
        <w:t>22.0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7808</w:t>
        <w:tab/>
        <w:t xml:space="preserve">VAN MALDEREN EMMA        </w:t>
        <w:tab/>
        <w:t>98</w:t>
        <w:tab/>
        <w:t xml:space="preserve">ZELE </w:t>
        <w:tab/>
        <w:t>18.5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6896</w:t>
        <w:tab/>
        <w:t xml:space="preserve">VAN DE VELDE SOFIE       </w:t>
        <w:tab/>
        <w:t>98</w:t>
        <w:tab/>
        <w:t xml:space="preserve">DUFF </w:t>
        <w:tab/>
        <w:t>18.3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7476</w:t>
        <w:tab/>
        <w:t xml:space="preserve">VAN STEENBERGE LAURA     </w:t>
        <w:tab/>
        <w:t>98</w:t>
        <w:tab/>
        <w:t xml:space="preserve">STAX </w:t>
        <w:tab/>
        <w:t>17.8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8124</w:t>
        <w:tab/>
        <w:t xml:space="preserve">HARTMANN IRIS            </w:t>
        <w:tab/>
        <w:t>99</w:t>
        <w:tab/>
        <w:t xml:space="preserve">STAX </w:t>
        <w:tab/>
        <w:t>17.0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7773</w:t>
        <w:tab/>
        <w:t xml:space="preserve">PEETERS BLOEME           </w:t>
        <w:tab/>
        <w:t>99</w:t>
        <w:tab/>
        <w:t xml:space="preserve">AVZK </w:t>
        <w:tab/>
        <w:t>16.7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6964</w:t>
        <w:tab/>
        <w:t xml:space="preserve">THIJSSEN LOEKA           </w:t>
        <w:tab/>
        <w:t>99</w:t>
        <w:tab/>
        <w:t xml:space="preserve">ACW  </w:t>
        <w:tab/>
        <w:t>16.0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7569</w:t>
        <w:tab/>
        <w:t xml:space="preserve">CANT FIEN                </w:t>
        <w:tab/>
        <w:t>99</w:t>
        <w:tab/>
        <w:t xml:space="preserve">VOLH </w:t>
        <w:tab/>
        <w:t>13.6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6861</w:t>
        <w:tab/>
        <w:t xml:space="preserve">WILLAERT MELISSA         </w:t>
        <w:tab/>
        <w:t>98</w:t>
        <w:tab/>
        <w:t xml:space="preserve">ZELE </w:t>
        <w:tab/>
        <w:t>13.0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6944</w:t>
        <w:tab/>
        <w:t xml:space="preserve">SPEELMAN-ROOMS FEMKE     </w:t>
        <w:tab/>
        <w:t>99</w:t>
        <w:tab/>
        <w:t xml:space="preserve">ACW  </w:t>
        <w:tab/>
        <w:t>10.1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8356</w:t>
        <w:tab/>
        <w:t xml:space="preserve">DE MOOR KATO             </w:t>
        <w:tab/>
        <w:t>99</w:t>
        <w:tab/>
        <w:t xml:space="preserve">VOLH </w:t>
        <w:tab/>
        <w:t xml:space="preserve"> 7.1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verspringen Ben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859</w:t>
        <w:tab/>
        <w:t xml:space="preserve">MAES KATRIJN             </w:t>
        <w:tab/>
        <w:t>02</w:t>
        <w:tab/>
        <w:t xml:space="preserve">LIER </w:t>
        <w:tab/>
        <w:t>3.3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816</w:t>
        <w:tab/>
        <w:t xml:space="preserve">VALCK YARA               </w:t>
        <w:tab/>
        <w:t>02</w:t>
        <w:tab/>
        <w:t xml:space="preserve">ZELE </w:t>
        <w:tab/>
        <w:t>3.2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1392</w:t>
        <w:tab/>
        <w:t xml:space="preserve">PRAET JUSTINE            </w:t>
        <w:tab/>
        <w:t>02</w:t>
        <w:tab/>
        <w:t xml:space="preserve">STAX </w:t>
        <w:tab/>
        <w:t>3.2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817</w:t>
        <w:tab/>
        <w:t xml:space="preserve">LAUREYS MIRTHE           </w:t>
        <w:tab/>
        <w:t>02</w:t>
        <w:tab/>
        <w:t xml:space="preserve">ZELE </w:t>
        <w:tab/>
        <w:t>3.2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1499</w:t>
        <w:tab/>
        <w:t xml:space="preserve">VAN HOYWEGHEN SARA       </w:t>
        <w:tab/>
        <w:t>03</w:t>
        <w:tab/>
        <w:t xml:space="preserve">VOLH </w:t>
        <w:tab/>
        <w:t>3.1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991</w:t>
        <w:tab/>
        <w:t xml:space="preserve">DE BORGER MARGEAUX       </w:t>
        <w:tab/>
        <w:t>02</w:t>
        <w:tab/>
        <w:t xml:space="preserve">RAM  </w:t>
        <w:tab/>
        <w:t>3.0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1377</w:t>
        <w:tab/>
        <w:t xml:space="preserve">VAN LAERE ANNELORE       </w:t>
        <w:tab/>
        <w:t>02</w:t>
        <w:tab/>
        <w:t xml:space="preserve">ZWAT </w:t>
        <w:tab/>
        <w:t>3.0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1390</w:t>
        <w:tab/>
        <w:t xml:space="preserve">MARIEN SVELTE            </w:t>
        <w:tab/>
        <w:t>03</w:t>
        <w:tab/>
        <w:t xml:space="preserve">LYRA </w:t>
        <w:tab/>
        <w:t>2.9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1493</w:t>
        <w:tab/>
        <w:t xml:space="preserve">BUYS THALIA              </w:t>
        <w:tab/>
        <w:t>02</w:t>
        <w:tab/>
        <w:t xml:space="preserve">VOLH </w:t>
        <w:tab/>
        <w:t>2.8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892</w:t>
        <w:tab/>
        <w:t xml:space="preserve">VAN WAUWE KATO           </w:t>
        <w:tab/>
        <w:t>02</w:t>
        <w:tab/>
        <w:t xml:space="preserve">ACW  </w:t>
        <w:tab/>
        <w:t>2.8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1497</w:t>
        <w:tab/>
        <w:t xml:space="preserve">NOPPE LOUISE             </w:t>
        <w:tab/>
        <w:t>03</w:t>
        <w:tab/>
        <w:t xml:space="preserve">VOLH </w:t>
        <w:tab/>
        <w:t>2.7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1017</w:t>
        <w:tab/>
        <w:t xml:space="preserve">JACOBS MARA              </w:t>
        <w:tab/>
        <w:t>04</w:t>
        <w:tab/>
        <w:t xml:space="preserve">RAM  </w:t>
        <w:tab/>
        <w:t>2.5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1494</w:t>
        <w:tab/>
        <w:t xml:space="preserve">MALFLIET LINE            </w:t>
        <w:tab/>
        <w:t>03</w:t>
        <w:tab/>
        <w:t xml:space="preserve">VOLH </w:t>
        <w:tab/>
        <w:t>2.4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2093</w:t>
        <w:tab/>
        <w:t xml:space="preserve">HELLEMANS NELLE          </w:t>
        <w:tab/>
        <w:t>04</w:t>
        <w:tab/>
        <w:t xml:space="preserve">WIBO </w:t>
        <w:tab/>
        <w:t>2.4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2318</w:t>
        <w:tab/>
        <w:t xml:space="preserve">MESTACH LOTTE            </w:t>
        <w:tab/>
        <w:t>03</w:t>
        <w:tab/>
        <w:t xml:space="preserve">STAX </w:t>
        <w:tab/>
        <w:t>2.3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6</w:t>
        <w:tab/>
        <w:t>1587</w:t>
        <w:tab/>
        <w:t xml:space="preserve">HELSEN LOUISE            </w:t>
        <w:tab/>
        <w:t>03</w:t>
        <w:tab/>
        <w:t xml:space="preserve">ACHL </w:t>
        <w:tab/>
        <w:t>2.3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7</w:t>
        <w:tab/>
        <w:t>1200</w:t>
        <w:tab/>
        <w:t xml:space="preserve">DE BRUYNE LAURE          </w:t>
        <w:tab/>
        <w:t>04</w:t>
        <w:tab/>
        <w:t xml:space="preserve">STAX </w:t>
        <w:tab/>
        <w:t>2.2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8</w:t>
        <w:tab/>
        <w:t>1492</w:t>
        <w:tab/>
        <w:t xml:space="preserve">VERCAUTEREN SILKE        </w:t>
        <w:tab/>
        <w:t>03</w:t>
        <w:tab/>
        <w:t xml:space="preserve">VOLH </w:t>
        <w:tab/>
        <w:t>2.0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hoogspringen Pup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4733</w:t>
        <w:tab/>
        <w:t xml:space="preserve">CERPENTIER FEMKE         </w:t>
        <w:tab/>
        <w:t>00</w:t>
        <w:tab/>
        <w:t xml:space="preserve">VOLH </w:t>
        <w:tab/>
        <w:t>1.2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4606</w:t>
        <w:tab/>
        <w:t xml:space="preserve">VAN LAERE  LIESELOTTE    </w:t>
        <w:tab/>
        <w:t>01</w:t>
        <w:tab/>
        <w:t xml:space="preserve">ZWAT </w:t>
        <w:tab/>
        <w:t>1.2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4721</w:t>
        <w:tab/>
        <w:t xml:space="preserve">STUER LOTTE              </w:t>
        <w:tab/>
        <w:t>01</w:t>
        <w:tab/>
        <w:t xml:space="preserve">VOLH </w:t>
        <w:tab/>
        <w:t>1.2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4719</w:t>
        <w:tab/>
        <w:t xml:space="preserve">CEULEMANS DAKOTA         </w:t>
        <w:tab/>
        <w:t>01</w:t>
        <w:tab/>
        <w:t xml:space="preserve">VOLH </w:t>
        <w:tab/>
        <w:t>1.1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4716</w:t>
        <w:tab/>
        <w:t xml:space="preserve">THYSSEN LISSE            </w:t>
        <w:tab/>
        <w:t>01</w:t>
        <w:tab/>
        <w:t xml:space="preserve">VOLH </w:t>
        <w:tab/>
        <w:t>1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4720</w:t>
        <w:tab/>
        <w:t xml:space="preserve">BURM ANTJE               </w:t>
        <w:tab/>
        <w:t>00</w:t>
        <w:tab/>
        <w:t xml:space="preserve">VOLH </w:t>
        <w:tab/>
        <w:t>1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4659</w:t>
        <w:tab/>
        <w:t xml:space="preserve">VAN DYCK LIEN            </w:t>
        <w:tab/>
        <w:t>00</w:t>
        <w:tab/>
        <w:t xml:space="preserve">ACHL </w:t>
        <w:tab/>
        <w:t>1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4728</w:t>
        <w:tab/>
        <w:t xml:space="preserve">BEELEN TINE              </w:t>
        <w:tab/>
        <w:t>00</w:t>
        <w:tab/>
        <w:t xml:space="preserve">VOLH </w:t>
        <w:tab/>
        <w:t>1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3905</w:t>
        <w:tab/>
        <w:t xml:space="preserve">CHRISTIAENS ALESSIA      </w:t>
        <w:tab/>
        <w:t>00</w:t>
        <w:tab/>
        <w:t xml:space="preserve">ZELE </w:t>
        <w:tab/>
        <w:t>1.0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3970</w:t>
        <w:tab/>
        <w:t xml:space="preserve">MAES CHARLOTTE           </w:t>
        <w:tab/>
        <w:t>00</w:t>
        <w:tab/>
        <w:t xml:space="preserve">LIER </w:t>
        <w:tab/>
        <w:t>1.0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4726</w:t>
        <w:tab/>
        <w:t xml:space="preserve">VAN PUYVELDE JANA        </w:t>
        <w:tab/>
        <w:t>01</w:t>
        <w:tab/>
        <w:t xml:space="preserve">VOLH </w:t>
        <w:tab/>
        <w:t>1.0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4500</w:t>
        <w:tab/>
        <w:t xml:space="preserve">DE SCHEPPER WENKE        </w:t>
        <w:tab/>
        <w:t>01</w:t>
        <w:tab/>
        <w:t xml:space="preserve">WIBO </w:t>
        <w:tab/>
        <w:t>1.0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4408</w:t>
        <w:tab/>
        <w:t xml:space="preserve">BRANTS RENEE             </w:t>
        <w:tab/>
        <w:t>01</w:t>
        <w:tab/>
        <w:t xml:space="preserve">STAX </w:t>
        <w:tab/>
        <w:t>0.9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4805</w:t>
        <w:tab/>
        <w:t xml:space="preserve">VAN CAMPENHOUT JENTE     </w:t>
        <w:tab/>
        <w:t>00</w:t>
        <w:tab/>
        <w:t xml:space="preserve">LEBB </w:t>
        <w:tab/>
        <w:t>0.9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4717</w:t>
        <w:tab/>
        <w:t xml:space="preserve">CORNU YARA               </w:t>
        <w:tab/>
        <w:t>01</w:t>
        <w:tab/>
        <w:t xml:space="preserve">VOLH </w:t>
        <w:tab/>
        <w:t>0.9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  <w:t>5012</w:t>
        <w:tab/>
        <w:t xml:space="preserve">VAN DER VREKEN LOTTE     </w:t>
        <w:tab/>
        <w:t>01</w:t>
        <w:tab/>
        <w:t xml:space="preserve">ZWAT </w:t>
        <w:tab/>
        <w:t xml:space="preserve">   NM   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60 meter Pup  jongen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1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4805</w:t>
        <w:tab/>
        <w:t xml:space="preserve">VAN DE VOORDE ZACHERY    </w:t>
        <w:tab/>
        <w:t>00</w:t>
        <w:tab/>
        <w:t xml:space="preserve">LAT  </w:t>
        <w:tab/>
        <w:t xml:space="preserve">    9.1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4916</w:t>
        <w:tab/>
        <w:t xml:space="preserve">VAN NIEUWENHOVE STIJN    </w:t>
        <w:tab/>
        <w:t>00</w:t>
        <w:tab/>
        <w:t xml:space="preserve">ACW  </w:t>
        <w:tab/>
        <w:t xml:space="preserve">    9.3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5906</w:t>
        <w:tab/>
        <w:t xml:space="preserve">THEVISSEN  YANI          </w:t>
        <w:tab/>
        <w:t>00</w:t>
        <w:tab/>
        <w:t xml:space="preserve">DUFF </w:t>
        <w:tab/>
        <w:t xml:space="preserve">    9.3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5409</w:t>
        <w:tab/>
        <w:t xml:space="preserve">TRUIJEN FERRE            </w:t>
        <w:tab/>
        <w:t>00</w:t>
        <w:tab/>
        <w:t xml:space="preserve">WIBO </w:t>
        <w:tab/>
        <w:t xml:space="preserve">    9.4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5763</w:t>
        <w:tab/>
        <w:t xml:space="preserve">DEMUYNCK FELIX           </w:t>
        <w:tab/>
        <w:t>00</w:t>
        <w:tab/>
        <w:t xml:space="preserve">ACW  </w:t>
        <w:tab/>
        <w:t xml:space="preserve">    9.4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6664</w:t>
        <w:tab/>
        <w:t xml:space="preserve">BAL JAAN                 </w:t>
        <w:tab/>
        <w:t>00</w:t>
        <w:tab/>
        <w:t xml:space="preserve">ACBR </w:t>
        <w:tab/>
        <w:t xml:space="preserve">    9.7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4847</w:t>
        <w:tab/>
        <w:t xml:space="preserve">VAN DE VELDE TIM         </w:t>
        <w:tab/>
        <w:t>00</w:t>
        <w:tab/>
        <w:t xml:space="preserve">DUFF </w:t>
        <w:tab/>
        <w:t xml:space="preserve">    9.7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2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5762</w:t>
        <w:tab/>
        <w:t xml:space="preserve">GOVAERT ARNO             </w:t>
        <w:tab/>
        <w:t>01</w:t>
        <w:tab/>
        <w:t xml:space="preserve">ACW  </w:t>
        <w:tab/>
        <w:t xml:space="preserve">    9.7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5650</w:t>
        <w:tab/>
        <w:t xml:space="preserve">DESPEELS MICHIEL         </w:t>
        <w:tab/>
        <w:t>00</w:t>
        <w:tab/>
        <w:t xml:space="preserve">VOLH </w:t>
        <w:tab/>
        <w:t xml:space="preserve">    9.7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4893</w:t>
        <w:tab/>
        <w:t xml:space="preserve">DE PRYCKER PIETERJAN     </w:t>
        <w:tab/>
        <w:t>01</w:t>
        <w:tab/>
        <w:t xml:space="preserve">ACW  </w:t>
        <w:tab/>
        <w:t xml:space="preserve">    9.8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5413</w:t>
        <w:tab/>
        <w:t xml:space="preserve">VAN DYCK JENS            </w:t>
        <w:tab/>
        <w:t>01</w:t>
        <w:tab/>
        <w:t xml:space="preserve">WIBO </w:t>
        <w:tab/>
        <w:t xml:space="preserve">    9.9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5346</w:t>
        <w:tab/>
        <w:t xml:space="preserve">VAN HECKE STEF           </w:t>
        <w:tab/>
        <w:t>00</w:t>
        <w:tab/>
        <w:t xml:space="preserve">AVLO </w:t>
        <w:tab/>
        <w:t xml:space="preserve">    9.9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5011</w:t>
        <w:tab/>
        <w:t xml:space="preserve">JACOBS JARI              </w:t>
        <w:tab/>
        <w:t>01</w:t>
        <w:tab/>
        <w:t xml:space="preserve">RAM  </w:t>
        <w:tab/>
        <w:t xml:space="preserve">   10.2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3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4894</w:t>
        <w:tab/>
        <w:t xml:space="preserve">DE DECKER SAM            </w:t>
        <w:tab/>
        <w:t>01</w:t>
        <w:tab/>
        <w:t xml:space="preserve">ACW  </w:t>
        <w:tab/>
        <w:t xml:space="preserve">   10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6413</w:t>
        <w:tab/>
        <w:t xml:space="preserve">HEYNDRICKX JEF           </w:t>
        <w:tab/>
        <w:t>01</w:t>
        <w:tab/>
        <w:t xml:space="preserve">VOLH </w:t>
        <w:tab/>
        <w:t xml:space="preserve">   10.3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6414</w:t>
        <w:tab/>
        <w:t xml:space="preserve">PLASSCHAERT COBE         </w:t>
        <w:tab/>
        <w:t>00</w:t>
        <w:tab/>
        <w:t xml:space="preserve">VOLH </w:t>
        <w:tab/>
        <w:t xml:space="preserve">   10.3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5635</w:t>
        <w:tab/>
        <w:t xml:space="preserve">DE VOS FREDERIC          </w:t>
        <w:tab/>
        <w:t>01</w:t>
        <w:tab/>
        <w:t xml:space="preserve">VOLH </w:t>
        <w:tab/>
        <w:t xml:space="preserve">   10.3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5525</w:t>
        <w:tab/>
        <w:t xml:space="preserve">MARIEN YARI              </w:t>
        <w:tab/>
        <w:t>00</w:t>
        <w:tab/>
        <w:t xml:space="preserve">LYRA </w:t>
        <w:tab/>
        <w:t xml:space="preserve">   10.4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6434</w:t>
        <w:tab/>
        <w:t xml:space="preserve">VAN GAVER AARON          </w:t>
        <w:tab/>
        <w:t>00</w:t>
        <w:tab/>
        <w:t xml:space="preserve">ZELE </w:t>
        <w:tab/>
        <w:t xml:space="preserve">   10.6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4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4892</w:t>
        <w:tab/>
        <w:t xml:space="preserve">VERNIERS THIBEAU         </w:t>
        <w:tab/>
        <w:t>01</w:t>
        <w:tab/>
        <w:t xml:space="preserve">ZELE </w:t>
        <w:tab/>
        <w:t xml:space="preserve">    9.6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9964</w:t>
        <w:tab/>
        <w:t xml:space="preserve">HERMAN CIAN              </w:t>
        <w:tab/>
        <w:t>01</w:t>
        <w:tab/>
        <w:t xml:space="preserve">STAX </w:t>
        <w:tab/>
        <w:t xml:space="preserve">   10.3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5648</w:t>
        <w:tab/>
        <w:t xml:space="preserve">MARTENS THIJS            </w:t>
        <w:tab/>
        <w:t>01</w:t>
        <w:tab/>
        <w:t xml:space="preserve">VOLH </w:t>
        <w:tab/>
        <w:t xml:space="preserve">   10.3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4813</w:t>
        <w:tab/>
        <w:t xml:space="preserve">ROGGEMAN BENT            </w:t>
        <w:tab/>
        <w:t>01</w:t>
        <w:tab/>
        <w:t xml:space="preserve">ZELE </w:t>
        <w:tab/>
        <w:t xml:space="preserve">   10.3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5636</w:t>
        <w:tab/>
        <w:t xml:space="preserve">VIERBERGEN KOBE          </w:t>
        <w:tab/>
        <w:t>00</w:t>
        <w:tab/>
        <w:t xml:space="preserve">VOLH </w:t>
        <w:tab/>
        <w:t xml:space="preserve">   10.5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5647</w:t>
        <w:tab/>
        <w:t xml:space="preserve">DE BOCK NIELS            </w:t>
        <w:tab/>
        <w:t>00</w:t>
        <w:tab/>
        <w:t xml:space="preserve">VOLH </w:t>
        <w:tab/>
        <w:t xml:space="preserve">   11.1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hockeywerpen Ben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1390</w:t>
        <w:tab/>
        <w:t xml:space="preserve">MARIEN SVELTE            </w:t>
        <w:tab/>
        <w:t>03</w:t>
        <w:tab/>
        <w:t xml:space="preserve">LYRA </w:t>
        <w:tab/>
        <w:t>22.3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892</w:t>
        <w:tab/>
        <w:t xml:space="preserve">VAN WAUWE KATO           </w:t>
        <w:tab/>
        <w:t>02</w:t>
        <w:tab/>
        <w:t xml:space="preserve">ACW  </w:t>
        <w:tab/>
        <w:t>18.6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817</w:t>
        <w:tab/>
        <w:t xml:space="preserve">LAUREYS MIRTHE           </w:t>
        <w:tab/>
        <w:t>02</w:t>
        <w:tab/>
        <w:t xml:space="preserve">ZELE </w:t>
        <w:tab/>
        <w:t>18.4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859</w:t>
        <w:tab/>
        <w:t xml:space="preserve">MAES KATRIJN             </w:t>
        <w:tab/>
        <w:t>02</w:t>
        <w:tab/>
        <w:t xml:space="preserve">LIER </w:t>
        <w:tab/>
        <w:t>16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1493</w:t>
        <w:tab/>
        <w:t xml:space="preserve">BUYS THALIA              </w:t>
        <w:tab/>
        <w:t>02</w:t>
        <w:tab/>
        <w:t xml:space="preserve">VOLH </w:t>
        <w:tab/>
        <w:t>15.5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1499</w:t>
        <w:tab/>
        <w:t xml:space="preserve">VAN HOYWEGHEN SARA       </w:t>
        <w:tab/>
        <w:t>03</w:t>
        <w:tab/>
        <w:t xml:space="preserve">VOLH </w:t>
        <w:tab/>
        <w:t>15.1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816</w:t>
        <w:tab/>
        <w:t xml:space="preserve">VALCK YARA               </w:t>
        <w:tab/>
        <w:t>02</w:t>
        <w:tab/>
        <w:t xml:space="preserve">ZELE </w:t>
        <w:tab/>
        <w:t>13.9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1377</w:t>
        <w:tab/>
        <w:t xml:space="preserve">VAN LAERE ANNELORE       </w:t>
        <w:tab/>
        <w:t>02</w:t>
        <w:tab/>
        <w:t xml:space="preserve">ZWAT </w:t>
        <w:tab/>
        <w:t>13.3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991</w:t>
        <w:tab/>
        <w:t xml:space="preserve">DE BORGER MARGEAUX       </w:t>
        <w:tab/>
        <w:t>02</w:t>
        <w:tab/>
        <w:t xml:space="preserve">RAM  </w:t>
        <w:tab/>
        <w:t>13.3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1392</w:t>
        <w:tab/>
        <w:t xml:space="preserve">PRAET JUSTINE            </w:t>
        <w:tab/>
        <w:t>02</w:t>
        <w:tab/>
        <w:t xml:space="preserve">STAX </w:t>
        <w:tab/>
        <w:t>11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1017</w:t>
        <w:tab/>
        <w:t xml:space="preserve">JACOBS MARA              </w:t>
        <w:tab/>
        <w:t>04</w:t>
        <w:tab/>
        <w:t xml:space="preserve">RAM  </w:t>
        <w:tab/>
        <w:t>10.2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1587</w:t>
        <w:tab/>
        <w:t xml:space="preserve">HELSEN LOUISE            </w:t>
        <w:tab/>
        <w:t>03</w:t>
        <w:tab/>
        <w:t xml:space="preserve">ACHL </w:t>
        <w:tab/>
        <w:t xml:space="preserve"> 9.2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2318</w:t>
        <w:tab/>
        <w:t xml:space="preserve">MESTACH LOTTE            </w:t>
        <w:tab/>
        <w:t>03</w:t>
        <w:tab/>
        <w:t xml:space="preserve">STAX </w:t>
        <w:tab/>
        <w:t xml:space="preserve"> 8.3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1492</w:t>
        <w:tab/>
        <w:t xml:space="preserve">VERCAUTEREN SILKE        </w:t>
        <w:tab/>
        <w:t>03</w:t>
        <w:tab/>
        <w:t xml:space="preserve">VOLH </w:t>
        <w:tab/>
        <w:t xml:space="preserve"> 5.8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1200</w:t>
        <w:tab/>
        <w:t xml:space="preserve">DE BRUYNE LAURE          </w:t>
        <w:tab/>
        <w:t>04</w:t>
        <w:tab/>
        <w:t xml:space="preserve">STAX </w:t>
        <w:tab/>
        <w:t xml:space="preserve"> 5.0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kogelstoten 3,000kg Min  jongen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8579</w:t>
        <w:tab/>
        <w:t xml:space="preserve">VAN DYCK JORN            </w:t>
        <w:tab/>
        <w:t>98</w:t>
        <w:tab/>
        <w:t xml:space="preserve">ACHL </w:t>
        <w:tab/>
        <w:t>11.4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8283</w:t>
        <w:tab/>
        <w:t xml:space="preserve">LIGNEEL FLORIAN          </w:t>
        <w:tab/>
        <w:t>98</w:t>
        <w:tab/>
        <w:t xml:space="preserve">ZA   </w:t>
        <w:tab/>
        <w:t>10.6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8246</w:t>
        <w:tab/>
        <w:t xml:space="preserve">VLAEMINCK THIJS          </w:t>
        <w:tab/>
        <w:t>98</w:t>
        <w:tab/>
        <w:t xml:space="preserve">AVMO </w:t>
        <w:tab/>
        <w:t xml:space="preserve"> 8.6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7893</w:t>
        <w:tab/>
        <w:t xml:space="preserve">VAN THILLO GLENN         </w:t>
        <w:tab/>
        <w:t>98</w:t>
        <w:tab/>
        <w:t xml:space="preserve">KAPE </w:t>
        <w:tab/>
        <w:t xml:space="preserve"> 8.5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7896</w:t>
        <w:tab/>
        <w:t xml:space="preserve">VAN DEN EYNDEN JORDI     </w:t>
        <w:tab/>
        <w:t>98</w:t>
        <w:tab/>
        <w:t xml:space="preserve">KAPE </w:t>
        <w:tab/>
        <w:t xml:space="preserve"> 8.5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7884</w:t>
        <w:tab/>
        <w:t xml:space="preserve">CEULEMANS SEPPE          </w:t>
        <w:tab/>
        <w:t>99</w:t>
        <w:tab/>
        <w:t xml:space="preserve">AVZK </w:t>
        <w:tab/>
        <w:t xml:space="preserve"> 8.4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7952</w:t>
        <w:tab/>
        <w:t xml:space="preserve">VAN NIEUWENHOVE DRIES    </w:t>
        <w:tab/>
        <w:t>98</w:t>
        <w:tab/>
        <w:t xml:space="preserve">ACW  </w:t>
        <w:tab/>
        <w:t xml:space="preserve"> 8.4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8658</w:t>
        <w:tab/>
        <w:t xml:space="preserve">COOLS MAARTEN            </w:t>
        <w:tab/>
        <w:t>99</w:t>
        <w:tab/>
        <w:t xml:space="preserve">VS   </w:t>
        <w:tab/>
        <w:t xml:space="preserve"> 8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8620</w:t>
        <w:tab/>
        <w:t xml:space="preserve">VANCOILLIE JASPER        </w:t>
        <w:tab/>
        <w:t>98</w:t>
        <w:tab/>
        <w:t xml:space="preserve">VOLH </w:t>
        <w:tab/>
        <w:t xml:space="preserve"> 7.8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8408</w:t>
        <w:tab/>
        <w:t xml:space="preserve">CEULEMANS JORNE          </w:t>
        <w:tab/>
        <w:t>99</w:t>
        <w:tab/>
        <w:t xml:space="preserve">WIBO </w:t>
        <w:tab/>
        <w:t xml:space="preserve"> 7.7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8637</w:t>
        <w:tab/>
        <w:t xml:space="preserve">STAUT CIS                </w:t>
        <w:tab/>
        <w:t>99</w:t>
        <w:tab/>
        <w:t xml:space="preserve">VOLH </w:t>
        <w:tab/>
        <w:t xml:space="preserve"> 7.7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7858</w:t>
        <w:tab/>
        <w:t xml:space="preserve">MOREELS RUBEN            </w:t>
        <w:tab/>
        <w:t>98</w:t>
        <w:tab/>
        <w:t xml:space="preserve">ZELE </w:t>
        <w:tab/>
        <w:t xml:space="preserve"> 7.6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9097</w:t>
        <w:tab/>
        <w:t xml:space="preserve">VAN DEN BERGH SVEN       </w:t>
        <w:tab/>
        <w:t>99</w:t>
        <w:tab/>
        <w:t xml:space="preserve">RAM  </w:t>
        <w:tab/>
        <w:t xml:space="preserve"> 7.4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7867</w:t>
        <w:tab/>
        <w:t xml:space="preserve">BOGAERT SEPPE            </w:t>
        <w:tab/>
        <w:t>98</w:t>
        <w:tab/>
        <w:t xml:space="preserve">ZELE </w:t>
        <w:tab/>
        <w:t xml:space="preserve"> 6.8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8625</w:t>
        <w:tab/>
        <w:t xml:space="preserve">VAN WIELE ROBIN          </w:t>
        <w:tab/>
        <w:t>99</w:t>
        <w:tab/>
        <w:t xml:space="preserve">VOLH </w:t>
        <w:tab/>
        <w:t xml:space="preserve"> 6.5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6</w:t>
        <w:tab/>
        <w:t>7982</w:t>
        <w:tab/>
        <w:t xml:space="preserve">MEESE MAARTEN            </w:t>
        <w:tab/>
        <w:t>99</w:t>
        <w:tab/>
        <w:t xml:space="preserve">ACW  </w:t>
        <w:tab/>
        <w:t xml:space="preserve"> 6.2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7</w:t>
        <w:tab/>
        <w:t>8622</w:t>
        <w:tab/>
        <w:t xml:space="preserve">FRANSSENS LENNERT        </w:t>
        <w:tab/>
        <w:t>99</w:t>
        <w:tab/>
        <w:t xml:space="preserve">VOLH </w:t>
        <w:tab/>
        <w:t xml:space="preserve"> 6.2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8</w:t>
        <w:tab/>
        <w:t>8931</w:t>
        <w:tab/>
        <w:t xml:space="preserve">BRANDERS KOEN            </w:t>
        <w:tab/>
        <w:t>98</w:t>
        <w:tab/>
        <w:t xml:space="preserve">BRAB </w:t>
        <w:tab/>
        <w:t xml:space="preserve"> 6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9</w:t>
        <w:tab/>
        <w:t>8059</w:t>
        <w:tab/>
        <w:t xml:space="preserve">JACOBS JOLAN             </w:t>
        <w:tab/>
        <w:t>99</w:t>
        <w:tab/>
        <w:t xml:space="preserve">RAM  </w:t>
        <w:tab/>
        <w:t xml:space="preserve"> 6.1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0</w:t>
        <w:tab/>
        <w:t>8740</w:t>
        <w:tab/>
        <w:t xml:space="preserve">DEMUYNCK ADRIAAN         </w:t>
        <w:tab/>
        <w:t>99</w:t>
        <w:tab/>
        <w:t xml:space="preserve">ACW  </w:t>
        <w:tab/>
        <w:t xml:space="preserve"> 5.9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1</w:t>
        <w:tab/>
        <w:t>8660</w:t>
        <w:tab/>
        <w:t xml:space="preserve">CORNELIS MARCO           </w:t>
        <w:tab/>
        <w:t>99</w:t>
        <w:tab/>
        <w:t xml:space="preserve">VS   </w:t>
        <w:tab/>
        <w:t xml:space="preserve"> 5.6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2</w:t>
        <w:tab/>
        <w:t>7863</w:t>
        <w:tab/>
        <w:t xml:space="preserve">WILLAERT KEVIN           </w:t>
        <w:tab/>
        <w:t>99</w:t>
        <w:tab/>
        <w:t xml:space="preserve">ZELE </w:t>
        <w:tab/>
        <w:t xml:space="preserve"> 5.3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3</w:t>
        <w:tab/>
        <w:t>7862</w:t>
        <w:tab/>
        <w:t xml:space="preserve">VERDUYCKT JENS           </w:t>
        <w:tab/>
        <w:t>99</w:t>
        <w:tab/>
        <w:t xml:space="preserve">ZELE </w:t>
        <w:tab/>
        <w:t xml:space="preserve"> 5.3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4</w:t>
        <w:tab/>
        <w:t>8619</w:t>
        <w:tab/>
        <w:t xml:space="preserve">VANWIJNSBERGHE MATHIAS   </w:t>
        <w:tab/>
        <w:t>98</w:t>
        <w:tab/>
        <w:t xml:space="preserve">VOLH </w:t>
        <w:tab/>
        <w:t xml:space="preserve"> 5.0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5</w:t>
        <w:tab/>
        <w:t>8623</w:t>
        <w:tab/>
        <w:t xml:space="preserve">MARTENS DRIES            </w:t>
        <w:tab/>
        <w:t>99</w:t>
        <w:tab/>
        <w:t xml:space="preserve">VOLH </w:t>
        <w:tab/>
        <w:t xml:space="preserve"> 4.9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6</w:t>
        <w:tab/>
        <w:t>9082</w:t>
        <w:tab/>
        <w:t xml:space="preserve">DE COCK YONI             </w:t>
        <w:tab/>
        <w:t>98</w:t>
        <w:tab/>
        <w:t xml:space="preserve">VOLH </w:t>
        <w:tab/>
        <w:t xml:space="preserve"> 4.5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verspringen Ben  jongen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1869</w:t>
        <w:tab/>
        <w:t xml:space="preserve">VAN HOUTS JARNE          </w:t>
        <w:tab/>
        <w:t>02</w:t>
        <w:tab/>
        <w:t xml:space="preserve">VOLH </w:t>
        <w:tab/>
        <w:t>3.4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1736</w:t>
        <w:tab/>
        <w:t xml:space="preserve">TUYLS STORM              </w:t>
        <w:tab/>
        <w:t>02</w:t>
        <w:tab/>
        <w:t xml:space="preserve">ZWAT </w:t>
        <w:tab/>
        <w:t>3.2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1727</w:t>
        <w:tab/>
        <w:t xml:space="preserve">VAN CAMPENHOUT SIEBE     </w:t>
        <w:tab/>
        <w:t>02</w:t>
        <w:tab/>
        <w:t xml:space="preserve">LEBB </w:t>
        <w:tab/>
        <w:t>3.2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2629</w:t>
        <w:tab/>
        <w:t xml:space="preserve">HELLEMANS LODE           </w:t>
        <w:tab/>
        <w:t>02</w:t>
        <w:tab/>
        <w:t xml:space="preserve">WIBO </w:t>
        <w:tab/>
        <w:t>3.2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1568</w:t>
        <w:tab/>
        <w:t xml:space="preserve">HERBOTS CASPER           </w:t>
        <w:tab/>
        <w:t>02</w:t>
        <w:tab/>
        <w:t xml:space="preserve">STAX </w:t>
        <w:tab/>
        <w:t>3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1997</w:t>
        <w:tab/>
        <w:t xml:space="preserve">DEMUYNCK VICTOR          </w:t>
        <w:tab/>
        <w:t>02</w:t>
        <w:tab/>
        <w:t xml:space="preserve">ACW  </w:t>
        <w:tab/>
        <w:t>3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1055</w:t>
        <w:tab/>
        <w:t xml:space="preserve">VINCK SYMEN              </w:t>
        <w:tab/>
        <w:t>03</w:t>
        <w:tab/>
        <w:t xml:space="preserve">ZELE </w:t>
        <w:tab/>
        <w:t>3.1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2140</w:t>
        <w:tab/>
        <w:t xml:space="preserve">PEETERS JANNES           </w:t>
        <w:tab/>
        <w:t>02</w:t>
        <w:tab/>
        <w:t xml:space="preserve">AVZK </w:t>
        <w:tab/>
        <w:t>3.1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1562</w:t>
        <w:tab/>
        <w:t xml:space="preserve">DE BRUYNE  NOAH          </w:t>
        <w:tab/>
        <w:t>02</w:t>
        <w:tab/>
        <w:t xml:space="preserve">STAX </w:t>
        <w:tab/>
        <w:t>3.0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1082</w:t>
        <w:tab/>
        <w:t xml:space="preserve">CEULEMANS VINCENT        </w:t>
        <w:tab/>
        <w:t>02</w:t>
        <w:tab/>
        <w:t xml:space="preserve">AVZK </w:t>
        <w:tab/>
        <w:t>3.0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1133</w:t>
        <w:tab/>
        <w:t xml:space="preserve">DE DECKER ROBBE          </w:t>
        <w:tab/>
        <w:t>02</w:t>
        <w:tab/>
        <w:t xml:space="preserve">ACW  </w:t>
        <w:tab/>
        <w:t>3.0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1871</w:t>
        <w:tab/>
        <w:t xml:space="preserve">NOPPE WOUT               </w:t>
        <w:tab/>
        <w:t>03</w:t>
        <w:tab/>
        <w:t xml:space="preserve">VOLH </w:t>
        <w:tab/>
        <w:t>3.0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1134</w:t>
        <w:tab/>
        <w:t xml:space="preserve">DE COCK CEDRIC           </w:t>
        <w:tab/>
        <w:t>02</w:t>
        <w:tab/>
        <w:t xml:space="preserve">ACW  </w:t>
        <w:tab/>
        <w:t>2.9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1061</w:t>
        <w:tab/>
        <w:t xml:space="preserve">BAERT RINDERT            </w:t>
        <w:tab/>
        <w:t>02</w:t>
        <w:tab/>
        <w:t xml:space="preserve">ZELE </w:t>
        <w:tab/>
        <w:t>2.9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1825</w:t>
        <w:tab/>
        <w:t xml:space="preserve">VAN DYCK BRENT           </w:t>
        <w:tab/>
        <w:t>03</w:t>
        <w:tab/>
        <w:t xml:space="preserve">ACHL </w:t>
        <w:tab/>
        <w:t>2.8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6</w:t>
        <w:tab/>
        <w:t>1064</w:t>
        <w:tab/>
        <w:t xml:space="preserve">VERDUYCKT JONAS          </w:t>
        <w:tab/>
        <w:t>02</w:t>
        <w:tab/>
        <w:t xml:space="preserve">ZELE </w:t>
        <w:tab/>
        <w:t>2.8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7</w:t>
        <w:tab/>
        <w:t>1611</w:t>
        <w:tab/>
        <w:t xml:space="preserve">WILLEMS ORRY             </w:t>
        <w:tab/>
        <w:t>02</w:t>
        <w:tab/>
        <w:t xml:space="preserve">VMOL </w:t>
        <w:tab/>
        <w:t>2.7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7</w:t>
        <w:tab/>
        <w:t>2121</w:t>
        <w:tab/>
        <w:t xml:space="preserve">BLOMMAERT SANDER         </w:t>
        <w:tab/>
        <w:t>03</w:t>
        <w:tab/>
        <w:t xml:space="preserve">VOLH </w:t>
        <w:tab/>
        <w:t>2.7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9</w:t>
        <w:tab/>
        <w:t>1065</w:t>
        <w:tab/>
        <w:t xml:space="preserve">ROGGEMAN SIEBEN          </w:t>
        <w:tab/>
        <w:t>02</w:t>
        <w:tab/>
        <w:t xml:space="preserve">ZELE </w:t>
        <w:tab/>
        <w:t>2.7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0</w:t>
        <w:tab/>
        <w:t>1863</w:t>
        <w:tab/>
        <w:t xml:space="preserve">CATRY LOUIS              </w:t>
        <w:tab/>
        <w:t>02</w:t>
        <w:tab/>
        <w:t xml:space="preserve">VOLH </w:t>
        <w:tab/>
        <w:t>2.6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1</w:t>
        <w:tab/>
        <w:t>1654</w:t>
        <w:tab/>
        <w:t xml:space="preserve">TORFS EMIEL              </w:t>
        <w:tab/>
        <w:t>03</w:t>
        <w:tab/>
        <w:t xml:space="preserve">WIBO </w:t>
        <w:tab/>
        <w:t>2.6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2</w:t>
        <w:tab/>
        <w:t>1940</w:t>
        <w:tab/>
        <w:t xml:space="preserve">VAN DER VREKEN STIJN     </w:t>
        <w:tab/>
        <w:t>04</w:t>
        <w:tab/>
        <w:t xml:space="preserve">ZWAT </w:t>
        <w:tab/>
        <w:t>2.6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3</w:t>
        <w:tab/>
        <w:t>1864</w:t>
        <w:tab/>
        <w:t xml:space="preserve">HUYBENS  DRIES           </w:t>
        <w:tab/>
        <w:t>03</w:t>
        <w:tab/>
        <w:t xml:space="preserve">VOLH </w:t>
        <w:tab/>
        <w:t>2.5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4</w:t>
        <w:tab/>
        <w:t>2530</w:t>
        <w:tab/>
        <w:t xml:space="preserve">VAN DEN BERGH KEVIN      </w:t>
        <w:tab/>
        <w:t>04</w:t>
        <w:tab/>
        <w:t xml:space="preserve">RAM  </w:t>
        <w:tab/>
        <w:t>2.5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5</w:t>
        <w:tab/>
        <w:t>1595</w:t>
        <w:tab/>
        <w:t xml:space="preserve">JANZING BRAM             </w:t>
        <w:tab/>
        <w:t>02</w:t>
        <w:tab/>
        <w:t xml:space="preserve">AVLO </w:t>
        <w:tab/>
        <w:t>2.5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6</w:t>
        <w:tab/>
        <w:t>2499</w:t>
        <w:tab/>
        <w:t xml:space="preserve">DE COCK THIJS            </w:t>
        <w:tab/>
        <w:t>03</w:t>
        <w:tab/>
        <w:t xml:space="preserve">VOLH </w:t>
        <w:tab/>
        <w:t>2.3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7</w:t>
        <w:tab/>
        <w:t>1868</w:t>
        <w:tab/>
        <w:t xml:space="preserve">CORNU YORBEN             </w:t>
        <w:tab/>
        <w:t>03</w:t>
        <w:tab/>
        <w:t xml:space="preserve">VOLH </w:t>
        <w:tab/>
        <w:t>2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8</w:t>
        <w:tab/>
        <w:t>1734</w:t>
        <w:tab/>
        <w:t xml:space="preserve">TUYLS INDY               </w:t>
        <w:tab/>
        <w:t>04</w:t>
        <w:tab/>
        <w:t xml:space="preserve">ZWAT </w:t>
        <w:tab/>
        <w:t>1.9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9</w:t>
        <w:tab/>
        <w:t>1126</w:t>
        <w:tab/>
        <w:t xml:space="preserve">VINCK MIRKO              </w:t>
        <w:tab/>
        <w:t>04</w:t>
        <w:tab/>
        <w:t xml:space="preserve">ZELE </w:t>
        <w:tab/>
        <w:t>1.8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0</w:t>
        <w:tab/>
        <w:t>9954</w:t>
        <w:tab/>
        <w:t xml:space="preserve">HERBOTS CESAER           </w:t>
        <w:tab/>
        <w:t>05</w:t>
        <w:tab/>
        <w:t xml:space="preserve">STAX </w:t>
        <w:tab/>
        <w:t>1.7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1</w:t>
        <w:tab/>
        <w:t>1867</w:t>
        <w:tab/>
        <w:t xml:space="preserve">DE VOS OLIVIER           </w:t>
        <w:tab/>
        <w:t>03</w:t>
        <w:tab/>
        <w:t xml:space="preserve">VOLH </w:t>
        <w:tab/>
        <w:t>1.6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60 meter Pup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1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4733</w:t>
        <w:tab/>
        <w:t xml:space="preserve">CERPENTIER FEMKE         </w:t>
        <w:tab/>
        <w:t>00</w:t>
        <w:tab/>
        <w:t xml:space="preserve">VOLH </w:t>
        <w:tab/>
        <w:t xml:space="preserve">    9.1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4606</w:t>
        <w:tab/>
        <w:t xml:space="preserve">VAN LAERE  LIESELOTTE    </w:t>
        <w:tab/>
        <w:t>01</w:t>
        <w:tab/>
        <w:t xml:space="preserve">ZWAT </w:t>
        <w:tab/>
        <w:t xml:space="preserve">    9.2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4721</w:t>
        <w:tab/>
        <w:t xml:space="preserve">STUER LOTTE              </w:t>
        <w:tab/>
        <w:t>01</w:t>
        <w:tab/>
        <w:t xml:space="preserve">VOLH </w:t>
        <w:tab/>
        <w:t xml:space="preserve">    9.5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3905</w:t>
        <w:tab/>
        <w:t xml:space="preserve">CHRISTIAENS ALESSIA      </w:t>
        <w:tab/>
        <w:t>00</w:t>
        <w:tab/>
        <w:t xml:space="preserve">ZELE </w:t>
        <w:tab/>
        <w:t xml:space="preserve">    9.7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3970</w:t>
        <w:tab/>
        <w:t xml:space="preserve">MAES CHARLOTTE           </w:t>
        <w:tab/>
        <w:t>00</w:t>
        <w:tab/>
        <w:t xml:space="preserve">LIER </w:t>
        <w:tab/>
        <w:t xml:space="preserve">    9.7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4716</w:t>
        <w:tab/>
        <w:t xml:space="preserve">THYSSEN LISSE            </w:t>
        <w:tab/>
        <w:t>01</w:t>
        <w:tab/>
        <w:t xml:space="preserve">VOLH </w:t>
        <w:tab/>
        <w:t xml:space="preserve">    9.7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2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5012</w:t>
        <w:tab/>
        <w:t xml:space="preserve">VAN DER VREKEN LOTTE     </w:t>
        <w:tab/>
        <w:t>01</w:t>
        <w:tab/>
        <w:t xml:space="preserve">ZWAT </w:t>
        <w:tab/>
        <w:t xml:space="preserve">   10.0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4500</w:t>
        <w:tab/>
        <w:t xml:space="preserve">DE SCHEPPER WENKE        </w:t>
        <w:tab/>
        <w:t>01</w:t>
        <w:tab/>
        <w:t xml:space="preserve">WIBO </w:t>
        <w:tab/>
        <w:t xml:space="preserve">   10.0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4025</w:t>
        <w:tab/>
        <w:t xml:space="preserve">STEVENS NANOUK           </w:t>
        <w:tab/>
        <w:t>00</w:t>
        <w:tab/>
        <w:t xml:space="preserve">ACW  </w:t>
        <w:tab/>
        <w:t xml:space="preserve">   10.0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4719</w:t>
        <w:tab/>
        <w:t xml:space="preserve">CEULEMANS DAKOTA         </w:t>
        <w:tab/>
        <w:t>01</w:t>
        <w:tab/>
        <w:t xml:space="preserve">VOLH </w:t>
        <w:tab/>
        <w:t xml:space="preserve">   10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4805</w:t>
        <w:tab/>
        <w:t xml:space="preserve">VAN CAMPENHOUT JENTE     </w:t>
        <w:tab/>
        <w:t>00</w:t>
        <w:tab/>
        <w:t xml:space="preserve">LEBB </w:t>
        <w:tab/>
        <w:t xml:space="preserve">   10.3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4659</w:t>
        <w:tab/>
        <w:t xml:space="preserve">VAN DYCK LIEN            </w:t>
        <w:tab/>
        <w:t>00</w:t>
        <w:tab/>
        <w:t xml:space="preserve">ACHL </w:t>
        <w:tab/>
        <w:t xml:space="preserve">   10.3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3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4728</w:t>
        <w:tab/>
        <w:t xml:space="preserve">BEELEN TINE              </w:t>
        <w:tab/>
        <w:t>00</w:t>
        <w:tab/>
        <w:t xml:space="preserve">VOLH </w:t>
        <w:tab/>
        <w:t xml:space="preserve">    9.9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4722</w:t>
        <w:tab/>
        <w:t xml:space="preserve">NOPPE LEONIE             </w:t>
        <w:tab/>
        <w:t>01</w:t>
        <w:tab/>
        <w:t xml:space="preserve">VOLH </w:t>
        <w:tab/>
        <w:t xml:space="preserve">   10.0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4408</w:t>
        <w:tab/>
        <w:t xml:space="preserve">BRANTS RENEE             </w:t>
        <w:tab/>
        <w:t>01</w:t>
        <w:tab/>
        <w:t xml:space="preserve">STAX </w:t>
        <w:tab/>
        <w:t xml:space="preserve">   10.1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4720</w:t>
        <w:tab/>
        <w:t xml:space="preserve">BURM ANTJE               </w:t>
        <w:tab/>
        <w:t>00</w:t>
        <w:tab/>
        <w:t xml:space="preserve">VOLH </w:t>
        <w:tab/>
        <w:t xml:space="preserve">   10.4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4717</w:t>
        <w:tab/>
        <w:t xml:space="preserve">CORNU YARA               </w:t>
        <w:tab/>
        <w:t>01</w:t>
        <w:tab/>
        <w:t xml:space="preserve">VOLH </w:t>
        <w:tab/>
        <w:t xml:space="preserve">   10.5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4726</w:t>
        <w:tab/>
        <w:t xml:space="preserve">VAN PUYVELDE JANA        </w:t>
        <w:tab/>
        <w:t>01</w:t>
        <w:tab/>
        <w:t xml:space="preserve">VOLH </w:t>
        <w:tab/>
        <w:t xml:space="preserve">   10.5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hoogspringen Min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6896</w:t>
        <w:tab/>
        <w:t xml:space="preserve">VAN DE VELDE SOFIE       </w:t>
        <w:tab/>
        <w:t>98</w:t>
        <w:tab/>
        <w:t xml:space="preserve">DUFF </w:t>
        <w:tab/>
        <w:t>1.4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7532</w:t>
        <w:tab/>
        <w:t xml:space="preserve">HELSEN ELISE             </w:t>
        <w:tab/>
        <w:t>98</w:t>
        <w:tab/>
        <w:t xml:space="preserve">ACHL </w:t>
        <w:tab/>
        <w:t>1.2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7443</w:t>
        <w:tab/>
        <w:t xml:space="preserve">BAL LORAN                </w:t>
        <w:tab/>
        <w:t>98</w:t>
        <w:tab/>
        <w:t xml:space="preserve">ACBR </w:t>
        <w:tab/>
        <w:t>1.2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7583</w:t>
        <w:tab/>
        <w:t xml:space="preserve">STREMERSCH AISHA         </w:t>
        <w:tab/>
        <w:t>98</w:t>
        <w:tab/>
        <w:t xml:space="preserve">VOLH </w:t>
        <w:tab/>
        <w:t>1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7752</w:t>
        <w:tab/>
        <w:t xml:space="preserve">KEPPENS MAURIE           </w:t>
        <w:tab/>
        <w:t>99</w:t>
        <w:tab/>
        <w:t xml:space="preserve">HAMM </w:t>
        <w:tab/>
        <w:t>1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7808</w:t>
        <w:tab/>
        <w:t xml:space="preserve">VAN MALDEREN EMMA        </w:t>
        <w:tab/>
        <w:t>98</w:t>
        <w:tab/>
        <w:t xml:space="preserve">ZELE </w:t>
        <w:tab/>
        <w:t>1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6858</w:t>
        <w:tab/>
        <w:t xml:space="preserve">VAN DER JEUGHT EMELY     </w:t>
        <w:tab/>
        <w:t>98</w:t>
        <w:tab/>
        <w:t xml:space="preserve">ZELE </w:t>
        <w:tab/>
        <w:t>1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7476</w:t>
        <w:tab/>
        <w:t xml:space="preserve">VAN STEENBERGE LAURA     </w:t>
        <w:tab/>
        <w:t>98</w:t>
        <w:tab/>
        <w:t xml:space="preserve">STAX </w:t>
        <w:tab/>
        <w:t>1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7586</w:t>
        <w:tab/>
        <w:t xml:space="preserve">VAN KEMSEKE JODIE        </w:t>
        <w:tab/>
        <w:t>99</w:t>
        <w:tab/>
        <w:t xml:space="preserve">VOLH </w:t>
        <w:tab/>
        <w:t>1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6861</w:t>
        <w:tab/>
        <w:t xml:space="preserve">WILLAERT MELISSA         </w:t>
        <w:tab/>
        <w:t>98</w:t>
        <w:tab/>
        <w:t xml:space="preserve">ZELE </w:t>
        <w:tab/>
        <w:t>1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6860</w:t>
        <w:tab/>
        <w:t xml:space="preserve">VAN DOORSSELAERE JULIE   </w:t>
        <w:tab/>
        <w:t>98</w:t>
        <w:tab/>
        <w:t xml:space="preserve">ZELE </w:t>
        <w:tab/>
        <w:t>1.1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8124</w:t>
        <w:tab/>
        <w:t xml:space="preserve">HARTMANN IRIS            </w:t>
        <w:tab/>
        <w:t>99</w:t>
        <w:tab/>
        <w:t xml:space="preserve">STAX </w:t>
        <w:tab/>
        <w:t>1.1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6944</w:t>
        <w:tab/>
        <w:t xml:space="preserve">SPEELMAN-ROOMS FEMKE     </w:t>
        <w:tab/>
        <w:t>99</w:t>
        <w:tab/>
        <w:t xml:space="preserve">ACW  </w:t>
        <w:tab/>
        <w:t>1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7595</w:t>
        <w:tab/>
        <w:t xml:space="preserve">DE PAUW GISKE            </w:t>
        <w:tab/>
        <w:t>99</w:t>
        <w:tab/>
        <w:t xml:space="preserve">VOLH </w:t>
        <w:tab/>
        <w:t>1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60 meter Ben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1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859</w:t>
        <w:tab/>
        <w:t xml:space="preserve">MAES KATRIJN             </w:t>
        <w:tab/>
        <w:t>02</w:t>
        <w:tab/>
        <w:t xml:space="preserve">LIER </w:t>
        <w:tab/>
        <w:t xml:space="preserve">    9.7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1499</w:t>
        <w:tab/>
        <w:t xml:space="preserve">VAN HOYWEGHEN SARA       </w:t>
        <w:tab/>
        <w:t>03</w:t>
        <w:tab/>
        <w:t xml:space="preserve">VOLH </w:t>
        <w:tab/>
        <w:t xml:space="preserve">   10.1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1392</w:t>
        <w:tab/>
        <w:t xml:space="preserve">PRAET JUSTINE            </w:t>
        <w:tab/>
        <w:t>02</w:t>
        <w:tab/>
        <w:t xml:space="preserve">STAX </w:t>
        <w:tab/>
        <w:t xml:space="preserve">   10.1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1377</w:t>
        <w:tab/>
        <w:t xml:space="preserve">VAN LAERE ANNELORE       </w:t>
        <w:tab/>
        <w:t>02</w:t>
        <w:tab/>
        <w:t xml:space="preserve">ZWAT </w:t>
        <w:tab/>
        <w:t xml:space="preserve">   10.3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991</w:t>
        <w:tab/>
        <w:t xml:space="preserve">DE BORGER MARGEAUX       </w:t>
        <w:tab/>
        <w:t>02</w:t>
        <w:tab/>
        <w:t xml:space="preserve">RAM  </w:t>
        <w:tab/>
        <w:t xml:space="preserve">   10.4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816</w:t>
        <w:tab/>
        <w:t xml:space="preserve">VALCK YARA               </w:t>
        <w:tab/>
        <w:t>02</w:t>
        <w:tab/>
        <w:t xml:space="preserve">ZELE </w:t>
        <w:tab/>
        <w:t xml:space="preserve">   10.5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2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817</w:t>
        <w:tab/>
        <w:t xml:space="preserve">LAUREYS MIRTHE           </w:t>
        <w:tab/>
        <w:t>02</w:t>
        <w:tab/>
        <w:t xml:space="preserve">ZELE </w:t>
        <w:tab/>
        <w:t xml:space="preserve">   10.6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1390</w:t>
        <w:tab/>
        <w:t xml:space="preserve">MARIEN SVELTE            </w:t>
        <w:tab/>
        <w:t>03</w:t>
        <w:tab/>
        <w:t xml:space="preserve">LYRA </w:t>
        <w:tab/>
        <w:t xml:space="preserve">   10.6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1493</w:t>
        <w:tab/>
        <w:t xml:space="preserve">BUYS THALIA              </w:t>
        <w:tab/>
        <w:t>02</w:t>
        <w:tab/>
        <w:t xml:space="preserve">VOLH </w:t>
        <w:tab/>
        <w:t xml:space="preserve">   10.7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892</w:t>
        <w:tab/>
        <w:t xml:space="preserve">VAN WAUWE KATO           </w:t>
        <w:tab/>
        <w:t>02</w:t>
        <w:tab/>
        <w:t xml:space="preserve">ACW  </w:t>
        <w:tab/>
        <w:t xml:space="preserve">   10.9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1497</w:t>
        <w:tab/>
        <w:t xml:space="preserve">NOPPE LOUISE             </w:t>
        <w:tab/>
        <w:t>03</w:t>
        <w:tab/>
        <w:t xml:space="preserve">VOLH </w:t>
        <w:tab/>
        <w:t xml:space="preserve">   11.0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1017</w:t>
        <w:tab/>
        <w:t xml:space="preserve">JACOBS MARA              </w:t>
        <w:tab/>
        <w:t>04</w:t>
        <w:tab/>
        <w:t xml:space="preserve">RAM  </w:t>
        <w:tab/>
        <w:t xml:space="preserve">   11.4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3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2468</w:t>
        <w:tab/>
        <w:t xml:space="preserve">PRAET AXELLE             </w:t>
        <w:tab/>
        <w:t>04</w:t>
        <w:tab/>
        <w:t xml:space="preserve">STAX </w:t>
        <w:tab/>
        <w:t xml:space="preserve">   11.4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2093</w:t>
        <w:tab/>
        <w:t xml:space="preserve">HELLEMANS NELLE          </w:t>
        <w:tab/>
        <w:t>04</w:t>
        <w:tab/>
        <w:t xml:space="preserve">WIBO </w:t>
        <w:tab/>
        <w:t xml:space="preserve">   11.7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2318</w:t>
        <w:tab/>
        <w:t xml:space="preserve">MESTACH LOTTE            </w:t>
        <w:tab/>
        <w:t>03</w:t>
        <w:tab/>
        <w:t xml:space="preserve">STAX </w:t>
        <w:tab/>
        <w:t xml:space="preserve">   12.0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1200</w:t>
        <w:tab/>
        <w:t xml:space="preserve">DE BRUYNE LAURE          </w:t>
        <w:tab/>
        <w:t>04</w:t>
        <w:tab/>
        <w:t xml:space="preserve">STAX </w:t>
        <w:tab/>
        <w:t xml:space="preserve">   12.4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1587</w:t>
        <w:tab/>
        <w:t xml:space="preserve">HELSEN LOUISE            </w:t>
        <w:tab/>
        <w:t>03</w:t>
        <w:tab/>
        <w:t xml:space="preserve">ACHL </w:t>
        <w:tab/>
        <w:t xml:space="preserve">   12.5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1492</w:t>
        <w:tab/>
        <w:t xml:space="preserve">VERCAUTEREN SILKE        </w:t>
        <w:tab/>
        <w:t>03</w:t>
        <w:tab/>
        <w:t xml:space="preserve">VOLH </w:t>
        <w:tab/>
        <w:t xml:space="preserve">   12.8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kogelstoten 2,000kg Pup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4733</w:t>
        <w:tab/>
        <w:t xml:space="preserve">CERPENTIER FEMKE         </w:t>
        <w:tab/>
        <w:t>00</w:t>
        <w:tab/>
        <w:t xml:space="preserve">VOLH </w:t>
        <w:tab/>
        <w:t xml:space="preserve"> 7.9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4659</w:t>
        <w:tab/>
        <w:t xml:space="preserve">VAN DYCK LIEN            </w:t>
        <w:tab/>
        <w:t>00</w:t>
        <w:tab/>
        <w:t xml:space="preserve">ACHL </w:t>
        <w:tab/>
        <w:t xml:space="preserve"> 6.6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3970</w:t>
        <w:tab/>
        <w:t xml:space="preserve">MAES CHARLOTTE           </w:t>
        <w:tab/>
        <w:t>00</w:t>
        <w:tab/>
        <w:t xml:space="preserve">LIER </w:t>
        <w:tab/>
        <w:t xml:space="preserve"> 6.4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4716</w:t>
        <w:tab/>
        <w:t xml:space="preserve">THYSSEN LISSE            </w:t>
        <w:tab/>
        <w:t>01</w:t>
        <w:tab/>
        <w:t xml:space="preserve">VOLH </w:t>
        <w:tab/>
        <w:t xml:space="preserve"> 5.6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4606</w:t>
        <w:tab/>
        <w:t xml:space="preserve">VAN LAERE  LIESELOTTE    </w:t>
        <w:tab/>
        <w:t>01</w:t>
        <w:tab/>
        <w:t xml:space="preserve">ZWAT </w:t>
        <w:tab/>
        <w:t xml:space="preserve"> 5.4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4500</w:t>
        <w:tab/>
        <w:t xml:space="preserve">DE SCHEPPER WENKE        </w:t>
        <w:tab/>
        <w:t>01</w:t>
        <w:tab/>
        <w:t xml:space="preserve">WIBO </w:t>
        <w:tab/>
        <w:t xml:space="preserve"> 5.2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4025</w:t>
        <w:tab/>
        <w:t xml:space="preserve">STEVENS NANOUK           </w:t>
        <w:tab/>
        <w:t>00</w:t>
        <w:tab/>
        <w:t xml:space="preserve">ACW  </w:t>
        <w:tab/>
        <w:t xml:space="preserve"> 5.1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4721</w:t>
        <w:tab/>
        <w:t xml:space="preserve">STUER LOTTE              </w:t>
        <w:tab/>
        <w:t>01</w:t>
        <w:tab/>
        <w:t xml:space="preserve">VOLH </w:t>
        <w:tab/>
        <w:t xml:space="preserve"> 5.0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4408</w:t>
        <w:tab/>
        <w:t xml:space="preserve">BRANTS RENEE             </w:t>
        <w:tab/>
        <w:t>01</w:t>
        <w:tab/>
        <w:t xml:space="preserve">STAX </w:t>
        <w:tab/>
        <w:t xml:space="preserve"> 5.0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4728</w:t>
        <w:tab/>
        <w:t xml:space="preserve">BEELEN TINE              </w:t>
        <w:tab/>
        <w:t>00</w:t>
        <w:tab/>
        <w:t xml:space="preserve">VOLH </w:t>
        <w:tab/>
        <w:t xml:space="preserve"> 5.0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4720</w:t>
        <w:tab/>
        <w:t xml:space="preserve">BURM ANTJE               </w:t>
        <w:tab/>
        <w:t>00</w:t>
        <w:tab/>
        <w:t xml:space="preserve">VOLH </w:t>
        <w:tab/>
        <w:t xml:space="preserve"> 4.9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5012</w:t>
        <w:tab/>
        <w:t xml:space="preserve">VAN DER VREKEN LOTTE     </w:t>
        <w:tab/>
        <w:t>01</w:t>
        <w:tab/>
        <w:t xml:space="preserve">ZWAT </w:t>
        <w:tab/>
        <w:t xml:space="preserve"> 4.8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4717</w:t>
        <w:tab/>
        <w:t xml:space="preserve">CORNU YARA               </w:t>
        <w:tab/>
        <w:t>01</w:t>
        <w:tab/>
        <w:t xml:space="preserve">VOLH </w:t>
        <w:tab/>
        <w:t xml:space="preserve"> 4.6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4726</w:t>
        <w:tab/>
        <w:t xml:space="preserve">VAN PUYVELDE JANA        </w:t>
        <w:tab/>
        <w:t>01</w:t>
        <w:tab/>
        <w:t xml:space="preserve">VOLH </w:t>
        <w:tab/>
        <w:t xml:space="preserve"> 4.5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discuswerpen 0,750kg Min  jongen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8579</w:t>
        <w:tab/>
        <w:t xml:space="preserve">VAN DYCK JORN            </w:t>
        <w:tab/>
        <w:t>98</w:t>
        <w:tab/>
        <w:t xml:space="preserve">ACHL </w:t>
        <w:tab/>
        <w:t>37.5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8283</w:t>
        <w:tab/>
        <w:t xml:space="preserve">LIGNEEL FLORIAN          </w:t>
        <w:tab/>
        <w:t>98</w:t>
        <w:tab/>
        <w:t xml:space="preserve">ZA   </w:t>
        <w:tab/>
        <w:t>34.5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7893</w:t>
        <w:tab/>
        <w:t xml:space="preserve">VAN THILLO GLENN         </w:t>
        <w:tab/>
        <w:t>98</w:t>
        <w:tab/>
        <w:t xml:space="preserve">KAPE </w:t>
        <w:tab/>
        <w:t>29.5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8620</w:t>
        <w:tab/>
        <w:t xml:space="preserve">VANCOILLIE JASPER        </w:t>
        <w:tab/>
        <w:t>98</w:t>
        <w:tab/>
        <w:t xml:space="preserve">VOLH </w:t>
        <w:tab/>
        <w:t>29.1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7867</w:t>
        <w:tab/>
        <w:t xml:space="preserve">BOGAERT SEPPE            </w:t>
        <w:tab/>
        <w:t>98</w:t>
        <w:tab/>
        <w:t xml:space="preserve">ZELE </w:t>
        <w:tab/>
        <w:t>23.7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9097</w:t>
        <w:tab/>
        <w:t xml:space="preserve">VAN DEN BERGH SVEN       </w:t>
        <w:tab/>
        <w:t>99</w:t>
        <w:tab/>
        <w:t xml:space="preserve">RAM  </w:t>
        <w:tab/>
        <w:t>22.6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7884</w:t>
        <w:tab/>
        <w:t xml:space="preserve">CEULEMANS SEPPE          </w:t>
        <w:tab/>
        <w:t>99</w:t>
        <w:tab/>
        <w:t xml:space="preserve">AVZK </w:t>
        <w:tab/>
        <w:t>21.1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8658</w:t>
        <w:tab/>
        <w:t xml:space="preserve">COOLS MAARTEN            </w:t>
        <w:tab/>
        <w:t>99</w:t>
        <w:tab/>
        <w:t xml:space="preserve">VS   </w:t>
        <w:tab/>
        <w:t>20.5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7952</w:t>
        <w:tab/>
        <w:t xml:space="preserve">VAN NIEUWENHOVE DRIES    </w:t>
        <w:tab/>
        <w:t>98</w:t>
        <w:tab/>
        <w:t xml:space="preserve">ACW  </w:t>
        <w:tab/>
        <w:t>19.4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7862</w:t>
        <w:tab/>
        <w:t xml:space="preserve">VERDUYCKT JENS           </w:t>
        <w:tab/>
        <w:t>99</w:t>
        <w:tab/>
        <w:t xml:space="preserve">ZELE </w:t>
        <w:tab/>
        <w:t>18.0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7926</w:t>
        <w:tab/>
        <w:t xml:space="preserve">DE LOCHT CISSE           </w:t>
        <w:tab/>
        <w:t>99</w:t>
        <w:tab/>
        <w:t xml:space="preserve">ACW  </w:t>
        <w:tab/>
        <w:t>17.8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8408</w:t>
        <w:tab/>
        <w:t xml:space="preserve">CEULEMANS JORNE          </w:t>
        <w:tab/>
        <w:t>99</w:t>
        <w:tab/>
        <w:t xml:space="preserve">WIBO </w:t>
        <w:tab/>
        <w:t>17.6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8625</w:t>
        <w:tab/>
        <w:t xml:space="preserve">VAN WIELE ROBIN          </w:t>
        <w:tab/>
        <w:t>99</w:t>
        <w:tab/>
        <w:t xml:space="preserve">VOLH </w:t>
        <w:tab/>
        <w:t>17.5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7858</w:t>
        <w:tab/>
        <w:t xml:space="preserve">MOREELS RUBEN            </w:t>
        <w:tab/>
        <w:t>98</w:t>
        <w:tab/>
        <w:t xml:space="preserve">ZELE </w:t>
        <w:tab/>
        <w:t>17.0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8637</w:t>
        <w:tab/>
        <w:t xml:space="preserve">STAUT CIS                </w:t>
        <w:tab/>
        <w:t>99</w:t>
        <w:tab/>
        <w:t xml:space="preserve">VOLH </w:t>
        <w:tab/>
        <w:t>16.3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6</w:t>
        <w:tab/>
        <w:t>7982</w:t>
        <w:tab/>
        <w:t xml:space="preserve">MEESE MAARTEN            </w:t>
        <w:tab/>
        <w:t>99</w:t>
        <w:tab/>
        <w:t xml:space="preserve">ACW  </w:t>
        <w:tab/>
        <w:t>16.3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7</w:t>
        <w:tab/>
        <w:t>8619</w:t>
        <w:tab/>
        <w:t xml:space="preserve">VANWIJNSBERGHE MATHIAS   </w:t>
        <w:tab/>
        <w:t>98</w:t>
        <w:tab/>
        <w:t xml:space="preserve">VOLH </w:t>
        <w:tab/>
        <w:t>12.3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8</w:t>
        <w:tab/>
        <w:t>8660</w:t>
        <w:tab/>
        <w:t xml:space="preserve">CORNELIS MARCO           </w:t>
        <w:tab/>
        <w:t>99</w:t>
        <w:tab/>
        <w:t xml:space="preserve">VS   </w:t>
        <w:tab/>
        <w:t>11.1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  <w:t>7892</w:t>
        <w:tab/>
        <w:t xml:space="preserve">GEERTS ANTON             </w:t>
        <w:tab/>
        <w:t>99</w:t>
        <w:tab/>
        <w:t xml:space="preserve">SGOL </w:t>
        <w:tab/>
        <w:t xml:space="preserve">   NM   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verspringen Pup  jongen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4916</w:t>
        <w:tab/>
        <w:t xml:space="preserve">VAN NIEUWENHOVE STIJN    </w:t>
        <w:tab/>
        <w:t>00</w:t>
        <w:tab/>
        <w:t xml:space="preserve">ACW  </w:t>
        <w:tab/>
        <w:t>4.2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5763</w:t>
        <w:tab/>
        <w:t xml:space="preserve">DEMUYNCK FELIX           </w:t>
        <w:tab/>
        <w:t>00</w:t>
        <w:tab/>
        <w:t xml:space="preserve">ACW  </w:t>
        <w:tab/>
        <w:t>4.0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6664</w:t>
        <w:tab/>
        <w:t xml:space="preserve">BAL JAAN                 </w:t>
        <w:tab/>
        <w:t>00</w:t>
        <w:tab/>
        <w:t xml:space="preserve">ACBR </w:t>
        <w:tab/>
        <w:t>3.9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5409</w:t>
        <w:tab/>
        <w:t xml:space="preserve">TRUIJEN FERRE            </w:t>
        <w:tab/>
        <w:t>00</w:t>
        <w:tab/>
        <w:t xml:space="preserve">WIBO </w:t>
        <w:tab/>
        <w:t>3.8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5762</w:t>
        <w:tab/>
        <w:t xml:space="preserve">GOVAERT ARNO             </w:t>
        <w:tab/>
        <w:t>01</w:t>
        <w:tab/>
        <w:t xml:space="preserve">ACW  </w:t>
        <w:tab/>
        <w:t>3.7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4805</w:t>
        <w:tab/>
        <w:t xml:space="preserve">VAN DE VOORDE ZACHERY    </w:t>
        <w:tab/>
        <w:t>00</w:t>
        <w:tab/>
        <w:t xml:space="preserve">LAT  </w:t>
        <w:tab/>
        <w:t>3.7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4893</w:t>
        <w:tab/>
        <w:t xml:space="preserve">DE PRYCKER PIETERJAN     </w:t>
        <w:tab/>
        <w:t>01</w:t>
        <w:tab/>
        <w:t xml:space="preserve">ACW  </w:t>
        <w:tab/>
        <w:t>3.6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4847</w:t>
        <w:tab/>
        <w:t xml:space="preserve">VAN DE VELDE TIM         </w:t>
        <w:tab/>
        <w:t>00</w:t>
        <w:tab/>
        <w:t xml:space="preserve">DUFF </w:t>
        <w:tab/>
        <w:t>3.6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5906</w:t>
        <w:tab/>
        <w:t xml:space="preserve">THEVISSEN  YANI          </w:t>
        <w:tab/>
        <w:t>00</w:t>
        <w:tab/>
        <w:t xml:space="preserve">DUFF </w:t>
        <w:tab/>
        <w:t>3.5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5011</w:t>
        <w:tab/>
        <w:t xml:space="preserve">JACOBS JARI              </w:t>
        <w:tab/>
        <w:t>01</w:t>
        <w:tab/>
        <w:t xml:space="preserve">RAM  </w:t>
        <w:tab/>
        <w:t>3.4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5525</w:t>
        <w:tab/>
        <w:t xml:space="preserve">MARIEN YARI              </w:t>
        <w:tab/>
        <w:t>00</w:t>
        <w:tab/>
        <w:t xml:space="preserve">LYRA </w:t>
        <w:tab/>
        <w:t>3.4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5346</w:t>
        <w:tab/>
        <w:t xml:space="preserve">VAN HECKE STEF           </w:t>
        <w:tab/>
        <w:t>00</w:t>
        <w:tab/>
        <w:t xml:space="preserve">AVLO </w:t>
        <w:tab/>
        <w:t>3.4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4894</w:t>
        <w:tab/>
        <w:t xml:space="preserve">DE DECKER SAM            </w:t>
        <w:tab/>
        <w:t>01</w:t>
        <w:tab/>
        <w:t xml:space="preserve">ACW  </w:t>
        <w:tab/>
        <w:t>3.4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4892</w:t>
        <w:tab/>
        <w:t xml:space="preserve">VERNIERS THIBEAU         </w:t>
        <w:tab/>
        <w:t>01</w:t>
        <w:tab/>
        <w:t xml:space="preserve">ZELE </w:t>
        <w:tab/>
        <w:t>3.4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5650</w:t>
        <w:tab/>
        <w:t xml:space="preserve">DESPEELS MICHIEL         </w:t>
        <w:tab/>
        <w:t>00</w:t>
        <w:tab/>
        <w:t xml:space="preserve">VOLH </w:t>
        <w:tab/>
        <w:t>3.4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6</w:t>
        <w:tab/>
        <w:t>5413</w:t>
        <w:tab/>
        <w:t xml:space="preserve">VAN DYCK JENS            </w:t>
        <w:tab/>
        <w:t>01</w:t>
        <w:tab/>
        <w:t xml:space="preserve">WIBO </w:t>
        <w:tab/>
        <w:t>3.3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7</w:t>
        <w:tab/>
        <w:t>6414</w:t>
        <w:tab/>
        <w:t xml:space="preserve">PLASSCHAERT COBE         </w:t>
        <w:tab/>
        <w:t>00</w:t>
        <w:tab/>
        <w:t xml:space="preserve">VOLH </w:t>
        <w:tab/>
        <w:t>3.3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8</w:t>
        <w:tab/>
        <w:t>6413</w:t>
        <w:tab/>
        <w:t xml:space="preserve">HEYNDRICKX JEF           </w:t>
        <w:tab/>
        <w:t>01</w:t>
        <w:tab/>
        <w:t xml:space="preserve">VOLH </w:t>
        <w:tab/>
        <w:t>3.2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9</w:t>
        <w:tab/>
        <w:t>5636</w:t>
        <w:tab/>
        <w:t xml:space="preserve">VIERBERGEN KOBE          </w:t>
        <w:tab/>
        <w:t>00</w:t>
        <w:tab/>
        <w:t xml:space="preserve">VOLH </w:t>
        <w:tab/>
        <w:t>3.1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0</w:t>
        <w:tab/>
        <w:t>5648</w:t>
        <w:tab/>
        <w:t xml:space="preserve">MARTENS THIJS            </w:t>
        <w:tab/>
        <w:t>01</w:t>
        <w:tab/>
        <w:t xml:space="preserve">VOLH </w:t>
        <w:tab/>
        <w:t>3.1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1</w:t>
        <w:tab/>
        <w:t>5635</w:t>
        <w:tab/>
        <w:t xml:space="preserve">DE VOS FREDERIC          </w:t>
        <w:tab/>
        <w:t>01</w:t>
        <w:tab/>
        <w:t xml:space="preserve">VOLH </w:t>
        <w:tab/>
        <w:t>3.0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2</w:t>
        <w:tab/>
        <w:t>4813</w:t>
        <w:tab/>
        <w:t xml:space="preserve">ROGGEMAN BENT            </w:t>
        <w:tab/>
        <w:t>01</w:t>
        <w:tab/>
        <w:t xml:space="preserve">ZELE </w:t>
        <w:tab/>
        <w:t>2.9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3</w:t>
        <w:tab/>
        <w:t>6434</w:t>
        <w:tab/>
        <w:t xml:space="preserve">VAN GAVER AARON          </w:t>
        <w:tab/>
        <w:t>00</w:t>
        <w:tab/>
        <w:t xml:space="preserve">ZELE </w:t>
        <w:tab/>
        <w:t>2.9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4</w:t>
        <w:tab/>
        <w:t>9964</w:t>
        <w:tab/>
        <w:t xml:space="preserve">HERMAN CIAN              </w:t>
        <w:tab/>
        <w:t>01</w:t>
        <w:tab/>
        <w:t xml:space="preserve">STAX </w:t>
        <w:tab/>
        <w:t>2.3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  <w:t>4897</w:t>
        <w:tab/>
        <w:t xml:space="preserve">CALIS NOA                </w:t>
        <w:tab/>
        <w:t>00</w:t>
        <w:tab/>
        <w:t xml:space="preserve">AZW  </w:t>
        <w:tab/>
        <w:t xml:space="preserve">   NM   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  <w:t>6419</w:t>
        <w:tab/>
        <w:t xml:space="preserve">VANDEVOORDE JAN          </w:t>
        <w:tab/>
        <w:t>01</w:t>
        <w:tab/>
        <w:t xml:space="preserve">ACA  </w:t>
        <w:tab/>
        <w:t xml:space="preserve">   NM   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60 meter Ben  jongen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1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1727</w:t>
        <w:tab/>
        <w:t xml:space="preserve">VAN CAMPENHOUT SIEBE     </w:t>
        <w:tab/>
        <w:t>02</w:t>
        <w:tab/>
        <w:t xml:space="preserve">LEBB </w:t>
        <w:tab/>
        <w:t xml:space="preserve">    9.9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1082</w:t>
        <w:tab/>
        <w:t xml:space="preserve">CEULEMANS VINCENT        </w:t>
        <w:tab/>
        <w:t>02</w:t>
        <w:tab/>
        <w:t xml:space="preserve">AVZK </w:t>
        <w:tab/>
        <w:t xml:space="preserve">   10.2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1065</w:t>
        <w:tab/>
        <w:t xml:space="preserve">ROGGEMAN SIEBEN          </w:t>
        <w:tab/>
        <w:t>02</w:t>
        <w:tab/>
        <w:t xml:space="preserve">ZELE </w:t>
        <w:tab/>
        <w:t xml:space="preserve">   10.3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1869</w:t>
        <w:tab/>
        <w:t xml:space="preserve">VAN HOUTS JARNE          </w:t>
        <w:tab/>
        <w:t>02</w:t>
        <w:tab/>
        <w:t xml:space="preserve">VOLH </w:t>
        <w:tab/>
        <w:t xml:space="preserve">   10.5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1736</w:t>
        <w:tab/>
        <w:t xml:space="preserve">TUYLS STORM              </w:t>
        <w:tab/>
        <w:t>02</w:t>
        <w:tab/>
        <w:t xml:space="preserve">ZWAT </w:t>
        <w:tab/>
        <w:t xml:space="preserve">   10.5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1133</w:t>
        <w:tab/>
        <w:t xml:space="preserve">DE DECKER ROBBE          </w:t>
        <w:tab/>
        <w:t>02</w:t>
        <w:tab/>
        <w:t xml:space="preserve">ACW  </w:t>
        <w:tab/>
        <w:t xml:space="preserve">   10.6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1562</w:t>
        <w:tab/>
        <w:t xml:space="preserve">DE BRUYNE  NOAH          </w:t>
        <w:tab/>
        <w:t>02</w:t>
        <w:tab/>
        <w:t xml:space="preserve">STAX </w:t>
        <w:tab/>
        <w:t xml:space="preserve">   10.6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2140</w:t>
        <w:tab/>
        <w:t xml:space="preserve">PEETERS JANNES           </w:t>
        <w:tab/>
        <w:t>02</w:t>
        <w:tab/>
        <w:t xml:space="preserve">AVZK </w:t>
        <w:tab/>
        <w:t xml:space="preserve">   11.0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2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1134</w:t>
        <w:tab/>
        <w:t xml:space="preserve">DE COCK CEDRIC           </w:t>
        <w:tab/>
        <w:t>02</w:t>
        <w:tab/>
        <w:t xml:space="preserve">ACW  </w:t>
        <w:tab/>
        <w:t xml:space="preserve">   10.3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2629</w:t>
        <w:tab/>
        <w:t xml:space="preserve">HELLEMANS LODE           </w:t>
        <w:tab/>
        <w:t>02</w:t>
        <w:tab/>
        <w:t xml:space="preserve">WIBO </w:t>
        <w:tab/>
        <w:t xml:space="preserve">   10.4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1568</w:t>
        <w:tab/>
        <w:t xml:space="preserve">HERBOTS CASPER           </w:t>
        <w:tab/>
        <w:t>02</w:t>
        <w:tab/>
        <w:t xml:space="preserve">STAX </w:t>
        <w:tab/>
        <w:t xml:space="preserve">   10.5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1064</w:t>
        <w:tab/>
        <w:t xml:space="preserve">VERDUYCKT JONAS          </w:t>
        <w:tab/>
        <w:t>02</w:t>
        <w:tab/>
        <w:t xml:space="preserve">ZELE </w:t>
        <w:tab/>
        <w:t xml:space="preserve">   10.7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1871</w:t>
        <w:tab/>
        <w:t xml:space="preserve">NOPPE WOUT               </w:t>
        <w:tab/>
        <w:t>03</w:t>
        <w:tab/>
        <w:t xml:space="preserve">VOLH </w:t>
        <w:tab/>
        <w:t xml:space="preserve">   10.9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1825</w:t>
        <w:tab/>
        <w:t xml:space="preserve">VAN DYCK BRENT           </w:t>
        <w:tab/>
        <w:t>03</w:t>
        <w:tab/>
        <w:t xml:space="preserve">ACHL </w:t>
        <w:tab/>
        <w:t xml:space="preserve">   11.0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1654</w:t>
        <w:tab/>
        <w:t xml:space="preserve">TORFS EMIEL              </w:t>
        <w:tab/>
        <w:t>03</w:t>
        <w:tab/>
        <w:t xml:space="preserve">WIBO </w:t>
        <w:tab/>
        <w:t xml:space="preserve">   11.1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3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1940</w:t>
        <w:tab/>
        <w:t xml:space="preserve">VAN DER VREKEN STIJN     </w:t>
        <w:tab/>
        <w:t>04</w:t>
        <w:tab/>
        <w:t xml:space="preserve">ZWAT </w:t>
        <w:tab/>
        <w:t xml:space="preserve">   11.2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2121</w:t>
        <w:tab/>
        <w:t xml:space="preserve">BLOMMAERT SANDER         </w:t>
        <w:tab/>
        <w:t>03</w:t>
        <w:tab/>
        <w:t xml:space="preserve">VOLH </w:t>
        <w:tab/>
        <w:t xml:space="preserve">   11.4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1595</w:t>
        <w:tab/>
        <w:t xml:space="preserve">JANZING BRAM             </w:t>
        <w:tab/>
        <w:t>02</w:t>
        <w:tab/>
        <w:t xml:space="preserve">AVLO </w:t>
        <w:tab/>
        <w:t xml:space="preserve">   11.5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1611</w:t>
        <w:tab/>
        <w:t xml:space="preserve">WILLEMS ORRY             </w:t>
        <w:tab/>
        <w:t>02</w:t>
        <w:tab/>
        <w:t xml:space="preserve">VMOL </w:t>
        <w:tab/>
        <w:t xml:space="preserve">   11.9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1734</w:t>
        <w:tab/>
        <w:t xml:space="preserve">TUYLS INDY               </w:t>
        <w:tab/>
        <w:t>04</w:t>
        <w:tab/>
        <w:t xml:space="preserve">ZWAT </w:t>
        <w:tab/>
        <w:t xml:space="preserve">   11.9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2530</w:t>
        <w:tab/>
        <w:t xml:space="preserve">VAN DEN BERGH KEVIN      </w:t>
        <w:tab/>
        <w:t>04</w:t>
        <w:tab/>
        <w:t xml:space="preserve">RAM  </w:t>
        <w:tab/>
        <w:t xml:space="preserve">   12.1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1868</w:t>
        <w:tab/>
        <w:t xml:space="preserve">CORNU YORBEN             </w:t>
        <w:tab/>
        <w:t>03</w:t>
        <w:tab/>
        <w:t xml:space="preserve">VOLH </w:t>
        <w:tab/>
        <w:t xml:space="preserve">   12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4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1997</w:t>
        <w:tab/>
        <w:t xml:space="preserve">DEMUYNCK VICTOR          </w:t>
        <w:tab/>
        <w:t>02</w:t>
        <w:tab/>
        <w:t xml:space="preserve">ACW  </w:t>
        <w:tab/>
        <w:t xml:space="preserve">   10.4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1863</w:t>
        <w:tab/>
        <w:t xml:space="preserve">CATRY LOUIS              </w:t>
        <w:tab/>
        <w:t>02</w:t>
        <w:tab/>
        <w:t xml:space="preserve">VOLH </w:t>
        <w:tab/>
        <w:t xml:space="preserve">   10.7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1055</w:t>
        <w:tab/>
        <w:t xml:space="preserve">VINCK SYMEN              </w:t>
        <w:tab/>
        <w:t>03</w:t>
        <w:tab/>
        <w:t xml:space="preserve">ZELE </w:t>
        <w:tab/>
        <w:t xml:space="preserve">   10.7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1061</w:t>
        <w:tab/>
        <w:t xml:space="preserve">BAERT RINDERT            </w:t>
        <w:tab/>
        <w:t>02</w:t>
        <w:tab/>
        <w:t xml:space="preserve">ZELE </w:t>
        <w:tab/>
        <w:t xml:space="preserve">   11.4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1864</w:t>
        <w:tab/>
        <w:t xml:space="preserve">HUYBENS  DRIES           </w:t>
        <w:tab/>
        <w:t>03</w:t>
        <w:tab/>
        <w:t xml:space="preserve">VOLH </w:t>
        <w:tab/>
        <w:t xml:space="preserve">   11.8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1126</w:t>
        <w:tab/>
        <w:t xml:space="preserve">VINCK MIRKO              </w:t>
        <w:tab/>
        <w:t>04</w:t>
        <w:tab/>
        <w:t xml:space="preserve">ZELE </w:t>
        <w:tab/>
        <w:t xml:space="preserve">   13.1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1867</w:t>
        <w:tab/>
        <w:t xml:space="preserve">DE VOS OLIVIER           </w:t>
        <w:tab/>
        <w:t>03</w:t>
        <w:tab/>
        <w:t xml:space="preserve">VOLH </w:t>
        <w:tab/>
        <w:t xml:space="preserve">   14.3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5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9952</w:t>
        <w:tab/>
        <w:t xml:space="preserve">VAN DEN BOSSCHE LUKAS    </w:t>
        <w:tab/>
        <w:t>03</w:t>
        <w:tab/>
        <w:t xml:space="preserve">STAX </w:t>
        <w:tab/>
        <w:t xml:space="preserve">   10.8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2498</w:t>
        <w:tab/>
        <w:t xml:space="preserve">VERCAMMEN JORAM          </w:t>
        <w:tab/>
        <w:t>03</w:t>
        <w:tab/>
        <w:t xml:space="preserve">VOLH </w:t>
        <w:tab/>
        <w:t xml:space="preserve">   12.1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2108</w:t>
        <w:tab/>
        <w:t xml:space="preserve">HENKENS RALPH            </w:t>
        <w:tab/>
        <w:t>03</w:t>
        <w:tab/>
        <w:t xml:space="preserve">BRAB </w:t>
        <w:tab/>
        <w:t xml:space="preserve">   12.4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9958</w:t>
        <w:tab/>
        <w:t xml:space="preserve">VERNIERS MAXIME          </w:t>
        <w:tab/>
        <w:t>05</w:t>
        <w:tab/>
        <w:t xml:space="preserve">ZELE </w:t>
        <w:tab/>
        <w:t xml:space="preserve">   12.5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9954</w:t>
        <w:tab/>
        <w:t xml:space="preserve">HERBOTS CESAER           </w:t>
        <w:tab/>
        <w:t>05</w:t>
        <w:tab/>
        <w:t xml:space="preserve">STAX </w:t>
        <w:tab/>
        <w:t xml:space="preserve">   16.3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80 meter Min  jongen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1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8579</w:t>
        <w:tab/>
        <w:t xml:space="preserve">VAN DYCK JORN            </w:t>
        <w:tab/>
        <w:t>98</w:t>
        <w:tab/>
        <w:t xml:space="preserve">ACHL </w:t>
        <w:tab/>
        <w:t xml:space="preserve">   10.5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8622</w:t>
        <w:tab/>
        <w:t xml:space="preserve">FRANSSENS LENNERT        </w:t>
        <w:tab/>
        <w:t>99</w:t>
        <w:tab/>
        <w:t xml:space="preserve">VOLH </w:t>
        <w:tab/>
        <w:t xml:space="preserve">   11.2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8620</w:t>
        <w:tab/>
        <w:t xml:space="preserve">VANCOILLIE JASPER        </w:t>
        <w:tab/>
        <w:t>98</w:t>
        <w:tab/>
        <w:t xml:space="preserve">VOLH </w:t>
        <w:tab/>
        <w:t xml:space="preserve">   11.3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7982</w:t>
        <w:tab/>
        <w:t xml:space="preserve">MEESE MAARTEN            </w:t>
        <w:tab/>
        <w:t>99</w:t>
        <w:tab/>
        <w:t xml:space="preserve">ACW  </w:t>
        <w:tab/>
        <w:t xml:space="preserve">   11.8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7952</w:t>
        <w:tab/>
        <w:t xml:space="preserve">VAN NIEUWENHOVE DRIES    </w:t>
        <w:tab/>
        <w:t>98</w:t>
        <w:tab/>
        <w:t xml:space="preserve">ACW  </w:t>
        <w:tab/>
        <w:t xml:space="preserve">   12.0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8059</w:t>
        <w:tab/>
        <w:t xml:space="preserve">JACOBS JOLAN             </w:t>
        <w:tab/>
        <w:t>99</w:t>
        <w:tab/>
        <w:t xml:space="preserve">RAM  </w:t>
        <w:tab/>
        <w:t xml:space="preserve">   12.0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7858</w:t>
        <w:tab/>
        <w:t xml:space="preserve">MOREELS RUBEN            </w:t>
        <w:tab/>
        <w:t>98</w:t>
        <w:tab/>
        <w:t xml:space="preserve">ZELE </w:t>
        <w:tab/>
        <w:t xml:space="preserve">   12.2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2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8246</w:t>
        <w:tab/>
        <w:t xml:space="preserve">VLAEMINCK THIJS          </w:t>
        <w:tab/>
        <w:t>98</w:t>
        <w:tab/>
        <w:t xml:space="preserve">AVMO </w:t>
        <w:tab/>
        <w:t xml:space="preserve">   12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8931</w:t>
        <w:tab/>
        <w:t xml:space="preserve">BRANDERS KOEN            </w:t>
        <w:tab/>
        <w:t>98</w:t>
        <w:tab/>
        <w:t xml:space="preserve">BRAB </w:t>
        <w:tab/>
        <w:t xml:space="preserve">   12.4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7862</w:t>
        <w:tab/>
        <w:t xml:space="preserve">VERDUYCKT JENS           </w:t>
        <w:tab/>
        <w:t>99</w:t>
        <w:tab/>
        <w:t xml:space="preserve">ZELE </w:t>
        <w:tab/>
        <w:t xml:space="preserve">   12.6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8625</w:t>
        <w:tab/>
        <w:t xml:space="preserve">VAN WIELE ROBIN          </w:t>
        <w:tab/>
        <w:t>99</w:t>
        <w:tab/>
        <w:t xml:space="preserve">VOLH </w:t>
        <w:tab/>
        <w:t xml:space="preserve">   12.7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7867</w:t>
        <w:tab/>
        <w:t xml:space="preserve">BOGAERT SEPPE            </w:t>
        <w:tab/>
        <w:t>98</w:t>
        <w:tab/>
        <w:t xml:space="preserve">ZELE </w:t>
        <w:tab/>
        <w:t xml:space="preserve">   12.9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7863</w:t>
        <w:tab/>
        <w:t xml:space="preserve">WILLAERT KEVIN           </w:t>
        <w:tab/>
        <w:t>99</w:t>
        <w:tab/>
        <w:t xml:space="preserve">ZELE </w:t>
        <w:tab/>
        <w:t xml:space="preserve">   13.0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7865</w:t>
        <w:tab/>
        <w:t xml:space="preserve">VAN PUYENBROECK JARNO    </w:t>
        <w:tab/>
        <w:t>99</w:t>
        <w:tab/>
        <w:t xml:space="preserve">ZELE </w:t>
        <w:tab/>
        <w:t xml:space="preserve">   13.6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3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8350</w:t>
        <w:tab/>
        <w:t xml:space="preserve">WYNANT MAARTEN           </w:t>
        <w:tab/>
        <w:t>99</w:t>
        <w:tab/>
        <w:t xml:space="preserve">EA   </w:t>
        <w:tab/>
        <w:t xml:space="preserve">   12.2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9097</w:t>
        <w:tab/>
        <w:t xml:space="preserve">VAN DEN BERGH SVEN       </w:t>
        <w:tab/>
        <w:t>99</w:t>
        <w:tab/>
        <w:t xml:space="preserve">RAM  </w:t>
        <w:tab/>
        <w:t xml:space="preserve">   12.4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8740</w:t>
        <w:tab/>
        <w:t xml:space="preserve">DEMUYNCK ADRIAAN         </w:t>
        <w:tab/>
        <w:t>99</w:t>
        <w:tab/>
        <w:t xml:space="preserve">ACW  </w:t>
        <w:tab/>
        <w:t xml:space="preserve">   12.4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8623</w:t>
        <w:tab/>
        <w:t xml:space="preserve">MARTENS DRIES            </w:t>
        <w:tab/>
        <w:t>99</w:t>
        <w:tab/>
        <w:t xml:space="preserve">VOLH </w:t>
        <w:tab/>
        <w:t xml:space="preserve">   12.9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8518</w:t>
        <w:tab/>
        <w:t xml:space="preserve">LIPPENS JARNE            </w:t>
        <w:tab/>
        <w:t>98</w:t>
        <w:tab/>
        <w:t xml:space="preserve">STAX </w:t>
        <w:tab/>
        <w:t xml:space="preserve">   13.3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8637</w:t>
        <w:tab/>
        <w:t xml:space="preserve">STAUT CIS                </w:t>
        <w:tab/>
        <w:t>99</w:t>
        <w:tab/>
        <w:t xml:space="preserve">VOLH </w:t>
        <w:tab/>
        <w:t xml:space="preserve">   13.3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7926</w:t>
        <w:tab/>
        <w:t xml:space="preserve">DE LOCHT CISSE           </w:t>
        <w:tab/>
        <w:t>99</w:t>
        <w:tab/>
        <w:t xml:space="preserve">ACW  </w:t>
        <w:tab/>
        <w:t xml:space="preserve">   14.0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80 meter Min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1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7494</w:t>
        <w:tab/>
        <w:t xml:space="preserve">MICHIELS BECKY           </w:t>
        <w:tab/>
        <w:t>98</w:t>
        <w:tab/>
        <w:t xml:space="preserve">ACHL </w:t>
        <w:tab/>
        <w:t xml:space="preserve">   11.6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7583</w:t>
        <w:tab/>
        <w:t xml:space="preserve">STREMERSCH AISHA         </w:t>
        <w:tab/>
        <w:t>98</w:t>
        <w:tab/>
        <w:t xml:space="preserve">VOLH </w:t>
        <w:tab/>
        <w:t xml:space="preserve">   11.8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6861</w:t>
        <w:tab/>
        <w:t xml:space="preserve">WILLAERT MELISSA         </w:t>
        <w:tab/>
        <w:t>98</w:t>
        <w:tab/>
        <w:t xml:space="preserve">ZELE </w:t>
        <w:tab/>
        <w:t xml:space="preserve">   12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8124</w:t>
        <w:tab/>
        <w:t xml:space="preserve">HARTMANN IRIS            </w:t>
        <w:tab/>
        <w:t>99</w:t>
        <w:tab/>
        <w:t xml:space="preserve">STAX </w:t>
        <w:tab/>
        <w:t xml:space="preserve">   12.1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7532</w:t>
        <w:tab/>
        <w:t xml:space="preserve">HELSEN ELISE             </w:t>
        <w:tab/>
        <w:t>98</w:t>
        <w:tab/>
        <w:t xml:space="preserve">ACHL </w:t>
        <w:tab/>
        <w:t xml:space="preserve">   12.1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7808</w:t>
        <w:tab/>
        <w:t xml:space="preserve">VAN MALDEREN EMMA        </w:t>
        <w:tab/>
        <w:t>98</w:t>
        <w:tab/>
        <w:t xml:space="preserve">ZELE </w:t>
        <w:tab/>
        <w:t xml:space="preserve">   12.3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7443</w:t>
        <w:tab/>
        <w:t xml:space="preserve">BAL LORAN                </w:t>
        <w:tab/>
        <w:t>98</w:t>
        <w:tab/>
        <w:t xml:space="preserve">ACBR </w:t>
        <w:tab/>
        <w:t xml:space="preserve">   12.3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6858</w:t>
        <w:tab/>
        <w:t xml:space="preserve">VAN DER JEUGHT EMELY     </w:t>
        <w:tab/>
        <w:t>98</w:t>
        <w:tab/>
        <w:t xml:space="preserve">ZELE </w:t>
        <w:tab/>
        <w:t xml:space="preserve">   12.4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2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6854</w:t>
        <w:tab/>
        <w:t xml:space="preserve">TINCK JUSTINE            </w:t>
        <w:tab/>
        <w:t>99</w:t>
        <w:tab/>
        <w:t xml:space="preserve">LAT  </w:t>
        <w:tab/>
        <w:t xml:space="preserve">   12.2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7569</w:t>
        <w:tab/>
        <w:t xml:space="preserve">CANT FIEN                </w:t>
        <w:tab/>
        <w:t>99</w:t>
        <w:tab/>
        <w:t xml:space="preserve">VOLH </w:t>
        <w:tab/>
        <w:t xml:space="preserve">   12.3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7773</w:t>
        <w:tab/>
        <w:t xml:space="preserve">PEETERS BLOEME           </w:t>
        <w:tab/>
        <w:t>99</w:t>
        <w:tab/>
        <w:t xml:space="preserve">AVZK </w:t>
        <w:tab/>
        <w:t xml:space="preserve">   12.4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6944</w:t>
        <w:tab/>
        <w:t xml:space="preserve">SPEELMAN-ROOMS FEMKE     </w:t>
        <w:tab/>
        <w:t>99</w:t>
        <w:tab/>
        <w:t xml:space="preserve">ACW  </w:t>
        <w:tab/>
        <w:t xml:space="preserve">   12.7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7752</w:t>
        <w:tab/>
        <w:t xml:space="preserve">KEPPENS MAURIE           </w:t>
        <w:tab/>
        <w:t>99</w:t>
        <w:tab/>
        <w:t xml:space="preserve">HAMM </w:t>
        <w:tab/>
        <w:t xml:space="preserve">   12.8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7586</w:t>
        <w:tab/>
        <w:t xml:space="preserve">VAN KEMSEKE JODIE        </w:t>
        <w:tab/>
        <w:t>99</w:t>
        <w:tab/>
        <w:t xml:space="preserve">VOLH </w:t>
        <w:tab/>
        <w:t xml:space="preserve">   13.2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8356</w:t>
        <w:tab/>
        <w:t xml:space="preserve">DE MOOR KATO             </w:t>
        <w:tab/>
        <w:t>99</w:t>
        <w:tab/>
        <w:t xml:space="preserve">VOLH </w:t>
        <w:tab/>
        <w:t xml:space="preserve">   13.5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7595</w:t>
        <w:tab/>
        <w:t xml:space="preserve">DE PAUW GISKE            </w:t>
        <w:tab/>
        <w:t>99</w:t>
        <w:tab/>
        <w:t xml:space="preserve">VOLH </w:t>
        <w:tab/>
        <w:t xml:space="preserve">   13.67</w:t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hockeywerpen Pup  jongen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5011</w:t>
        <w:tab/>
        <w:t xml:space="preserve">JACOBS JARI              </w:t>
        <w:tab/>
        <w:t>01</w:t>
        <w:tab/>
        <w:t xml:space="preserve">RAM  </w:t>
        <w:tab/>
        <w:t>38.84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5413</w:t>
        <w:tab/>
        <w:t xml:space="preserve">VAN DYCK JENS            </w:t>
        <w:tab/>
        <w:t>01</w:t>
        <w:tab/>
        <w:t xml:space="preserve">WIBO </w:t>
        <w:tab/>
        <w:t>36.9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5525</w:t>
        <w:tab/>
        <w:t xml:space="preserve">MARIEN YARI              </w:t>
        <w:tab/>
        <w:t>00</w:t>
        <w:tab/>
        <w:t xml:space="preserve">LYRA </w:t>
        <w:tab/>
        <w:t>35.2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5409</w:t>
        <w:tab/>
        <w:t xml:space="preserve">TRUIJEN FERRE            </w:t>
        <w:tab/>
        <w:t>00</w:t>
        <w:tab/>
        <w:t xml:space="preserve">WIBO </w:t>
        <w:tab/>
        <w:t>34.3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9964</w:t>
        <w:tab/>
        <w:t xml:space="preserve">HERMAN CIAN              </w:t>
        <w:tab/>
        <w:t>01</w:t>
        <w:tab/>
        <w:t xml:space="preserve">STAX </w:t>
        <w:tab/>
        <w:t>34.17</w:t>
        <w:tab/>
        <w:tab/>
        <w:tab/>
        <w:tab/>
        <w:t>6</w:t>
        <w:tab/>
        <w:t>4916</w:t>
        <w:tab/>
        <w:t xml:space="preserve">VAN NIEUWENHOVE STIJN    </w:t>
        <w:tab/>
        <w:t>00</w:t>
        <w:tab/>
        <w:t xml:space="preserve">ACW  </w:t>
        <w:tab/>
        <w:t>31.8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4847</w:t>
        <w:tab/>
        <w:t xml:space="preserve">VAN DE VELDE TIM         </w:t>
        <w:tab/>
        <w:t>00</w:t>
        <w:tab/>
        <w:t xml:space="preserve">DUFF </w:t>
        <w:tab/>
        <w:t>30.7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5762</w:t>
        <w:tab/>
        <w:t xml:space="preserve">GOVAERT ARNO             </w:t>
        <w:tab/>
        <w:t>01</w:t>
        <w:tab/>
        <w:t xml:space="preserve">ACW  </w:t>
        <w:tab/>
        <w:t>30.5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6413</w:t>
        <w:tab/>
        <w:t xml:space="preserve">HEYNDRICKX JEF           </w:t>
        <w:tab/>
        <w:t>01</w:t>
        <w:tab/>
        <w:t xml:space="preserve">VOLH </w:t>
        <w:tab/>
        <w:t>29.6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4893</w:t>
        <w:tab/>
        <w:t xml:space="preserve">DE PRYCKER PIETERJAN     </w:t>
        <w:tab/>
        <w:t>01</w:t>
        <w:tab/>
        <w:t xml:space="preserve">ACW  </w:t>
        <w:tab/>
        <w:t>29.2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5346</w:t>
        <w:tab/>
        <w:t xml:space="preserve">VAN HECKE STEF           </w:t>
        <w:tab/>
        <w:t>00</w:t>
        <w:tab/>
        <w:t xml:space="preserve">AVLO </w:t>
        <w:tab/>
        <w:t>28.0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4813</w:t>
        <w:tab/>
        <w:t xml:space="preserve">ROGGEMAN BENT            </w:t>
        <w:tab/>
        <w:t>01</w:t>
        <w:tab/>
        <w:t xml:space="preserve">ZELE </w:t>
        <w:tab/>
        <w:t>28.0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6664</w:t>
        <w:tab/>
        <w:t xml:space="preserve">BAL JAAN                 </w:t>
        <w:tab/>
        <w:t>00</w:t>
        <w:tab/>
        <w:t xml:space="preserve">ACBR </w:t>
        <w:tab/>
        <w:t>27.7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6414</w:t>
        <w:tab/>
        <w:t xml:space="preserve">PLASSCHAERT COBE         </w:t>
        <w:tab/>
        <w:t>00</w:t>
        <w:tab/>
        <w:t xml:space="preserve">VOLH </w:t>
        <w:tab/>
        <w:t>27.3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5906</w:t>
        <w:tab/>
        <w:t xml:space="preserve">THEVISSEN  YANI          </w:t>
        <w:tab/>
        <w:t>00</w:t>
        <w:tab/>
        <w:t xml:space="preserve">DUFF </w:t>
        <w:tab/>
        <w:t>26.0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6</w:t>
        <w:tab/>
        <w:t>5650</w:t>
        <w:tab/>
        <w:t xml:space="preserve">DESPEELS MICHIEL         </w:t>
        <w:tab/>
        <w:t>00</w:t>
        <w:tab/>
        <w:t xml:space="preserve">VOLH </w:t>
        <w:tab/>
        <w:t>25.7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7</w:t>
        <w:tab/>
        <w:t>5635</w:t>
        <w:tab/>
        <w:t xml:space="preserve">DE VOS FREDERIC          </w:t>
        <w:tab/>
        <w:t>01</w:t>
        <w:tab/>
        <w:t xml:space="preserve">VOLH </w:t>
        <w:tab/>
        <w:t>24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8</w:t>
        <w:tab/>
        <w:t>5636</w:t>
        <w:tab/>
        <w:t xml:space="preserve">VIERBERGEN KOBE          </w:t>
        <w:tab/>
        <w:t>00</w:t>
        <w:tab/>
        <w:t xml:space="preserve">VOLH </w:t>
        <w:tab/>
        <w:t>23.9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9</w:t>
        <w:tab/>
        <w:t>5647</w:t>
        <w:tab/>
        <w:t xml:space="preserve">DE BOCK NIELS            </w:t>
        <w:tab/>
        <w:t>00</w:t>
        <w:tab/>
        <w:t xml:space="preserve">VOLH </w:t>
        <w:tab/>
        <w:t>20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0</w:t>
        <w:tab/>
        <w:t>4894</w:t>
        <w:tab/>
        <w:t xml:space="preserve">DE DECKER SAM            </w:t>
        <w:tab/>
        <w:t>01</w:t>
        <w:tab/>
        <w:t xml:space="preserve">ACW  </w:t>
        <w:tab/>
        <w:t>18.4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1</w:t>
        <w:tab/>
        <w:t>6434</w:t>
        <w:tab/>
        <w:t xml:space="preserve">VAN GAVER AARON          </w:t>
        <w:tab/>
        <w:t>00</w:t>
        <w:tab/>
        <w:t xml:space="preserve">ZELE </w:t>
        <w:tab/>
        <w:t>16.9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  <w:t>5648</w:t>
        <w:tab/>
        <w:t xml:space="preserve">MARTENS THIJS            </w:t>
        <w:tab/>
        <w:t>01</w:t>
        <w:tab/>
        <w:t xml:space="preserve">VOLH </w:t>
        <w:tab/>
        <w:t xml:space="preserve">   NM   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kogelstoten 2,000kg Min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7532</w:t>
        <w:tab/>
        <w:t xml:space="preserve">HELSEN ELISE             </w:t>
        <w:tab/>
        <w:t>98</w:t>
        <w:tab/>
        <w:t xml:space="preserve">ACHL </w:t>
        <w:tab/>
        <w:t>11.5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6858</w:t>
        <w:tab/>
        <w:t xml:space="preserve">VAN DER JEUGHT EMELY     </w:t>
        <w:tab/>
        <w:t>98</w:t>
        <w:tab/>
        <w:t xml:space="preserve">ZELE </w:t>
        <w:tab/>
        <w:t>10.4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6896</w:t>
        <w:tab/>
        <w:t xml:space="preserve">VAN DE VELDE SOFIE       </w:t>
        <w:tab/>
        <w:t>98</w:t>
        <w:tab/>
        <w:t xml:space="preserve">DUFF </w:t>
        <w:tab/>
        <w:t xml:space="preserve"> 9.8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6860</w:t>
        <w:tab/>
        <w:t xml:space="preserve">VAN DOORSSELAERE JULIE   </w:t>
        <w:tab/>
        <w:t>98</w:t>
        <w:tab/>
        <w:t xml:space="preserve">ZELE </w:t>
        <w:tab/>
        <w:t xml:space="preserve"> 9.8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7450</w:t>
        <w:tab/>
        <w:t xml:space="preserve">SAMYN TILDE              </w:t>
        <w:tab/>
        <w:t>98</w:t>
        <w:tab/>
        <w:t xml:space="preserve">STAX </w:t>
        <w:tab/>
        <w:t xml:space="preserve"> 9.5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7808</w:t>
        <w:tab/>
        <w:t xml:space="preserve">VAN MALDEREN EMMA        </w:t>
        <w:tab/>
        <w:t>98</w:t>
        <w:tab/>
        <w:t xml:space="preserve">ZELE </w:t>
        <w:tab/>
        <w:t xml:space="preserve"> 9.4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7586</w:t>
        <w:tab/>
        <w:t xml:space="preserve">VAN KEMSEKE JODIE        </w:t>
        <w:tab/>
        <w:t>99</w:t>
        <w:tab/>
        <w:t xml:space="preserve">VOLH </w:t>
        <w:tab/>
        <w:t xml:space="preserve"> 8.2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6964</w:t>
        <w:tab/>
        <w:t xml:space="preserve">THIJSSEN LOEKA           </w:t>
        <w:tab/>
        <w:t>99</w:t>
        <w:tab/>
        <w:t xml:space="preserve">ACW  </w:t>
        <w:tab/>
        <w:t xml:space="preserve"> 8.1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7443</w:t>
        <w:tab/>
        <w:t xml:space="preserve">BAL LORAN                </w:t>
        <w:tab/>
        <w:t>98</w:t>
        <w:tab/>
        <w:t xml:space="preserve">ACBR </w:t>
        <w:tab/>
        <w:t xml:space="preserve"> 7.9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7476</w:t>
        <w:tab/>
        <w:t xml:space="preserve">VAN STEENBERGE LAURA     </w:t>
        <w:tab/>
        <w:t>98</w:t>
        <w:tab/>
        <w:t xml:space="preserve">STAX </w:t>
        <w:tab/>
        <w:t xml:space="preserve"> 7.7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7583</w:t>
        <w:tab/>
        <w:t xml:space="preserve">STREMERSCH AISHA         </w:t>
        <w:tab/>
        <w:t>98</w:t>
        <w:tab/>
        <w:t xml:space="preserve">VOLH </w:t>
        <w:tab/>
        <w:t xml:space="preserve"> 6.9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7595</w:t>
        <w:tab/>
        <w:t xml:space="preserve">DE PAUW GISKE            </w:t>
        <w:tab/>
        <w:t>99</w:t>
        <w:tab/>
        <w:t xml:space="preserve">VOLH </w:t>
        <w:tab/>
        <w:t xml:space="preserve"> 6.6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6867</w:t>
        <w:tab/>
        <w:t xml:space="preserve">DE SMET MICHELE          </w:t>
        <w:tab/>
        <w:t>99</w:t>
        <w:tab/>
        <w:t xml:space="preserve">DUFF </w:t>
        <w:tab/>
        <w:t xml:space="preserve"> 6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8356</w:t>
        <w:tab/>
        <w:t xml:space="preserve">DE MOOR KATO             </w:t>
        <w:tab/>
        <w:t>99</w:t>
        <w:tab/>
        <w:t xml:space="preserve">VOLH </w:t>
        <w:tab/>
        <w:t xml:space="preserve"> 5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verspringen Pup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4733</w:t>
        <w:tab/>
        <w:t xml:space="preserve">CERPENTIER FEMKE         </w:t>
        <w:tab/>
        <w:t>00</w:t>
        <w:tab/>
        <w:t xml:space="preserve">VOLH </w:t>
        <w:tab/>
        <w:t>4.1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4716</w:t>
        <w:tab/>
        <w:t xml:space="preserve">THYSSEN LISSE            </w:t>
        <w:tab/>
        <w:t>01</w:t>
        <w:tab/>
        <w:t xml:space="preserve">VOLH </w:t>
        <w:tab/>
        <w:t>3.7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4606</w:t>
        <w:tab/>
        <w:t xml:space="preserve">VAN LAERE  LIESELOTTE    </w:t>
        <w:tab/>
        <w:t>01</w:t>
        <w:tab/>
        <w:t xml:space="preserve">ZWAT </w:t>
        <w:tab/>
        <w:t>3.7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3905</w:t>
        <w:tab/>
        <w:t xml:space="preserve">CHRISTIAENS ALESSIA      </w:t>
        <w:tab/>
        <w:t>00</w:t>
        <w:tab/>
        <w:t xml:space="preserve">ZELE </w:t>
        <w:tab/>
        <w:t>3.5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4721</w:t>
        <w:tab/>
        <w:t xml:space="preserve">STUER LOTTE              </w:t>
        <w:tab/>
        <w:t>01</w:t>
        <w:tab/>
        <w:t xml:space="preserve">VOLH </w:t>
        <w:tab/>
        <w:t>3.4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4408</w:t>
        <w:tab/>
        <w:t xml:space="preserve">BRANTS RENEE             </w:t>
        <w:tab/>
        <w:t>01</w:t>
        <w:tab/>
        <w:t xml:space="preserve">STAX </w:t>
        <w:tab/>
        <w:t>3.4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4025</w:t>
        <w:tab/>
        <w:t xml:space="preserve">STEVENS NANOUK           </w:t>
        <w:tab/>
        <w:t>00</w:t>
        <w:tab/>
        <w:t xml:space="preserve">ACW  </w:t>
        <w:tab/>
        <w:t>3.3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4659</w:t>
        <w:tab/>
        <w:t xml:space="preserve">VAN DYCK LIEN            </w:t>
        <w:tab/>
        <w:t>00</w:t>
        <w:tab/>
        <w:t xml:space="preserve">ACHL </w:t>
        <w:tab/>
        <w:t>3.3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4722</w:t>
        <w:tab/>
        <w:t xml:space="preserve">NOPPE LEONIE             </w:t>
        <w:tab/>
        <w:t>01</w:t>
        <w:tab/>
        <w:t xml:space="preserve">VOLH </w:t>
        <w:tab/>
        <w:t>3.2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3970</w:t>
        <w:tab/>
        <w:t xml:space="preserve">MAES CHARLOTTE           </w:t>
        <w:tab/>
        <w:t>00</w:t>
        <w:tab/>
        <w:t xml:space="preserve">LIER </w:t>
        <w:tab/>
        <w:t>3.2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4728</w:t>
        <w:tab/>
        <w:t xml:space="preserve">BEELEN TINE              </w:t>
        <w:tab/>
        <w:t>00</w:t>
        <w:tab/>
        <w:t xml:space="preserve">VOLH </w:t>
        <w:tab/>
        <w:t>3.2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4805</w:t>
        <w:tab/>
        <w:t xml:space="preserve">VAN CAMPENHOUT JENTE     </w:t>
        <w:tab/>
        <w:t>00</w:t>
        <w:tab/>
        <w:t xml:space="preserve">LEBB </w:t>
        <w:tab/>
        <w:t>3.1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4726</w:t>
        <w:tab/>
        <w:t xml:space="preserve">VAN PUYVELDE JANA        </w:t>
        <w:tab/>
        <w:t>01</w:t>
        <w:tab/>
        <w:t xml:space="preserve">VOLH </w:t>
        <w:tab/>
        <w:t>2.9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4720</w:t>
        <w:tab/>
        <w:t xml:space="preserve">BURM ANTJE               </w:t>
        <w:tab/>
        <w:t>00</w:t>
        <w:tab/>
        <w:t xml:space="preserve">VOLH </w:t>
        <w:tab/>
        <w:t>2.8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4500</w:t>
        <w:tab/>
        <w:t xml:space="preserve">DE SCHEPPER WENKE        </w:t>
        <w:tab/>
        <w:t>01</w:t>
        <w:tab/>
        <w:t xml:space="preserve">WIBO </w:t>
        <w:tab/>
        <w:t>2.8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6</w:t>
        <w:tab/>
        <w:t>4717</w:t>
        <w:tab/>
        <w:t xml:space="preserve">CORNU YARA               </w:t>
        <w:tab/>
        <w:t>01</w:t>
        <w:tab/>
        <w:t xml:space="preserve">VOLH </w:t>
        <w:tab/>
        <w:t>2.7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  <w:t>5012</w:t>
        <w:tab/>
        <w:t xml:space="preserve">VAN DER VREKEN LOTTE     </w:t>
        <w:tab/>
        <w:t>01</w:t>
        <w:tab/>
        <w:t xml:space="preserve">ZWAT </w:t>
        <w:tab/>
        <w:t xml:space="preserve">   NM   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  <w:t>4719</w:t>
        <w:tab/>
        <w:t xml:space="preserve">CEULEMANS DAKOTA         </w:t>
        <w:tab/>
        <w:t>01</w:t>
        <w:tab/>
        <w:t xml:space="preserve">VOLH </w:t>
        <w:tab/>
        <w:t xml:space="preserve">   NM   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hoogspringen Min  jongen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8579</w:t>
        <w:tab/>
        <w:t xml:space="preserve">VAN DYCK JORN            </w:t>
        <w:tab/>
        <w:t>98</w:t>
        <w:tab/>
        <w:t xml:space="preserve">ACHL </w:t>
        <w:tab/>
        <w:t>1.4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8350</w:t>
        <w:tab/>
        <w:t xml:space="preserve">WYNANT MAARTEN           </w:t>
        <w:tab/>
        <w:t>99</w:t>
        <w:tab/>
        <w:t xml:space="preserve">EA   </w:t>
        <w:tab/>
        <w:t>1.3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8059</w:t>
        <w:tab/>
        <w:t xml:space="preserve">JACOBS JOLAN             </w:t>
        <w:tab/>
        <w:t>99</w:t>
        <w:tab/>
        <w:t xml:space="preserve">RAM  </w:t>
        <w:tab/>
        <w:t>1.3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7884</w:t>
        <w:tab/>
        <w:t xml:space="preserve">CEULEMANS SEPPE          </w:t>
        <w:tab/>
        <w:t>99</w:t>
        <w:tab/>
        <w:t xml:space="preserve">AVZK </w:t>
        <w:tab/>
        <w:t>1.3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7952</w:t>
        <w:tab/>
        <w:t xml:space="preserve">VAN NIEUWENHOVE DRIES    </w:t>
        <w:tab/>
        <w:t>98</w:t>
        <w:tab/>
        <w:t xml:space="preserve">ACW  </w:t>
        <w:tab/>
        <w:t>1.3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8518</w:t>
        <w:tab/>
        <w:t xml:space="preserve">LIPPENS JARNE            </w:t>
        <w:tab/>
        <w:t>98</w:t>
        <w:tab/>
        <w:t xml:space="preserve">STAX </w:t>
        <w:tab/>
        <w:t>1.2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8246</w:t>
        <w:tab/>
        <w:t xml:space="preserve">VLAEMINCK THIJS          </w:t>
        <w:tab/>
        <w:t>98</w:t>
        <w:tab/>
        <w:t xml:space="preserve">AVMO </w:t>
        <w:tab/>
        <w:t>1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8931</w:t>
        <w:tab/>
        <w:t xml:space="preserve">BRANDERS KOEN            </w:t>
        <w:tab/>
        <w:t>98</w:t>
        <w:tab/>
        <w:t xml:space="preserve">BRAB </w:t>
        <w:tab/>
        <w:t>1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7926</w:t>
        <w:tab/>
        <w:t xml:space="preserve">DE LOCHT CISSE           </w:t>
        <w:tab/>
        <w:t>99</w:t>
        <w:tab/>
        <w:t xml:space="preserve">ACW  </w:t>
        <w:tab/>
        <w:t>1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8658</w:t>
        <w:tab/>
        <w:t xml:space="preserve">COOLS MAARTEN            </w:t>
        <w:tab/>
        <w:t>99</w:t>
        <w:tab/>
        <w:t xml:space="preserve">VS   </w:t>
        <w:tab/>
        <w:t>1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8637</w:t>
        <w:tab/>
        <w:t xml:space="preserve">STAUT CIS                </w:t>
        <w:tab/>
        <w:t>99</w:t>
        <w:tab/>
        <w:t xml:space="preserve">VOLH </w:t>
        <w:tab/>
        <w:t>1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7862</w:t>
        <w:tab/>
        <w:t xml:space="preserve">VERDUYCKT JENS           </w:t>
        <w:tab/>
        <w:t>99</w:t>
        <w:tab/>
        <w:t xml:space="preserve">ZELE </w:t>
        <w:tab/>
        <w:t>1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7863</w:t>
        <w:tab/>
        <w:t xml:space="preserve">WILLAERT KEVIN           </w:t>
        <w:tab/>
        <w:t>99</w:t>
        <w:tab/>
        <w:t xml:space="preserve">ZELE </w:t>
        <w:tab/>
        <w:t>1.1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8622</w:t>
        <w:tab/>
        <w:t xml:space="preserve">FRANSSENS LENNERT        </w:t>
        <w:tab/>
        <w:t>99</w:t>
        <w:tab/>
        <w:t xml:space="preserve">VOLH </w:t>
        <w:tab/>
        <w:t>1.1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8740</w:t>
        <w:tab/>
        <w:t xml:space="preserve">DEMUYNCK ADRIAAN         </w:t>
        <w:tab/>
        <w:t>99</w:t>
        <w:tab/>
        <w:t xml:space="preserve">ACW  </w:t>
        <w:tab/>
        <w:t>1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8623</w:t>
        <w:tab/>
        <w:t xml:space="preserve">MARTENS DRIES            </w:t>
        <w:tab/>
        <w:t>99</w:t>
        <w:tab/>
        <w:t xml:space="preserve">VOLH </w:t>
        <w:tab/>
        <w:t>1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  <w:t>8660</w:t>
        <w:tab/>
        <w:t xml:space="preserve">CORNELIS MARCO           </w:t>
        <w:tab/>
        <w:t>99</w:t>
        <w:tab/>
        <w:t xml:space="preserve">VS   </w:t>
        <w:tab/>
        <w:t xml:space="preserve">   NM   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600 meter Ben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859</w:t>
        <w:tab/>
        <w:t xml:space="preserve">MAES KATRIJN             </w:t>
        <w:tab/>
        <w:t>02</w:t>
        <w:tab/>
        <w:t xml:space="preserve">LIER </w:t>
        <w:tab/>
        <w:t xml:space="preserve"> 2:04.2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1493</w:t>
        <w:tab/>
        <w:t xml:space="preserve">BUYS THALIA              </w:t>
        <w:tab/>
        <w:t>02</w:t>
        <w:tab/>
        <w:t xml:space="preserve">VOLH </w:t>
        <w:tab/>
        <w:t xml:space="preserve"> 2:05.7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1499</w:t>
        <w:tab/>
        <w:t xml:space="preserve">VAN HOYWEGHEN SARA       </w:t>
        <w:tab/>
        <w:t>03</w:t>
        <w:tab/>
        <w:t xml:space="preserve">VOLH </w:t>
        <w:tab/>
        <w:t xml:space="preserve"> 2:07.8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816</w:t>
        <w:tab/>
        <w:t xml:space="preserve">VALCK YARA               </w:t>
        <w:tab/>
        <w:t>02</w:t>
        <w:tab/>
        <w:t xml:space="preserve">ZELE </w:t>
        <w:tab/>
        <w:t xml:space="preserve"> 2:08.3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1377</w:t>
        <w:tab/>
        <w:t xml:space="preserve">VAN LAERE ANNELORE       </w:t>
        <w:tab/>
        <w:t>02</w:t>
        <w:tab/>
        <w:t xml:space="preserve">ZWAT </w:t>
        <w:tab/>
        <w:t xml:space="preserve"> 2:15.2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817</w:t>
        <w:tab/>
        <w:t xml:space="preserve">LAUREYS MIRTHE           </w:t>
        <w:tab/>
        <w:t>02</w:t>
        <w:tab/>
        <w:t xml:space="preserve">ZELE </w:t>
        <w:tab/>
        <w:t xml:space="preserve"> 2:16.4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991</w:t>
        <w:tab/>
        <w:t xml:space="preserve">DE BORGER MARGEAUX       </w:t>
        <w:tab/>
        <w:t>02</w:t>
        <w:tab/>
        <w:t xml:space="preserve">RAM  </w:t>
        <w:tab/>
        <w:t xml:space="preserve"> 2:16.9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1390</w:t>
        <w:tab/>
        <w:t xml:space="preserve">MARIEN SVELTE            </w:t>
        <w:tab/>
        <w:t>03</w:t>
        <w:tab/>
        <w:t xml:space="preserve">LYRA </w:t>
        <w:tab/>
        <w:t xml:space="preserve"> 2:17.8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892</w:t>
        <w:tab/>
        <w:t xml:space="preserve">VAN WAUWE KATO           </w:t>
        <w:tab/>
        <w:t>02</w:t>
        <w:tab/>
        <w:t xml:space="preserve">ACW  </w:t>
        <w:tab/>
        <w:t xml:space="preserve"> 2:19.8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1392</w:t>
        <w:tab/>
        <w:t xml:space="preserve">PRAET JUSTINE            </w:t>
        <w:tab/>
        <w:t>02</w:t>
        <w:tab/>
        <w:t xml:space="preserve">STAX </w:t>
        <w:tab/>
        <w:t xml:space="preserve"> 2:25.3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1017</w:t>
        <w:tab/>
        <w:t xml:space="preserve">JACOBS MARA              </w:t>
        <w:tab/>
        <w:t>04</w:t>
        <w:tab/>
        <w:t xml:space="preserve">RAM  </w:t>
        <w:tab/>
        <w:t xml:space="preserve"> 2:30.7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1497</w:t>
        <w:tab/>
        <w:t xml:space="preserve">NOPPE LOUISE             </w:t>
        <w:tab/>
        <w:t>03</w:t>
        <w:tab/>
        <w:t xml:space="preserve">VOLH </w:t>
        <w:tab/>
        <w:t xml:space="preserve"> 2:34.3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1587</w:t>
        <w:tab/>
        <w:t xml:space="preserve">HELSEN LOUISE            </w:t>
        <w:tab/>
        <w:t>03</w:t>
        <w:tab/>
        <w:t xml:space="preserve">ACHL </w:t>
        <w:tab/>
        <w:t xml:space="preserve"> 2:49.0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1200</w:t>
        <w:tab/>
        <w:t xml:space="preserve">DE BRUYNE LAURE          </w:t>
        <w:tab/>
        <w:t>04</w:t>
        <w:tab/>
        <w:t xml:space="preserve">STAX </w:t>
        <w:tab/>
        <w:t xml:space="preserve"> 2:57.4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600 meter Ben  jongen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1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1065</w:t>
        <w:tab/>
        <w:t xml:space="preserve">ROGGEMAN SIEBEN          </w:t>
        <w:tab/>
        <w:t>02</w:t>
        <w:tab/>
        <w:t xml:space="preserve">ZELE </w:t>
        <w:tab/>
        <w:t xml:space="preserve"> 2:09.4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1997</w:t>
        <w:tab/>
        <w:t xml:space="preserve">DEMUYNCK VICTOR          </w:t>
        <w:tab/>
        <w:t>02</w:t>
        <w:tab/>
        <w:t xml:space="preserve">ACW  </w:t>
        <w:tab/>
        <w:t xml:space="preserve"> 2:10.5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1082</w:t>
        <w:tab/>
        <w:t xml:space="preserve">CEULEMANS VINCENT        </w:t>
        <w:tab/>
        <w:t>02</w:t>
        <w:tab/>
        <w:t xml:space="preserve">AVZK </w:t>
        <w:tab/>
        <w:t xml:space="preserve"> 2:13.4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1064</w:t>
        <w:tab/>
        <w:t xml:space="preserve">VERDUYCKT JONAS          </w:t>
        <w:tab/>
        <w:t>02</w:t>
        <w:tab/>
        <w:t xml:space="preserve">ZELE </w:t>
        <w:tab/>
        <w:t xml:space="preserve"> 2:17.7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2629</w:t>
        <w:tab/>
        <w:t xml:space="preserve">HELLEMANS LODE           </w:t>
        <w:tab/>
        <w:t>02</w:t>
        <w:tab/>
        <w:t xml:space="preserve">WIBO </w:t>
        <w:tab/>
        <w:t xml:space="preserve"> 2:19.9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1611</w:t>
        <w:tab/>
        <w:t xml:space="preserve">WILLEMS ORRY             </w:t>
        <w:tab/>
        <w:t>02</w:t>
        <w:tab/>
        <w:t xml:space="preserve">VMOL </w:t>
        <w:tab/>
        <w:t xml:space="preserve"> 2:21.4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1654</w:t>
        <w:tab/>
        <w:t xml:space="preserve">TORFS EMIEL              </w:t>
        <w:tab/>
        <w:t>03</w:t>
        <w:tab/>
        <w:t xml:space="preserve">WIBO </w:t>
        <w:tab/>
        <w:t xml:space="preserve"> 2:22.5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1871</w:t>
        <w:tab/>
        <w:t xml:space="preserve">NOPPE WOUT               </w:t>
        <w:tab/>
        <w:t>03</w:t>
        <w:tab/>
        <w:t xml:space="preserve">VOLH </w:t>
        <w:tab/>
        <w:t xml:space="preserve"> 2:24.5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1595</w:t>
        <w:tab/>
        <w:t xml:space="preserve">JANZING BRAM             </w:t>
        <w:tab/>
        <w:t>02</w:t>
        <w:tab/>
        <w:t xml:space="preserve">AVLO </w:t>
        <w:tab/>
        <w:t xml:space="preserve"> 2:27.6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1869</w:t>
        <w:tab/>
        <w:t xml:space="preserve">VAN HOUTS JARNE          </w:t>
        <w:tab/>
        <w:t>02</w:t>
        <w:tab/>
        <w:t xml:space="preserve">VOLH </w:t>
        <w:tab/>
        <w:t xml:space="preserve"> 2:29.5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2498</w:t>
        <w:tab/>
        <w:t xml:space="preserve">VERCAMMEN JORAM          </w:t>
        <w:tab/>
        <w:t>03</w:t>
        <w:tab/>
        <w:t xml:space="preserve">VOLH </w:t>
        <w:tab/>
        <w:t xml:space="preserve"> 2:31.6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2140</w:t>
        <w:tab/>
        <w:t xml:space="preserve">PEETERS JANNES           </w:t>
        <w:tab/>
        <w:t>02</w:t>
        <w:tab/>
        <w:t xml:space="preserve">AVZK </w:t>
        <w:tab/>
        <w:t xml:space="preserve"> 2:34.9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  <w:t>1134</w:t>
        <w:tab/>
        <w:t xml:space="preserve">DE COCK CEDRIC           </w:t>
        <w:tab/>
        <w:t>02</w:t>
        <w:tab/>
        <w:t xml:space="preserve">ACW  </w:t>
        <w:tab/>
        <w:t xml:space="preserve">   DNS  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2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1727</w:t>
        <w:tab/>
        <w:t xml:space="preserve">VAN CAMPENHOUT SIEBE     </w:t>
        <w:tab/>
        <w:t>02</w:t>
        <w:tab/>
        <w:t xml:space="preserve">LEBB </w:t>
        <w:tab/>
        <w:t xml:space="preserve"> 2:06.2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1055</w:t>
        <w:tab/>
        <w:t xml:space="preserve">VINCK SYMEN              </w:t>
        <w:tab/>
        <w:t>03</w:t>
        <w:tab/>
        <w:t xml:space="preserve">ZELE </w:t>
        <w:tab/>
        <w:t xml:space="preserve"> 2:08.6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1568</w:t>
        <w:tab/>
        <w:t xml:space="preserve">HERBOTS CASPER           </w:t>
        <w:tab/>
        <w:t>02</w:t>
        <w:tab/>
        <w:t xml:space="preserve">STAX </w:t>
        <w:tab/>
        <w:t xml:space="preserve"> 2:13.2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9952</w:t>
        <w:tab/>
        <w:t xml:space="preserve">VAN DEN BOSSCHE LUKAS    </w:t>
        <w:tab/>
        <w:t>03</w:t>
        <w:tab/>
        <w:t xml:space="preserve">STAX </w:t>
        <w:tab/>
        <w:t xml:space="preserve"> 2:15.2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1133</w:t>
        <w:tab/>
        <w:t xml:space="preserve">DE DECKER ROBBE          </w:t>
        <w:tab/>
        <w:t>02</w:t>
        <w:tab/>
        <w:t xml:space="preserve">ACW  </w:t>
        <w:tab/>
        <w:t xml:space="preserve"> 2:15.7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1863</w:t>
        <w:tab/>
        <w:t xml:space="preserve">CATRY LOUIS              </w:t>
        <w:tab/>
        <w:t>02</w:t>
        <w:tab/>
        <w:t xml:space="preserve">VOLH </w:t>
        <w:tab/>
        <w:t xml:space="preserve"> 2:19.9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1061</w:t>
        <w:tab/>
        <w:t xml:space="preserve">BAERT RINDERT            </w:t>
        <w:tab/>
        <w:t>02</w:t>
        <w:tab/>
        <w:t xml:space="preserve">ZELE </w:t>
        <w:tab/>
        <w:t xml:space="preserve"> 2:21.4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1562</w:t>
        <w:tab/>
        <w:t xml:space="preserve">DE BRUYNE  NOAH          </w:t>
        <w:tab/>
        <w:t>02</w:t>
        <w:tab/>
        <w:t xml:space="preserve">STAX </w:t>
        <w:tab/>
        <w:t xml:space="preserve"> 2:26.0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1868</w:t>
        <w:tab/>
        <w:t xml:space="preserve">CORNU YORBEN             </w:t>
        <w:tab/>
        <w:t>03</w:t>
        <w:tab/>
        <w:t xml:space="preserve">VOLH </w:t>
        <w:tab/>
        <w:t xml:space="preserve"> 2:30.3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1864</w:t>
        <w:tab/>
        <w:t xml:space="preserve">HUYBENS  DRIES           </w:t>
        <w:tab/>
        <w:t>03</w:t>
        <w:tab/>
        <w:t xml:space="preserve">VOLH </w:t>
        <w:tab/>
        <w:t xml:space="preserve"> 2:30.4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1126</w:t>
        <w:tab/>
        <w:t xml:space="preserve">VINCK MIRKO              </w:t>
        <w:tab/>
        <w:t>04</w:t>
        <w:tab/>
        <w:t xml:space="preserve">ZELE </w:t>
        <w:tab/>
        <w:t xml:space="preserve"> 2:45.0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9958</w:t>
        <w:tab/>
        <w:t xml:space="preserve">VERNIERS MAXIME          </w:t>
        <w:tab/>
        <w:t>05</w:t>
        <w:tab/>
        <w:t xml:space="preserve">ZELE </w:t>
        <w:tab/>
        <w:t xml:space="preserve"> 2:49.2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1867</w:t>
        <w:tab/>
        <w:t xml:space="preserve">DE VOS OLIVIER           </w:t>
        <w:tab/>
        <w:t>03</w:t>
        <w:tab/>
        <w:t xml:space="preserve">VOLH </w:t>
        <w:tab/>
        <w:t xml:space="preserve"> 3:00.0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1000 meter Pup  jongen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4916</w:t>
        <w:tab/>
        <w:t xml:space="preserve">VAN NIEUWENHOVE STIJN    </w:t>
        <w:tab/>
        <w:t>00</w:t>
        <w:tab/>
        <w:t xml:space="preserve">ACW  </w:t>
        <w:tab/>
        <w:t xml:space="preserve"> 3:15.5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5763</w:t>
        <w:tab/>
        <w:t xml:space="preserve">DEMUYNCK FELIX           </w:t>
        <w:tab/>
        <w:t>00</w:t>
        <w:tab/>
        <w:t xml:space="preserve">ACW  </w:t>
        <w:tab/>
        <w:t xml:space="preserve"> 3:18.3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5650</w:t>
        <w:tab/>
        <w:t xml:space="preserve">DESPEELS MICHIEL         </w:t>
        <w:tab/>
        <w:t>00</w:t>
        <w:tab/>
        <w:t xml:space="preserve">VOLH </w:t>
        <w:tab/>
        <w:t xml:space="preserve"> 3:21.9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6664</w:t>
        <w:tab/>
        <w:t xml:space="preserve">BAL JAAN                 </w:t>
        <w:tab/>
        <w:t>00</w:t>
        <w:tab/>
        <w:t xml:space="preserve">ACBR </w:t>
        <w:tab/>
        <w:t xml:space="preserve"> 3:34.2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4813</w:t>
        <w:tab/>
        <w:t xml:space="preserve">ROGGEMAN BENT            </w:t>
        <w:tab/>
        <w:t>01</w:t>
        <w:tab/>
        <w:t xml:space="preserve">ZELE </w:t>
        <w:tab/>
        <w:t xml:space="preserve"> 3:35.2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5011</w:t>
        <w:tab/>
        <w:t xml:space="preserve">JACOBS JARI              </w:t>
        <w:tab/>
        <w:t>01</w:t>
        <w:tab/>
        <w:t xml:space="preserve">RAM  </w:t>
        <w:tab/>
        <w:t xml:space="preserve"> 3:38.1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4893</w:t>
        <w:tab/>
        <w:t xml:space="preserve">DE PRYCKER PIETERJAN     </w:t>
        <w:tab/>
        <w:t>01</w:t>
        <w:tab/>
        <w:t xml:space="preserve">ACW  </w:t>
        <w:tab/>
        <w:t xml:space="preserve"> 3:38.8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5762</w:t>
        <w:tab/>
        <w:t xml:space="preserve">GOVAERT ARNO             </w:t>
        <w:tab/>
        <w:t>01</w:t>
        <w:tab/>
        <w:t xml:space="preserve">ACW  </w:t>
        <w:tab/>
        <w:t xml:space="preserve"> 3:41.9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4892</w:t>
        <w:tab/>
        <w:t xml:space="preserve">VERNIERS THIBEAU         </w:t>
        <w:tab/>
        <w:t>01</w:t>
        <w:tab/>
        <w:t xml:space="preserve">ZELE </w:t>
        <w:tab/>
        <w:t xml:space="preserve"> 3:45.3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9964</w:t>
        <w:tab/>
        <w:t xml:space="preserve">HERMAN CIAN              </w:t>
        <w:tab/>
        <w:t>01</w:t>
        <w:tab/>
        <w:t xml:space="preserve">STAX </w:t>
        <w:tab/>
        <w:t xml:space="preserve"> 3:45.4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5636</w:t>
        <w:tab/>
        <w:t xml:space="preserve">VIERBERGEN KOBE          </w:t>
        <w:tab/>
        <w:t>00</w:t>
        <w:tab/>
        <w:t xml:space="preserve">VOLH </w:t>
        <w:tab/>
        <w:t xml:space="preserve"> 3:47.5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5635</w:t>
        <w:tab/>
        <w:t xml:space="preserve">DE VOS FREDERIC          </w:t>
        <w:tab/>
        <w:t>01</w:t>
        <w:tab/>
        <w:t xml:space="preserve">VOLH </w:t>
        <w:tab/>
        <w:t xml:space="preserve"> 4:03.3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5346</w:t>
        <w:tab/>
        <w:t xml:space="preserve">VAN HECKE STEF           </w:t>
        <w:tab/>
        <w:t>00</w:t>
        <w:tab/>
        <w:t xml:space="preserve">AVLO </w:t>
        <w:tab/>
        <w:t xml:space="preserve"> 4:05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4894</w:t>
        <w:tab/>
        <w:t xml:space="preserve">DE DECKER SAM            </w:t>
        <w:tab/>
        <w:t>01</w:t>
        <w:tab/>
        <w:t xml:space="preserve">ACW  </w:t>
        <w:tab/>
        <w:t xml:space="preserve"> 4:07.2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1000 meter Pup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4733</w:t>
        <w:tab/>
        <w:t xml:space="preserve">CERPENTIER FEMKE         </w:t>
        <w:tab/>
        <w:t>00</w:t>
        <w:tab/>
        <w:t xml:space="preserve">VOLH </w:t>
        <w:tab/>
        <w:t xml:space="preserve"> 3:25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4025</w:t>
        <w:tab/>
        <w:t xml:space="preserve">STEVENS NANOUK           </w:t>
        <w:tab/>
        <w:t>00</w:t>
        <w:tab/>
        <w:t xml:space="preserve">ACW  </w:t>
        <w:tab/>
        <w:t xml:space="preserve"> 3:27.5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4719</w:t>
        <w:tab/>
        <w:t xml:space="preserve">CEULEMANS DAKOTA         </w:t>
        <w:tab/>
        <w:t>01</w:t>
        <w:tab/>
        <w:t xml:space="preserve">VOLH </w:t>
        <w:tab/>
        <w:t xml:space="preserve"> 3:42.5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3905</w:t>
        <w:tab/>
        <w:t xml:space="preserve">CHRISTIAENS ALESSIA      </w:t>
        <w:tab/>
        <w:t>00</w:t>
        <w:tab/>
        <w:t xml:space="preserve">ZELE </w:t>
        <w:tab/>
        <w:t xml:space="preserve"> 3:54.2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4728</w:t>
        <w:tab/>
        <w:t xml:space="preserve">BEELEN TINE              </w:t>
        <w:tab/>
        <w:t>00</w:t>
        <w:tab/>
        <w:t xml:space="preserve">VOLH </w:t>
        <w:tab/>
        <w:t xml:space="preserve"> 4:01.8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4408</w:t>
        <w:tab/>
        <w:t xml:space="preserve">BRANTS RENEE             </w:t>
        <w:tab/>
        <w:t>01</w:t>
        <w:tab/>
        <w:t xml:space="preserve">STAX </w:t>
        <w:tab/>
        <w:t xml:space="preserve"> 4:05.0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4717</w:t>
        <w:tab/>
        <w:t xml:space="preserve">CORNU YARA               </w:t>
        <w:tab/>
        <w:t>01</w:t>
        <w:tab/>
        <w:t xml:space="preserve">VOLH </w:t>
        <w:tab/>
        <w:t xml:space="preserve"> 4:07.0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4726</w:t>
        <w:tab/>
        <w:t xml:space="preserve">VAN PUYVELDE JANA        </w:t>
        <w:tab/>
        <w:t>01</w:t>
        <w:tab/>
        <w:t xml:space="preserve">VOLH </w:t>
        <w:tab/>
        <w:t xml:space="preserve"> 4:07.2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4721</w:t>
        <w:tab/>
        <w:t xml:space="preserve">STUER LOTTE              </w:t>
        <w:tab/>
        <w:t>01</w:t>
        <w:tab/>
        <w:t xml:space="preserve">VOLH </w:t>
        <w:tab/>
        <w:t xml:space="preserve"> 4:08.1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4722</w:t>
        <w:tab/>
        <w:t xml:space="preserve">NOPPE LEONIE             </w:t>
        <w:tab/>
        <w:t>01</w:t>
        <w:tab/>
        <w:t xml:space="preserve">VOLH </w:t>
        <w:tab/>
        <w:t xml:space="preserve"> 4:15.0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4805</w:t>
        <w:tab/>
        <w:t xml:space="preserve">VAN CAMPENHOUT JENTE     </w:t>
        <w:tab/>
        <w:t>00</w:t>
        <w:tab/>
        <w:t xml:space="preserve">LEBB </w:t>
        <w:tab/>
        <w:t xml:space="preserve"> 4:27.5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  <w:t>4716</w:t>
        <w:tab/>
        <w:t xml:space="preserve">THYSSEN LISSE            </w:t>
        <w:tab/>
        <w:t>01</w:t>
        <w:tab/>
        <w:t xml:space="preserve">VOLH </w:t>
        <w:tab/>
        <w:t xml:space="preserve">   DNS  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1000 meter Min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6854</w:t>
        <w:tab/>
        <w:t xml:space="preserve">TINCK JUSTINE            </w:t>
        <w:tab/>
        <w:t>99</w:t>
        <w:tab/>
        <w:t xml:space="preserve">LAT  </w:t>
        <w:tab/>
        <w:t xml:space="preserve"> 3:18.0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7773</w:t>
        <w:tab/>
        <w:t xml:space="preserve">PEETERS BLOEME           </w:t>
        <w:tab/>
        <w:t>99</w:t>
        <w:tab/>
        <w:t xml:space="preserve">AVZK </w:t>
        <w:tab/>
        <w:t xml:space="preserve"> 3:23.8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6861</w:t>
        <w:tab/>
        <w:t xml:space="preserve">WILLAERT MELISSA         </w:t>
        <w:tab/>
        <w:t>98</w:t>
        <w:tab/>
        <w:t xml:space="preserve">ZELE </w:t>
        <w:tab/>
        <w:t xml:space="preserve"> 3:24.7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6867</w:t>
        <w:tab/>
        <w:t xml:space="preserve">DE SMET MICHELE          </w:t>
        <w:tab/>
        <w:t>99</w:t>
        <w:tab/>
        <w:t xml:space="preserve">DUFF </w:t>
        <w:tab/>
        <w:t xml:space="preserve"> 3:28.0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6964</w:t>
        <w:tab/>
        <w:t xml:space="preserve">THIJSSEN LOEKA           </w:t>
        <w:tab/>
        <w:t>99</w:t>
        <w:tab/>
        <w:t xml:space="preserve">ACW  </w:t>
        <w:tab/>
        <w:t xml:space="preserve"> 3:43.0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7476</w:t>
        <w:tab/>
        <w:t xml:space="preserve">VAN STEENBERGE LAURA     </w:t>
        <w:tab/>
        <w:t>98</w:t>
        <w:tab/>
        <w:t xml:space="preserve">STAX </w:t>
        <w:tab/>
        <w:t xml:space="preserve"> 3:44.6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6860</w:t>
        <w:tab/>
        <w:t xml:space="preserve">VAN DOORSSELAERE JULIE   </w:t>
        <w:tab/>
        <w:t>98</w:t>
        <w:tab/>
        <w:t xml:space="preserve">ZELE </w:t>
        <w:tab/>
        <w:t xml:space="preserve"> 3:50.6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8356</w:t>
        <w:tab/>
        <w:t xml:space="preserve">DE MOOR KATO             </w:t>
        <w:tab/>
        <w:t>99</w:t>
        <w:tab/>
        <w:t xml:space="preserve">VOLH </w:t>
        <w:tab/>
        <w:t xml:space="preserve"> 4:23.3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  <w:t>6858</w:t>
        <w:tab/>
        <w:t xml:space="preserve">VAN DER JEUGHT EMELY     </w:t>
        <w:tab/>
        <w:t>98</w:t>
        <w:tab/>
        <w:t xml:space="preserve">ZELE </w:t>
        <w:tab/>
        <w:t xml:space="preserve">   DNS  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1000 meter Min  jongen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8579</w:t>
        <w:tab/>
        <w:t xml:space="preserve">VAN DYCK JORN            </w:t>
        <w:tab/>
        <w:t>98</w:t>
        <w:tab/>
        <w:t xml:space="preserve">ACHL </w:t>
        <w:tab/>
        <w:t xml:space="preserve"> 3:15.3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7982</w:t>
        <w:tab/>
        <w:t xml:space="preserve">MEESE MAARTEN            </w:t>
        <w:tab/>
        <w:t>99</w:t>
        <w:tab/>
        <w:t xml:space="preserve">ACW  </w:t>
        <w:tab/>
        <w:t xml:space="preserve"> 3:23.8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8740</w:t>
        <w:tab/>
        <w:t xml:space="preserve">DEMUYNCK ADRIAAN         </w:t>
        <w:tab/>
        <w:t>99</w:t>
        <w:tab/>
        <w:t xml:space="preserve">ACW  </w:t>
        <w:tab/>
        <w:t xml:space="preserve"> 3:24.6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7952</w:t>
        <w:tab/>
        <w:t xml:space="preserve">VAN NIEUWENHOVE DRIES    </w:t>
        <w:tab/>
        <w:t>98</w:t>
        <w:tab/>
        <w:t xml:space="preserve">ACW  </w:t>
        <w:tab/>
        <w:t xml:space="preserve"> 3:30.8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8625</w:t>
        <w:tab/>
        <w:t xml:space="preserve">VAN WIELE ROBIN          </w:t>
        <w:tab/>
        <w:t>99</w:t>
        <w:tab/>
        <w:t xml:space="preserve">VOLH </w:t>
        <w:tab/>
        <w:t xml:space="preserve"> 3:37.4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7863</w:t>
        <w:tab/>
        <w:t xml:space="preserve">WILLAERT KEVIN           </w:t>
        <w:tab/>
        <w:t>99</w:t>
        <w:tab/>
        <w:t xml:space="preserve">ZELE </w:t>
        <w:tab/>
        <w:t xml:space="preserve"> 3:37.5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8623</w:t>
        <w:tab/>
        <w:t xml:space="preserve">MARTENS DRIES            </w:t>
        <w:tab/>
        <w:t>99</w:t>
        <w:tab/>
        <w:t xml:space="preserve">VOLH </w:t>
        <w:tab/>
        <w:t xml:space="preserve"> 3:42.9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7865</w:t>
        <w:tab/>
        <w:t xml:space="preserve">VAN PUYENBROECK JARNO    </w:t>
        <w:tab/>
        <w:t>99</w:t>
        <w:tab/>
        <w:t xml:space="preserve">ZELE </w:t>
        <w:tab/>
        <w:t xml:space="preserve"> 3:47.9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8619</w:t>
        <w:tab/>
        <w:t xml:space="preserve">VANWIJNSBERGHE MATHIAS   </w:t>
        <w:tab/>
        <w:t>98</w:t>
        <w:tab/>
        <w:t xml:space="preserve">VOLH </w:t>
        <w:tab/>
        <w:t xml:space="preserve"> 3:56.2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8637</w:t>
        <w:tab/>
        <w:t xml:space="preserve">STAUT CIS                </w:t>
        <w:tab/>
        <w:t>99</w:t>
        <w:tab/>
        <w:t xml:space="preserve">VOLH </w:t>
        <w:tab/>
        <w:t xml:space="preserve"> 4:07.2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  <w:t>7926</w:t>
        <w:tab/>
        <w:t xml:space="preserve">DE LOCHT CISSE           </w:t>
        <w:tab/>
        <w:t>99</w:t>
        <w:tab/>
        <w:t xml:space="preserve">ACW  </w:t>
        <w:tab/>
        <w:t xml:space="preserve">   DNS  </w:t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01:00Z</dcterms:created>
  <dc:creator>VOLH</dc:creator>
  <dc:description/>
  <dc:language>en-US</dc:language>
  <cp:lastModifiedBy>Sabrina</cp:lastModifiedBy>
  <cp:lastPrinted>2009-05-01T18:07:00Z</cp:lastPrinted>
  <dcterms:modified xsi:type="dcterms:W3CDTF">2011-05-02T13:01:00Z</dcterms:modified>
  <cp:revision>2</cp:revision>
  <dc:subject/>
  <dc:title>13e Puitenslagersmeeting, Beveren, 1/5/2009, VOLH, P</dc:title>
</cp:coreProperties>
</file>