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DK Jeugdmeeting Volharding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rn Steken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juni 201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80 meter                  Min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6461</w:t>
        <w:tab/>
        <w:t xml:space="preserve">Hargreaves Charlotte     </w:t>
        <w:tab/>
        <w:t xml:space="preserve">ZWAT </w:t>
        <w:tab/>
        <w:t>11.26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886</w:t>
        <w:tab/>
        <w:t xml:space="preserve">Van Der Put Marie        </w:t>
        <w:tab/>
        <w:t xml:space="preserve">ZWAT </w:t>
        <w:tab/>
        <w:t>11.41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5884</w:t>
        <w:tab/>
        <w:t xml:space="preserve">De Foer Lotte            </w:t>
        <w:tab/>
        <w:t xml:space="preserve">ACW  </w:t>
        <w:tab/>
        <w:t>11.6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492</w:t>
        <w:tab/>
        <w:t xml:space="preserve">Cerpentier Femke         </w:t>
        <w:tab/>
        <w:t xml:space="preserve">VOLH </w:t>
        <w:tab/>
        <w:t>11.70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6181</w:t>
        <w:tab/>
        <w:t xml:space="preserve">Van Geyte Selien         </w:t>
        <w:tab/>
        <w:t xml:space="preserve">HAMM </w:t>
        <w:tab/>
        <w:t>11.84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6066</w:t>
        <w:tab/>
        <w:t xml:space="preserve">Rossaert Nicasina        </w:t>
        <w:tab/>
        <w:t xml:space="preserve">ACW  </w:t>
        <w:tab/>
        <w:t>11.2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494</w:t>
        <w:tab/>
        <w:t xml:space="preserve">D'Hondt Kaat             </w:t>
        <w:tab/>
        <w:t xml:space="preserve">VOLH </w:t>
        <w:tab/>
        <w:t>12.35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7145</w:t>
        <w:tab/>
        <w:t xml:space="preserve">De Langhe Joke           </w:t>
        <w:tab/>
        <w:t xml:space="preserve">ZWAT </w:t>
        <w:tab/>
        <w:t>12.3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497</w:t>
        <w:tab/>
        <w:t xml:space="preserve">Beelen Tine              </w:t>
        <w:tab/>
        <w:t xml:space="preserve">VOLH </w:t>
        <w:tab/>
        <w:t>12.3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5977</w:t>
        <w:tab/>
        <w:t xml:space="preserve">Thijssen Loeka           </w:t>
        <w:tab/>
        <w:t xml:space="preserve">ACW  </w:t>
        <w:tab/>
        <w:t>12.42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3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6498</w:t>
        <w:tab/>
        <w:t xml:space="preserve">Cant Fien                </w:t>
        <w:tab/>
        <w:t xml:space="preserve">VOLH </w:t>
        <w:tab/>
        <w:t>12.31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616</w:t>
        <w:tab/>
        <w:t xml:space="preserve">Van Kemseke Jodie        </w:t>
        <w:tab/>
        <w:t xml:space="preserve">VOLH </w:t>
        <w:tab/>
        <w:t>12.40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6515</w:t>
        <w:tab/>
        <w:t xml:space="preserve">De Jonghe Romy           </w:t>
        <w:tab/>
        <w:t xml:space="preserve">ZWAT </w:t>
        <w:tab/>
        <w:t>12.77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5754</w:t>
        <w:tab/>
        <w:t xml:space="preserve">De Blende Elsbeth        </w:t>
        <w:tab/>
        <w:t xml:space="preserve">ACW  </w:t>
        <w:tab/>
        <w:t>13.31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6488</w:t>
        <w:tab/>
        <w:t xml:space="preserve">Daems Lotte              </w:t>
        <w:tab/>
        <w:t xml:space="preserve">ZWAT </w:t>
        <w:tab/>
        <w:t>13.42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4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6238</w:t>
        <w:tab/>
        <w:t xml:space="preserve">Goossens Zita            </w:t>
        <w:tab/>
        <w:t xml:space="preserve">AVLO </w:t>
        <w:tab/>
        <w:t>12.1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652</w:t>
        <w:tab/>
        <w:t xml:space="preserve">Depauw Erin              </w:t>
        <w:tab/>
        <w:t xml:space="preserve">HAMM </w:t>
        <w:tab/>
        <w:t>13.11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6101</w:t>
        <w:tab/>
        <w:t xml:space="preserve">De Muynck Elien          </w:t>
        <w:tab/>
        <w:t xml:space="preserve">AVLO </w:t>
        <w:tab/>
        <w:t>13.51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496</w:t>
        <w:tab/>
        <w:t xml:space="preserve">De Pauw Giske            </w:t>
        <w:tab/>
        <w:t xml:space="preserve">VOLH </w:t>
        <w:tab/>
        <w:t>13.5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6619</w:t>
        <w:tab/>
        <w:t xml:space="preserve">De Block Laura           </w:t>
        <w:tab/>
        <w:t xml:space="preserve">VOLH </w:t>
        <w:tab/>
        <w:t>14.10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0 meter                  Min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5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6918</w:t>
        <w:tab/>
        <w:t xml:space="preserve">Van Puyvelde Anke        </w:t>
        <w:tab/>
        <w:t xml:space="preserve">AVLO </w:t>
        <w:tab/>
        <w:t>12.73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5755</w:t>
        <w:tab/>
        <w:t xml:space="preserve">Speelman-rooms Femke     </w:t>
        <w:tab/>
        <w:t xml:space="preserve">ACW  </w:t>
        <w:tab/>
        <w:t>12.86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5976</w:t>
        <w:tab/>
        <w:t xml:space="preserve">Loir Celine              </w:t>
        <w:tab/>
        <w:t xml:space="preserve">ACW  </w:t>
        <w:tab/>
        <w:t>13.2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617</w:t>
        <w:tab/>
        <w:t xml:space="preserve">Van Assel Caro           </w:t>
        <w:tab/>
        <w:t xml:space="preserve">VOLH </w:t>
        <w:tab/>
        <w:t>13.53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6612</w:t>
        <w:tab/>
        <w:t xml:space="preserve">Porteman Sam             </w:t>
        <w:tab/>
        <w:t xml:space="preserve">VOLH </w:t>
        <w:tab/>
        <w:t>14.12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kogelstoten 2,000kg       Pup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4494</w:t>
        <w:tab/>
        <w:t xml:space="preserve">Cerpentier Sam           </w:t>
        <w:tab/>
        <w:t xml:space="preserve">VOLH </w:t>
        <w:tab/>
        <w:t>8.4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736</w:t>
        <w:tab/>
        <w:t xml:space="preserve">Govaert Arno             </w:t>
        <w:tab/>
        <w:t xml:space="preserve">ACW  </w:t>
        <w:tab/>
        <w:t>7.6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737</w:t>
        <w:tab/>
        <w:t xml:space="preserve">De Prycker Pieterjan     </w:t>
        <w:tab/>
        <w:t xml:space="preserve">ACW  </w:t>
        <w:tab/>
        <w:t>7.4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4411</w:t>
        <w:tab/>
        <w:t xml:space="preserve">Van Britsom Michiel      </w:t>
        <w:tab/>
        <w:t xml:space="preserve">AVLO </w:t>
        <w:tab/>
        <w:t>7.4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4410</w:t>
        <w:tab/>
        <w:t xml:space="preserve">Ros Xander               </w:t>
        <w:tab/>
        <w:t xml:space="preserve">AVLO </w:t>
        <w:tab/>
        <w:t>7.3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4499</w:t>
        <w:tab/>
        <w:t xml:space="preserve">Martens Thijs            </w:t>
        <w:tab/>
        <w:t xml:space="preserve">VOLH </w:t>
        <w:tab/>
        <w:t>7.1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4493</w:t>
        <w:tab/>
        <w:t xml:space="preserve">Van Houts Jarne          </w:t>
        <w:tab/>
        <w:t xml:space="preserve">VOLH </w:t>
        <w:tab/>
        <w:t>6.9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4437</w:t>
        <w:tab/>
        <w:t xml:space="preserve">Janssens Milo            </w:t>
        <w:tab/>
        <w:t xml:space="preserve">ZWAT </w:t>
        <w:tab/>
        <w:t>6.8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3538</w:t>
        <w:tab/>
        <w:t xml:space="preserve">De Block Ward            </w:t>
        <w:tab/>
        <w:t xml:space="preserve">ACW  </w:t>
        <w:tab/>
        <w:t>6.8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4502</w:t>
        <w:tab/>
        <w:t xml:space="preserve">Heyndrickx Jef           </w:t>
        <w:tab/>
        <w:t xml:space="preserve">VOLH </w:t>
        <w:tab/>
        <w:t>6.7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3431</w:t>
        <w:tab/>
        <w:t xml:space="preserve">Verduyckt Jonas          </w:t>
        <w:tab/>
        <w:t xml:space="preserve">ZELE </w:t>
        <w:tab/>
        <w:t>6.7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4007</w:t>
        <w:tab/>
        <w:t xml:space="preserve">Seghers  Jonas           </w:t>
        <w:tab/>
        <w:t xml:space="preserve">AVLO </w:t>
        <w:tab/>
        <w:t>6.4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4006</w:t>
        <w:tab/>
        <w:t xml:space="preserve">Van Bockstael Martijn    </w:t>
        <w:tab/>
        <w:t xml:space="preserve">AVLO </w:t>
        <w:tab/>
        <w:t>6.2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3609</w:t>
        <w:tab/>
        <w:t xml:space="preserve">Demuynck Victor          </w:t>
        <w:tab/>
        <w:t xml:space="preserve">ACW  </w:t>
        <w:tab/>
        <w:t>6.2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4506</w:t>
        <w:tab/>
        <w:t xml:space="preserve">Schepens Jarno           </w:t>
        <w:tab/>
        <w:t xml:space="preserve">VOLH </w:t>
        <w:tab/>
        <w:t>6.0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4511</w:t>
        <w:tab/>
        <w:t xml:space="preserve">Noppe Arne               </w:t>
        <w:tab/>
        <w:t xml:space="preserve">VOLH </w:t>
        <w:tab/>
        <w:t>6.0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4766</w:t>
        <w:tab/>
        <w:t xml:space="preserve">De Decker Sam            </w:t>
        <w:tab/>
        <w:t xml:space="preserve">ACW  </w:t>
        <w:tab/>
        <w:t>5.9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8</w:t>
        <w:tab/>
        <w:t>3932</w:t>
        <w:tab/>
        <w:t xml:space="preserve">Coppens Pieter           </w:t>
        <w:tab/>
        <w:t xml:space="preserve">AVLO </w:t>
        <w:tab/>
        <w:t>5.79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9</w:t>
        <w:tab/>
        <w:t>3430</w:t>
        <w:tab/>
        <w:t xml:space="preserve">Van Ransbeek Senne       </w:t>
        <w:tab/>
        <w:t xml:space="preserve">ZELE </w:t>
        <w:tab/>
        <w:t>5.7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3933</w:t>
        <w:tab/>
        <w:t xml:space="preserve">Janzing Bram             </w:t>
        <w:tab/>
        <w:t xml:space="preserve">AVLO </w:t>
        <w:tab/>
        <w:t>5.6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3610</w:t>
        <w:tab/>
        <w:t xml:space="preserve">De Cock Cedric           </w:t>
        <w:tab/>
        <w:t xml:space="preserve">ACW  </w:t>
        <w:tab/>
        <w:t>5.5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4509</w:t>
        <w:tab/>
        <w:t xml:space="preserve">De Vos Frederic          </w:t>
        <w:tab/>
        <w:t xml:space="preserve">VOLH </w:t>
        <w:tab/>
        <w:t>5.4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4210</w:t>
        <w:tab/>
        <w:t xml:space="preserve">Andries Mathijs          </w:t>
        <w:tab/>
        <w:t xml:space="preserve">ACW  </w:t>
        <w:tab/>
        <w:t>5.4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4</w:t>
        <w:tab/>
        <w:t>3741</w:t>
        <w:tab/>
        <w:t xml:space="preserve">De Jaeger Thibault       </w:t>
        <w:tab/>
        <w:t xml:space="preserve">ACW  </w:t>
        <w:tab/>
        <w:t>5.2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</w:t>
        <w:tab/>
        <w:t>5004</w:t>
        <w:tab/>
        <w:t xml:space="preserve">De Decker Robbe          </w:t>
        <w:tab/>
        <w:t xml:space="preserve">ACW  </w:t>
        <w:tab/>
        <w:t>5.1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6</w:t>
        <w:tab/>
        <w:t>3858</w:t>
        <w:tab/>
        <w:t xml:space="preserve">Colman Mathisse          </w:t>
        <w:tab/>
        <w:t xml:space="preserve">ACW  </w:t>
        <w:tab/>
        <w:t>4.9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7</w:t>
        <w:tab/>
        <w:t>4505</w:t>
        <w:tab/>
        <w:t xml:space="preserve">Selis Brent              </w:t>
        <w:tab/>
        <w:t xml:space="preserve">VOLH </w:t>
        <w:tab/>
        <w:t>4.7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8</w:t>
        <w:tab/>
        <w:t>3429</w:t>
        <w:tab/>
        <w:t xml:space="preserve">Van Ransbeek Renzo       </w:t>
        <w:tab/>
        <w:t xml:space="preserve">ZELE </w:t>
        <w:tab/>
        <w:t>4.73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9</w:t>
        <w:tab/>
        <w:t>4415</w:t>
        <w:tab/>
        <w:t xml:space="preserve">Sarens Kjentel           </w:t>
        <w:tab/>
        <w:t xml:space="preserve">HAMM </w:t>
        <w:tab/>
        <w:t>4.69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0</w:t>
        <w:tab/>
        <w:t>4676</w:t>
        <w:tab/>
        <w:t xml:space="preserve">Van Keer Nathan          </w:t>
        <w:tab/>
        <w:t xml:space="preserve">HAMM </w:t>
        <w:tab/>
        <w:t>4.52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1</w:t>
        <w:tab/>
        <w:t>4618</w:t>
        <w:tab/>
        <w:t xml:space="preserve">Tuyls Storm              </w:t>
        <w:tab/>
        <w:t xml:space="preserve">ZWAT </w:t>
        <w:tab/>
        <w:t>4.4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2</w:t>
        <w:tab/>
        <w:t>4652</w:t>
        <w:tab/>
        <w:t xml:space="preserve">Dhondt Jens              </w:t>
        <w:tab/>
        <w:t xml:space="preserve">VOLH </w:t>
        <w:tab/>
        <w:t>4.28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3</w:t>
        <w:tab/>
        <w:t>4438</w:t>
        <w:tab/>
        <w:t xml:space="preserve">Schadron Simon           </w:t>
        <w:tab/>
        <w:t xml:space="preserve">ZWAT </w:t>
        <w:tab/>
        <w:t>4.09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verspringen               Pup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753</w:t>
        <w:tab/>
        <w:t xml:space="preserve">Thyssen Lisse            </w:t>
        <w:tab/>
        <w:t xml:space="preserve">VOLH </w:t>
        <w:tab/>
        <w:t>4.25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711</w:t>
        <w:tab/>
        <w:t xml:space="preserve">Van Laere Lieselotte     </w:t>
        <w:tab/>
        <w:t xml:space="preserve">ZWAT </w:t>
        <w:tab/>
        <w:t>4.0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765</w:t>
        <w:tab/>
        <w:t xml:space="preserve">Van Der Vreken Lotte     </w:t>
        <w:tab/>
        <w:t xml:space="preserve">ZWAT </w:t>
        <w:tab/>
        <w:t>3.8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749</w:t>
        <w:tab/>
        <w:t xml:space="preserve">Stuer Lotte              </w:t>
        <w:tab/>
        <w:t xml:space="preserve">VOLH </w:t>
        <w:tab/>
        <w:t>3.8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611</w:t>
        <w:tab/>
        <w:t xml:space="preserve">Vanden Bosch Amber       </w:t>
        <w:tab/>
        <w:t xml:space="preserve">ZWAT </w:t>
        <w:tab/>
        <w:t>3.8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4076</w:t>
        <w:tab/>
        <w:t xml:space="preserve">Stallaert Virze          </w:t>
        <w:tab/>
        <w:t xml:space="preserve">ACW  </w:t>
        <w:tab/>
        <w:t>3.6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3754</w:t>
        <w:tab/>
        <w:t xml:space="preserve">Naudts Anke              </w:t>
        <w:tab/>
        <w:t xml:space="preserve">VOLH </w:t>
        <w:tab/>
        <w:t>3.5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3752</w:t>
        <w:tab/>
        <w:t xml:space="preserve">Noppe Leonie             </w:t>
        <w:tab/>
        <w:t xml:space="preserve">VOLH </w:t>
        <w:tab/>
        <w:t>3.5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3710</w:t>
        <w:tab/>
        <w:t xml:space="preserve">Van Laere Annelore       </w:t>
        <w:tab/>
        <w:t xml:space="preserve">ZWAT </w:t>
        <w:tab/>
        <w:t>3.46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3713</w:t>
        <w:tab/>
        <w:t xml:space="preserve">Duym Farah               </w:t>
        <w:tab/>
        <w:t xml:space="preserve">ZWAT </w:t>
        <w:tab/>
        <w:t>3.45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3628</w:t>
        <w:tab/>
        <w:t xml:space="preserve">De Mey Auke              </w:t>
        <w:tab/>
        <w:t xml:space="preserve">ZELE </w:t>
        <w:tab/>
        <w:t>3.4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3635</w:t>
        <w:tab/>
        <w:t xml:space="preserve">Colpaert Jana            </w:t>
        <w:tab/>
        <w:t xml:space="preserve">AVLO </w:t>
        <w:tab/>
        <w:t>3.3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3202</w:t>
        <w:tab/>
        <w:t xml:space="preserve">Boon Fien                </w:t>
        <w:tab/>
        <w:t xml:space="preserve">HAMM </w:t>
        <w:tab/>
        <w:t>3.3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3569</w:t>
        <w:tab/>
        <w:t xml:space="preserve">Smet Emma                </w:t>
        <w:tab/>
        <w:t xml:space="preserve">ACW  </w:t>
        <w:tab/>
        <w:t>3.3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4134</w:t>
        <w:tab/>
        <w:t xml:space="preserve">Cornu Yara               </w:t>
        <w:tab/>
        <w:t xml:space="preserve">VOLH </w:t>
        <w:tab/>
        <w:t>3.3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2836</w:t>
        <w:tab/>
        <w:t xml:space="preserve">Valck Yara               </w:t>
        <w:tab/>
        <w:t xml:space="preserve">ZELE </w:t>
        <w:tab/>
        <w:t>3.29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2998</w:t>
        <w:tab/>
        <w:t xml:space="preserve">Van Laethem Charlotte    </w:t>
        <w:tab/>
        <w:t xml:space="preserve">HCO  </w:t>
        <w:tab/>
        <w:t>3.2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8</w:t>
        <w:tab/>
        <w:t>3911</w:t>
        <w:tab/>
        <w:t xml:space="preserve">Van Puyvelde Jana        </w:t>
        <w:tab/>
        <w:t xml:space="preserve">VOLH </w:t>
        <w:tab/>
        <w:t>3.25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19</w:t>
        <w:tab/>
        <w:t>2837</w:t>
        <w:tab/>
        <w:t xml:space="preserve">Laureys Mirthe           </w:t>
        <w:tab/>
        <w:t xml:space="preserve">ZELE </w:t>
        <w:tab/>
        <w:t>3.22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20</w:t>
        <w:tab/>
        <w:t>2977</w:t>
        <w:tab/>
        <w:t xml:space="preserve">Caeldries Christine      </w:t>
        <w:tab/>
        <w:t xml:space="preserve">ACW  </w:t>
        <w:tab/>
        <w:t>3.2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21</w:t>
        <w:tab/>
        <w:t>3105</w:t>
        <w:tab/>
        <w:t xml:space="preserve">Coppieters Emma          </w:t>
        <w:tab/>
        <w:t xml:space="preserve">ZELE </w:t>
        <w:tab/>
        <w:t>3.1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4523</w:t>
        <w:tab/>
        <w:t xml:space="preserve">Van Beneden Amber        </w:t>
        <w:tab/>
        <w:t xml:space="preserve">KAAG </w:t>
        <w:tab/>
        <w:t>3.1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3326</w:t>
        <w:tab/>
        <w:t xml:space="preserve">Van Assche Marie         </w:t>
        <w:tab/>
        <w:t xml:space="preserve">AVLO </w:t>
        <w:tab/>
        <w:t>3.05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4</w:t>
        <w:tab/>
        <w:t>3411</w:t>
        <w:tab/>
        <w:t xml:space="preserve">Poppe Ellen              </w:t>
        <w:tab/>
        <w:t xml:space="preserve">HAMM </w:t>
        <w:tab/>
        <w:t>3.0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</w:t>
        <w:tab/>
        <w:t>3751</w:t>
        <w:tab/>
        <w:t xml:space="preserve">Buys Thalia              </w:t>
        <w:tab/>
        <w:t xml:space="preserve">VOLH </w:t>
        <w:tab/>
        <w:t>3.0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6</w:t>
        <w:tab/>
        <w:t>3117</w:t>
        <w:tab/>
        <w:t xml:space="preserve">Van Wauwe Kato           </w:t>
        <w:tab/>
        <w:t xml:space="preserve">ACW  </w:t>
        <w:tab/>
        <w:t>2.8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7</w:t>
        <w:tab/>
        <w:t>3917</w:t>
        <w:tab/>
        <w:t xml:space="preserve">De Block Jana            </w:t>
        <w:tab/>
        <w:t xml:space="preserve">VOLH </w:t>
        <w:tab/>
        <w:t>2.28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8</w:t>
        <w:tab/>
        <w:t>3589</w:t>
        <w:tab/>
        <w:t xml:space="preserve">Van Lokeren Chloe        </w:t>
        <w:tab/>
        <w:t xml:space="preserve">AVLO </w:t>
        <w:tab/>
        <w:t>2.2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hoogspringen              Min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7090</w:t>
        <w:tab/>
        <w:t xml:space="preserve">Van Praet Ward           </w:t>
        <w:tab/>
        <w:t xml:space="preserve">ZELE </w:t>
        <w:tab/>
        <w:t>1.4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7344</w:t>
        <w:tab/>
        <w:t xml:space="preserve">Bernaers Jakke           </w:t>
        <w:tab/>
        <w:t xml:space="preserve">ZWAT </w:t>
        <w:tab/>
        <w:t>1.3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853</w:t>
        <w:tab/>
        <w:t xml:space="preserve">Willaert Kevin           </w:t>
        <w:tab/>
        <w:t xml:space="preserve">ZELE </w:t>
        <w:tab/>
        <w:t>1.3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7394</w:t>
        <w:tab/>
        <w:t xml:space="preserve">De Meulemeester Ben      </w:t>
        <w:tab/>
        <w:t xml:space="preserve">ZWAT </w:t>
        <w:tab/>
        <w:t>1.3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5</w:t>
        <w:tab/>
        <w:t>6890</w:t>
        <w:tab/>
        <w:t xml:space="preserve">Colman Thibeau           </w:t>
        <w:tab/>
        <w:t xml:space="preserve">ACW  </w:t>
        <w:tab/>
        <w:t>1.3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6</w:t>
        <w:tab/>
        <w:t>6943</w:t>
        <w:tab/>
        <w:t xml:space="preserve">Coppens Gertjan          </w:t>
        <w:tab/>
        <w:t xml:space="preserve">AVLO </w:t>
        <w:tab/>
        <w:t>1.3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6</w:t>
        <w:tab/>
        <w:t>6677</w:t>
        <w:tab/>
        <w:t xml:space="preserve">Demuynck Felix           </w:t>
        <w:tab/>
        <w:t xml:space="preserve">ACW  </w:t>
        <w:tab/>
        <w:t>1.3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6961</w:t>
        <w:tab/>
        <w:t xml:space="preserve">Iterbeke Lander          </w:t>
        <w:tab/>
        <w:t xml:space="preserve">ACW  </w:t>
        <w:tab/>
        <w:t>1.3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7812</w:t>
        <w:tab/>
        <w:t xml:space="preserve">Van Puyvelde Ben         </w:t>
        <w:tab/>
        <w:t xml:space="preserve">AVLO </w:t>
        <w:tab/>
        <w:t>1.3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7324</w:t>
        <w:tab/>
        <w:t xml:space="preserve">De Backer Bryan          </w:t>
        <w:tab/>
        <w:t xml:space="preserve">AVLO </w:t>
        <w:tab/>
        <w:t>1.2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6920</w:t>
        <w:tab/>
        <w:t xml:space="preserve">Van Nieuwenhove Stijn    </w:t>
        <w:tab/>
        <w:t xml:space="preserve">ACW  </w:t>
        <w:tab/>
        <w:t>1.2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7325</w:t>
        <w:tab/>
        <w:t xml:space="preserve">Van Hecke Stef           </w:t>
        <w:tab/>
        <w:t xml:space="preserve">AVLO </w:t>
        <w:tab/>
        <w:t>1.2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6529</w:t>
        <w:tab/>
        <w:t xml:space="preserve">Verduyckt Jens           </w:t>
        <w:tab/>
        <w:t xml:space="preserve">ZELE </w:t>
        <w:tab/>
        <w:t>1.2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7384</w:t>
        <w:tab/>
        <w:t xml:space="preserve">Martens Dries            </w:t>
        <w:tab/>
        <w:t xml:space="preserve">VOLH </w:t>
        <w:tab/>
        <w:t>1.2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7520</w:t>
        <w:tab/>
        <w:t xml:space="preserve">Franssens Lennert        </w:t>
        <w:tab/>
        <w:t xml:space="preserve">VOLH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7908</w:t>
        <w:tab/>
        <w:t xml:space="preserve">Tuyls Keanu              </w:t>
        <w:tab/>
        <w:t xml:space="preserve">ZWAT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7381</w:t>
        <w:tab/>
        <w:t xml:space="preserve">Staut Cis                </w:t>
        <w:tab/>
        <w:t xml:space="preserve">VOLH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6527</w:t>
        <w:tab/>
        <w:t xml:space="preserve">Van Puyenbroeck Jarno    </w:t>
        <w:tab/>
        <w:t xml:space="preserve">ZELE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9</w:t>
        <w:tab/>
        <w:t>6978</w:t>
        <w:tab/>
        <w:t xml:space="preserve">Stevens Niels            </w:t>
        <w:tab/>
        <w:t xml:space="preserve">AVLO </w:t>
        <w:tab/>
        <w:t>1.1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7521</w:t>
        <w:tab/>
        <w:t xml:space="preserve">Porteman Daan            </w:t>
        <w:tab/>
        <w:t xml:space="preserve">VOLH </w:t>
        <w:tab/>
        <w:t>1.1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7385</w:t>
        <w:tab/>
        <w:t xml:space="preserve">Van Wiele Robin          </w:t>
        <w:tab/>
        <w:t xml:space="preserve">VOLH </w:t>
        <w:tab/>
        <w:t>1.0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7744</w:t>
        <w:tab/>
        <w:t xml:space="preserve">De Bock Niels            </w:t>
        <w:tab/>
        <w:t xml:space="preserve">VOLH </w:t>
        <w:tab/>
        <w:t>1.0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speerwerpen 400g          Min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5977</w:t>
        <w:tab/>
        <w:t xml:space="preserve">Thijssen Loeka           </w:t>
        <w:tab/>
        <w:t xml:space="preserve">ACW  </w:t>
        <w:tab/>
        <w:t>20.4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7145</w:t>
        <w:tab/>
        <w:t xml:space="preserve">De Langhe Joke           </w:t>
        <w:tab/>
        <w:t xml:space="preserve">ZWAT </w:t>
        <w:tab/>
        <w:t>17.79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6616</w:t>
        <w:tab/>
        <w:t xml:space="preserve">Van Kemseke Jodie        </w:t>
        <w:tab/>
        <w:t xml:space="preserve">VOLH </w:t>
        <w:tab/>
        <w:t>16.91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4</w:t>
        <w:tab/>
        <w:t>6492</w:t>
        <w:tab/>
        <w:t xml:space="preserve">Cerpentier Femke         </w:t>
        <w:tab/>
        <w:t xml:space="preserve">VOLH </w:t>
        <w:tab/>
        <w:t>14.88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5</w:t>
        <w:tab/>
        <w:t>6461</w:t>
        <w:tab/>
        <w:t xml:space="preserve">Hargreaves Charlotte     </w:t>
        <w:tab/>
        <w:t xml:space="preserve">ZWAT </w:t>
        <w:tab/>
        <w:t>14.5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6</w:t>
        <w:tab/>
        <w:t>6066</w:t>
        <w:tab/>
        <w:t xml:space="preserve">Rossaert Nicasina        </w:t>
        <w:tab/>
        <w:t xml:space="preserve">ACW  </w:t>
        <w:tab/>
        <w:t>14.5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6460</w:t>
        <w:tab/>
        <w:t xml:space="preserve">Nauwelaers Anthe         </w:t>
        <w:tab/>
        <w:t xml:space="preserve">ZWAT </w:t>
        <w:tab/>
        <w:t>14.5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5755</w:t>
        <w:tab/>
        <w:t xml:space="preserve">Speelman-rooms Femke     </w:t>
        <w:tab/>
        <w:t xml:space="preserve">ACW  </w:t>
        <w:tab/>
        <w:t>13.5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5753</w:t>
        <w:tab/>
        <w:t xml:space="preserve">Stevens Nanouk           </w:t>
        <w:tab/>
        <w:t xml:space="preserve">ACW  </w:t>
        <w:tab/>
        <w:t>13.44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6886</w:t>
        <w:tab/>
        <w:t xml:space="preserve">Van Der Put Marie        </w:t>
        <w:tab/>
        <w:t xml:space="preserve">ZWAT </w:t>
        <w:tab/>
        <w:t>12.9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6496</w:t>
        <w:tab/>
        <w:t xml:space="preserve">De Pauw Giske            </w:t>
        <w:tab/>
        <w:t xml:space="preserve">VOLH </w:t>
        <w:tab/>
        <w:t>12.4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6462</w:t>
        <w:tab/>
        <w:t xml:space="preserve">Janssens Esther          </w:t>
        <w:tab/>
        <w:t xml:space="preserve">ZWAT </w:t>
        <w:tab/>
        <w:t>11.60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6488</w:t>
        <w:tab/>
        <w:t xml:space="preserve">Daems Lotte              </w:t>
        <w:tab/>
        <w:t xml:space="preserve">ZWAT </w:t>
        <w:tab/>
        <w:t>11.56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6497</w:t>
        <w:tab/>
        <w:t xml:space="preserve">Beelen Tine              </w:t>
        <w:tab/>
        <w:t xml:space="preserve">VOLH </w:t>
        <w:tab/>
        <w:t>11.0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6101</w:t>
        <w:tab/>
        <w:t xml:space="preserve">De Muynck Elien          </w:t>
        <w:tab/>
        <w:t xml:space="preserve">AVLO </w:t>
        <w:tab/>
        <w:t>10.4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6918</w:t>
        <w:tab/>
        <w:t xml:space="preserve">Van Puyvelde Anke        </w:t>
        <w:tab/>
        <w:t xml:space="preserve">AVLO </w:t>
        <w:tab/>
        <w:t>10.4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6498</w:t>
        <w:tab/>
        <w:t xml:space="preserve">Cant Fien                </w:t>
        <w:tab/>
        <w:t xml:space="preserve">VOLH </w:t>
        <w:tab/>
        <w:t>9.78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8</w:t>
        <w:tab/>
        <w:t>6612</w:t>
        <w:tab/>
        <w:t xml:space="preserve">Porteman Sam             </w:t>
        <w:tab/>
        <w:t xml:space="preserve">VOLH </w:t>
        <w:tab/>
        <w:t>9.7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9</w:t>
        <w:tab/>
        <w:t>5884</w:t>
        <w:tab/>
        <w:t xml:space="preserve">De Foer Lotte            </w:t>
        <w:tab/>
        <w:t xml:space="preserve">ACW  </w:t>
        <w:tab/>
        <w:t>9.56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6454</w:t>
        <w:tab/>
        <w:t xml:space="preserve">Schadron Laura           </w:t>
        <w:tab/>
        <w:t xml:space="preserve">ZWAT </w:t>
        <w:tab/>
        <w:t>9.48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6515</w:t>
        <w:tab/>
        <w:t xml:space="preserve">De Jonghe Romy           </w:t>
        <w:tab/>
        <w:t xml:space="preserve">ZWAT </w:t>
        <w:tab/>
        <w:t>9.3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6238</w:t>
        <w:tab/>
        <w:t xml:space="preserve">Goossens Zita            </w:t>
        <w:tab/>
        <w:t xml:space="preserve">AVLO </w:t>
        <w:tab/>
        <w:t>8.5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6494</w:t>
        <w:tab/>
        <w:t xml:space="preserve">D'Hondt Kaat             </w:t>
        <w:tab/>
        <w:t xml:space="preserve">VOLH </w:t>
        <w:tab/>
        <w:t>8.21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4</w:t>
        <w:tab/>
        <w:t>6617</w:t>
        <w:tab/>
        <w:t xml:space="preserve">Van Assel Caro           </w:t>
        <w:tab/>
        <w:t xml:space="preserve">VOLH </w:t>
        <w:tab/>
        <w:t>8.06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</w:t>
        <w:tab/>
        <w:t>6619</w:t>
        <w:tab/>
        <w:t xml:space="preserve">De Block Laura           </w:t>
        <w:tab/>
        <w:t xml:space="preserve">VOLH </w:t>
        <w:tab/>
        <w:t>6.3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60 meter                  Ben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44</w:t>
        <w:tab/>
        <w:t xml:space="preserve">Vermeiren Stien          </w:t>
        <w:tab/>
        <w:t xml:space="preserve">ZELE </w:t>
        <w:tab/>
        <w:t>9.79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974</w:t>
        <w:tab/>
        <w:t xml:space="preserve">Van Hoyweghen Sara       </w:t>
        <w:tab/>
        <w:t xml:space="preserve">VOLH </w:t>
        <w:tab/>
        <w:t>9.88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291</w:t>
        <w:tab/>
        <w:t xml:space="preserve">Vandervorst Erika        </w:t>
        <w:tab/>
        <w:t xml:space="preserve">HCO  </w:t>
        <w:tab/>
        <w:t>10.15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05</w:t>
        <w:tab/>
        <w:t xml:space="preserve">De Foer Marit            </w:t>
        <w:tab/>
        <w:t xml:space="preserve">ACW  </w:t>
        <w:tab/>
        <w:t>10.18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935</w:t>
        <w:tab/>
        <w:t xml:space="preserve">Boeynaems Florence       </w:t>
        <w:tab/>
        <w:t xml:space="preserve">ZWAT </w:t>
        <w:tab/>
        <w:t>10.45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101</w:t>
        <w:tab/>
        <w:t xml:space="preserve">Lingier Trui             </w:t>
        <w:tab/>
        <w:t xml:space="preserve">HCO  </w:t>
        <w:tab/>
        <w:t>10.20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06</w:t>
        <w:tab/>
        <w:t xml:space="preserve">De Block Veerle          </w:t>
        <w:tab/>
        <w:t xml:space="preserve">ACW  </w:t>
        <w:tab/>
        <w:t>10.39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52</w:t>
        <w:tab/>
        <w:t xml:space="preserve">Danneel Elisa            </w:t>
        <w:tab/>
        <w:t xml:space="preserve">HCO  </w:t>
        <w:tab/>
        <w:t>10.49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171</w:t>
        <w:tab/>
        <w:t xml:space="preserve">Verleysen Caitlin        </w:t>
        <w:tab/>
        <w:t xml:space="preserve">ACW  </w:t>
        <w:tab/>
        <w:t>10.57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977</w:t>
        <w:tab/>
        <w:t xml:space="preserve">Noppe Louise             </w:t>
        <w:tab/>
        <w:t xml:space="preserve">VOLH </w:t>
        <w:tab/>
        <w:t>10.62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3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908</w:t>
        <w:tab/>
        <w:t xml:space="preserve">Van Britsom Mare         </w:t>
        <w:tab/>
        <w:t xml:space="preserve">AVLO </w:t>
        <w:tab/>
        <w:t>10.75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0</w:t>
        <w:tab/>
        <w:t xml:space="preserve">Verniers Stephanie       </w:t>
        <w:tab/>
        <w:t xml:space="preserve">ZELE </w:t>
        <w:tab/>
        <w:t>10.84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2714</w:t>
        <w:tab/>
        <w:t xml:space="preserve">Denooze Imea             </w:t>
        <w:tab/>
        <w:t xml:space="preserve">ACG  </w:t>
        <w:tab/>
        <w:t>11.19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934</w:t>
        <w:tab/>
        <w:t xml:space="preserve">Bernaers Ella            </w:t>
        <w:tab/>
        <w:t xml:space="preserve">ZWAT </w:t>
        <w:tab/>
        <w:t>11.24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970</w:t>
        <w:tab/>
        <w:t xml:space="preserve">De Jonghe Limme          </w:t>
        <w:tab/>
        <w:t xml:space="preserve">VOLH </w:t>
        <w:tab/>
        <w:t>11.25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4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1773</w:t>
        <w:tab/>
        <w:t xml:space="preserve">Denooze Rayna            </w:t>
        <w:tab/>
        <w:t xml:space="preserve">ACG  </w:t>
        <w:tab/>
        <w:t>9.92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415</w:t>
        <w:tab/>
        <w:t xml:space="preserve">Van Nieuwenhove Roos     </w:t>
        <w:tab/>
        <w:t xml:space="preserve">ACW  </w:t>
        <w:tab/>
        <w:t>11.49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915</w:t>
        <w:tab/>
        <w:t xml:space="preserve">Mouton Heike             </w:t>
        <w:tab/>
        <w:t xml:space="preserve">HAMM </w:t>
        <w:tab/>
        <w:t>11.85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1344</w:t>
        <w:tab/>
        <w:t xml:space="preserve">Vermeulen Nele           </w:t>
        <w:tab/>
        <w:t xml:space="preserve">ACW  </w:t>
        <w:tab/>
        <w:t>11.89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1686</w:t>
        <w:tab/>
        <w:t xml:space="preserve">Tuyls Zowie              </w:t>
        <w:tab/>
        <w:t xml:space="preserve">ZWAT </w:t>
        <w:tab/>
        <w:t>11.94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978</w:t>
        <w:tab/>
        <w:t xml:space="preserve">Vercauteren Silke        </w:t>
        <w:tab/>
        <w:t xml:space="preserve">VOLH </w:t>
        <w:tab/>
        <w:t>11.99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5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45</w:t>
        <w:tab/>
        <w:t xml:space="preserve">Rombaut Luna             </w:t>
        <w:tab/>
        <w:t xml:space="preserve">ZELE </w:t>
        <w:tab/>
        <w:t>11.01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00</w:t>
        <w:tab/>
        <w:t xml:space="preserve">Poppe Lore               </w:t>
        <w:tab/>
        <w:t xml:space="preserve">HAMM </w:t>
        <w:tab/>
        <w:t>11.73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840</w:t>
        <w:tab/>
        <w:t xml:space="preserve">Poppe Dorien             </w:t>
        <w:tab/>
        <w:t xml:space="preserve">ZELE </w:t>
        <w:tab/>
        <w:t>12.15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8204</w:t>
        <w:tab/>
        <w:t xml:space="preserve">Van Ransbeeck Arrezina   </w:t>
        <w:tab/>
        <w:t xml:space="preserve">ZELE </w:t>
        <w:tab/>
        <w:t>12.83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817</w:t>
        <w:tab/>
        <w:t xml:space="preserve">De Jonghe Demi           </w:t>
        <w:tab/>
        <w:t xml:space="preserve">ZWAT </w:t>
        <w:tab/>
        <w:t>13.07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9821</w:t>
        <w:tab/>
        <w:t>Rombaut Aura</w:t>
        <w:tab/>
        <w:t>NA</w:t>
        <w:tab/>
        <w:tab/>
        <w:t>13.20</w:t>
        <w:tab/>
        <w:tab/>
        <w:t xml:space="preserve"> 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60 meter                  Ben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2</w:t>
        <w:tab/>
        <w:t xml:space="preserve">Vinck Symen              </w:t>
        <w:tab/>
        <w:t xml:space="preserve">ZELE </w:t>
        <w:tab/>
        <w:t>10.20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43</w:t>
        <w:tab/>
        <w:t xml:space="preserve">Dieleman Noa             </w:t>
        <w:tab/>
        <w:t xml:space="preserve">AVLO </w:t>
        <w:tab/>
        <w:t>10.22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980</w:t>
        <w:tab/>
        <w:t xml:space="preserve">Hertsens Rune            </w:t>
        <w:tab/>
        <w:t xml:space="preserve">ACW  </w:t>
        <w:tab/>
        <w:t>10.33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0</w:t>
        <w:tab/>
        <w:t xml:space="preserve">Thienpondt Ilias         </w:t>
        <w:tab/>
        <w:t xml:space="preserve">ZELE </w:t>
        <w:tab/>
        <w:t>10.56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1174</w:t>
        <w:tab/>
        <w:t xml:space="preserve">Noppe Wout               </w:t>
        <w:tab/>
        <w:t xml:space="preserve">VOLH </w:t>
        <w:tab/>
        <w:t>10.6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985</w:t>
        <w:tab/>
        <w:t xml:space="preserve">Daems Jelle              </w:t>
        <w:tab/>
        <w:t xml:space="preserve">ZWAT </w:t>
        <w:tab/>
        <w:t>10.87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837</w:t>
        <w:tab/>
        <w:t xml:space="preserve">Andries Xander           </w:t>
        <w:tab/>
        <w:t xml:space="preserve">ACW  </w:t>
        <w:tab/>
        <w:t>11.04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55</w:t>
        <w:tab/>
        <w:t xml:space="preserve">Van Wauwe Rune           </w:t>
        <w:tab/>
        <w:t xml:space="preserve">ACW  </w:t>
        <w:tab/>
        <w:t>11.21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570</w:t>
        <w:tab/>
        <w:t xml:space="preserve">Weyn  Emiel              </w:t>
        <w:tab/>
        <w:t xml:space="preserve">AVLO </w:t>
        <w:tab/>
        <w:t>11.62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3</w:t>
        <w:tab/>
        <w:t xml:space="preserve">Vinck Mirko              </w:t>
        <w:tab/>
        <w:t xml:space="preserve">ZELE </w:t>
        <w:tab/>
        <w:t>11.85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3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1636</w:t>
        <w:tab/>
        <w:t xml:space="preserve">Verhaeghe Xander         </w:t>
        <w:tab/>
        <w:t xml:space="preserve">ACW  </w:t>
        <w:tab/>
        <w:t>10.69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1194</w:t>
        <w:tab/>
        <w:t xml:space="preserve">Van Der Vreken Stijn     </w:t>
        <w:tab/>
        <w:t xml:space="preserve">ZWAT </w:t>
        <w:tab/>
        <w:t>10.81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978</w:t>
        <w:tab/>
        <w:t xml:space="preserve">Smet Lukas               </w:t>
        <w:tab/>
        <w:t xml:space="preserve">ACW  </w:t>
        <w:tab/>
        <w:t>11.34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560</w:t>
        <w:tab/>
        <w:t xml:space="preserve">Heirbrant Klaas          </w:t>
        <w:tab/>
        <w:t xml:space="preserve">AVLO </w:t>
        <w:tab/>
        <w:t>11.55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1175</w:t>
        <w:tab/>
        <w:t xml:space="preserve">Kluskens Jochen          </w:t>
        <w:tab/>
        <w:t xml:space="preserve">VOLH </w:t>
        <w:tab/>
        <w:t>12.16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1109</w:t>
        <w:tab/>
        <w:t xml:space="preserve">Shadron Ruben            </w:t>
        <w:tab/>
        <w:t xml:space="preserve">ZWAT </w:t>
        <w:tab/>
        <w:t>12.95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0 meter                  Ben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4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784</w:t>
        <w:tab/>
        <w:t xml:space="preserve">Baeyens Simoen           </w:t>
        <w:tab/>
        <w:t xml:space="preserve">ZELE </w:t>
        <w:tab/>
        <w:t>10.8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1018</w:t>
        <w:tab/>
        <w:t xml:space="preserve">Poppe Thomas             </w:t>
        <w:tab/>
        <w:t xml:space="preserve">ZELE </w:t>
        <w:tab/>
        <w:t>11.16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1272</w:t>
        <w:tab/>
        <w:t xml:space="preserve">De Vriese Jolan          </w:t>
        <w:tab/>
        <w:t xml:space="preserve">AVLO </w:t>
        <w:tab/>
        <w:t>11.61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982</w:t>
        <w:tab/>
        <w:t xml:space="preserve">Syvertsen Yente          </w:t>
        <w:tab/>
        <w:t xml:space="preserve">ACW  </w:t>
        <w:tab/>
        <w:t>11.63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1088</w:t>
        <w:tab/>
        <w:t xml:space="preserve">Colman Andert            </w:t>
        <w:tab/>
        <w:t xml:space="preserve">HAMM </w:t>
        <w:tab/>
        <w:t>12.25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1989</w:t>
        <w:tab/>
        <w:t xml:space="preserve">De Vriese Samber         </w:t>
        <w:tab/>
        <w:t xml:space="preserve">AVLO </w:t>
        <w:tab/>
        <w:t>12.77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5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981</w:t>
        <w:tab/>
        <w:t xml:space="preserve">Ost Jasper               </w:t>
        <w:tab/>
        <w:t xml:space="preserve">ACW  </w:t>
        <w:tab/>
        <w:t>10.32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2047</w:t>
        <w:tab/>
        <w:t xml:space="preserve">Tuyls Indy               </w:t>
        <w:tab/>
        <w:t xml:space="preserve">ZWAT </w:t>
        <w:tab/>
        <w:t>11.15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7</w:t>
        <w:tab/>
        <w:t xml:space="preserve">Verniers Maxim           </w:t>
        <w:tab/>
        <w:t xml:space="preserve">ZELE </w:t>
        <w:tab/>
        <w:t>11.28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2093</w:t>
        <w:tab/>
        <w:t xml:space="preserve">Crappe Arno              </w:t>
        <w:tab/>
        <w:t xml:space="preserve">ACW  </w:t>
        <w:tab/>
        <w:t>11.51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1176</w:t>
        <w:tab/>
        <w:t xml:space="preserve">De Vos Olivier           </w:t>
        <w:tab/>
        <w:t xml:space="preserve">VOLH </w:t>
        <w:tab/>
        <w:t>13.20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verspringen               Ben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44</w:t>
        <w:tab/>
        <w:t xml:space="preserve">Vermeiren Stien          </w:t>
        <w:tab/>
        <w:t xml:space="preserve">ZELE </w:t>
        <w:tab/>
        <w:t>3.6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1773</w:t>
        <w:tab/>
        <w:t xml:space="preserve">Denooze Rayna            </w:t>
        <w:tab/>
        <w:t xml:space="preserve">ACG  </w:t>
        <w:tab/>
        <w:t>3.52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101</w:t>
        <w:tab/>
        <w:t xml:space="preserve">Lingier Trui             </w:t>
        <w:tab/>
        <w:t xml:space="preserve">HCO  </w:t>
        <w:tab/>
        <w:t>3.36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05</w:t>
        <w:tab/>
        <w:t xml:space="preserve">De Foer Marit            </w:t>
        <w:tab/>
        <w:t xml:space="preserve">ACW  </w:t>
        <w:tab/>
        <w:t>3.3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52</w:t>
        <w:tab/>
        <w:t xml:space="preserve">Danneel Elisa            </w:t>
        <w:tab/>
        <w:t xml:space="preserve">HCO  </w:t>
        <w:tab/>
        <w:t>3.3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306</w:t>
        <w:tab/>
        <w:t xml:space="preserve">De Block Veerle          </w:t>
        <w:tab/>
        <w:t xml:space="preserve">ACW  </w:t>
        <w:tab/>
        <w:t>3.24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974</w:t>
        <w:tab/>
        <w:t xml:space="preserve">Van Hoyweghen Sara       </w:t>
        <w:tab/>
        <w:t xml:space="preserve">VOLH </w:t>
        <w:tab/>
        <w:t>3.24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291</w:t>
        <w:tab/>
        <w:t xml:space="preserve">Vandervorst Erika        </w:t>
        <w:tab/>
        <w:t xml:space="preserve">HCO  </w:t>
        <w:tab/>
        <w:t>3.2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977</w:t>
        <w:tab/>
        <w:t xml:space="preserve">Noppe Louise             </w:t>
        <w:tab/>
        <w:t xml:space="preserve">VOLH </w:t>
        <w:tab/>
        <w:t>3.14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908</w:t>
        <w:tab/>
        <w:t xml:space="preserve">Van Britsom Mare         </w:t>
        <w:tab/>
        <w:t xml:space="preserve">AVLO </w:t>
        <w:tab/>
        <w:t>3.08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45</w:t>
        <w:tab/>
        <w:t xml:space="preserve">Rombaut Luna             </w:t>
        <w:tab/>
        <w:t xml:space="preserve">ZELE </w:t>
        <w:tab/>
        <w:t>3.08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171</w:t>
        <w:tab/>
        <w:t xml:space="preserve">Verleysen Caitlin        </w:t>
        <w:tab/>
        <w:t xml:space="preserve">ACW  </w:t>
        <w:tab/>
        <w:t>3.03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970</w:t>
        <w:tab/>
        <w:t xml:space="preserve">De Jonghe Limme          </w:t>
        <w:tab/>
        <w:t xml:space="preserve">VOLH </w:t>
        <w:tab/>
        <w:t>2.95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935</w:t>
        <w:tab/>
        <w:t xml:space="preserve">Boeynaems Florence       </w:t>
        <w:tab/>
        <w:t xml:space="preserve">ZWAT </w:t>
        <w:tab/>
        <w:t>2.88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817</w:t>
        <w:tab/>
        <w:t xml:space="preserve">De Jonghe Demi           </w:t>
        <w:tab/>
        <w:t xml:space="preserve">ZWAT </w:t>
        <w:tab/>
        <w:t>2.88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2714</w:t>
        <w:tab/>
        <w:t xml:space="preserve">Denooze Imea             </w:t>
        <w:tab/>
        <w:t xml:space="preserve">ACG  </w:t>
        <w:tab/>
        <w:t>2.80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415</w:t>
        <w:tab/>
        <w:t xml:space="preserve">Van Nieuwenhove Roos     </w:t>
        <w:tab/>
        <w:t xml:space="preserve">ACW  </w:t>
        <w:tab/>
        <w:t>2.78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8</w:t>
        <w:tab/>
        <w:t>600</w:t>
        <w:tab/>
        <w:t xml:space="preserve">Poppe Lore               </w:t>
        <w:tab/>
        <w:t xml:space="preserve">HAMM </w:t>
        <w:tab/>
        <w:t>2.75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9</w:t>
        <w:tab/>
        <w:t>30</w:t>
        <w:tab/>
        <w:t xml:space="preserve">Verniers Stephanie       </w:t>
        <w:tab/>
        <w:t xml:space="preserve">ZELE </w:t>
        <w:tab/>
        <w:t>2.75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934</w:t>
        <w:tab/>
        <w:t xml:space="preserve">Bernaers Ella            </w:t>
        <w:tab/>
        <w:t xml:space="preserve">ZWAT </w:t>
        <w:tab/>
        <w:t>2.64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915</w:t>
        <w:tab/>
        <w:t xml:space="preserve">Mouton Heike             </w:t>
        <w:tab/>
        <w:t xml:space="preserve">HAMM </w:t>
        <w:tab/>
        <w:t>2.55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1686</w:t>
        <w:tab/>
        <w:t xml:space="preserve">Tuyls Zowie              </w:t>
        <w:tab/>
        <w:t xml:space="preserve">ZWAT </w:t>
        <w:tab/>
        <w:t>2.45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840</w:t>
        <w:tab/>
        <w:t xml:space="preserve">Poppe Dorien             </w:t>
        <w:tab/>
        <w:t xml:space="preserve">ZELE </w:t>
        <w:tab/>
        <w:t>2.41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4</w:t>
        <w:tab/>
        <w:t>9821</w:t>
        <w:tab/>
        <w:t>Rombaut Aura</w:t>
        <w:tab/>
        <w:t>NA</w:t>
        <w:tab/>
        <w:tab/>
        <w:t>2.39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</w:t>
        <w:tab/>
        <w:t>978</w:t>
        <w:tab/>
        <w:t xml:space="preserve">Vercauteren Silke        </w:t>
        <w:tab/>
        <w:t xml:space="preserve">VOLH </w:t>
        <w:tab/>
        <w:t>2.34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6</w:t>
        <w:tab/>
        <w:t>1344</w:t>
        <w:tab/>
        <w:t xml:space="preserve">Vermeulen Nele           </w:t>
        <w:tab/>
        <w:t xml:space="preserve">ACW  </w:t>
        <w:tab/>
        <w:t>2.30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60 meter                  Pup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4006</w:t>
        <w:tab/>
        <w:t xml:space="preserve">Van Bockstael Martijn    </w:t>
        <w:tab/>
        <w:t xml:space="preserve">AVLO </w:t>
        <w:tab/>
        <w:t>9.1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737</w:t>
        <w:tab/>
        <w:t xml:space="preserve">De Prycker Pieterjan     </w:t>
        <w:tab/>
        <w:t xml:space="preserve">ACW  </w:t>
        <w:tab/>
        <w:t>9.2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4411</w:t>
        <w:tab/>
        <w:t xml:space="preserve">Van Britsom Michiel      </w:t>
        <w:tab/>
        <w:t xml:space="preserve">AVLO </w:t>
        <w:tab/>
        <w:t>9.3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437</w:t>
        <w:tab/>
        <w:t xml:space="preserve">Verniers Thibeau         </w:t>
        <w:tab/>
        <w:t xml:space="preserve">ZELE </w:t>
        <w:tab/>
        <w:t>9.40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736</w:t>
        <w:tab/>
        <w:t xml:space="preserve">Govaert Arno             </w:t>
        <w:tab/>
        <w:t xml:space="preserve">ACW  </w:t>
        <w:tab/>
        <w:t>9.4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4766</w:t>
        <w:tab/>
        <w:t xml:space="preserve">De Decker Sam            </w:t>
        <w:tab/>
        <w:t xml:space="preserve">ACW  </w:t>
        <w:tab/>
        <w:t>9.82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4618</w:t>
        <w:tab/>
        <w:t xml:space="preserve">Tuyls Storm              </w:t>
        <w:tab/>
        <w:t xml:space="preserve">ZWAT </w:t>
        <w:tab/>
        <w:t>9.69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4506</w:t>
        <w:tab/>
        <w:t xml:space="preserve">Schepens Jarno           </w:t>
        <w:tab/>
        <w:t xml:space="preserve">VOLH </w:t>
        <w:tab/>
        <w:t>9.89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5004</w:t>
        <w:tab/>
        <w:t xml:space="preserve">De Decker Robbe          </w:t>
        <w:tab/>
        <w:t xml:space="preserve">ACW  </w:t>
        <w:tab/>
        <w:t>9.90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455</w:t>
        <w:tab/>
        <w:t xml:space="preserve">Vermeiren Wannes         </w:t>
        <w:tab/>
        <w:t xml:space="preserve">ZELE </w:t>
        <w:tab/>
        <w:t>10.0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609</w:t>
        <w:tab/>
        <w:t xml:space="preserve">Demuynck Victor          </w:t>
        <w:tab/>
        <w:t xml:space="preserve">ACW  </w:t>
        <w:tab/>
        <w:t>10.0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4494</w:t>
        <w:tab/>
        <w:t xml:space="preserve">Cerpentier Sam           </w:t>
        <w:tab/>
        <w:t xml:space="preserve">VOLH </w:t>
        <w:tab/>
        <w:t>10.0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3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4509</w:t>
        <w:tab/>
        <w:t xml:space="preserve">De Vos Frederic          </w:t>
        <w:tab/>
        <w:t xml:space="preserve">VOLH </w:t>
        <w:tab/>
        <w:t>9.6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4511</w:t>
        <w:tab/>
        <w:t xml:space="preserve">Noppe Arne               </w:t>
        <w:tab/>
        <w:t xml:space="preserve">VOLH </w:t>
        <w:tab/>
        <w:t>9.9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858</w:t>
        <w:tab/>
        <w:t xml:space="preserve">Colman Mathisse          </w:t>
        <w:tab/>
        <w:t xml:space="preserve">ACW  </w:t>
        <w:tab/>
        <w:t>10.04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610</w:t>
        <w:tab/>
        <w:t xml:space="preserve">De Cock Cedric           </w:t>
        <w:tab/>
        <w:t xml:space="preserve">ACW  </w:t>
        <w:tab/>
        <w:t>10.11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4493</w:t>
        <w:tab/>
        <w:t xml:space="preserve">Van Houts Jarne          </w:t>
        <w:tab/>
        <w:t xml:space="preserve">VOLH </w:t>
        <w:tab/>
        <w:t>10.1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4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4499</w:t>
        <w:tab/>
        <w:t xml:space="preserve">Martens Thijs            </w:t>
        <w:tab/>
        <w:t xml:space="preserve">VOLH </w:t>
        <w:tab/>
        <w:t>10.0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932</w:t>
        <w:tab/>
        <w:t xml:space="preserve">Coppens Pieter           </w:t>
        <w:tab/>
        <w:t xml:space="preserve">AVLO </w:t>
        <w:tab/>
        <w:t>10.32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429</w:t>
        <w:tab/>
        <w:t xml:space="preserve">Van Ransbeek Renzo       </w:t>
        <w:tab/>
        <w:t xml:space="preserve">ZELE </w:t>
        <w:tab/>
        <w:t>10.60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4437</w:t>
        <w:tab/>
        <w:t xml:space="preserve">Janssens Milo            </w:t>
        <w:tab/>
        <w:t xml:space="preserve">ZWAT </w:t>
        <w:tab/>
        <w:t>11.0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431</w:t>
        <w:tab/>
        <w:t xml:space="preserve">Verduyckt Jonas          </w:t>
        <w:tab/>
        <w:t xml:space="preserve">ZELE </w:t>
        <w:tab/>
        <w:t>11.04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3933</w:t>
        <w:tab/>
        <w:t xml:space="preserve">Janzing Bram             </w:t>
        <w:tab/>
        <w:t xml:space="preserve">AVLO </w:t>
        <w:tab/>
        <w:t>11.3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5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4652</w:t>
        <w:tab/>
        <w:t xml:space="preserve">Dhondt Jens              </w:t>
        <w:tab/>
        <w:t xml:space="preserve">VOLH </w:t>
        <w:tab/>
        <w:t>9.91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4210</w:t>
        <w:tab/>
        <w:t xml:space="preserve">Andries Mathijs          </w:t>
        <w:tab/>
        <w:t xml:space="preserve">ACW  </w:t>
        <w:tab/>
        <w:t>10.5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3</w:t>
        <w:tab/>
        <w:t>4443</w:t>
        <w:tab/>
        <w:t xml:space="preserve">Horemans Victor          </w:t>
        <w:tab/>
        <w:t xml:space="preserve">ZWAT </w:t>
        <w:tab/>
        <w:t>10.65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4</w:t>
        <w:tab/>
        <w:t>9819</w:t>
        <w:tab/>
        <w:t xml:space="preserve">Bockstaele Shean         </w:t>
        <w:tab/>
        <w:t xml:space="preserve">AVLO </w:t>
        <w:tab/>
        <w:t>11.12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5</w:t>
        <w:tab/>
        <w:t>4505</w:t>
        <w:tab/>
        <w:t xml:space="preserve">Selis Brent              </w:t>
        <w:tab/>
        <w:t xml:space="preserve">VOLH </w:t>
        <w:tab/>
        <w:t>11.70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0 meter                  Pup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6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741</w:t>
        <w:tab/>
        <w:t xml:space="preserve">De Jaeger Thibault       </w:t>
        <w:tab/>
        <w:t xml:space="preserve">ACW  </w:t>
        <w:tab/>
        <w:t>9.7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4007</w:t>
        <w:tab/>
        <w:t xml:space="preserve">Seghers  Jonas           </w:t>
        <w:tab/>
        <w:t xml:space="preserve">AVLO </w:t>
        <w:tab/>
        <w:t>9.8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430</w:t>
        <w:tab/>
        <w:t xml:space="preserve">Van Ransbeek Senne       </w:t>
        <w:tab/>
        <w:t xml:space="preserve">ZELE </w:t>
        <w:tab/>
        <w:t>10.0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538</w:t>
        <w:tab/>
        <w:t xml:space="preserve">De Block Ward            </w:t>
        <w:tab/>
        <w:t xml:space="preserve">ACW  </w:t>
        <w:tab/>
        <w:t>10.8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4415</w:t>
        <w:tab/>
        <w:t xml:space="preserve">Sarens Kjentel           </w:t>
        <w:tab/>
        <w:t xml:space="preserve">HAMM </w:t>
        <w:tab/>
        <w:t>11.15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4438</w:t>
        <w:tab/>
        <w:t xml:space="preserve">Schadron Simon           </w:t>
        <w:tab/>
        <w:t xml:space="preserve">ZWAT </w:t>
        <w:tab/>
        <w:t>12.09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hockeywerpen              Ben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1174</w:t>
        <w:tab/>
        <w:t xml:space="preserve">Noppe Wout               </w:t>
        <w:tab/>
        <w:t xml:space="preserve">VOLH </w:t>
        <w:tab/>
        <w:t>29.72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2</w:t>
        <w:tab/>
        <w:t xml:space="preserve">Vinck Symen              </w:t>
        <w:tab/>
        <w:t xml:space="preserve">ZELE </w:t>
        <w:tab/>
        <w:t>26.9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978</w:t>
        <w:tab/>
        <w:t xml:space="preserve">Smet Lukas               </w:t>
        <w:tab/>
        <w:t xml:space="preserve">ACW  </w:t>
        <w:tab/>
        <w:t>22.63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570</w:t>
        <w:tab/>
        <w:t xml:space="preserve">Weyn  Emiel              </w:t>
        <w:tab/>
        <w:t xml:space="preserve">AVLO </w:t>
        <w:tab/>
        <w:t>21.86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0</w:t>
        <w:tab/>
        <w:t xml:space="preserve">Thienpondt Ilias         </w:t>
        <w:tab/>
        <w:t xml:space="preserve">ZELE </w:t>
        <w:tab/>
        <w:t>21.23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981</w:t>
        <w:tab/>
        <w:t xml:space="preserve">Ost Jasper               </w:t>
        <w:tab/>
        <w:t xml:space="preserve">ACW  </w:t>
        <w:tab/>
        <w:t>19.8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980</w:t>
        <w:tab/>
        <w:t xml:space="preserve">Hertsens Rune            </w:t>
        <w:tab/>
        <w:t xml:space="preserve">ACW  </w:t>
        <w:tab/>
        <w:t>19.67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837</w:t>
        <w:tab/>
        <w:t xml:space="preserve">Andries Xander           </w:t>
        <w:tab/>
        <w:t xml:space="preserve">ACW  </w:t>
        <w:tab/>
        <w:t>19.19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985</w:t>
        <w:tab/>
        <w:t xml:space="preserve">Daems Jelle              </w:t>
        <w:tab/>
        <w:t xml:space="preserve">ZWAT </w:t>
        <w:tab/>
        <w:t>18.74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560</w:t>
        <w:tab/>
        <w:t xml:space="preserve">Heirbrant Klaas          </w:t>
        <w:tab/>
        <w:t xml:space="preserve">AVLO </w:t>
        <w:tab/>
        <w:t>18.58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33</w:t>
        <w:tab/>
        <w:t xml:space="preserve">Vinck Mirko              </w:t>
        <w:tab/>
        <w:t xml:space="preserve">ZELE </w:t>
        <w:tab/>
        <w:t>17.74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355</w:t>
        <w:tab/>
        <w:t xml:space="preserve">Van Wauwe Rune           </w:t>
        <w:tab/>
        <w:t xml:space="preserve">ACW  </w:t>
        <w:tab/>
        <w:t>17.42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2047</w:t>
        <w:tab/>
        <w:t xml:space="preserve">Tuyls Indy               </w:t>
        <w:tab/>
        <w:t xml:space="preserve">ZWAT </w:t>
        <w:tab/>
        <w:t>17.40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1272</w:t>
        <w:tab/>
        <w:t xml:space="preserve">De Vriese Jolan          </w:t>
        <w:tab/>
        <w:t xml:space="preserve">AVLO </w:t>
        <w:tab/>
        <w:t>17.11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1018</w:t>
        <w:tab/>
        <w:t xml:space="preserve">Poppe Thomas             </w:t>
        <w:tab/>
        <w:t xml:space="preserve">ZELE </w:t>
        <w:tab/>
        <w:t>14.75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643</w:t>
        <w:tab/>
        <w:t xml:space="preserve">Dieleman Noa             </w:t>
        <w:tab/>
        <w:t xml:space="preserve">AVLO </w:t>
        <w:tab/>
        <w:t>14.19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17</w:t>
        <w:tab/>
        <w:t>1088</w:t>
        <w:tab/>
        <w:t xml:space="preserve">Colman Andert            </w:t>
        <w:tab/>
        <w:t xml:space="preserve">HAMM </w:t>
        <w:tab/>
        <w:t>12.77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18</w:t>
        <w:tab/>
        <w:t>2093</w:t>
        <w:tab/>
        <w:t xml:space="preserve">Crappe Arno              </w:t>
        <w:tab/>
        <w:t xml:space="preserve">ACW  </w:t>
        <w:tab/>
        <w:t>12.48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19</w:t>
        <w:tab/>
        <w:t>1636</w:t>
        <w:tab/>
        <w:t xml:space="preserve">Verhaeghe Xander         </w:t>
        <w:tab/>
        <w:t xml:space="preserve">ACW  </w:t>
        <w:tab/>
        <w:t>12.29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1989</w:t>
        <w:tab/>
        <w:t xml:space="preserve">De Vriese Samber         </w:t>
        <w:tab/>
        <w:t xml:space="preserve">AVLO </w:t>
        <w:tab/>
        <w:t>11.38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9820</w:t>
        <w:tab/>
        <w:t xml:space="preserve">Van Houts Jochen         </w:t>
        <w:tab/>
        <w:t xml:space="preserve">VOLH </w:t>
        <w:tab/>
        <w:t>11.27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1194</w:t>
        <w:tab/>
        <w:t xml:space="preserve">Van Der Vreken Stijn     </w:t>
        <w:tab/>
        <w:t xml:space="preserve">ZWAT </w:t>
        <w:tab/>
        <w:t>9.79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982</w:t>
        <w:tab/>
        <w:t xml:space="preserve">Syvertsen Yente          </w:t>
        <w:tab/>
        <w:t xml:space="preserve">ACW  </w:t>
        <w:tab/>
        <w:t>8.87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4</w:t>
        <w:tab/>
        <w:t>1109</w:t>
        <w:tab/>
        <w:t xml:space="preserve">Shadron Ruben            </w:t>
        <w:tab/>
        <w:t xml:space="preserve">ZWAT </w:t>
        <w:tab/>
        <w:t>7.96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</w:t>
        <w:tab/>
        <w:t>784</w:t>
        <w:tab/>
        <w:t xml:space="preserve">Baeyens Simoen           </w:t>
        <w:tab/>
        <w:t xml:space="preserve">ZELE </w:t>
        <w:tab/>
        <w:t>7.88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6</w:t>
        <w:tab/>
        <w:t>1176</w:t>
        <w:tab/>
        <w:t xml:space="preserve">De Vos Olivier           </w:t>
        <w:tab/>
        <w:t xml:space="preserve">VOLH </w:t>
        <w:tab/>
        <w:t>7.37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kogelstoten 3,000kg       Min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7812</w:t>
        <w:tab/>
        <w:t xml:space="preserve">Van Puyvelde Ben         </w:t>
        <w:tab/>
        <w:t xml:space="preserve">AVLO </w:t>
        <w:tab/>
        <w:t>9.3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7090</w:t>
        <w:tab/>
        <w:t xml:space="preserve">Van Praet Ward           </w:t>
        <w:tab/>
        <w:t xml:space="preserve">ZELE </w:t>
        <w:tab/>
        <w:t>8.41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7381</w:t>
        <w:tab/>
        <w:t xml:space="preserve">Staut Cis                </w:t>
        <w:tab/>
        <w:t xml:space="preserve">VOLH </w:t>
        <w:tab/>
        <w:t>8.38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920</w:t>
        <w:tab/>
        <w:t xml:space="preserve">Van Nieuwenhove Stijn    </w:t>
        <w:tab/>
        <w:t xml:space="preserve">ACW  </w:t>
        <w:tab/>
        <w:t>7.8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7344</w:t>
        <w:tab/>
        <w:t xml:space="preserve">Bernaers Jakke           </w:t>
        <w:tab/>
        <w:t xml:space="preserve">ZWAT </w:t>
        <w:tab/>
        <w:t>7.8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7324</w:t>
        <w:tab/>
        <w:t xml:space="preserve">De Backer Bryan          </w:t>
        <w:tab/>
        <w:t xml:space="preserve">AVLO </w:t>
        <w:tab/>
        <w:t>7.4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7325</w:t>
        <w:tab/>
        <w:t xml:space="preserve">Van Hecke Stef           </w:t>
        <w:tab/>
        <w:t xml:space="preserve">AVLO </w:t>
        <w:tab/>
        <w:t>7.2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7394</w:t>
        <w:tab/>
        <w:t xml:space="preserve">De Meulemeester Ben      </w:t>
        <w:tab/>
        <w:t xml:space="preserve">ZWAT </w:t>
        <w:tab/>
        <w:t>7.1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6890</w:t>
        <w:tab/>
        <w:t xml:space="preserve">Colman Thibeau           </w:t>
        <w:tab/>
        <w:t xml:space="preserve">ACW  </w:t>
        <w:tab/>
        <w:t>7.05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7117</w:t>
        <w:tab/>
        <w:t xml:space="preserve">Van Eetvelde Tim         </w:t>
        <w:tab/>
        <w:t xml:space="preserve">AVLO </w:t>
        <w:tab/>
        <w:t>6.9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6677</w:t>
        <w:tab/>
        <w:t xml:space="preserve">Demuynck Felix           </w:t>
        <w:tab/>
        <w:t xml:space="preserve">ACW  </w:t>
        <w:tab/>
        <w:t>6.3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6978</w:t>
        <w:tab/>
        <w:t xml:space="preserve">Stevens Niels            </w:t>
        <w:tab/>
        <w:t xml:space="preserve">AVLO </w:t>
        <w:tab/>
        <w:t>6.18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7908</w:t>
        <w:tab/>
        <w:t xml:space="preserve">Tuyls Keanu              </w:t>
        <w:tab/>
        <w:t xml:space="preserve">ZWAT </w:t>
        <w:tab/>
        <w:t>6.15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6527</w:t>
        <w:tab/>
        <w:t xml:space="preserve">Van Puyenbroeck Jarno    </w:t>
        <w:tab/>
        <w:t xml:space="preserve">ZELE </w:t>
        <w:tab/>
        <w:t>6.1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6529</w:t>
        <w:tab/>
        <w:t xml:space="preserve">Verduyckt Jens           </w:t>
        <w:tab/>
        <w:t xml:space="preserve">ZELE </w:t>
        <w:tab/>
        <w:t>6.04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7385</w:t>
        <w:tab/>
        <w:t xml:space="preserve">Van Wiele Robin          </w:t>
        <w:tab/>
        <w:t xml:space="preserve">VOLH </w:t>
        <w:tab/>
        <w:t>6.0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7384</w:t>
        <w:tab/>
        <w:t xml:space="preserve">Martens Dries            </w:t>
        <w:tab/>
        <w:t xml:space="preserve">VOLH </w:t>
        <w:tab/>
        <w:t>5.88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8</w:t>
        <w:tab/>
        <w:t>7116</w:t>
        <w:tab/>
        <w:t xml:space="preserve">Van Eetvelde Robin       </w:t>
        <w:tab/>
        <w:t xml:space="preserve">AVLO </w:t>
        <w:tab/>
        <w:t>5.73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9</w:t>
        <w:tab/>
        <w:t>6945</w:t>
        <w:tab/>
        <w:t xml:space="preserve">Daneel Wannes            </w:t>
        <w:tab/>
        <w:t xml:space="preserve">AVLO </w:t>
        <w:tab/>
        <w:t>5.6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6943</w:t>
        <w:tab/>
        <w:t xml:space="preserve">Coppens Gertjan          </w:t>
        <w:tab/>
        <w:t xml:space="preserve">AVLO </w:t>
        <w:tab/>
        <w:t>5.40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7115</w:t>
        <w:tab/>
        <w:t xml:space="preserve">Van Eetvelde Ruben       </w:t>
        <w:tab/>
        <w:t xml:space="preserve">AVLO </w:t>
        <w:tab/>
        <w:t>4.5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7744</w:t>
        <w:tab/>
        <w:t xml:space="preserve">De Bock Niels            </w:t>
        <w:tab/>
        <w:t xml:space="preserve">VOLH </w:t>
        <w:tab/>
        <w:t>4.4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7387</w:t>
        <w:tab/>
        <w:t xml:space="preserve">Quintelier Laurent       </w:t>
        <w:tab/>
        <w:t xml:space="preserve">VOLH </w:t>
        <w:tab/>
        <w:t>4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6853</w:t>
        <w:tab/>
        <w:t xml:space="preserve">Willaert Kevin           </w:t>
        <w:tab/>
        <w:t xml:space="preserve">ZELE </w:t>
        <w:tab/>
        <w:t xml:space="preserve">    NG  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0 meter                  Pup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711</w:t>
        <w:tab/>
        <w:t xml:space="preserve">Van Laere Lieselotte     </w:t>
        <w:tab/>
        <w:t xml:space="preserve">ZWAT </w:t>
        <w:tab/>
        <w:t>9.1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753</w:t>
        <w:tab/>
        <w:t xml:space="preserve">Thyssen Lisse            </w:t>
        <w:tab/>
        <w:t xml:space="preserve">VOLH </w:t>
        <w:tab/>
        <w:t>9.1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611</w:t>
        <w:tab/>
        <w:t xml:space="preserve">Vanden Bosch Amber       </w:t>
        <w:tab/>
        <w:t xml:space="preserve">ZWAT </w:t>
        <w:tab/>
        <w:t>9.40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754</w:t>
        <w:tab/>
        <w:t xml:space="preserve">Naudts Anke              </w:t>
        <w:tab/>
        <w:t xml:space="preserve">VOLH </w:t>
        <w:tab/>
        <w:t>9.4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628</w:t>
        <w:tab/>
        <w:t xml:space="preserve">De Mey Auke              </w:t>
        <w:tab/>
        <w:t xml:space="preserve">ZELE </w:t>
        <w:tab/>
        <w:t>9.4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3635</w:t>
        <w:tab/>
        <w:t xml:space="preserve">Colpaert Jana            </w:t>
        <w:tab/>
        <w:t xml:space="preserve">AVLO </w:t>
        <w:tab/>
        <w:t>9.69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765</w:t>
        <w:tab/>
        <w:t xml:space="preserve">Van Der Vreken Lotte     </w:t>
        <w:tab/>
        <w:t xml:space="preserve">ZWAT </w:t>
        <w:tab/>
        <w:t>9.63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752</w:t>
        <w:tab/>
        <w:t xml:space="preserve">Noppe Leonie             </w:t>
        <w:tab/>
        <w:t xml:space="preserve">VOLH </w:t>
        <w:tab/>
        <w:t>9.67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749</w:t>
        <w:tab/>
        <w:t xml:space="preserve">Stuer Lotte              </w:t>
        <w:tab/>
        <w:t xml:space="preserve">VOLH </w:t>
        <w:tab/>
        <w:t>9.6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4</w:t>
        <w:tab/>
        <w:t>2977</w:t>
        <w:tab/>
        <w:t xml:space="preserve">Caeldries Christine      </w:t>
        <w:tab/>
        <w:t xml:space="preserve">ACW  </w:t>
        <w:tab/>
        <w:t>9.70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5</w:t>
        <w:tab/>
        <w:t>2837</w:t>
        <w:tab/>
        <w:t xml:space="preserve">Laureys Mirthe           </w:t>
        <w:tab/>
        <w:t xml:space="preserve">ZELE </w:t>
        <w:tab/>
        <w:t>9.92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6</w:t>
        <w:tab/>
        <w:t>3710</w:t>
        <w:tab/>
        <w:t xml:space="preserve">Van Laere Annelore       </w:t>
        <w:tab/>
        <w:t xml:space="preserve">ZWAT </w:t>
        <w:tab/>
        <w:t>10.1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3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569</w:t>
        <w:tab/>
        <w:t xml:space="preserve">Smet Emma                </w:t>
        <w:tab/>
        <w:t xml:space="preserve">ACW  </w:t>
        <w:tab/>
        <w:t>9.79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4076</w:t>
        <w:tab/>
        <w:t xml:space="preserve">Stallaert Virze          </w:t>
        <w:tab/>
        <w:t xml:space="preserve">ACW  </w:t>
        <w:tab/>
        <w:t>9.8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202</w:t>
        <w:tab/>
        <w:t xml:space="preserve">Boon Fien                </w:t>
        <w:tab/>
        <w:t xml:space="preserve">HAMM </w:t>
        <w:tab/>
        <w:t>9.90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713</w:t>
        <w:tab/>
        <w:t xml:space="preserve">Duym Farah               </w:t>
        <w:tab/>
        <w:t xml:space="preserve">ZWAT </w:t>
        <w:tab/>
        <w:t>9.9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2998</w:t>
        <w:tab/>
        <w:t xml:space="preserve">Van Laethem Charlotte    </w:t>
        <w:tab/>
        <w:t xml:space="preserve">HCO  </w:t>
        <w:tab/>
        <w:t>10.39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4134</w:t>
        <w:tab/>
        <w:t xml:space="preserve">Cornu Yara               </w:t>
        <w:tab/>
        <w:t xml:space="preserve">VOLH </w:t>
        <w:tab/>
        <w:t>10.52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4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326</w:t>
        <w:tab/>
        <w:t xml:space="preserve">Van Assche Marie         </w:t>
        <w:tab/>
        <w:t xml:space="preserve">AVLO </w:t>
        <w:tab/>
        <w:t>10.0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911</w:t>
        <w:tab/>
        <w:t xml:space="preserve">Van Puyvelde Jana        </w:t>
        <w:tab/>
        <w:t xml:space="preserve">VOLH </w:t>
        <w:tab/>
        <w:t>10.33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751</w:t>
        <w:tab/>
        <w:t xml:space="preserve">Buys Thalia              </w:t>
        <w:tab/>
        <w:t xml:space="preserve">VOLH </w:t>
        <w:tab/>
        <w:t>10.4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2836</w:t>
        <w:tab/>
        <w:t xml:space="preserve">Valck Yara               </w:t>
        <w:tab/>
        <w:t xml:space="preserve">ZELE </w:t>
        <w:tab/>
        <w:t>10.62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117</w:t>
        <w:tab/>
        <w:t xml:space="preserve">Van Wauwe Kato           </w:t>
        <w:tab/>
        <w:t xml:space="preserve">ACW  </w:t>
        <w:tab/>
        <w:t>10.85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3105</w:t>
        <w:tab/>
        <w:t xml:space="preserve">Coppieters Emma          </w:t>
        <w:tab/>
        <w:t xml:space="preserve">ZELE </w:t>
        <w:tab/>
        <w:t>11.09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eks:5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1</w:t>
        <w:tab/>
        <w:t>4121</w:t>
        <w:tab/>
        <w:t xml:space="preserve">Sonck Louise             </w:t>
        <w:tab/>
        <w:t xml:space="preserve">AVLO </w:t>
        <w:tab/>
        <w:t>10.3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2</w:t>
        <w:tab/>
        <w:t>3411</w:t>
        <w:tab/>
        <w:t xml:space="preserve">Poppe Ellen              </w:t>
        <w:tab/>
        <w:t xml:space="preserve">HAMM </w:t>
        <w:tab/>
        <w:t>10.9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3</w:t>
        <w:tab/>
        <w:t>4523</w:t>
        <w:tab/>
        <w:t xml:space="preserve">Van Beneden Amber        </w:t>
        <w:tab/>
        <w:t xml:space="preserve">KAAG </w:t>
        <w:tab/>
        <w:t>10.94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2868</w:t>
        <w:tab/>
        <w:t xml:space="preserve">Laenens Kyana            </w:t>
        <w:tab/>
        <w:t xml:space="preserve">HCO  </w:t>
        <w:tab/>
        <w:t>11.5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917</w:t>
        <w:tab/>
        <w:t xml:space="preserve">De Block Jana            </w:t>
        <w:tab/>
        <w:t xml:space="preserve">VOLH </w:t>
        <w:tab/>
        <w:t>11.65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3589</w:t>
        <w:tab/>
        <w:t xml:space="preserve">Van Lokeren Chloe        </w:t>
        <w:tab/>
        <w:t xml:space="preserve">AVLO </w:t>
        <w:tab/>
        <w:t>12.2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hoogspringen              Min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1</w:t>
        <w:tab/>
        <w:t>6066</w:t>
        <w:tab/>
        <w:t xml:space="preserve">Rossaert Nicasina        </w:t>
        <w:tab/>
        <w:t xml:space="preserve">ACW  </w:t>
        <w:tab/>
        <w:t>1.4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2</w:t>
        <w:tab/>
        <w:t>6492</w:t>
        <w:tab/>
        <w:t xml:space="preserve">Cerpentier Femke         </w:t>
        <w:tab/>
        <w:t xml:space="preserve">VOLH </w:t>
        <w:tab/>
        <w:t>1.3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3</w:t>
        <w:tab/>
        <w:t>6238</w:t>
        <w:tab/>
        <w:t xml:space="preserve">Goossens Zita            </w:t>
        <w:tab/>
        <w:t xml:space="preserve">AVLO </w:t>
        <w:tab/>
        <w:t>1.3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5884</w:t>
        <w:tab/>
        <w:t xml:space="preserve">De Foer Lotte            </w:t>
        <w:tab/>
        <w:t xml:space="preserve">ACW  </w:t>
        <w:tab/>
        <w:t>1.3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6461</w:t>
        <w:tab/>
        <w:t xml:space="preserve">Hargreaves Charlotte     </w:t>
        <w:tab/>
        <w:t xml:space="preserve">ZWAT </w:t>
        <w:tab/>
        <w:t>1.3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6462</w:t>
        <w:tab/>
        <w:t xml:space="preserve">Janssens Esther          </w:t>
        <w:tab/>
        <w:t xml:space="preserve">ZWAT </w:t>
        <w:tab/>
        <w:t>1.3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6510</w:t>
        <w:tab/>
        <w:t xml:space="preserve">Van Brussel Lies         </w:t>
        <w:tab/>
        <w:t xml:space="preserve">HAMM </w:t>
        <w:tab/>
        <w:t>1.3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5977</w:t>
        <w:tab/>
        <w:t xml:space="preserve">Thijssen Loeka           </w:t>
        <w:tab/>
        <w:t xml:space="preserve">ACW  </w:t>
        <w:tab/>
        <w:t>1.2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6616</w:t>
        <w:tab/>
        <w:t xml:space="preserve">Van Kemseke Jodie        </w:t>
        <w:tab/>
        <w:t xml:space="preserve">VOLH </w:t>
        <w:tab/>
        <w:t>1.2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5753</w:t>
        <w:tab/>
        <w:t xml:space="preserve">Stevens Nanouk           </w:t>
        <w:tab/>
        <w:t xml:space="preserve">ACW  </w:t>
        <w:tab/>
        <w:t>1.2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7145</w:t>
        <w:tab/>
        <w:t xml:space="preserve">De Langhe Joke           </w:t>
        <w:tab/>
        <w:t xml:space="preserve">ZWAT </w:t>
        <w:tab/>
        <w:t>1.2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6498</w:t>
        <w:tab/>
        <w:t xml:space="preserve">Cant Fien                </w:t>
        <w:tab/>
        <w:t xml:space="preserve">VOLH </w:t>
        <w:tab/>
        <w:t>1.2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6494</w:t>
        <w:tab/>
        <w:t xml:space="preserve">D'Hondt Kaat             </w:t>
        <w:tab/>
        <w:t xml:space="preserve">VOLH </w:t>
        <w:tab/>
        <w:t>1.2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6497</w:t>
        <w:tab/>
        <w:t xml:space="preserve">Beelen Tine              </w:t>
        <w:tab/>
        <w:t xml:space="preserve">VOLH </w:t>
        <w:tab/>
        <w:t>1.1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5754</w:t>
        <w:tab/>
        <w:t xml:space="preserve">De Blende Elsbeth        </w:t>
        <w:tab/>
        <w:t xml:space="preserve">ACW 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6886</w:t>
        <w:tab/>
        <w:t xml:space="preserve">Van Der Put Marie        </w:t>
        <w:tab/>
        <w:t xml:space="preserve">ZWAT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6454</w:t>
        <w:tab/>
        <w:t xml:space="preserve">Schadron Laura           </w:t>
        <w:tab/>
        <w:t xml:space="preserve">ZWAT </w:t>
        <w:tab/>
        <w:t>1.1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6772</w:t>
        <w:tab/>
        <w:t xml:space="preserve">Keppens Maurie           </w:t>
        <w:tab/>
        <w:t xml:space="preserve">HAMM </w:t>
        <w:tab/>
        <w:t>1.1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9</w:t>
        <w:tab/>
        <w:t>6460</w:t>
        <w:tab/>
        <w:t xml:space="preserve">Nauwelaers Anthe         </w:t>
        <w:tab/>
        <w:t xml:space="preserve">ZWAT </w:t>
        <w:tab/>
        <w:t>1.1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5755</w:t>
        <w:tab/>
        <w:t xml:space="preserve">Speelman-rooms Femke     </w:t>
        <w:tab/>
        <w:t xml:space="preserve">ACW  </w:t>
        <w:tab/>
        <w:t>1.1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6488</w:t>
        <w:tab/>
        <w:t xml:space="preserve">Daems Lotte              </w:t>
        <w:tab/>
        <w:t xml:space="preserve">ZWAT </w:t>
        <w:tab/>
        <w:t>1.1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6515</w:t>
        <w:tab/>
        <w:t xml:space="preserve">De Jonghe Romy           </w:t>
        <w:tab/>
        <w:t xml:space="preserve">ZWAT </w:t>
        <w:tab/>
        <w:t>1.1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6101</w:t>
        <w:tab/>
        <w:t xml:space="preserve">De Muynck Elien          </w:t>
        <w:tab/>
        <w:t xml:space="preserve">AVLO </w:t>
        <w:tab/>
        <w:t>1.0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6652</w:t>
        <w:tab/>
        <w:t xml:space="preserve">Depauw Erin              </w:t>
        <w:tab/>
        <w:t xml:space="preserve">HAMM </w:t>
        <w:tab/>
        <w:t>1.0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</w:t>
        <w:tab/>
        <w:t>6546</w:t>
        <w:tab/>
        <w:t xml:space="preserve">Van Hooste Malou         </w:t>
        <w:tab/>
        <w:t xml:space="preserve">AVLO </w:t>
        <w:tab/>
        <w:t>1.0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6</w:t>
        <w:tab/>
        <w:t>6918</w:t>
        <w:tab/>
        <w:t xml:space="preserve">Van Puyvelde Anke        </w:t>
        <w:tab/>
        <w:t xml:space="preserve">AVLO </w:t>
        <w:tab/>
        <w:t>0.9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6</w:t>
        <w:tab/>
        <w:t>6496</w:t>
        <w:tab/>
        <w:t xml:space="preserve">De Pauw Giske            </w:t>
        <w:tab/>
        <w:t xml:space="preserve">VOLH </w:t>
        <w:tab/>
        <w:t>0.9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verspringen               Pup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737</w:t>
        <w:tab/>
        <w:t xml:space="preserve">De Prycker Pieterjan     </w:t>
        <w:tab/>
        <w:t xml:space="preserve">ACW  </w:t>
        <w:tab/>
        <w:t>4.1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4006</w:t>
        <w:tab/>
        <w:t xml:space="preserve">Van Bockstael Martijn    </w:t>
        <w:tab/>
        <w:t xml:space="preserve">AVLO </w:t>
        <w:tab/>
        <w:t>4.1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4411</w:t>
        <w:tab/>
        <w:t xml:space="preserve">Van Britsom Michiel      </w:t>
        <w:tab/>
        <w:t xml:space="preserve">AVLO </w:t>
        <w:tab/>
        <w:t>3.9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4</w:t>
        <w:tab/>
        <w:t>3736</w:t>
        <w:tab/>
        <w:t xml:space="preserve">Govaert Arno             </w:t>
        <w:tab/>
        <w:t xml:space="preserve">ACW  </w:t>
        <w:tab/>
        <w:t>3.7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5</w:t>
        <w:tab/>
        <w:t>4007</w:t>
        <w:tab/>
        <w:t xml:space="preserve">Seghers  Jonas           </w:t>
        <w:tab/>
        <w:t xml:space="preserve">AVLO </w:t>
        <w:tab/>
        <w:t>3.7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6</w:t>
        <w:tab/>
        <w:t>4766</w:t>
        <w:tab/>
        <w:t xml:space="preserve">De Decker Sam            </w:t>
        <w:tab/>
        <w:t xml:space="preserve">ACW  </w:t>
        <w:tab/>
        <w:t>3.6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3437</w:t>
        <w:tab/>
        <w:t xml:space="preserve">Verniers Thibeau         </w:t>
        <w:tab/>
        <w:t xml:space="preserve">ZELE </w:t>
        <w:tab/>
        <w:t>3.6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3609</w:t>
        <w:tab/>
        <w:t xml:space="preserve">Demuynck Victor          </w:t>
        <w:tab/>
        <w:t xml:space="preserve">ACW  </w:t>
        <w:tab/>
        <w:t>3.6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3538</w:t>
        <w:tab/>
        <w:t xml:space="preserve">De Block Ward            </w:t>
        <w:tab/>
        <w:t xml:space="preserve">ACW  </w:t>
        <w:tab/>
        <w:t>3.6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3430</w:t>
        <w:tab/>
        <w:t xml:space="preserve">Van Ransbeek Senne       </w:t>
        <w:tab/>
        <w:t xml:space="preserve">ZELE </w:t>
        <w:tab/>
        <w:t>3.5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4437</w:t>
        <w:tab/>
        <w:t xml:space="preserve">Janssens Milo            </w:t>
        <w:tab/>
        <w:t xml:space="preserve">ZWAT </w:t>
        <w:tab/>
        <w:t>3.5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4511</w:t>
        <w:tab/>
        <w:t xml:space="preserve">Noppe Arne               </w:t>
        <w:tab/>
        <w:t xml:space="preserve">VOLH </w:t>
        <w:tab/>
        <w:t>3.5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3741</w:t>
        <w:tab/>
        <w:t xml:space="preserve">De Jaeger Thibault       </w:t>
        <w:tab/>
        <w:t xml:space="preserve">ACW  </w:t>
        <w:tab/>
        <w:t>3.5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3858</w:t>
        <w:tab/>
        <w:t xml:space="preserve">Colman Mathisse          </w:t>
        <w:tab/>
        <w:t xml:space="preserve">ACW  </w:t>
        <w:tab/>
        <w:t>3.5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4506</w:t>
        <w:tab/>
        <w:t xml:space="preserve">Schepens Jarno           </w:t>
        <w:tab/>
        <w:t xml:space="preserve">VOLH </w:t>
        <w:tab/>
        <w:t>3.4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5004</w:t>
        <w:tab/>
        <w:t xml:space="preserve">De Decker Robbe          </w:t>
        <w:tab/>
        <w:t xml:space="preserve">ACW  </w:t>
        <w:tab/>
        <w:t>3.42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3455</w:t>
        <w:tab/>
        <w:t xml:space="preserve">Vermeiren Wannes         </w:t>
        <w:tab/>
        <w:t xml:space="preserve">ZELE </w:t>
        <w:tab/>
        <w:t>3.4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8</w:t>
        <w:tab/>
        <w:t>4493</w:t>
        <w:tab/>
        <w:t xml:space="preserve">Van Houts Jarne          </w:t>
        <w:tab/>
        <w:t xml:space="preserve">VOLH </w:t>
        <w:tab/>
        <w:t>3.33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9</w:t>
        <w:tab/>
        <w:t>4494</w:t>
        <w:tab/>
        <w:t xml:space="preserve">Cerpentier Sam           </w:t>
        <w:tab/>
        <w:t xml:space="preserve">VOLH </w:t>
        <w:tab/>
        <w:t>3.3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4443</w:t>
        <w:tab/>
        <w:t xml:space="preserve">Horemans Victor          </w:t>
        <w:tab/>
        <w:t xml:space="preserve">ZWAT </w:t>
        <w:tab/>
        <w:t>3.1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3610</w:t>
        <w:tab/>
        <w:t xml:space="preserve">De Cock Cedric           </w:t>
        <w:tab/>
        <w:t xml:space="preserve">ACW  </w:t>
        <w:tab/>
        <w:t>3.1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3429</w:t>
        <w:tab/>
        <w:t xml:space="preserve">Van Ransbeek Renzo       </w:t>
        <w:tab/>
        <w:t xml:space="preserve">ZELE </w:t>
        <w:tab/>
        <w:t>3.1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3932</w:t>
        <w:tab/>
        <w:t xml:space="preserve">Coppens Pieter           </w:t>
        <w:tab/>
        <w:t xml:space="preserve">AVLO </w:t>
        <w:tab/>
        <w:t>3.1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4</w:t>
        <w:tab/>
        <w:t>4509</w:t>
        <w:tab/>
        <w:t xml:space="preserve">De Vos Frederic          </w:t>
        <w:tab/>
        <w:t xml:space="preserve">VOLH </w:t>
        <w:tab/>
        <w:t>3.0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</w:t>
        <w:tab/>
        <w:t>3431</w:t>
        <w:tab/>
        <w:t xml:space="preserve">Verduyckt Jonas          </w:t>
        <w:tab/>
        <w:t xml:space="preserve">ZELE </w:t>
        <w:tab/>
        <w:t>2.96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6</w:t>
        <w:tab/>
        <w:t>4210</w:t>
        <w:tab/>
        <w:t xml:space="preserve">Andries Mathijs          </w:t>
        <w:tab/>
        <w:t xml:space="preserve">ACW  </w:t>
        <w:tab/>
        <w:t>2.9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7</w:t>
        <w:tab/>
        <w:t>4652</w:t>
        <w:tab/>
        <w:t xml:space="preserve">Dhondt Jens              </w:t>
        <w:tab/>
        <w:t xml:space="preserve">VOLH </w:t>
        <w:tab/>
        <w:t>2.9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8</w:t>
        <w:tab/>
        <w:t>4618</w:t>
        <w:tab/>
        <w:t xml:space="preserve">Tuyls Storm              </w:t>
        <w:tab/>
        <w:t xml:space="preserve">ZWAT </w:t>
        <w:tab/>
        <w:t>2.9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9</w:t>
        <w:tab/>
        <w:t>4676</w:t>
        <w:tab/>
        <w:t xml:space="preserve">Van Keer Nathan          </w:t>
        <w:tab/>
        <w:t xml:space="preserve">HAMM </w:t>
        <w:tab/>
        <w:t>2.8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0</w:t>
        <w:tab/>
        <w:t>4505</w:t>
        <w:tab/>
        <w:t xml:space="preserve">Selis Brent              </w:t>
        <w:tab/>
        <w:t xml:space="preserve">VOLH </w:t>
        <w:tab/>
        <w:t>2.7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1</w:t>
        <w:tab/>
        <w:t>9819</w:t>
        <w:tab/>
        <w:t xml:space="preserve">Bockstaele Shean         </w:t>
        <w:tab/>
        <w:t xml:space="preserve">NA   </w:t>
        <w:tab/>
        <w:t>2.7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2</w:t>
        <w:tab/>
        <w:t>4438</w:t>
        <w:tab/>
        <w:t xml:space="preserve">Schadron Simon           </w:t>
        <w:tab/>
        <w:t xml:space="preserve">ZWAT </w:t>
        <w:tab/>
        <w:t>2.6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3</w:t>
        <w:tab/>
        <w:t>3933</w:t>
        <w:tab/>
        <w:t xml:space="preserve">Janzing Bram             </w:t>
        <w:tab/>
        <w:t xml:space="preserve">AVLO </w:t>
        <w:tab/>
        <w:t>2.43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4499</w:t>
        <w:tab/>
        <w:t xml:space="preserve">Martens Thijs            </w:t>
        <w:tab/>
        <w:t xml:space="preserve">VOLH </w:t>
        <w:tab/>
        <w:t xml:space="preserve">    NG  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80 meter                  Min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7520</w:t>
        <w:tab/>
        <w:t xml:space="preserve">Franssens Lennert        </w:t>
        <w:tab/>
        <w:t xml:space="preserve">VOLH </w:t>
        <w:tab/>
        <w:t>10.6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7394</w:t>
        <w:tab/>
        <w:t xml:space="preserve">De Meulemeester Ben      </w:t>
        <w:tab/>
        <w:t xml:space="preserve">ZWAT </w:t>
        <w:tab/>
        <w:t>11.13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7344</w:t>
        <w:tab/>
        <w:t xml:space="preserve">Bernaers Jakke           </w:t>
        <w:tab/>
        <w:t xml:space="preserve">ZWAT </w:t>
        <w:tab/>
        <w:t>11.7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853</w:t>
        <w:tab/>
        <w:t xml:space="preserve">Willaert Kevin           </w:t>
        <w:tab/>
        <w:t xml:space="preserve">ZELE </w:t>
        <w:tab/>
        <w:t>11.9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7385</w:t>
        <w:tab/>
        <w:t xml:space="preserve">Van Wiele Robin          </w:t>
        <w:tab/>
        <w:t xml:space="preserve">VOLH </w:t>
        <w:tab/>
        <w:t>12.13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6943</w:t>
        <w:tab/>
        <w:t xml:space="preserve">Coppens Gertjan          </w:t>
        <w:tab/>
        <w:t xml:space="preserve">AVLO </w:t>
        <w:tab/>
        <w:t>12.3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7812</w:t>
        <w:tab/>
        <w:t xml:space="preserve">Van Puyvelde Ben         </w:t>
        <w:tab/>
        <w:t xml:space="preserve">AVLO </w:t>
        <w:tab/>
        <w:t>11.07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677</w:t>
        <w:tab/>
        <w:t xml:space="preserve">Demuynck Felix           </w:t>
        <w:tab/>
        <w:t xml:space="preserve">ACW  </w:t>
        <w:tab/>
        <w:t>12.14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6890</w:t>
        <w:tab/>
        <w:t xml:space="preserve">Colman Thibeau           </w:t>
        <w:tab/>
        <w:t xml:space="preserve">ACW  </w:t>
        <w:tab/>
        <w:t>12.15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529</w:t>
        <w:tab/>
        <w:t xml:space="preserve">Verduyckt Jens           </w:t>
        <w:tab/>
        <w:t xml:space="preserve">ZELE </w:t>
        <w:tab/>
        <w:t>12.40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7384</w:t>
        <w:tab/>
        <w:t xml:space="preserve">Martens Dries            </w:t>
        <w:tab/>
        <w:t xml:space="preserve">VOLH </w:t>
        <w:tab/>
        <w:t>12.51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6961</w:t>
        <w:tab/>
        <w:t xml:space="preserve">Iterbeke Lander          </w:t>
        <w:tab/>
        <w:t xml:space="preserve">ACW  </w:t>
        <w:tab/>
        <w:t>12.83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3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7381</w:t>
        <w:tab/>
        <w:t xml:space="preserve">Staut Cis                </w:t>
        <w:tab/>
        <w:t xml:space="preserve">VOLH </w:t>
        <w:tab/>
        <w:t>12.13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7908</w:t>
        <w:tab/>
        <w:t xml:space="preserve">Tuyls Keanu              </w:t>
        <w:tab/>
        <w:t xml:space="preserve">ZWAT </w:t>
        <w:tab/>
        <w:t>12.2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7387</w:t>
        <w:tab/>
        <w:t xml:space="preserve">Quintelier Laurent       </w:t>
        <w:tab/>
        <w:t xml:space="preserve">VOLH </w:t>
        <w:tab/>
        <w:t>12.9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978</w:t>
        <w:tab/>
        <w:t xml:space="preserve">Stevens Niels            </w:t>
        <w:tab/>
        <w:t xml:space="preserve">AVLO </w:t>
        <w:tab/>
        <w:t>13.00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7117</w:t>
        <w:tab/>
        <w:t xml:space="preserve">Van Eetvelde Tim         </w:t>
        <w:tab/>
        <w:t xml:space="preserve">AVLO </w:t>
        <w:tab/>
        <w:t>13.55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7325</w:t>
        <w:tab/>
        <w:t xml:space="preserve">Van Hecke Stef           </w:t>
        <w:tab/>
        <w:t xml:space="preserve">AVLO </w:t>
        <w:tab/>
        <w:t xml:space="preserve">    NG  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4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6945</w:t>
        <w:tab/>
        <w:t xml:space="preserve">Daneel Wannes            </w:t>
        <w:tab/>
        <w:t xml:space="preserve">AVLO </w:t>
        <w:tab/>
        <w:t>12.33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7324</w:t>
        <w:tab/>
        <w:t xml:space="preserve">De Backer Bryan          </w:t>
        <w:tab/>
        <w:t xml:space="preserve">AVLO </w:t>
        <w:tab/>
        <w:t>12.72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7525</w:t>
        <w:tab/>
        <w:t xml:space="preserve">Verhofste Thomas         </w:t>
        <w:tab/>
        <w:t xml:space="preserve">VOLH </w:t>
        <w:tab/>
        <w:t>12.83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527</w:t>
        <w:tab/>
        <w:t xml:space="preserve">Van Puyenbroeck Jarno    </w:t>
        <w:tab/>
        <w:t xml:space="preserve">ZELE </w:t>
        <w:tab/>
        <w:t>13.0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7116</w:t>
        <w:tab/>
        <w:t xml:space="preserve">Van Eetvelde Robin       </w:t>
        <w:tab/>
        <w:t xml:space="preserve">AVLO </w:t>
        <w:tab/>
        <w:t>13.55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7115</w:t>
        <w:tab/>
        <w:t xml:space="preserve">Van Eetvelde Ruben       </w:t>
        <w:tab/>
        <w:t xml:space="preserve">AVLO </w:t>
        <w:tab/>
        <w:t>13.86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7744</w:t>
        <w:tab/>
        <w:t xml:space="preserve">De Bock Niels            </w:t>
        <w:tab/>
        <w:t xml:space="preserve">VOLH </w:t>
        <w:tab/>
        <w:t>14.30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hockeywerpen              Pup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911</w:t>
        <w:tab/>
        <w:t xml:space="preserve">Van Puyvelde Jana        </w:t>
        <w:tab/>
        <w:t xml:space="preserve">VOLH </w:t>
        <w:tab/>
        <w:t>30.6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711</w:t>
        <w:tab/>
        <w:t xml:space="preserve">Van Laere Lieselotte     </w:t>
        <w:tab/>
        <w:t xml:space="preserve">ZWAT </w:t>
        <w:tab/>
        <w:t>27.89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753</w:t>
        <w:tab/>
        <w:t xml:space="preserve">Thyssen Lisse            </w:t>
        <w:tab/>
        <w:t xml:space="preserve">VOLH </w:t>
        <w:tab/>
        <w:t>26.9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4121</w:t>
        <w:tab/>
        <w:t xml:space="preserve">Sonck Louise             </w:t>
        <w:tab/>
        <w:t xml:space="preserve">AVLO </w:t>
        <w:tab/>
        <w:t>26.8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611</w:t>
        <w:tab/>
        <w:t xml:space="preserve">Vanden Bosch Amber       </w:t>
        <w:tab/>
        <w:t xml:space="preserve">ZWAT </w:t>
        <w:tab/>
        <w:t>26.81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3749</w:t>
        <w:tab/>
        <w:t xml:space="preserve">Stuer Lotte              </w:t>
        <w:tab/>
        <w:t xml:space="preserve">VOLH </w:t>
        <w:tab/>
        <w:t>26.1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2998</w:t>
        <w:tab/>
        <w:t xml:space="preserve">Van Laethem Charlotte    </w:t>
        <w:tab/>
        <w:t xml:space="preserve">HCO  </w:t>
        <w:tab/>
        <w:t>24.62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3751</w:t>
        <w:tab/>
        <w:t xml:space="preserve">Buys Thalia              </w:t>
        <w:tab/>
        <w:t xml:space="preserve">VOLH </w:t>
        <w:tab/>
        <w:t>22.3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3754</w:t>
        <w:tab/>
        <w:t xml:space="preserve">Naudts Anke              </w:t>
        <w:tab/>
        <w:t xml:space="preserve">VOLH </w:t>
        <w:tab/>
        <w:t>22.0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2868</w:t>
        <w:tab/>
        <w:t xml:space="preserve">Laenens Kyana            </w:t>
        <w:tab/>
        <w:t xml:space="preserve">HCO  </w:t>
        <w:tab/>
        <w:t>21.76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3628</w:t>
        <w:tab/>
        <w:t xml:space="preserve">De Mey Auke              </w:t>
        <w:tab/>
        <w:t xml:space="preserve">ZELE </w:t>
        <w:tab/>
        <w:t>21.6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3105</w:t>
        <w:tab/>
        <w:t xml:space="preserve">Coppieters Emma          </w:t>
        <w:tab/>
        <w:t xml:space="preserve">ZELE </w:t>
        <w:tab/>
        <w:t>19.78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2836</w:t>
        <w:tab/>
        <w:t xml:space="preserve">Valck Yara               </w:t>
        <w:tab/>
        <w:t xml:space="preserve">ZELE </w:t>
        <w:tab/>
        <w:t>19.56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3713</w:t>
        <w:tab/>
        <w:t xml:space="preserve">Duym Farah               </w:t>
        <w:tab/>
        <w:t xml:space="preserve">ZWAT </w:t>
        <w:tab/>
        <w:t>19.2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4523</w:t>
        <w:tab/>
        <w:t xml:space="preserve">Van Beneden Amber        </w:t>
        <w:tab/>
        <w:t xml:space="preserve">KAAG </w:t>
        <w:tab/>
        <w:t>18.4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3752</w:t>
        <w:tab/>
        <w:t xml:space="preserve">Noppe Leonie             </w:t>
        <w:tab/>
        <w:t xml:space="preserve">VOLH </w:t>
        <w:tab/>
        <w:t>17.99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3117</w:t>
        <w:tab/>
        <w:t xml:space="preserve">Van Wauwe Kato           </w:t>
        <w:tab/>
        <w:t xml:space="preserve">ACW  </w:t>
        <w:tab/>
        <w:t>17.8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8</w:t>
        <w:tab/>
        <w:t>4134</w:t>
        <w:tab/>
        <w:t xml:space="preserve">Cornu Yara               </w:t>
        <w:tab/>
        <w:t xml:space="preserve">VOLH </w:t>
        <w:tab/>
        <w:t>17.65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9</w:t>
        <w:tab/>
        <w:t>3710</w:t>
        <w:tab/>
        <w:t xml:space="preserve">Van Laere Annelore       </w:t>
        <w:tab/>
        <w:t xml:space="preserve">ZWAT </w:t>
        <w:tab/>
        <w:t>17.4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3765</w:t>
        <w:tab/>
        <w:t xml:space="preserve">Van Der Vreken Lotte     </w:t>
        <w:tab/>
        <w:t xml:space="preserve">ZWAT </w:t>
        <w:tab/>
        <w:t>17.3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2837</w:t>
        <w:tab/>
        <w:t xml:space="preserve">Laureys Mirthe           </w:t>
        <w:tab/>
        <w:t xml:space="preserve">ZELE </w:t>
        <w:tab/>
        <w:t>17.3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3569</w:t>
        <w:tab/>
        <w:t xml:space="preserve">Smet Emma                </w:t>
        <w:tab/>
        <w:t xml:space="preserve">ACW  </w:t>
        <w:tab/>
        <w:t>16.91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3326</w:t>
        <w:tab/>
        <w:t xml:space="preserve">Van Assche Marie         </w:t>
        <w:tab/>
        <w:t xml:space="preserve">AVLO </w:t>
        <w:tab/>
        <w:t>14.9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4</w:t>
        <w:tab/>
        <w:t>3202</w:t>
        <w:tab/>
        <w:t xml:space="preserve">Boon Fien                </w:t>
        <w:tab/>
        <w:t xml:space="preserve">HAMM </w:t>
        <w:tab/>
        <w:t>11.2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</w:t>
        <w:tab/>
        <w:t>3589</w:t>
        <w:tab/>
        <w:t xml:space="preserve">Van Lokeren Chloe        </w:t>
        <w:tab/>
        <w:t xml:space="preserve">AVLO </w:t>
        <w:tab/>
        <w:t>11.1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6</w:t>
        <w:tab/>
        <w:t>3411</w:t>
        <w:tab/>
        <w:t xml:space="preserve">Poppe Ellen              </w:t>
        <w:tab/>
        <w:t xml:space="preserve">HAMM </w:t>
        <w:tab/>
        <w:t>10.36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7</w:t>
        <w:tab/>
        <w:t>3917</w:t>
        <w:tab/>
        <w:t xml:space="preserve">De Block Jana            </w:t>
        <w:tab/>
        <w:t xml:space="preserve">VOLH </w:t>
        <w:tab/>
        <w:t>9.42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600 meter                 Ben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45</w:t>
        <w:tab/>
        <w:t xml:space="preserve">Rombaut Luna             </w:t>
        <w:tab/>
        <w:t xml:space="preserve">ZELE </w:t>
        <w:tab/>
        <w:t>2'22.79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05</w:t>
        <w:tab/>
        <w:t xml:space="preserve">De Foer Marit            </w:t>
        <w:tab/>
        <w:t xml:space="preserve">ACW  </w:t>
        <w:tab/>
        <w:t>2'24.4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600</w:t>
        <w:tab/>
        <w:t xml:space="preserve">Poppe Lore               </w:t>
        <w:tab/>
        <w:t xml:space="preserve">HAMM </w:t>
        <w:tab/>
        <w:t>2'27.24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840</w:t>
        <w:tab/>
        <w:t xml:space="preserve">Poppe Dorien             </w:t>
        <w:tab/>
        <w:t xml:space="preserve">ZELE </w:t>
        <w:tab/>
        <w:t>2'34.32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977</w:t>
        <w:tab/>
        <w:t xml:space="preserve">Noppe Louise             </w:t>
        <w:tab/>
        <w:t xml:space="preserve">VOLH </w:t>
        <w:tab/>
        <w:t>2'35.32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1344</w:t>
        <w:tab/>
        <w:t xml:space="preserve">Vermeulen Nele           </w:t>
        <w:tab/>
        <w:t xml:space="preserve">ACW  </w:t>
        <w:tab/>
        <w:t>2'38.37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908</w:t>
        <w:tab/>
        <w:t xml:space="preserve">Van Britsom Mare         </w:t>
        <w:tab/>
        <w:t xml:space="preserve">AVLO </w:t>
        <w:tab/>
        <w:t>2'39.97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978</w:t>
        <w:tab/>
        <w:t xml:space="preserve">Vercauteren Silke        </w:t>
        <w:tab/>
        <w:t xml:space="preserve">VOLH </w:t>
        <w:tab/>
        <w:t>2'43.13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915</w:t>
        <w:tab/>
        <w:t xml:space="preserve">Mouton Heike             </w:t>
        <w:tab/>
        <w:t xml:space="preserve">HAMM </w:t>
        <w:tab/>
        <w:t>2'45.01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8204</w:t>
        <w:tab/>
        <w:t xml:space="preserve">Van Ransbeeck Arrezina   </w:t>
        <w:tab/>
        <w:t xml:space="preserve">ZELE </w:t>
        <w:tab/>
        <w:t>2'49.98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  <w:t>11</w:t>
        <w:tab/>
        <w:t>9821</w:t>
        <w:tab/>
        <w:t xml:space="preserve">Aura Rombaut             </w:t>
        <w:tab/>
        <w:t xml:space="preserve">NA   </w:t>
        <w:tab/>
        <w:tab/>
        <w:t>2'56.30</w:t>
        <w:tab/>
        <w:tab/>
        <w:tab/>
        <w:t>06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817</w:t>
        <w:tab/>
        <w:t xml:space="preserve">De Jonghe Demi           </w:t>
        <w:tab/>
        <w:t xml:space="preserve">ZWAT </w:t>
        <w:tab/>
        <w:t>2'57.65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52</w:t>
        <w:tab/>
        <w:t xml:space="preserve">Danneel Elisa            </w:t>
        <w:tab/>
        <w:t xml:space="preserve">HCO  </w:t>
        <w:tab/>
        <w:t>2'01.65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101</w:t>
        <w:tab/>
        <w:t xml:space="preserve">Lingier Trui             </w:t>
        <w:tab/>
        <w:t xml:space="preserve">HCO  </w:t>
        <w:tab/>
        <w:t>2'07.61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291</w:t>
        <w:tab/>
        <w:t xml:space="preserve">Vandervorst Erika        </w:t>
        <w:tab/>
        <w:t xml:space="preserve">HCO  </w:t>
        <w:tab/>
        <w:t>2'08.4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974</w:t>
        <w:tab/>
        <w:t xml:space="preserve">Van Hoyweghen Sara       </w:t>
        <w:tab/>
        <w:t xml:space="preserve">VOLH </w:t>
        <w:tab/>
        <w:t>2'09.58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44</w:t>
        <w:tab/>
        <w:t xml:space="preserve">Vermeiren Stien          </w:t>
        <w:tab/>
        <w:t xml:space="preserve">ZELE </w:t>
        <w:tab/>
        <w:t>2'14.87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196</w:t>
        <w:tab/>
        <w:t xml:space="preserve">Capa Nilay               </w:t>
        <w:tab/>
        <w:t xml:space="preserve">RCG  </w:t>
        <w:tab/>
        <w:t>2'15.66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306</w:t>
        <w:tab/>
        <w:t xml:space="preserve">De Block Veerle          </w:t>
        <w:tab/>
        <w:t xml:space="preserve">ACW  </w:t>
        <w:tab/>
        <w:t>2'17.37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171</w:t>
        <w:tab/>
        <w:t xml:space="preserve">Verleysen Caitlin        </w:t>
        <w:tab/>
        <w:t xml:space="preserve">ACW  </w:t>
        <w:tab/>
        <w:t>2'18.25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935</w:t>
        <w:tab/>
        <w:t xml:space="preserve">Boeynaems Florence       </w:t>
        <w:tab/>
        <w:t xml:space="preserve">ZWAT </w:t>
        <w:tab/>
        <w:t>2'19.91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30</w:t>
        <w:tab/>
        <w:t xml:space="preserve">Verniers Stephanie       </w:t>
        <w:tab/>
        <w:t xml:space="preserve">ZELE </w:t>
        <w:tab/>
        <w:t>2'20.43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970</w:t>
        <w:tab/>
        <w:t xml:space="preserve">De Jonghe Limme          </w:t>
        <w:tab/>
        <w:t xml:space="preserve">VOLH </w:t>
        <w:tab/>
        <w:t>2'22.77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kogelstoten 2,000kg       Min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5977</w:t>
        <w:tab/>
        <w:t xml:space="preserve">Thijssen Loeka           </w:t>
        <w:tab/>
        <w:t xml:space="preserve">ACW  </w:t>
        <w:tab/>
        <w:t>9.7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462</w:t>
        <w:tab/>
        <w:t xml:space="preserve">Janssens Esther          </w:t>
        <w:tab/>
        <w:t xml:space="preserve">ZWAT </w:t>
        <w:tab/>
        <w:t>8.9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6616</w:t>
        <w:tab/>
        <w:t xml:space="preserve">Van Kemseke Jodie        </w:t>
        <w:tab/>
        <w:t xml:space="preserve">VOLH </w:t>
        <w:tab/>
        <w:t>8.6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7145</w:t>
        <w:tab/>
        <w:t xml:space="preserve">De Langhe Joke           </w:t>
        <w:tab/>
        <w:t xml:space="preserve">ZWAT </w:t>
        <w:tab/>
        <w:t>8.58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6772</w:t>
        <w:tab/>
        <w:t xml:space="preserve">Keppens Maurie           </w:t>
        <w:tab/>
        <w:t xml:space="preserve">HAMM </w:t>
        <w:tab/>
        <w:t>8.0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6492</w:t>
        <w:tab/>
        <w:t xml:space="preserve">Cerpentier Femke         </w:t>
        <w:tab/>
        <w:t xml:space="preserve">VOLH </w:t>
        <w:tab/>
        <w:t>7.86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6510</w:t>
        <w:tab/>
        <w:t xml:space="preserve">Van Brussel Lies         </w:t>
        <w:tab/>
        <w:t xml:space="preserve">HAMM </w:t>
        <w:tab/>
        <w:t>7.66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6652</w:t>
        <w:tab/>
        <w:t xml:space="preserve">Depauw Erin              </w:t>
        <w:tab/>
        <w:t xml:space="preserve">HAMM </w:t>
        <w:tab/>
        <w:t>7.6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6460</w:t>
        <w:tab/>
        <w:t xml:space="preserve">Nauwelaers Anthe         </w:t>
        <w:tab/>
        <w:t xml:space="preserve">ZWAT </w:t>
        <w:tab/>
        <w:t>7.29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6494</w:t>
        <w:tab/>
        <w:t xml:space="preserve">D'Hondt Kaat             </w:t>
        <w:tab/>
        <w:t xml:space="preserve">VOLH </w:t>
        <w:tab/>
        <w:t>7.1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6436</w:t>
        <w:tab/>
        <w:t xml:space="preserve">Pauwels Matti            </w:t>
        <w:tab/>
        <w:t xml:space="preserve">HAMM </w:t>
        <w:tab/>
        <w:t>7.0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6498</w:t>
        <w:tab/>
        <w:t xml:space="preserve">Cant Fien                </w:t>
        <w:tab/>
        <w:t xml:space="preserve">VOLH </w:t>
        <w:tab/>
        <w:t>7.0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6488</w:t>
        <w:tab/>
        <w:t xml:space="preserve">Daems Lotte              </w:t>
        <w:tab/>
        <w:t xml:space="preserve">ZWAT </w:t>
        <w:tab/>
        <w:t>7.01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6515</w:t>
        <w:tab/>
        <w:t xml:space="preserve">De Jonghe Romy           </w:t>
        <w:tab/>
        <w:t xml:space="preserve">ZWAT </w:t>
        <w:tab/>
        <w:t>6.54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6238</w:t>
        <w:tab/>
        <w:t xml:space="preserve">Goossens Zita            </w:t>
        <w:tab/>
        <w:t xml:space="preserve">AVLO </w:t>
        <w:tab/>
        <w:t>6.4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6496</w:t>
        <w:tab/>
        <w:t xml:space="preserve">De Pauw Giske            </w:t>
        <w:tab/>
        <w:t xml:space="preserve">VOLH </w:t>
        <w:tab/>
        <w:t>6.4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6497</w:t>
        <w:tab/>
        <w:t xml:space="preserve">Beelen Tine              </w:t>
        <w:tab/>
        <w:t xml:space="preserve">VOLH </w:t>
        <w:tab/>
        <w:t>6.28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8</w:t>
        <w:tab/>
        <w:t>5884</w:t>
        <w:tab/>
        <w:t xml:space="preserve">De Foer Lotte            </w:t>
        <w:tab/>
        <w:t xml:space="preserve">ACW  </w:t>
        <w:tab/>
        <w:t>6.06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9</w:t>
        <w:tab/>
        <w:t>6101</w:t>
        <w:tab/>
        <w:t xml:space="preserve">De Muynck Elien          </w:t>
        <w:tab/>
        <w:t xml:space="preserve">AVLO </w:t>
        <w:tab/>
        <w:t>6.0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5755</w:t>
        <w:tab/>
        <w:t xml:space="preserve">Speelman-rooms Femke     </w:t>
        <w:tab/>
        <w:t xml:space="preserve">ACW  </w:t>
        <w:tab/>
        <w:t>5.2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6918</w:t>
        <w:tab/>
        <w:t xml:space="preserve">Van Puyvelde Anke        </w:t>
        <w:tab/>
        <w:t xml:space="preserve">AVLO </w:t>
        <w:tab/>
        <w:t>4.8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5976</w:t>
        <w:tab/>
        <w:t xml:space="preserve">Loir Celine              </w:t>
        <w:tab/>
        <w:t xml:space="preserve">ACW  </w:t>
        <w:tab/>
        <w:t>3.7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6612</w:t>
        <w:tab/>
        <w:t xml:space="preserve">Porteman Sam             </w:t>
        <w:tab/>
        <w:t xml:space="preserve">VOLH </w:t>
        <w:tab/>
        <w:t xml:space="preserve">    GP  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verspringen               Ben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2</w:t>
        <w:tab/>
        <w:t xml:space="preserve">Vinck Symen              </w:t>
        <w:tab/>
        <w:t xml:space="preserve">ZELE </w:t>
        <w:tab/>
        <w:t>3.4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1174</w:t>
        <w:tab/>
        <w:t xml:space="preserve">Noppe Wout               </w:t>
        <w:tab/>
        <w:t xml:space="preserve">VOLH </w:t>
        <w:tab/>
        <w:t>3.37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985</w:t>
        <w:tab/>
        <w:t xml:space="preserve">Daems Jelle              </w:t>
        <w:tab/>
        <w:t xml:space="preserve">ZWAT </w:t>
        <w:tab/>
        <w:t>3.26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43</w:t>
        <w:tab/>
        <w:t xml:space="preserve">Dieleman Noa             </w:t>
        <w:tab/>
        <w:t xml:space="preserve">AVLO </w:t>
        <w:tab/>
        <w:t>3.22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981</w:t>
        <w:tab/>
        <w:t xml:space="preserve">Ost Jasper               </w:t>
        <w:tab/>
        <w:t xml:space="preserve">ACW  </w:t>
        <w:tab/>
        <w:t>3.1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980</w:t>
        <w:tab/>
        <w:t xml:space="preserve">Hertsens Rune            </w:t>
        <w:tab/>
        <w:t xml:space="preserve">ACW  </w:t>
        <w:tab/>
        <w:t>3.05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37</w:t>
        <w:tab/>
        <w:t xml:space="preserve">Verniers Maxim           </w:t>
        <w:tab/>
        <w:t xml:space="preserve">ZELE </w:t>
        <w:tab/>
        <w:t>3.02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1194</w:t>
        <w:tab/>
        <w:t xml:space="preserve">Van Der Vreken Stijn     </w:t>
        <w:tab/>
        <w:t xml:space="preserve">ZWAT </w:t>
        <w:tab/>
        <w:t>2.95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837</w:t>
        <w:tab/>
        <w:t xml:space="preserve">Andries Xander           </w:t>
        <w:tab/>
        <w:t xml:space="preserve">ACW  </w:t>
        <w:tab/>
        <w:t>2.92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2047</w:t>
        <w:tab/>
        <w:t xml:space="preserve">Tuyls Indy               </w:t>
        <w:tab/>
        <w:t xml:space="preserve">ZWAT </w:t>
        <w:tab/>
        <w:t>2.91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355</w:t>
        <w:tab/>
        <w:t xml:space="preserve">Van Wauwe Rune           </w:t>
        <w:tab/>
        <w:t xml:space="preserve">ACW  </w:t>
        <w:tab/>
        <w:t>2.89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1018</w:t>
        <w:tab/>
        <w:t xml:space="preserve">Poppe Thomas             </w:t>
        <w:tab/>
        <w:t xml:space="preserve">ZELE </w:t>
        <w:tab/>
        <w:t>2.85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570</w:t>
        <w:tab/>
        <w:t xml:space="preserve">Weyn  Emiel              </w:t>
        <w:tab/>
        <w:t xml:space="preserve">AVLO </w:t>
        <w:tab/>
        <w:t>2.82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2093</w:t>
        <w:tab/>
        <w:t xml:space="preserve">Crappe Arno              </w:t>
        <w:tab/>
        <w:t xml:space="preserve">ACW  </w:t>
        <w:tab/>
        <w:t>2.81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784</w:t>
        <w:tab/>
        <w:t xml:space="preserve">Baeyens Simoen           </w:t>
        <w:tab/>
        <w:t xml:space="preserve">ZELE </w:t>
        <w:tab/>
        <w:t>2.8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1272</w:t>
        <w:tab/>
        <w:t xml:space="preserve">De Vriese Jolan          </w:t>
        <w:tab/>
        <w:t xml:space="preserve">AVLO </w:t>
        <w:tab/>
        <w:t>2.78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17</w:t>
        <w:tab/>
        <w:t>978</w:t>
        <w:tab/>
        <w:t xml:space="preserve">Smet Lukas               </w:t>
        <w:tab/>
        <w:t xml:space="preserve">ACW  </w:t>
        <w:tab/>
        <w:t>2.75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18</w:t>
        <w:tab/>
        <w:t>3310</w:t>
        <w:tab/>
        <w:t xml:space="preserve">Beirnaert Reinout        </w:t>
        <w:tab/>
        <w:t xml:space="preserve">AVLO </w:t>
        <w:tab/>
        <w:t>2.73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19</w:t>
        <w:tab/>
        <w:t>1636</w:t>
        <w:tab/>
        <w:t xml:space="preserve">Verhaeghe Xander         </w:t>
        <w:tab/>
        <w:t xml:space="preserve">ACW  </w:t>
        <w:tab/>
        <w:t>2.72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30</w:t>
        <w:tab/>
        <w:t xml:space="preserve">Thienpondt Ilias         </w:t>
        <w:tab/>
        <w:t xml:space="preserve">ZELE </w:t>
        <w:tab/>
        <w:t>2.68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33</w:t>
        <w:tab/>
        <w:t xml:space="preserve">Vinck Mirko              </w:t>
        <w:tab/>
        <w:t xml:space="preserve">ZELE </w:t>
        <w:tab/>
        <w:t>2.65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2</w:t>
        <w:tab/>
        <w:t>982</w:t>
        <w:tab/>
        <w:t xml:space="preserve">Syvertsen Yente          </w:t>
        <w:tab/>
        <w:t xml:space="preserve">ACW  </w:t>
        <w:tab/>
        <w:t>2.6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3</w:t>
        <w:tab/>
        <w:t>560</w:t>
        <w:tab/>
        <w:t xml:space="preserve">Heirbrant Klaas          </w:t>
        <w:tab/>
        <w:t xml:space="preserve">AVLO </w:t>
        <w:tab/>
        <w:t>2.57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4</w:t>
        <w:tab/>
        <w:t>1088</w:t>
        <w:tab/>
        <w:t xml:space="preserve">Colman Andert            </w:t>
        <w:tab/>
        <w:t xml:space="preserve">HAMM </w:t>
        <w:tab/>
        <w:t>2.41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5</w:t>
        <w:tab/>
        <w:t>1109</w:t>
        <w:tab/>
        <w:t xml:space="preserve">Shadron Ruben            </w:t>
        <w:tab/>
        <w:t xml:space="preserve">ZWAT </w:t>
        <w:tab/>
        <w:t>2.40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6</w:t>
        <w:tab/>
        <w:t>9820</w:t>
        <w:tab/>
        <w:t xml:space="preserve">Van Houts Jochen         </w:t>
        <w:tab/>
        <w:t xml:space="preserve">VOLH </w:t>
        <w:tab/>
        <w:t>2.17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7</w:t>
        <w:tab/>
        <w:t>1989</w:t>
        <w:tab/>
        <w:t xml:space="preserve">De Vriese Samber         </w:t>
        <w:tab/>
        <w:t xml:space="preserve">AVLO </w:t>
        <w:tab/>
        <w:t>2.12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8</w:t>
        <w:tab/>
        <w:t>1176</w:t>
        <w:tab/>
        <w:t xml:space="preserve">De Vos Olivier           </w:t>
        <w:tab/>
        <w:t xml:space="preserve">VOLH </w:t>
        <w:tab/>
        <w:t>2.0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hoogspringen              Pup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749</w:t>
        <w:tab/>
        <w:t xml:space="preserve">Stuer Lotte              </w:t>
        <w:tab/>
        <w:t xml:space="preserve">VOLH </w:t>
        <w:tab/>
        <w:t>1.33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753</w:t>
        <w:tab/>
        <w:t xml:space="preserve">Thyssen Lisse            </w:t>
        <w:tab/>
        <w:t xml:space="preserve">VOLH </w:t>
        <w:tab/>
        <w:t>1.2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765</w:t>
        <w:tab/>
        <w:t xml:space="preserve">Van Der Vreken Lotte     </w:t>
        <w:tab/>
        <w:t xml:space="preserve">ZWAT </w:t>
        <w:tab/>
        <w:t>1.2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611</w:t>
        <w:tab/>
        <w:t xml:space="preserve">Vanden Bosch Amber       </w:t>
        <w:tab/>
        <w:t xml:space="preserve">ZWAT </w:t>
        <w:tab/>
        <w:t>1.2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711</w:t>
        <w:tab/>
        <w:t xml:space="preserve">Van Laere Lieselotte     </w:t>
        <w:tab/>
        <w:t xml:space="preserve">ZWAT </w:t>
        <w:tab/>
        <w:t>1.1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911</w:t>
        <w:tab/>
        <w:t xml:space="preserve">Van Puyvelde Jana        </w:t>
        <w:tab/>
        <w:t xml:space="preserve">VOLH </w:t>
        <w:tab/>
        <w:t>1.1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3751</w:t>
        <w:tab/>
        <w:t xml:space="preserve">Buys Thalia              </w:t>
        <w:tab/>
        <w:t xml:space="preserve">VOLH </w:t>
        <w:tab/>
        <w:t>1.1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3710</w:t>
        <w:tab/>
        <w:t xml:space="preserve">Van Laere Annelore       </w:t>
        <w:tab/>
        <w:t xml:space="preserve">ZWAT </w:t>
        <w:tab/>
        <w:t>1.12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8</w:t>
        <w:tab/>
        <w:t>3752</w:t>
        <w:tab/>
        <w:t xml:space="preserve">Noppe Leonie             </w:t>
        <w:tab/>
        <w:t xml:space="preserve">VOLH </w:t>
        <w:tab/>
        <w:t>1.1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10</w:t>
        <w:tab/>
        <w:t>2977</w:t>
        <w:tab/>
        <w:t xml:space="preserve">Caeldries Christine      </w:t>
        <w:tab/>
        <w:t xml:space="preserve">ACW  </w:t>
        <w:tab/>
        <w:t>1.0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11</w:t>
        <w:tab/>
        <w:t>3713</w:t>
        <w:tab/>
        <w:t xml:space="preserve">Duym Farah               </w:t>
        <w:tab/>
        <w:t xml:space="preserve">ZWAT </w:t>
        <w:tab/>
        <w:t>1.0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12</w:t>
        <w:tab/>
        <w:t>4134</w:t>
        <w:tab/>
        <w:t xml:space="preserve">Cornu Yara               </w:t>
        <w:tab/>
        <w:t xml:space="preserve">VOLH </w:t>
        <w:tab/>
        <w:t>1.02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13</w:t>
        <w:tab/>
        <w:t>2868</w:t>
        <w:tab/>
        <w:t xml:space="preserve">Laenens Kyana            </w:t>
        <w:tab/>
        <w:t xml:space="preserve">HCO  </w:t>
        <w:tab/>
        <w:t>1.02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</w:t>
        <w:tab/>
        <w:t>4523</w:t>
        <w:tab/>
        <w:t xml:space="preserve">Van Beneden Amber        </w:t>
        <w:tab/>
        <w:t xml:space="preserve">KAAG </w:t>
        <w:tab/>
        <w:t>0.9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3202</w:t>
        <w:tab/>
        <w:t xml:space="preserve">Boon Fien                </w:t>
        <w:tab/>
        <w:t xml:space="preserve">HAMM </w:t>
        <w:tab/>
        <w:t>0.92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3589</w:t>
        <w:tab/>
        <w:t xml:space="preserve">Van Lokeren Chloe        </w:t>
        <w:tab/>
        <w:t xml:space="preserve">AVLO </w:t>
        <w:tab/>
        <w:t>0.8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3411</w:t>
        <w:tab/>
        <w:t xml:space="preserve">Poppe Ellen              </w:t>
        <w:tab/>
        <w:t xml:space="preserve">HAMM </w:t>
        <w:tab/>
        <w:t>0.8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600 meter                 Ben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784</w:t>
        <w:tab/>
        <w:t xml:space="preserve">Baeyens Simoen           </w:t>
        <w:tab/>
        <w:t xml:space="preserve">ZELE </w:t>
        <w:tab/>
        <w:t>2'11.81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1018</w:t>
        <w:tab/>
        <w:t xml:space="preserve">Poppe Thomas             </w:t>
        <w:tab/>
        <w:t xml:space="preserve">ZELE </w:t>
        <w:tab/>
        <w:t>2'12.39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560</w:t>
        <w:tab/>
        <w:t xml:space="preserve">Heirbrant Klaas          </w:t>
        <w:tab/>
        <w:t xml:space="preserve">AVLO </w:t>
        <w:tab/>
        <w:t>2'20.61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1272</w:t>
        <w:tab/>
        <w:t xml:space="preserve">De Vriese Jolan          </w:t>
        <w:tab/>
        <w:t xml:space="preserve">AVLO </w:t>
        <w:tab/>
        <w:t>2'31.45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5</w:t>
        <w:tab/>
        <w:t>3310</w:t>
        <w:tab/>
        <w:t xml:space="preserve">Beirnaert Reinout        </w:t>
        <w:tab/>
        <w:t xml:space="preserve">AVLO </w:t>
        <w:tab/>
        <w:t>2'33.73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6</w:t>
        <w:tab/>
        <w:t>982</w:t>
        <w:tab/>
        <w:t xml:space="preserve">Syvertsen Yente          </w:t>
        <w:tab/>
        <w:t xml:space="preserve">ACW  </w:t>
        <w:tab/>
        <w:t>2'34.85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7</w:t>
        <w:tab/>
        <w:t>2047</w:t>
        <w:tab/>
        <w:t xml:space="preserve">Tuyls Indy               </w:t>
        <w:tab/>
        <w:t xml:space="preserve">ZWAT </w:t>
        <w:tab/>
        <w:t>2'35.74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1989</w:t>
        <w:tab/>
        <w:t xml:space="preserve">De Vriese Samber         </w:t>
        <w:tab/>
        <w:t xml:space="preserve">AVLO </w:t>
        <w:tab/>
        <w:t>2'37.44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729</w:t>
        <w:tab/>
        <w:t xml:space="preserve">Omblets Ruben            </w:t>
        <w:tab/>
        <w:t xml:space="preserve">HAMM </w:t>
        <w:tab/>
        <w:t>2'44.97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1176</w:t>
        <w:tab/>
        <w:t xml:space="preserve">De Vos Olivier           </w:t>
        <w:tab/>
        <w:t xml:space="preserve">VOLH </w:t>
        <w:tab/>
        <w:t>2'48.78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1088</w:t>
        <w:tab/>
        <w:t xml:space="preserve">Colman Andert            </w:t>
        <w:tab/>
        <w:t xml:space="preserve">HAMM </w:t>
        <w:tab/>
        <w:t>2'52.1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980</w:t>
        <w:tab/>
        <w:t xml:space="preserve">Hertsens Rune            </w:t>
        <w:tab/>
        <w:t xml:space="preserve">ACW  </w:t>
        <w:tab/>
        <w:t xml:space="preserve">    NA  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636</w:t>
        <w:tab/>
        <w:t xml:space="preserve">Verhaeghe Xander         </w:t>
        <w:tab/>
        <w:t xml:space="preserve">ACW  </w:t>
        <w:tab/>
        <w:t xml:space="preserve">    NA  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2</w:t>
        <w:tab/>
        <w:t xml:space="preserve">Vinck Symen              </w:t>
        <w:tab/>
        <w:t xml:space="preserve">ZELE </w:t>
        <w:tab/>
        <w:t>2'06.0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43</w:t>
        <w:tab/>
        <w:t xml:space="preserve">Dieleman Noa             </w:t>
        <w:tab/>
        <w:t xml:space="preserve">AVLO </w:t>
        <w:tab/>
        <w:t>2'11.22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981</w:t>
        <w:tab/>
        <w:t xml:space="preserve">Ost Jasper               </w:t>
        <w:tab/>
        <w:t xml:space="preserve">ACW  </w:t>
        <w:tab/>
        <w:t>2'11.53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1174</w:t>
        <w:tab/>
        <w:t xml:space="preserve">Noppe Wout               </w:t>
        <w:tab/>
        <w:t xml:space="preserve">VOLH </w:t>
        <w:tab/>
        <w:t>2'12.29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0</w:t>
        <w:tab/>
        <w:t xml:space="preserve">Thienpondt Ilias         </w:t>
        <w:tab/>
        <w:t xml:space="preserve">ZELE </w:t>
        <w:tab/>
        <w:t>2'16.03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37</w:t>
        <w:tab/>
        <w:t xml:space="preserve">Verniers Maxim           </w:t>
        <w:tab/>
        <w:t xml:space="preserve">ZELE </w:t>
        <w:tab/>
        <w:t>2'16.65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837</w:t>
        <w:tab/>
        <w:t xml:space="preserve">Andries Xander           </w:t>
        <w:tab/>
        <w:t xml:space="preserve">ACW  </w:t>
        <w:tab/>
        <w:t>2'17.50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985</w:t>
        <w:tab/>
        <w:t xml:space="preserve">Daems Jelle              </w:t>
        <w:tab/>
        <w:t xml:space="preserve">ZWAT </w:t>
        <w:tab/>
        <w:t>2'21.63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570</w:t>
        <w:tab/>
        <w:t xml:space="preserve">Weyn  Emiel              </w:t>
        <w:tab/>
        <w:t xml:space="preserve">AVLO </w:t>
        <w:tab/>
        <w:t>2'22.50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33</w:t>
        <w:tab/>
        <w:t xml:space="preserve">Vinck Mirko              </w:t>
        <w:tab/>
        <w:t xml:space="preserve">ZELE </w:t>
        <w:tab/>
        <w:t>2'25.58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978</w:t>
        <w:tab/>
        <w:t xml:space="preserve">Smet Lukas               </w:t>
        <w:tab/>
        <w:t xml:space="preserve">ACW  </w:t>
        <w:tab/>
        <w:t>2'26.71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355</w:t>
        <w:tab/>
        <w:t xml:space="preserve">Van Wauwe Rune           </w:t>
        <w:tab/>
        <w:t xml:space="preserve">ACW  </w:t>
        <w:tab/>
        <w:t>2'27.33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1000 meter                Pup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5329</w:t>
        <w:tab/>
        <w:t xml:space="preserve">Dewulf Lennert           </w:t>
        <w:tab/>
        <w:t xml:space="preserve">RCG  </w:t>
        <w:tab/>
        <w:t>3'36.59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3429</w:t>
        <w:tab/>
        <w:t xml:space="preserve">Van Ransbeek Renzo       </w:t>
        <w:tab/>
        <w:t xml:space="preserve">ZELE </w:t>
        <w:tab/>
        <w:t>3'37.71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9819</w:t>
        <w:tab/>
        <w:t xml:space="preserve">Bockstaele Shean         </w:t>
        <w:tab/>
        <w:t xml:space="preserve">NA   </w:t>
        <w:tab/>
        <w:t>3'41.9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3610</w:t>
        <w:tab/>
        <w:t xml:space="preserve">De Cock Cedric           </w:t>
        <w:tab/>
        <w:t xml:space="preserve">ACW  </w:t>
        <w:tab/>
        <w:t>3'53.5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4509</w:t>
        <w:tab/>
        <w:t xml:space="preserve">De Vos Frederic          </w:t>
        <w:tab/>
        <w:t xml:space="preserve">VOLH </w:t>
        <w:tab/>
        <w:t>3'53.8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4494</w:t>
        <w:tab/>
        <w:t xml:space="preserve">Cerpentier Sam           </w:t>
        <w:tab/>
        <w:t xml:space="preserve">VOLH </w:t>
        <w:tab/>
        <w:t>3'54.83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4493</w:t>
        <w:tab/>
        <w:t xml:space="preserve">Van Houts Jarne          </w:t>
        <w:tab/>
        <w:t xml:space="preserve">VOLH </w:t>
        <w:tab/>
        <w:t>3'55.0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4210</w:t>
        <w:tab/>
        <w:t xml:space="preserve">Andries Mathijs          </w:t>
        <w:tab/>
        <w:t xml:space="preserve">ACW  </w:t>
        <w:tab/>
        <w:t>3'56.51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4499</w:t>
        <w:tab/>
        <w:t xml:space="preserve">Martens Thijs            </w:t>
        <w:tab/>
        <w:t xml:space="preserve">VOLH </w:t>
        <w:tab/>
        <w:t>4'03.0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3932</w:t>
        <w:tab/>
        <w:t xml:space="preserve">Coppens Pieter           </w:t>
        <w:tab/>
        <w:t xml:space="preserve">AVLO </w:t>
        <w:tab/>
        <w:t>4'07.45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3933</w:t>
        <w:tab/>
        <w:t xml:space="preserve">Janzing Bram             </w:t>
        <w:tab/>
        <w:t xml:space="preserve">AVLO </w:t>
        <w:tab/>
        <w:t>4'09.1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3431</w:t>
        <w:tab/>
        <w:t xml:space="preserve">Verduyckt Jonas          </w:t>
        <w:tab/>
        <w:t xml:space="preserve">ZELE </w:t>
        <w:tab/>
        <w:t>4'09.68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4505</w:t>
        <w:tab/>
        <w:t xml:space="preserve">Selis Brent              </w:t>
        <w:tab/>
        <w:t xml:space="preserve">VOLH </w:t>
        <w:tab/>
        <w:t>4'10.8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4766</w:t>
        <w:tab/>
        <w:t xml:space="preserve">De Decker Sam            </w:t>
        <w:tab/>
        <w:t xml:space="preserve">ACW  </w:t>
        <w:tab/>
        <w:t xml:space="preserve">    NG  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437</w:t>
        <w:tab/>
        <w:t xml:space="preserve">Verniers Thibeau         </w:t>
        <w:tab/>
        <w:t xml:space="preserve">ZELE </w:t>
        <w:tab/>
        <w:t>3'29.3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4411</w:t>
        <w:tab/>
        <w:t xml:space="preserve">Van Britsom Michiel      </w:t>
        <w:tab/>
        <w:t xml:space="preserve">AVLO </w:t>
        <w:tab/>
        <w:t>3'31.8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737</w:t>
        <w:tab/>
        <w:t xml:space="preserve">De Prycker Pieterjan     </w:t>
        <w:tab/>
        <w:t xml:space="preserve">ACW  </w:t>
        <w:tab/>
        <w:t>3'34.3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4</w:t>
        <w:tab/>
        <w:t>3736</w:t>
        <w:tab/>
        <w:t xml:space="preserve">Govaert Arno             </w:t>
        <w:tab/>
        <w:t xml:space="preserve">ACW  </w:t>
        <w:tab/>
        <w:t>3'36.9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5</w:t>
        <w:tab/>
        <w:t>4506</w:t>
        <w:tab/>
        <w:t xml:space="preserve">Schepens Jarno           </w:t>
        <w:tab/>
        <w:t xml:space="preserve">VOLH </w:t>
        <w:tab/>
        <w:t>3'38.2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6</w:t>
        <w:tab/>
        <w:t>3455</w:t>
        <w:tab/>
        <w:t xml:space="preserve">Vermeiren Wannes         </w:t>
        <w:tab/>
        <w:t xml:space="preserve">ZELE </w:t>
        <w:tab/>
        <w:t>3'38.9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4618</w:t>
        <w:tab/>
        <w:t xml:space="preserve">Tuyls Storm              </w:t>
        <w:tab/>
        <w:t xml:space="preserve">ZWAT </w:t>
        <w:tab/>
        <w:t>3'41.8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3430</w:t>
        <w:tab/>
        <w:t xml:space="preserve">Van Ransbeek Senne       </w:t>
        <w:tab/>
        <w:t xml:space="preserve">ZELE </w:t>
        <w:tab/>
        <w:t>3'42.4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4511</w:t>
        <w:tab/>
        <w:t xml:space="preserve">Noppe Arne               </w:t>
        <w:tab/>
        <w:t xml:space="preserve">VOLH </w:t>
        <w:tab/>
        <w:t>3'46.60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4437</w:t>
        <w:tab/>
        <w:t xml:space="preserve">Janssens Milo            </w:t>
        <w:tab/>
        <w:t xml:space="preserve">ZWAT </w:t>
        <w:tab/>
        <w:t>3'48.45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11</w:t>
        <w:tab/>
        <w:t>5004</w:t>
        <w:tab/>
        <w:t xml:space="preserve">De Decker Robbe          </w:t>
        <w:tab/>
        <w:t xml:space="preserve">ACW  </w:t>
        <w:tab/>
        <w:t>3'49.49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12</w:t>
        <w:tab/>
        <w:t>3609</w:t>
        <w:tab/>
        <w:t xml:space="preserve">Demuynck Victor          </w:t>
        <w:tab/>
        <w:t xml:space="preserve">ACW  </w:t>
        <w:tab/>
        <w:t>3'52.18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13</w:t>
        <w:tab/>
        <w:t>3858</w:t>
        <w:tab/>
        <w:t xml:space="preserve">Colman Mathisse          </w:t>
        <w:tab/>
        <w:t xml:space="preserve">ACW  </w:t>
        <w:tab/>
        <w:t>3'55.69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4410</w:t>
        <w:tab/>
        <w:t xml:space="preserve">Ros Xander               </w:t>
        <w:tab/>
        <w:t xml:space="preserve">AVLO </w:t>
        <w:tab/>
        <w:t xml:space="preserve">    NG  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1000 meter                Min Heren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7116</w:t>
        <w:tab/>
        <w:t xml:space="preserve">Van Eetvelde Robin       </w:t>
        <w:tab/>
        <w:t xml:space="preserve">AVLO </w:t>
        <w:tab/>
        <w:t>3'30.11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7384</w:t>
        <w:tab/>
        <w:t xml:space="preserve">Martens Dries            </w:t>
        <w:tab/>
        <w:t xml:space="preserve">VOLH </w:t>
        <w:tab/>
        <w:t>3'30.70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7115</w:t>
        <w:tab/>
        <w:t xml:space="preserve">Van Eetvelde Ruben       </w:t>
        <w:tab/>
        <w:t xml:space="preserve">AVLO </w:t>
        <w:tab/>
        <w:t>3'32.71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978</w:t>
        <w:tab/>
        <w:t xml:space="preserve">Stevens Niels            </w:t>
        <w:tab/>
        <w:t xml:space="preserve">AVLO </w:t>
        <w:tab/>
        <w:t>3'37.54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7525</w:t>
        <w:tab/>
        <w:t xml:space="preserve">Verhofste Thomas         </w:t>
        <w:tab/>
        <w:t xml:space="preserve">VOLH </w:t>
        <w:tab/>
        <w:t>3'40.5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6527</w:t>
        <w:tab/>
        <w:t xml:space="preserve">Van Puyenbroeck Jarno    </w:t>
        <w:tab/>
        <w:t xml:space="preserve">ZELE </w:t>
        <w:tab/>
        <w:t>3'41.55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7387</w:t>
        <w:tab/>
        <w:t xml:space="preserve">Quintelier Laurent       </w:t>
        <w:tab/>
        <w:t xml:space="preserve">VOLH </w:t>
        <w:tab/>
        <w:t>3'46.28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7042</w:t>
        <w:tab/>
        <w:t xml:space="preserve">Omblets Sander           </w:t>
        <w:tab/>
        <w:t xml:space="preserve">HAMM </w:t>
        <w:tab/>
        <w:t>3'50.3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7520</w:t>
        <w:tab/>
        <w:t xml:space="preserve">Franssens Lennert        </w:t>
        <w:tab/>
        <w:t xml:space="preserve">VOLH </w:t>
        <w:tab/>
        <w:t>3'53.02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6943</w:t>
        <w:tab/>
        <w:t xml:space="preserve">Coppens Gertjan          </w:t>
        <w:tab/>
        <w:t xml:space="preserve">AVLO </w:t>
        <w:tab/>
        <w:t>3'53.7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7117</w:t>
        <w:tab/>
        <w:t xml:space="preserve">Van Eetvelde Tim         </w:t>
        <w:tab/>
        <w:t xml:space="preserve">AVLO </w:t>
        <w:tab/>
        <w:t>3'57.08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7812</w:t>
        <w:tab/>
        <w:t xml:space="preserve">Van Puyvelde Ben         </w:t>
        <w:tab/>
        <w:t xml:space="preserve">AVLO </w:t>
        <w:tab/>
        <w:t>3'04.60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890</w:t>
        <w:tab/>
        <w:t xml:space="preserve">Colman Thibeau           </w:t>
        <w:tab/>
        <w:t xml:space="preserve">ACW  </w:t>
        <w:tab/>
        <w:t>3'05.47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7394</w:t>
        <w:tab/>
        <w:t xml:space="preserve">De Meulemeester Ben      </w:t>
        <w:tab/>
        <w:t xml:space="preserve">ZWAT </w:t>
        <w:tab/>
        <w:t>3'17.18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677</w:t>
        <w:tab/>
        <w:t xml:space="preserve">Demuynck Felix           </w:t>
        <w:tab/>
        <w:t xml:space="preserve">ACW  </w:t>
        <w:tab/>
        <w:t>3'19.49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7382</w:t>
        <w:tab/>
        <w:t xml:space="preserve">Despeels Michiel         </w:t>
        <w:tab/>
        <w:t xml:space="preserve">VOLH </w:t>
        <w:tab/>
        <w:t>3'22.41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7908</w:t>
        <w:tab/>
        <w:t xml:space="preserve">Tuyls Keanu              </w:t>
        <w:tab/>
        <w:t xml:space="preserve">ZWAT </w:t>
        <w:tab/>
        <w:t>3'26.8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7344</w:t>
        <w:tab/>
        <w:t xml:space="preserve">Bernaers Jakke           </w:t>
        <w:tab/>
        <w:t xml:space="preserve">ZWAT </w:t>
        <w:tab/>
        <w:t>3'28.59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7385</w:t>
        <w:tab/>
        <w:t xml:space="preserve">Van Wiele Robin          </w:t>
        <w:tab/>
        <w:t xml:space="preserve">VOLH </w:t>
        <w:tab/>
        <w:t>3'31.4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6853</w:t>
        <w:tab/>
        <w:t xml:space="preserve">Willaert Kevin           </w:t>
        <w:tab/>
        <w:t xml:space="preserve">ZELE </w:t>
        <w:tab/>
        <w:t>3'32.6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6529</w:t>
        <w:tab/>
        <w:t xml:space="preserve">Verduyckt Jens           </w:t>
        <w:tab/>
        <w:t xml:space="preserve">ZELE </w:t>
        <w:tab/>
        <w:t>3'34.31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6945</w:t>
        <w:tab/>
        <w:t xml:space="preserve">Daneel Wannes            </w:t>
        <w:tab/>
        <w:t xml:space="preserve">AVLO </w:t>
        <w:tab/>
        <w:t>3'41.6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7381</w:t>
        <w:tab/>
        <w:t xml:space="preserve">Staut Cis                </w:t>
        <w:tab/>
        <w:t xml:space="preserve">VOLH </w:t>
        <w:tab/>
        <w:t>3'43.2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1000 meter                Min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5753</w:t>
        <w:tab/>
        <w:t xml:space="preserve">Stevens Nanouk           </w:t>
        <w:tab/>
        <w:t xml:space="preserve">ACW  </w:t>
        <w:tab/>
        <w:t>3'20.53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6454</w:t>
        <w:tab/>
        <w:t xml:space="preserve">Schadron Laura           </w:t>
        <w:tab/>
        <w:t xml:space="preserve">ZWAT </w:t>
        <w:tab/>
        <w:t>3'20.5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5612</w:t>
        <w:tab/>
        <w:t xml:space="preserve">Bassleer Katinka         </w:t>
        <w:tab/>
        <w:t xml:space="preserve">AVZK </w:t>
        <w:tab/>
        <w:t>3'21.3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6066</w:t>
        <w:tab/>
        <w:t xml:space="preserve">Rossaert Nicasina        </w:t>
        <w:tab/>
        <w:t xml:space="preserve">ACW  </w:t>
        <w:tab/>
        <w:t>3'34.8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6238</w:t>
        <w:tab/>
        <w:t xml:space="preserve">Goossens Zita            </w:t>
        <w:tab/>
        <w:t xml:space="preserve">AVLO </w:t>
        <w:tab/>
        <w:t>3'35.1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6492</w:t>
        <w:tab/>
        <w:t xml:space="preserve">Cerpentier Femke         </w:t>
        <w:tab/>
        <w:t xml:space="preserve">VOLH </w:t>
        <w:tab/>
        <w:t>3'35.2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5977</w:t>
        <w:tab/>
        <w:t xml:space="preserve">Thijssen Loeka           </w:t>
        <w:tab/>
        <w:t xml:space="preserve">ACW  </w:t>
        <w:tab/>
        <w:t>3'41.75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7145</w:t>
        <w:tab/>
        <w:t xml:space="preserve">De Langhe Joke           </w:t>
        <w:tab/>
        <w:t xml:space="preserve">ZWAT </w:t>
        <w:tab/>
        <w:t>3'52.64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6546</w:t>
        <w:tab/>
        <w:t xml:space="preserve">Van Hooste Malou         </w:t>
        <w:tab/>
        <w:t xml:space="preserve">AVLO </w:t>
        <w:tab/>
        <w:t>3'36.05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5754</w:t>
        <w:tab/>
        <w:t xml:space="preserve">De Blende Elsbeth        </w:t>
        <w:tab/>
        <w:t xml:space="preserve">ACW  </w:t>
        <w:tab/>
        <w:t>3'38.0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6497</w:t>
        <w:tab/>
        <w:t xml:space="preserve">Beelen Tine              </w:t>
        <w:tab/>
        <w:t xml:space="preserve">VOLH </w:t>
        <w:tab/>
        <w:t>3'48.49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5976</w:t>
        <w:tab/>
        <w:t xml:space="preserve">Loir Celine              </w:t>
        <w:tab/>
        <w:t xml:space="preserve">ACW  </w:t>
        <w:tab/>
        <w:t>3'56.15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6515</w:t>
        <w:tab/>
        <w:t xml:space="preserve">De Jonghe Romy           </w:t>
        <w:tab/>
        <w:t xml:space="preserve">ZWAT </w:t>
        <w:tab/>
        <w:t>3'59.96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6918</w:t>
        <w:tab/>
        <w:t xml:space="preserve">Van Puyvelde Anke        </w:t>
        <w:tab/>
        <w:t xml:space="preserve">AVLO </w:t>
        <w:tab/>
        <w:t>4'01.58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6496</w:t>
        <w:tab/>
        <w:t xml:space="preserve">De Pauw Giske            </w:t>
        <w:tab/>
        <w:t xml:space="preserve">VOLH </w:t>
        <w:tab/>
        <w:t>4'03.10</w:t>
        <w:tab/>
        <w:tab/>
        <w:tab/>
        <w:t>99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6619</w:t>
        <w:tab/>
        <w:t xml:space="preserve">De Block Laura           </w:t>
        <w:tab/>
        <w:t xml:space="preserve">VOLH </w:t>
        <w:tab/>
        <w:t>4'06.74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6617</w:t>
        <w:tab/>
        <w:t xml:space="preserve">Van Assel Caro           </w:t>
        <w:tab/>
        <w:t xml:space="preserve">VOLH </w:t>
        <w:tab/>
        <w:t>4'08.9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1000 meter                Pup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1</w:t>
        <w:tab/>
        <w:t>4121</w:t>
        <w:tab/>
        <w:t xml:space="preserve">Sonck Louise             </w:t>
        <w:tab/>
        <w:t xml:space="preserve">AVLO </w:t>
        <w:tab/>
        <w:t>3'46.3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2</w:t>
        <w:tab/>
        <w:t>3752</w:t>
        <w:tab/>
        <w:t xml:space="preserve">Noppe Leonie             </w:t>
        <w:tab/>
        <w:t xml:space="preserve">VOLH </w:t>
        <w:tab/>
        <w:t>3'50.0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3</w:t>
        <w:tab/>
        <w:t>2837</w:t>
        <w:tab/>
        <w:t xml:space="preserve">Laureys Mirthe           </w:t>
        <w:tab/>
        <w:t xml:space="preserve">ZELE </w:t>
        <w:tab/>
        <w:t>3'55.22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4</w:t>
        <w:tab/>
        <w:t>2868</w:t>
        <w:tab/>
        <w:t xml:space="preserve">Laenens Kyana            </w:t>
        <w:tab/>
        <w:t xml:space="preserve">HCO  </w:t>
        <w:tab/>
        <w:t>3'57.0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5</w:t>
        <w:tab/>
        <w:t>3411</w:t>
        <w:tab/>
        <w:t xml:space="preserve">Poppe Ellen              </w:t>
        <w:tab/>
        <w:t xml:space="preserve">HAMM </w:t>
        <w:tab/>
        <w:t>3'59.07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6</w:t>
        <w:tab/>
        <w:t>3105</w:t>
        <w:tab/>
        <w:t xml:space="preserve">Coppieters Emma          </w:t>
        <w:tab/>
        <w:t xml:space="preserve">ZELE </w:t>
        <w:tab/>
        <w:t>4'02.92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7</w:t>
        <w:tab/>
        <w:t>3569</w:t>
        <w:tab/>
        <w:t xml:space="preserve">Smet Emma                </w:t>
        <w:tab/>
        <w:t xml:space="preserve">ACW  </w:t>
        <w:tab/>
        <w:t>4'03.91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8</w:t>
        <w:tab/>
        <w:t>3911</w:t>
        <w:tab/>
        <w:t xml:space="preserve">Van Puyvelde Jana        </w:t>
        <w:tab/>
        <w:t xml:space="preserve">VOLH </w:t>
        <w:tab/>
        <w:t>4'05.7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3117</w:t>
        <w:tab/>
        <w:t xml:space="preserve">Van Wauwe Kato           </w:t>
        <w:tab/>
        <w:t xml:space="preserve">ACW  </w:t>
        <w:tab/>
        <w:t>4'14.62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3628</w:t>
        <w:tab/>
        <w:t xml:space="preserve">De Mey Auke              </w:t>
        <w:tab/>
        <w:t xml:space="preserve">ZELE </w:t>
        <w:tab/>
        <w:t>4'18.97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3589</w:t>
        <w:tab/>
        <w:t xml:space="preserve">Van Lokeren Chloe        </w:t>
        <w:tab/>
        <w:t xml:space="preserve">AVLO </w:t>
        <w:tab/>
        <w:t>4'36.30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Reeks: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3753</w:t>
        <w:tab/>
        <w:t xml:space="preserve">Thyssen Lisse            </w:t>
        <w:tab/>
        <w:t xml:space="preserve">VOLH </w:t>
        <w:tab/>
        <w:t>3'31.49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2977</w:t>
        <w:tab/>
        <w:t xml:space="preserve">Caeldries Christine      </w:t>
        <w:tab/>
        <w:t xml:space="preserve">ACW  </w:t>
        <w:tab/>
        <w:t>3'33.7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3635</w:t>
        <w:tab/>
        <w:t xml:space="preserve">Colpaert Jana            </w:t>
        <w:tab/>
        <w:t xml:space="preserve">AVLO </w:t>
        <w:tab/>
        <w:t>3'40.2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2998</w:t>
        <w:tab/>
        <w:t xml:space="preserve">Van Laethem Charlotte    </w:t>
        <w:tab/>
        <w:t xml:space="preserve">HCO  </w:t>
        <w:tab/>
        <w:t>3'43.0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2836</w:t>
        <w:tab/>
        <w:t xml:space="preserve">Valck Yara               </w:t>
        <w:tab/>
        <w:t xml:space="preserve">ZELE </w:t>
        <w:tab/>
        <w:t>3'47.18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3202</w:t>
        <w:tab/>
        <w:t xml:space="preserve">Boon Fien                </w:t>
        <w:tab/>
        <w:t xml:space="preserve">HAMM </w:t>
        <w:tab/>
        <w:t>3'50.09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3754</w:t>
        <w:tab/>
        <w:t xml:space="preserve">Naudts Anke              </w:t>
        <w:tab/>
        <w:t xml:space="preserve">VOLH </w:t>
        <w:tab/>
        <w:t>3'51.10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3611</w:t>
        <w:tab/>
        <w:t xml:space="preserve">Vanden Bosch Amber       </w:t>
        <w:tab/>
        <w:t xml:space="preserve">ZWAT </w:t>
        <w:tab/>
        <w:t>3'53.53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>9</w:t>
        <w:tab/>
        <w:t>3751</w:t>
        <w:tab/>
        <w:t xml:space="preserve">Buys Thalia              </w:t>
        <w:tab/>
        <w:t xml:space="preserve">VOLH </w:t>
        <w:tab/>
        <w:t>3'54.1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10</w:t>
        <w:tab/>
        <w:t>4134</w:t>
        <w:tab/>
        <w:t xml:space="preserve">Cornu Yara               </w:t>
        <w:tab/>
        <w:t xml:space="preserve">VOLH </w:t>
        <w:tab/>
        <w:t>4'03.12</w:t>
        <w:tab/>
        <w:tab/>
        <w:tab/>
        <w:t>01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b/>
          <w:b/>
        </w:rPr>
      </w:pPr>
      <w:r>
        <w:rPr>
          <w:b/>
        </w:rPr>
        <w:t xml:space="preserve">hockeywerpen              Ben Dames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908</w:t>
        <w:tab/>
        <w:t xml:space="preserve">Van Britsom Mare         </w:t>
        <w:tab/>
        <w:t xml:space="preserve">AVLO </w:t>
        <w:tab/>
        <w:t>22.48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974</w:t>
        <w:tab/>
        <w:t xml:space="preserve">Van Hoyweghen Sara       </w:t>
        <w:tab/>
        <w:t xml:space="preserve">VOLH </w:t>
        <w:tab/>
        <w:t>19.07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101</w:t>
        <w:tab/>
        <w:t xml:space="preserve">Lingier Trui             </w:t>
        <w:tab/>
        <w:t xml:space="preserve">HCO  </w:t>
        <w:tab/>
        <w:t>19.01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1773</w:t>
        <w:tab/>
        <w:t xml:space="preserve">Denooze Rayna            </w:t>
        <w:tab/>
        <w:t xml:space="preserve">ACG  </w:t>
        <w:tab/>
        <w:t>18.18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</w:t>
        <w:tab/>
        <w:t>305</w:t>
        <w:tab/>
        <w:t xml:space="preserve">De Foer Marit            </w:t>
        <w:tab/>
        <w:t xml:space="preserve">ACW  </w:t>
        <w:tab/>
        <w:t>15.91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306</w:t>
        <w:tab/>
        <w:t xml:space="preserve">De Block Veerle          </w:t>
        <w:tab/>
        <w:t xml:space="preserve">ACW  </w:t>
        <w:tab/>
        <w:t>15.58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</w:t>
        <w:tab/>
        <w:t>291</w:t>
        <w:tab/>
        <w:t xml:space="preserve">Vandervorst Erika        </w:t>
        <w:tab/>
        <w:t xml:space="preserve">HCO  </w:t>
        <w:tab/>
        <w:t>15.27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</w:t>
        <w:tab/>
        <w:t>977</w:t>
        <w:tab/>
        <w:t xml:space="preserve">Noppe Louise             </w:t>
        <w:tab/>
        <w:t xml:space="preserve">VOLH </w:t>
        <w:tab/>
        <w:t>14.2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</w:t>
        <w:tab/>
        <w:t>171</w:t>
        <w:tab/>
        <w:t xml:space="preserve">Verleysen Caitlin        </w:t>
        <w:tab/>
        <w:t xml:space="preserve">ACW  </w:t>
        <w:tab/>
        <w:t>13.84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</w:t>
        <w:tab/>
        <w:t>44</w:t>
        <w:tab/>
        <w:t xml:space="preserve">Vermeiren Stien          </w:t>
        <w:tab/>
        <w:t xml:space="preserve">ZELE </w:t>
        <w:tab/>
        <w:t>12.61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</w:t>
        <w:tab/>
        <w:t>52</w:t>
        <w:tab/>
        <w:t xml:space="preserve">Danneel Elisa            </w:t>
        <w:tab/>
        <w:t xml:space="preserve">HCO  </w:t>
        <w:tab/>
        <w:t>12.37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</w:t>
        <w:tab/>
        <w:t>970</w:t>
        <w:tab/>
        <w:t xml:space="preserve">De Jonghe Limme          </w:t>
        <w:tab/>
        <w:t xml:space="preserve">VOLH </w:t>
        <w:tab/>
        <w:t>12.26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3</w:t>
        <w:tab/>
        <w:t>2714</w:t>
        <w:tab/>
        <w:t xml:space="preserve">Denooze Imea             </w:t>
        <w:tab/>
        <w:t xml:space="preserve">ACG  </w:t>
        <w:tab/>
        <w:t>11.37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/>
      </w:pPr>
      <w:r>
        <w:rPr>
          <w:sz w:val="22"/>
          <w:szCs w:val="22"/>
        </w:rPr>
        <w:tab/>
        <w:t>14</w:t>
        <w:tab/>
        <w:t>9821</w:t>
        <w:tab/>
        <w:t xml:space="preserve">Aura Rombaut             </w:t>
        <w:tab/>
        <w:t xml:space="preserve">NA   </w:t>
        <w:tab/>
        <w:tab/>
        <w:t>11.08m</w:t>
        <w:tab/>
        <w:tab/>
        <w:tab/>
        <w:t>06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</w:t>
        <w:tab/>
        <w:t>45</w:t>
        <w:tab/>
        <w:t xml:space="preserve">Rombaut Luna             </w:t>
        <w:tab/>
        <w:t xml:space="preserve">ZELE </w:t>
        <w:tab/>
        <w:t>10.95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6</w:t>
        <w:tab/>
        <w:t>935</w:t>
        <w:tab/>
        <w:t xml:space="preserve">Boeynaems Florence       </w:t>
        <w:tab/>
        <w:t xml:space="preserve">ZWAT </w:t>
        <w:tab/>
        <w:t>10.6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7</w:t>
        <w:tab/>
        <w:t>600</w:t>
        <w:tab/>
        <w:t xml:space="preserve">Poppe Lore               </w:t>
        <w:tab/>
        <w:t xml:space="preserve">HAMM </w:t>
        <w:tab/>
        <w:t>9.07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8</w:t>
        <w:tab/>
        <w:t>817</w:t>
        <w:tab/>
        <w:t xml:space="preserve">De Jonghe Demi           </w:t>
        <w:tab/>
        <w:t xml:space="preserve">ZWAT </w:t>
        <w:tab/>
        <w:t>8.40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9</w:t>
        <w:tab/>
        <w:t>978</w:t>
        <w:tab/>
        <w:t xml:space="preserve">Vercauteren Silke        </w:t>
        <w:tab/>
        <w:t xml:space="preserve">VOLH </w:t>
        <w:tab/>
        <w:t>8.3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0</w:t>
        <w:tab/>
        <w:t>840</w:t>
        <w:tab/>
        <w:t xml:space="preserve">Poppe Dorien             </w:t>
        <w:tab/>
        <w:t xml:space="preserve">ZELE </w:t>
        <w:tab/>
        <w:t>7.38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1</w:t>
        <w:tab/>
        <w:t>1344</w:t>
        <w:tab/>
        <w:t xml:space="preserve">Vermeulen Nele           </w:t>
        <w:tab/>
        <w:t xml:space="preserve">ACW  </w:t>
        <w:tab/>
        <w:t>6.56m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686</w:t>
        <w:tab/>
        <w:t xml:space="preserve">Tuyls Zowie              </w:t>
        <w:tab/>
        <w:t xml:space="preserve">ZWAT </w:t>
        <w:tab/>
        <w:t xml:space="preserve">    NG  </w:t>
        <w:tab/>
        <w:tab/>
        <w:tab/>
        <w:t>05</w:t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4500" w:leader="none"/>
          <w:tab w:val="left" w:pos="5040" w:leader="none"/>
          <w:tab w:val="left" w:pos="5580" w:leader="none"/>
          <w:tab w:val="left" w:pos="68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48:00Z</dcterms:created>
  <dc:creator>Volharding 1</dc:creator>
  <dc:description/>
  <cp:keywords/>
  <dc:language>en-US</dc:language>
  <cp:lastModifiedBy>Noens</cp:lastModifiedBy>
  <dcterms:modified xsi:type="dcterms:W3CDTF">2012-06-04T12:48:00Z</dcterms:modified>
  <cp:revision>2</cp:revision>
  <dc:subject/>
  <dc:title>WDK Jeugdmeeting Volharding</dc:title>
</cp:coreProperties>
</file>