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Results of athletic events, made by TimeTronics, Belgiu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Meet=18th International Peugeotmee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Location=Sint-Niklaas (AC Waaslan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Date=17/05/2012</w:t>
        <w:tab/>
        <w:t>Time=21:43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Copywright TimeTronics, Belgium                   www.timetronics.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MeetManager software version =</w:t>
        <w:tab/>
        <w:t>2008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80m min meisjes  Time :13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6181</w:t>
        <w:tab/>
        <w:t xml:space="preserve">VAN GEYTE SELIEN         </w:t>
        <w:tab/>
        <w:t>00</w:t>
        <w:tab/>
        <w:t xml:space="preserve">HAMM </w:t>
        <w:tab/>
        <w:t>11.7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5754</w:t>
        <w:tab/>
        <w:t xml:space="preserve">DE BLENDE ELSBETH        </w:t>
        <w:tab/>
        <w:t>99</w:t>
        <w:tab/>
        <w:t xml:space="preserve">ACW  </w:t>
        <w:tab/>
        <w:t>13.0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3</w:t>
        <w:tab/>
        <w:t>5976</w:t>
        <w:tab/>
        <w:t xml:space="preserve">LOIR CELINE              </w:t>
        <w:tab/>
        <w:t>00</w:t>
        <w:tab/>
        <w:t xml:space="preserve">ACW  </w:t>
        <w:tab/>
        <w:t>13.1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4</w:t>
        <w:tab/>
        <w:t>6939</w:t>
        <w:tab/>
        <w:t xml:space="preserve">MERTENS HASSE            </w:t>
        <w:tab/>
        <w:t>00</w:t>
        <w:tab/>
        <w:t xml:space="preserve">BRAB </w:t>
        <w:tab/>
        <w:t>13.4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496</w:t>
        <w:tab/>
        <w:t xml:space="preserve">DE PAUW GISKE            </w:t>
        <w:tab/>
        <w:t>99</w:t>
        <w:tab/>
        <w:t xml:space="preserve">VOLH </w:t>
        <w:tab/>
        <w:t>13.5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5988</w:t>
        <w:tab/>
        <w:t xml:space="preserve">PITTOORS INEZ            </w:t>
        <w:tab/>
        <w:t>00</w:t>
        <w:tab/>
        <w:t xml:space="preserve">BRAB </w:t>
        <w:tab/>
        <w:t>13.7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80m min meisjes  Time :13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5709</w:t>
        <w:tab/>
        <w:t xml:space="preserve">LENAERTS LORANE          </w:t>
        <w:tab/>
        <w:t>99</w:t>
        <w:tab/>
        <w:t xml:space="preserve">ATAC </w:t>
        <w:tab/>
        <w:t>12.3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5797</w:t>
        <w:tab/>
        <w:t xml:space="preserve">VELDEMAN LOUISE          </w:t>
        <w:tab/>
        <w:t>99</w:t>
        <w:tab/>
        <w:t xml:space="preserve">LAT  </w:t>
        <w:tab/>
        <w:t>12.7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5889</w:t>
        <w:tab/>
        <w:t xml:space="preserve">VAN CAMPENHOUT JENTE     </w:t>
        <w:tab/>
        <w:t>00</w:t>
        <w:tab/>
        <w:t xml:space="preserve">LEBB </w:t>
        <w:tab/>
        <w:t>12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6407</w:t>
        <w:tab/>
        <w:t xml:space="preserve">VANNIEUWENHUYZE EMMA     </w:t>
        <w:tab/>
        <w:t>00</w:t>
        <w:tab/>
        <w:t xml:space="preserve">LEBB </w:t>
        <w:tab/>
        <w:t>12.9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7059</w:t>
        <w:tab/>
        <w:t xml:space="preserve">GEYS LISA                </w:t>
        <w:tab/>
        <w:t>00</w:t>
        <w:tab/>
        <w:t xml:space="preserve">BRAB </w:t>
        <w:tab/>
        <w:t>13.1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5981</w:t>
        <w:tab/>
        <w:t xml:space="preserve">BURM ANTJE               </w:t>
        <w:tab/>
        <w:t>00</w:t>
        <w:tab/>
        <w:t xml:space="preserve">ACW  </w:t>
        <w:tab/>
        <w:t>13.3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80m min meisjes  Time :13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5751</w:t>
        <w:tab/>
        <w:t xml:space="preserve">MASSAER EMMA             </w:t>
        <w:tab/>
        <w:t>99</w:t>
        <w:tab/>
        <w:t xml:space="preserve">ACW  </w:t>
        <w:tab/>
        <w:t>11.8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5604</w:t>
        <w:tab/>
        <w:t xml:space="preserve">DAELMAN NINA             </w:t>
        <w:tab/>
        <w:t>99</w:t>
        <w:tab/>
        <w:t xml:space="preserve">LAT  </w:t>
        <w:tab/>
        <w:t>12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6719</w:t>
        <w:tab/>
        <w:t xml:space="preserve">DE WAELE LENA            </w:t>
        <w:tab/>
        <w:t>99</w:t>
        <w:tab/>
        <w:t xml:space="preserve">ACW  </w:t>
        <w:tab/>
        <w:t>12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6014</w:t>
        <w:tab/>
        <w:t xml:space="preserve">VAN DER GUCHT HELENA     </w:t>
        <w:tab/>
        <w:t>99</w:t>
        <w:tab/>
        <w:t xml:space="preserve">ACW  </w:t>
        <w:tab/>
        <w:t>12.1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497</w:t>
        <w:tab/>
        <w:t xml:space="preserve">BEELEN TINE              </w:t>
        <w:tab/>
        <w:t>00</w:t>
        <w:tab/>
        <w:t xml:space="preserve">VOLH </w:t>
        <w:tab/>
        <w:t>12.4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7163</w:t>
        <w:tab/>
        <w:t xml:space="preserve">BRUYNSEELS NATHALIE      </w:t>
        <w:tab/>
        <w:t>00</w:t>
        <w:tab/>
        <w:t xml:space="preserve">BVAC </w:t>
        <w:tab/>
        <w:t>12.5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80m min meisjes  Time :13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6461</w:t>
        <w:tab/>
        <w:t xml:space="preserve">HARGREAVES CHARLOTTE     </w:t>
        <w:tab/>
        <w:t>00</w:t>
        <w:tab/>
        <w:t xml:space="preserve">ZWAT </w:t>
        <w:tab/>
        <w:t>11.2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5782</w:t>
        <w:tab/>
        <w:t xml:space="preserve">DHONT HANNE              </w:t>
        <w:tab/>
        <w:t>99</w:t>
        <w:tab/>
        <w:t xml:space="preserve">DEIN </w:t>
        <w:tab/>
        <w:t>11.6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6478</w:t>
        <w:tab/>
        <w:t xml:space="preserve">WILLEMS EVE              </w:t>
        <w:tab/>
        <w:t>00</w:t>
        <w:tab/>
        <w:t xml:space="preserve">VAC  </w:t>
        <w:tab/>
        <w:t>11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6103</w:t>
        <w:tab/>
        <w:t xml:space="preserve">ABIED IKRAM              </w:t>
        <w:tab/>
        <w:t>99</w:t>
        <w:tab/>
        <w:t xml:space="preserve">VAC  </w:t>
        <w:tab/>
        <w:t>11.7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072</w:t>
        <w:tab/>
        <w:t xml:space="preserve">CRAEMERS LOUISE          </w:t>
        <w:tab/>
        <w:t>00</w:t>
        <w:tab/>
        <w:t xml:space="preserve">DCLA </w:t>
        <w:tab/>
        <w:t>11.7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492</w:t>
        <w:tab/>
        <w:t xml:space="preserve">CERPENTIER FEMKE         </w:t>
        <w:tab/>
        <w:t>00</w:t>
        <w:tab/>
        <w:t xml:space="preserve">VOLH </w:t>
        <w:tab/>
        <w:t>11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80m min jongens  Time :13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7188</w:t>
        <w:tab/>
        <w:t xml:space="preserve">VAN DE VOORDE ZACHERY    </w:t>
        <w:tab/>
        <w:t>00</w:t>
        <w:tab/>
        <w:t xml:space="preserve">ACW  </w:t>
        <w:tab/>
        <w:t>11.6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6932</w:t>
        <w:tab/>
        <w:t xml:space="preserve">BOUWENS  DYLAN           </w:t>
        <w:tab/>
        <w:t>00</w:t>
        <w:tab/>
        <w:t xml:space="preserve">OLSE </w:t>
        <w:tab/>
        <w:t>11.7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7678</w:t>
        <w:tab/>
        <w:t xml:space="preserve">BOONE JONAS              </w:t>
        <w:tab/>
        <w:t>00</w:t>
        <w:tab/>
        <w:t xml:space="preserve">ACW  </w:t>
        <w:tab/>
        <w:t>12.0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4</w:t>
        <w:tab/>
        <w:t>6890</w:t>
        <w:tab/>
        <w:t xml:space="preserve">COLMAN THIBEAU           </w:t>
        <w:tab/>
        <w:t>99</w:t>
        <w:tab/>
        <w:t xml:space="preserve">ACW  </w:t>
        <w:tab/>
        <w:t>12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6898</w:t>
        <w:tab/>
        <w:t xml:space="preserve">TORFS WOUTER             </w:t>
        <w:tab/>
        <w:t>99</w:t>
        <w:tab/>
        <w:t xml:space="preserve">BRAB </w:t>
        <w:tab/>
        <w:t>12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6</w:t>
        <w:tab/>
        <w:t>7124</w:t>
        <w:tab/>
        <w:t xml:space="preserve">GRIMARD GUILLAUME        </w:t>
        <w:tab/>
        <w:t>99</w:t>
        <w:tab/>
        <w:t xml:space="preserve">DCLA </w:t>
        <w:tab/>
        <w:t>12.7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7262</w:t>
        <w:tab/>
        <w:t xml:space="preserve">SNACKAERT MICHIEL        </w:t>
        <w:tab/>
        <w:t>00</w:t>
        <w:tab/>
        <w:t xml:space="preserve">VAC  </w:t>
        <w:tab/>
        <w:t>12.7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7521</w:t>
        <w:tab/>
        <w:t xml:space="preserve">PORTEMAN DAAN            </w:t>
        <w:tab/>
        <w:t>00</w:t>
        <w:tab/>
        <w:t xml:space="preserve">VOLH </w:t>
        <w:tab/>
        <w:t>13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80m min jongens  Time :13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6675</w:t>
        <w:tab/>
        <w:t xml:space="preserve">MEESE MAARTEN            </w:t>
        <w:tab/>
        <w:t>99</w:t>
        <w:tab/>
        <w:t xml:space="preserve">ACW  </w:t>
        <w:tab/>
        <w:t>11.4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6795</w:t>
        <w:tab/>
        <w:t xml:space="preserve">KERKHOFS MATTHIAS        </w:t>
        <w:tab/>
        <w:t>00</w:t>
        <w:tab/>
        <w:t xml:space="preserve">LEBB </w:t>
        <w:tab/>
        <w:t>12.3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6959</w:t>
        <w:tab/>
        <w:t xml:space="preserve">STAS KAREL               </w:t>
        <w:tab/>
        <w:t>00</w:t>
        <w:tab/>
        <w:t xml:space="preserve">ACW  </w:t>
        <w:tab/>
        <w:t>12.6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6961</w:t>
        <w:tab/>
        <w:t xml:space="preserve">ITERBEKE LANDER          </w:t>
        <w:tab/>
        <w:t>00</w:t>
        <w:tab/>
        <w:t xml:space="preserve">ACW  </w:t>
        <w:tab/>
        <w:t>12.7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9493</w:t>
        <w:tab/>
        <w:t xml:space="preserve">HELSEN BART              </w:t>
        <w:tab/>
        <w:t>00</w:t>
        <w:tab/>
        <w:t xml:space="preserve">     </w:t>
        <w:tab/>
        <w:t>12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7651</w:t>
        <w:tab/>
        <w:t xml:space="preserve">ALAOUI YOUSRI            </w:t>
        <w:tab/>
        <w:t>00</w:t>
        <w:tab/>
        <w:t xml:space="preserve">BVAC </w:t>
        <w:tab/>
        <w:t>13.4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6672</w:t>
        <w:tab/>
        <w:t xml:space="preserve">CHIOUA LEKHLI YASSEEN    </w:t>
        <w:tab/>
        <w:t>00</w:t>
        <w:tab/>
        <w:t xml:space="preserve">ACW  </w:t>
        <w:tab/>
        <w:t>13.5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6620</w:t>
        <w:tab/>
        <w:t xml:space="preserve">WAUTERS GUILLAUME        </w:t>
        <w:tab/>
        <w:t>00</w:t>
        <w:tab/>
        <w:t xml:space="preserve">KAAG </w:t>
        <w:tab/>
        <w:t>13.9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m pup meisjes  Time :14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4076</w:t>
        <w:tab/>
        <w:t xml:space="preserve">STALLAERT VIRZE          </w:t>
        <w:tab/>
        <w:t>01</w:t>
        <w:tab/>
        <w:t xml:space="preserve">ACW  </w:t>
        <w:tab/>
        <w:t>9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2</w:t>
        <w:tab/>
        <w:t>3292</w:t>
        <w:tab/>
        <w:t xml:space="preserve">STAS MARIE               </w:t>
        <w:tab/>
        <w:t>02</w:t>
        <w:tab/>
        <w:t xml:space="preserve">ACW  </w:t>
        <w:tab/>
        <w:t>10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3</w:t>
        <w:tab/>
        <w:t>3207</w:t>
        <w:tab/>
        <w:t xml:space="preserve">FERTACHE RANA            </w:t>
        <w:tab/>
        <w:t>01</w:t>
        <w:tab/>
        <w:t xml:space="preserve">ACW  </w:t>
        <w:tab/>
        <w:t>10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2976</w:t>
        <w:tab/>
        <w:t xml:space="preserve">CHIOUA LEKHLI MOENA      </w:t>
        <w:tab/>
        <w:t>01</w:t>
        <w:tab/>
        <w:t xml:space="preserve">ACW  </w:t>
        <w:tab/>
        <w:t>10.4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3120</w:t>
        <w:tab/>
        <w:t xml:space="preserve">HEYVAERT LOTTE           </w:t>
        <w:tab/>
        <w:t>01</w:t>
        <w:tab/>
        <w:t xml:space="preserve">LEBB </w:t>
        <w:tab/>
        <w:t>10.6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6</w:t>
        <w:tab/>
        <w:t>3092</w:t>
        <w:tab/>
        <w:t xml:space="preserve">VAN DEN BULCK HANA       </w:t>
        <w:tab/>
        <w:t>02</w:t>
        <w:tab/>
        <w:t xml:space="preserve">DUFF </w:t>
        <w:tab/>
        <w:t>11.0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7</w:t>
        <w:tab/>
        <w:t>5136</w:t>
        <w:tab/>
        <w:t xml:space="preserve">PLETINCKX LAURIE         </w:t>
        <w:tab/>
        <w:t>02</w:t>
        <w:tab/>
        <w:t xml:space="preserve">RCAS </w:t>
        <w:tab/>
        <w:t>11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3487</w:t>
        <w:tab/>
        <w:t xml:space="preserve">GRIMARD JULIE            </w:t>
        <w:tab/>
        <w:t>01</w:t>
        <w:tab/>
        <w:t xml:space="preserve">DCLA </w:t>
        <w:tab/>
        <w:t>11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0m pup meisjes  Time :14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2977</w:t>
        <w:tab/>
        <w:t xml:space="preserve">CAELDRIES CHRISTINE      </w:t>
        <w:tab/>
        <w:t>01</w:t>
        <w:tab/>
        <w:t xml:space="preserve">ACW  </w:t>
        <w:tab/>
        <w:t>9.6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692</w:t>
        <w:tab/>
        <w:t xml:space="preserve">VAN DE VENSTER EMMA      </w:t>
        <w:tab/>
        <w:t>01</w:t>
        <w:tab/>
        <w:t xml:space="preserve">DCLA </w:t>
        <w:tab/>
        <w:t>9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3325</w:t>
        <w:tab/>
        <w:t xml:space="preserve">MARTENS JANA             </w:t>
        <w:tab/>
        <w:t>01</w:t>
        <w:tab/>
        <w:t xml:space="preserve">ADD  </w:t>
        <w:tab/>
        <w:t>9.9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3710</w:t>
        <w:tab/>
        <w:t xml:space="preserve">VAN LAERE ANNELORE       </w:t>
        <w:tab/>
        <w:t>02</w:t>
        <w:tab/>
        <w:t xml:space="preserve">ZWAT </w:t>
        <w:tab/>
        <w:t>10.0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3302</w:t>
        <w:tab/>
        <w:t xml:space="preserve">DEFRERE ELENA            </w:t>
        <w:tab/>
        <w:t>01</w:t>
        <w:tab/>
        <w:t xml:space="preserve">DCLA </w:t>
        <w:tab/>
        <w:t>10.1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2979</w:t>
        <w:tab/>
        <w:t xml:space="preserve">MEESE PAULIEN            </w:t>
        <w:tab/>
        <w:t>02</w:t>
        <w:tab/>
        <w:t xml:space="preserve">ACW  </w:t>
        <w:tab/>
        <w:t>10.1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3241</w:t>
        <w:tab/>
        <w:t xml:space="preserve">VEKEMANS LARA            </w:t>
        <w:tab/>
        <w:t>02</w:t>
        <w:tab/>
        <w:t xml:space="preserve">ACW  </w:t>
        <w:tab/>
        <w:t>10.2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3911</w:t>
        <w:tab/>
        <w:t xml:space="preserve">VAN PUYVELDE JANA        </w:t>
        <w:tab/>
        <w:t>01</w:t>
        <w:tab/>
        <w:t xml:space="preserve">VOLH </w:t>
        <w:tab/>
        <w:t>10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0m pup meisjes  Time :14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</w:t>
        <w:tab/>
        <w:t>3753</w:t>
        <w:tab/>
        <w:t xml:space="preserve">THYSSEN LISSE            </w:t>
        <w:tab/>
        <w:t>01</w:t>
        <w:tab/>
        <w:t xml:space="preserve">VOLH </w:t>
        <w:tab/>
        <w:t>9.0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11</w:t>
        <w:tab/>
        <w:t xml:space="preserve">VAN LAERE LIESELOTTE     </w:t>
        <w:tab/>
        <w:t>01</w:t>
        <w:tab/>
        <w:t xml:space="preserve">ZWAT </w:t>
        <w:tab/>
        <w:t>9.0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4718</w:t>
        <w:tab/>
        <w:t xml:space="preserve">VANDENABEELE CYRIELLE    </w:t>
        <w:tab/>
        <w:t>01</w:t>
        <w:tab/>
        <w:t xml:space="preserve">ACLO </w:t>
        <w:tab/>
        <w:t>9.4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4719</w:t>
        <w:tab/>
        <w:t xml:space="preserve">VANDENABEELE TYPHAINE    </w:t>
        <w:tab/>
        <w:t>01</w:t>
        <w:tab/>
        <w:t xml:space="preserve">ACLO </w:t>
        <w:tab/>
        <w:t>9.5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>5</w:t>
        <w:tab/>
        <w:t>3749</w:t>
        <w:tab/>
        <w:t xml:space="preserve">STUER LOTTE              </w:t>
        <w:tab/>
        <w:t>01</w:t>
        <w:tab/>
        <w:t xml:space="preserve">VOLH </w:t>
        <w:tab/>
        <w:t>9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6</w:t>
        <w:tab/>
        <w:t>3416</w:t>
        <w:tab/>
        <w:t xml:space="preserve">BERBEN JANA              </w:t>
        <w:tab/>
        <w:t>01</w:t>
        <w:tab/>
        <w:t xml:space="preserve">KAPE </w:t>
        <w:tab/>
        <w:t>9.7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7</w:t>
        <w:tab/>
        <w:t>3765</w:t>
        <w:tab/>
        <w:t xml:space="preserve">VAN DER VREKEN LOTTE     </w:t>
        <w:tab/>
        <w:t>01</w:t>
        <w:tab/>
        <w:t xml:space="preserve">ZWAT </w:t>
        <w:tab/>
        <w:t>9.7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8</w:t>
        <w:tab/>
        <w:t>3569</w:t>
        <w:tab/>
        <w:t xml:space="preserve">SMET EMMA                </w:t>
        <w:tab/>
        <w:t>02</w:t>
        <w:tab/>
        <w:t xml:space="preserve">ACW  </w:t>
        <w:tab/>
        <w:t>9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0m pup jongens  Time :14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</w:t>
        <w:tab/>
        <w:t>5083</w:t>
        <w:tab/>
        <w:t xml:space="preserve">DE COSTER SIEBREN        </w:t>
        <w:tab/>
        <w:t>01</w:t>
        <w:tab/>
        <w:t xml:space="preserve">DCLA </w:t>
        <w:tab/>
        <w:t>9.2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4482</w:t>
        <w:tab/>
        <w:t xml:space="preserve">AKROUH ISSAM             </w:t>
        <w:tab/>
        <w:t>01</w:t>
        <w:tab/>
        <w:t xml:space="preserve">ACW  </w:t>
        <w:tab/>
        <w:t>9.3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3706</w:t>
        <w:tab/>
        <w:t xml:space="preserve">VAN NUFFEL ILIAS         </w:t>
        <w:tab/>
        <w:t>01</w:t>
        <w:tab/>
        <w:t xml:space="preserve">DUFF </w:t>
        <w:tab/>
        <w:t>9.5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4</w:t>
        <w:tab/>
        <w:t>4763</w:t>
        <w:tab/>
        <w:t xml:space="preserve">BEZZAHI CHAHID           </w:t>
        <w:tab/>
        <w:t>02</w:t>
        <w:tab/>
        <w:t xml:space="preserve">ACW  </w:t>
        <w:tab/>
        <w:t>9.8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3610</w:t>
        <w:tab/>
        <w:t xml:space="preserve">DE COCK CEDRIC           </w:t>
        <w:tab/>
        <w:t>02</w:t>
        <w:tab/>
        <w:t xml:space="preserve">ACW  </w:t>
        <w:tab/>
        <w:t>9.8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6</w:t>
        <w:tab/>
        <w:t>5167</w:t>
        <w:tab/>
        <w:t xml:space="preserve">EL MORABITI ELIAS        </w:t>
        <w:tab/>
        <w:t>01</w:t>
        <w:tab/>
        <w:t xml:space="preserve">BVAC </w:t>
        <w:tab/>
        <w:t>10.3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val="en-US" w:eastAsia="nl-BE"/>
        </w:rPr>
      </w:pPr>
      <w:r>
        <w:rPr>
          <w:rFonts w:eastAsia="Times New Roman" w:cs="Courier New" w:ascii="Courier New" w:hAnsi="Courier New"/>
          <w:sz w:val="16"/>
          <w:szCs w:val="16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0m pup jongens  Time :14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</w:t>
        <w:tab/>
        <w:t>3858</w:t>
        <w:tab/>
        <w:t xml:space="preserve">COLMAN MATHISSE          </w:t>
        <w:tab/>
        <w:t>02</w:t>
        <w:tab/>
        <w:t xml:space="preserve">ACW  </w:t>
        <w:tab/>
        <w:t>9.7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4494</w:t>
        <w:tab/>
        <w:t xml:space="preserve">CERPENTIER SAM           </w:t>
        <w:tab/>
        <w:t>01</w:t>
        <w:tab/>
        <w:t xml:space="preserve">VOLH </w:t>
        <w:tab/>
        <w:t>9.8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3</w:t>
        <w:tab/>
        <w:t>4420</w:t>
        <w:tab/>
        <w:t xml:space="preserve">PROOST CAS               </w:t>
        <w:tab/>
        <w:t>02</w:t>
        <w:tab/>
        <w:t xml:space="preserve">DCLA </w:t>
        <w:tab/>
        <w:t>9.9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4164</w:t>
        <w:tab/>
        <w:t xml:space="preserve">PEETERS JANNES           </w:t>
        <w:tab/>
        <w:t>02</w:t>
        <w:tab/>
        <w:t xml:space="preserve">AVZK </w:t>
        <w:tab/>
        <w:t>10.0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9464</w:t>
        <w:tab/>
        <w:t xml:space="preserve">HELSEN DRIES             </w:t>
        <w:tab/>
        <w:t>02</w:t>
        <w:tab/>
        <w:t xml:space="preserve">     </w:t>
        <w:tab/>
        <w:t>10.1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6</w:t>
        <w:tab/>
        <w:t>4779</w:t>
        <w:tab/>
        <w:t xml:space="preserve">ALAOUI BENYAMINE         </w:t>
        <w:tab/>
        <w:t>02</w:t>
        <w:tab/>
        <w:t xml:space="preserve">BVAC </w:t>
        <w:tab/>
        <w:t>10.6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0m pup jongens  Time :14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3752</w:t>
        <w:tab/>
        <w:t xml:space="preserve">NAUDTS ARNE              </w:t>
        <w:tab/>
        <w:t>02</w:t>
        <w:tab/>
        <w:t xml:space="preserve">LEBB </w:t>
        <w:tab/>
        <w:t>8.9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3441</w:t>
        <w:tab/>
        <w:t xml:space="preserve">EVRARD BENJAMIN          </w:t>
        <w:tab/>
        <w:t>02</w:t>
        <w:tab/>
        <w:t xml:space="preserve">ACME </w:t>
        <w:tab/>
        <w:t>8.9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3</w:t>
        <w:tab/>
        <w:t>4996</w:t>
        <w:tab/>
        <w:t xml:space="preserve">MASUDI JAYDA             </w:t>
        <w:tab/>
        <w:t>01</w:t>
        <w:tab/>
        <w:t xml:space="preserve">BVAC </w:t>
        <w:tab/>
        <w:t>9.1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4</w:t>
        <w:tab/>
        <w:t>3541</w:t>
        <w:tab/>
        <w:t xml:space="preserve">PEETERS BOB              </w:t>
        <w:tab/>
        <w:t>01</w:t>
        <w:tab/>
        <w:t xml:space="preserve">ACW  </w:t>
        <w:tab/>
        <w:t>9.1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3737</w:t>
        <w:tab/>
        <w:t xml:space="preserve">DE PRYCKER PIETERJAN     </w:t>
        <w:tab/>
        <w:t>01</w:t>
        <w:tab/>
        <w:t xml:space="preserve">ACW  </w:t>
        <w:tab/>
        <w:t>9.2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3750</w:t>
        <w:tab/>
        <w:t xml:space="preserve">VAN CAMPENHOUT SIEBE     </w:t>
        <w:tab/>
        <w:t>02</w:t>
        <w:tab/>
        <w:t xml:space="preserve">LEBB </w:t>
        <w:tab/>
        <w:t>9.4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4618</w:t>
        <w:tab/>
        <w:t xml:space="preserve">TUYLS STORM              </w:t>
        <w:tab/>
        <w:t>02</w:t>
        <w:tab/>
        <w:t xml:space="preserve">ZWAT </w:t>
        <w:tab/>
        <w:t>9.6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m ben meisjes  Time :14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1894</w:t>
        <w:tab/>
        <w:t xml:space="preserve">UDECHUKWU HILARY         </w:t>
        <w:tab/>
        <w:t>03</w:t>
        <w:tab/>
        <w:t xml:space="preserve">BVAC </w:t>
        <w:tab/>
        <w:t>9.7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1544</w:t>
        <w:tab/>
        <w:t xml:space="preserve">PEETERS ELLEN            </w:t>
        <w:tab/>
        <w:t>03</w:t>
        <w:tab/>
        <w:t xml:space="preserve">BVAC </w:t>
        <w:tab/>
        <w:t>9.8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974</w:t>
        <w:tab/>
        <w:t xml:space="preserve">VAN HOYWEGHEN SARA       </w:t>
        <w:tab/>
        <w:t>03</w:t>
        <w:tab/>
        <w:t xml:space="preserve">VOLH </w:t>
        <w:tab/>
        <w:t>9.8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306</w:t>
        <w:tab/>
        <w:t xml:space="preserve">DE BLOCK VEERLE          </w:t>
        <w:tab/>
        <w:t>03</w:t>
        <w:tab/>
        <w:t xml:space="preserve">ACW  </w:t>
        <w:tab/>
        <w:t>10.2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171</w:t>
        <w:tab/>
        <w:t xml:space="preserve">VERLEYSEN CAITLIN        </w:t>
        <w:tab/>
        <w:t>04</w:t>
        <w:tab/>
        <w:t xml:space="preserve">ACW  </w:t>
        <w:tab/>
        <w:t>10.4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m ben meisjes  Time :14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1545</w:t>
        <w:tab/>
        <w:t xml:space="preserve">BRUYNSEELS ISABELLE      </w:t>
        <w:tab/>
        <w:t>03</w:t>
        <w:tab/>
        <w:t xml:space="preserve">BVAC </w:t>
        <w:tab/>
        <w:t>10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873</w:t>
        <w:tab/>
        <w:t xml:space="preserve">HEYVAERT ELLA            </w:t>
        <w:tab/>
        <w:t>05</w:t>
        <w:tab/>
        <w:t xml:space="preserve">LEBB </w:t>
        <w:tab/>
        <w:t>10.7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975</w:t>
        <w:tab/>
        <w:t xml:space="preserve">MALFLIET LINE            </w:t>
        <w:tab/>
        <w:t>03</w:t>
        <w:tab/>
        <w:t xml:space="preserve">VOLH </w:t>
        <w:tab/>
        <w:t>10.7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1686</w:t>
        <w:tab/>
        <w:t xml:space="preserve">TUYLS ZOWIE              </w:t>
        <w:tab/>
        <w:t>05</w:t>
        <w:tab/>
        <w:t xml:space="preserve">ZWAT </w:t>
        <w:tab/>
        <w:t>11.4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1344</w:t>
        <w:tab/>
        <w:t xml:space="preserve">VERMEULEN NELE           </w:t>
        <w:tab/>
        <w:t>05</w:t>
        <w:tab/>
        <w:t xml:space="preserve">ACW  </w:t>
        <w:tab/>
        <w:t>12.6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m ben jongens  Time :14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1</w:t>
        <w:tab/>
        <w:t>375</w:t>
        <w:tab/>
        <w:t xml:space="preserve">KERKHOFS YORAN           </w:t>
        <w:tab/>
        <w:t>03</w:t>
        <w:tab/>
        <w:t xml:space="preserve">LEBB </w:t>
        <w:tab/>
        <w:t>10.5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2</w:t>
        <w:tab/>
        <w:t>476</w:t>
        <w:tab/>
        <w:t xml:space="preserve">VERSCHUEREN CEDRIC       </w:t>
        <w:tab/>
        <w:t>04</w:t>
        <w:tab/>
        <w:t xml:space="preserve">ACW  </w:t>
        <w:tab/>
        <w:t>11.1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3</w:t>
        <w:tab/>
        <w:t>597</w:t>
        <w:tab/>
        <w:t xml:space="preserve">STAS KASPER              </w:t>
        <w:tab/>
        <w:t>03</w:t>
        <w:tab/>
        <w:t xml:space="preserve">ACW  </w:t>
        <w:tab/>
        <w:t>11.4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4</w:t>
        <w:tab/>
        <w:t>1949</w:t>
        <w:tab/>
        <w:t xml:space="preserve">DE ROP JULES             </w:t>
        <w:tab/>
        <w:t>03</w:t>
        <w:tab/>
        <w:t xml:space="preserve">ABES </w:t>
        <w:tab/>
        <w:t>11.6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277</w:t>
        <w:tab/>
        <w:t xml:space="preserve">VERHULST IDES            </w:t>
        <w:tab/>
        <w:t>05</w:t>
        <w:tab/>
        <w:t xml:space="preserve">LAT  </w:t>
        <w:tab/>
        <w:t>12.3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m ben jongens  Time :14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598</w:t>
        <w:tab/>
        <w:t xml:space="preserve">ITERBEKE TIJL            </w:t>
        <w:tab/>
        <w:t>04</w:t>
        <w:tab/>
        <w:t xml:space="preserve">ACW  </w:t>
        <w:tab/>
        <w:t>11.0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2047</w:t>
        <w:tab/>
        <w:t xml:space="preserve">TUYLS INDY               </w:t>
        <w:tab/>
        <w:t>04</w:t>
        <w:tab/>
        <w:t xml:space="preserve">ZWAT </w:t>
        <w:tab/>
        <w:t>11.1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3</w:t>
        <w:tab/>
        <w:t>2093</w:t>
        <w:tab/>
        <w:t xml:space="preserve">CRAPPE ARNO              </w:t>
        <w:tab/>
        <w:t>04</w:t>
        <w:tab/>
        <w:t xml:space="preserve">ACW  </w:t>
        <w:tab/>
        <w:t>11.6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983</w:t>
        <w:tab/>
        <w:t xml:space="preserve">SYVERTSEN YENTE          </w:t>
        <w:tab/>
        <w:t>03</w:t>
        <w:tab/>
        <w:t xml:space="preserve">     </w:t>
        <w:tab/>
        <w:t>11.6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5</w:t>
        <w:tab/>
        <w:t>1094</w:t>
        <w:tab/>
        <w:t xml:space="preserve">COOL BENGT               </w:t>
        <w:tab/>
        <w:t>04</w:t>
        <w:tab/>
        <w:t xml:space="preserve">LAT  </w:t>
        <w:tab/>
        <w:t>11.7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1936</w:t>
        <w:tab/>
        <w:t xml:space="preserve">BOUWENS MICK             </w:t>
        <w:tab/>
        <w:t>05</w:t>
        <w:tab/>
        <w:t xml:space="preserve">OLSE </w:t>
        <w:tab/>
        <w:t>12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m ben jongens  Time :14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1304</w:t>
        <w:tab/>
        <w:t xml:space="preserve">LAUWERS TRISTAN          </w:t>
        <w:tab/>
        <w:t>03</w:t>
        <w:tab/>
        <w:t xml:space="preserve">VAC  </w:t>
        <w:tab/>
        <w:t>10.0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2</w:t>
        <w:tab/>
        <w:t xml:space="preserve">VANNIEUWENHUYZE JOSSE    </w:t>
        <w:tab/>
        <w:t>03</w:t>
        <w:tab/>
        <w:t xml:space="preserve">LEBB </w:t>
        <w:tab/>
        <w:t>10.6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>3</w:t>
        <w:tab/>
        <w:t>328</w:t>
        <w:tab/>
        <w:t xml:space="preserve">VAN DEN BULCK YEABSERA   </w:t>
        <w:tab/>
        <w:t>04</w:t>
        <w:tab/>
        <w:t xml:space="preserve">DUFF </w:t>
        <w:tab/>
        <w:t>10.6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4</w:t>
        <w:tab/>
        <w:t>355</w:t>
        <w:tab/>
        <w:t xml:space="preserve">VAN WAUWE RUNE           </w:t>
        <w:tab/>
        <w:t>04</w:t>
        <w:tab/>
        <w:t xml:space="preserve">ACW  </w:t>
        <w:tab/>
        <w:t>11.2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1194</w:t>
        <w:tab/>
        <w:t xml:space="preserve">VAN DER VREKEN STIJN     </w:t>
        <w:tab/>
        <w:t>04</w:t>
        <w:tab/>
        <w:t xml:space="preserve">ZWAT </w:t>
        <w:tab/>
        <w:t>11.5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</w:t>
        <w:tab/>
        <w:t>1564</w:t>
        <w:tab/>
        <w:t xml:space="preserve">ALAOUI IBRAHIM           </w:t>
        <w:tab/>
        <w:t>04</w:t>
        <w:tab/>
        <w:t xml:space="preserve">BVAC </w:t>
        <w:tab/>
        <w:t>11.6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300m min meisjes  Time :14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6461</w:t>
        <w:tab/>
        <w:t xml:space="preserve">HARGREAVES CHARLOTTE     </w:t>
        <w:tab/>
        <w:t>00</w:t>
        <w:tab/>
        <w:t xml:space="preserve">ZWAT </w:t>
        <w:tab/>
        <w:t>44.8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6492</w:t>
        <w:tab/>
        <w:t xml:space="preserve">CERPENTIER FEMKE         </w:t>
        <w:tab/>
        <w:t>00</w:t>
        <w:tab/>
        <w:t xml:space="preserve">VOLH </w:t>
        <w:tab/>
        <w:t>45.8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6103</w:t>
        <w:tab/>
        <w:t xml:space="preserve">ABIED IKRAM              </w:t>
        <w:tab/>
        <w:t>99</w:t>
        <w:tab/>
        <w:t xml:space="preserve">VAC  </w:t>
        <w:tab/>
        <w:t>46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5782</w:t>
        <w:tab/>
        <w:t xml:space="preserve">DHONT HANNE              </w:t>
        <w:tab/>
        <w:t>99</w:t>
        <w:tab/>
        <w:t xml:space="preserve">DEIN </w:t>
        <w:tab/>
        <w:t>46.2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5</w:t>
        <w:tab/>
        <w:t>6072</w:t>
        <w:tab/>
        <w:t xml:space="preserve">CRAEMERS LOUISE          </w:t>
        <w:tab/>
        <w:t>00</w:t>
        <w:tab/>
        <w:t xml:space="preserve">DCLA </w:t>
        <w:tab/>
        <w:t>46.8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6</w:t>
        <w:tab/>
        <w:t>6227</w:t>
        <w:tab/>
        <w:t xml:space="preserve">PEETERS BLOEME           </w:t>
        <w:tab/>
        <w:t>99</w:t>
        <w:tab/>
        <w:t xml:space="preserve">AVZK </w:t>
        <w:tab/>
        <w:t>47.3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7</w:t>
        <w:tab/>
        <w:t>6478</w:t>
        <w:tab/>
        <w:t xml:space="preserve">WILLEMS EVE              </w:t>
        <w:tab/>
        <w:t>00</w:t>
        <w:tab/>
        <w:t xml:space="preserve">VAC  </w:t>
        <w:tab/>
        <w:t>48.8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5709</w:t>
        <w:tab/>
        <w:t xml:space="preserve">LENAERTS LORANE          </w:t>
        <w:tab/>
        <w:t>99</w:t>
        <w:tab/>
        <w:t xml:space="preserve">ATAC </w:t>
        <w:tab/>
        <w:t>51.3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300m min meisjes  Time :14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6497</w:t>
        <w:tab/>
        <w:t xml:space="preserve">BEELEN TINE              </w:t>
        <w:tab/>
        <w:t>00</w:t>
        <w:tab/>
        <w:t xml:space="preserve">VOLH </w:t>
        <w:tab/>
        <w:t>49.7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2</w:t>
        <w:tab/>
        <w:t>5976</w:t>
        <w:tab/>
        <w:t xml:space="preserve">LOIR CELINE              </w:t>
        <w:tab/>
        <w:t>00</w:t>
        <w:tab/>
        <w:t xml:space="preserve">ACW  </w:t>
        <w:tab/>
        <w:t>53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3</w:t>
        <w:tab/>
        <w:t>7059</w:t>
        <w:tab/>
        <w:t xml:space="preserve">GEYS LISA                </w:t>
        <w:tab/>
        <w:t>00</w:t>
        <w:tab/>
        <w:t xml:space="preserve">BRAB </w:t>
        <w:tab/>
        <w:t>53.2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4</w:t>
        <w:tab/>
        <w:t>5889</w:t>
        <w:tab/>
        <w:t xml:space="preserve">VAN CAMPENHOUT JENTE     </w:t>
        <w:tab/>
        <w:t>00</w:t>
        <w:tab/>
        <w:t xml:space="preserve">LEBB </w:t>
        <w:tab/>
        <w:t>55.6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496</w:t>
        <w:tab/>
        <w:t xml:space="preserve">DE PAUW GISKE            </w:t>
        <w:tab/>
        <w:t>99</w:t>
        <w:tab/>
        <w:t xml:space="preserve">VOLH </w:t>
        <w:tab/>
        <w:t>56.3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939</w:t>
        <w:tab/>
        <w:t xml:space="preserve">MERTENS HASSE            </w:t>
        <w:tab/>
        <w:t>00</w:t>
        <w:tab/>
        <w:t xml:space="preserve">BRAB </w:t>
        <w:tab/>
        <w:t>56.8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5988</w:t>
        <w:tab/>
        <w:t xml:space="preserve">PITTOORS INEZ            </w:t>
        <w:tab/>
        <w:t>00</w:t>
        <w:tab/>
        <w:t xml:space="preserve">BRAB </w:t>
        <w:tab/>
        <w:t>57.4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7169</w:t>
        <w:tab/>
        <w:t xml:space="preserve">SNEYERS ROMY             </w:t>
        <w:tab/>
        <w:t>99</w:t>
        <w:tab/>
        <w:t xml:space="preserve">ACHL </w:t>
        <w:tab/>
        <w:t xml:space="preserve">DNS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300m min jongens  Time :14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7124</w:t>
        <w:tab/>
        <w:t xml:space="preserve">GRIMARD GUILLAUME        </w:t>
        <w:tab/>
        <w:t>99</w:t>
        <w:tab/>
        <w:t xml:space="preserve">DCLA </w:t>
        <w:tab/>
        <w:t>47.8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6898</w:t>
        <w:tab/>
        <w:t xml:space="preserve">TORFS WOUTER             </w:t>
        <w:tab/>
        <w:t>99</w:t>
        <w:tab/>
        <w:t xml:space="preserve">BRAB </w:t>
        <w:tab/>
        <w:t>49.0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3</w:t>
        <w:tab/>
        <w:t>7642</w:t>
        <w:tab/>
        <w:t xml:space="preserve">VENS MATTIJS             </w:t>
        <w:tab/>
        <w:t>00</w:t>
        <w:tab/>
        <w:t xml:space="preserve">BRAB </w:t>
        <w:tab/>
        <w:t>51.9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6959</w:t>
        <w:tab/>
        <w:t xml:space="preserve">STAS KAREL               </w:t>
        <w:tab/>
        <w:t>00</w:t>
        <w:tab/>
        <w:t xml:space="preserve">ACW  </w:t>
        <w:tab/>
        <w:t>53.5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7651</w:t>
        <w:tab/>
        <w:t xml:space="preserve">ALAOUI YOUSRI            </w:t>
        <w:tab/>
        <w:t>00</w:t>
        <w:tab/>
        <w:t xml:space="preserve">BVAC </w:t>
        <w:tab/>
        <w:t>55.5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300m min jongens  Time :14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6675</w:t>
        <w:tab/>
        <w:t xml:space="preserve">MEESE MAARTEN            </w:t>
        <w:tab/>
        <w:t>99</w:t>
        <w:tab/>
        <w:t xml:space="preserve">ACW  </w:t>
        <w:tab/>
        <w:t>43.9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6920</w:t>
        <w:tab/>
        <w:t xml:space="preserve">VAN NIEUWENHOVE STIJN    </w:t>
        <w:tab/>
        <w:t>00</w:t>
        <w:tab/>
        <w:t xml:space="preserve">ACW  </w:t>
        <w:tab/>
        <w:t>46.3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6932</w:t>
        <w:tab/>
        <w:t xml:space="preserve">BOUWENS  DYLAN           </w:t>
        <w:tab/>
        <w:t>00</w:t>
        <w:tab/>
        <w:t xml:space="preserve">OLSE </w:t>
        <w:tab/>
        <w:t>48.0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7188</w:t>
        <w:tab/>
        <w:t xml:space="preserve">VAN DE VOORDE ZACHERY    </w:t>
        <w:tab/>
        <w:t>00</w:t>
        <w:tab/>
        <w:t xml:space="preserve">ACW  </w:t>
        <w:tab/>
        <w:t>49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7262</w:t>
        <w:tab/>
        <w:t xml:space="preserve">SNACKAERT MICHIEL        </w:t>
        <w:tab/>
        <w:t>00</w:t>
        <w:tab/>
        <w:t xml:space="preserve">VAC  </w:t>
        <w:tab/>
        <w:t>50.1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961</w:t>
        <w:tab/>
        <w:t xml:space="preserve">ITERBEKE LANDER          </w:t>
        <w:tab/>
        <w:t>00</w:t>
        <w:tab/>
        <w:t xml:space="preserve">ACW  </w:t>
        <w:tab/>
        <w:t>52.2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nl-BE"/>
        </w:rPr>
      </w:pPr>
      <w:r>
        <w:rPr>
          <w:rFonts w:eastAsia="Times New Roman" w:cs="Courier New" w:ascii="Courier New" w:hAnsi="Courier New"/>
          <w:sz w:val="16"/>
          <w:szCs w:val="16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0m ben meisjes  Time :14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1894</w:t>
        <w:tab/>
        <w:t xml:space="preserve">UDECHUKWU HILARY         </w:t>
        <w:tab/>
        <w:t>03</w:t>
        <w:tab/>
        <w:t xml:space="preserve">BVAC </w:t>
        <w:tab/>
        <w:t>2:00.7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210</w:t>
        <w:tab/>
        <w:t xml:space="preserve">KLUSKENS ELENA           </w:t>
        <w:tab/>
        <w:t>04</w:t>
        <w:tab/>
        <w:t xml:space="preserve">LAT  </w:t>
        <w:tab/>
        <w:t>2:03.6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>3</w:t>
        <w:tab/>
        <w:t>209</w:t>
        <w:tab/>
        <w:t xml:space="preserve">KLUSKENS JANA            </w:t>
        <w:tab/>
        <w:t>04</w:t>
        <w:tab/>
        <w:t xml:space="preserve">LAT  </w:t>
        <w:tab/>
        <w:t>2:05.6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4</w:t>
        <w:tab/>
        <w:t>171</w:t>
        <w:tab/>
        <w:t xml:space="preserve">VERLEYSEN CAITLIN        </w:t>
        <w:tab/>
        <w:t>04</w:t>
        <w:tab/>
        <w:t xml:space="preserve">ACW  </w:t>
        <w:tab/>
        <w:t>2:18.3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5</w:t>
        <w:tab/>
        <w:t>2</w:t>
        <w:tab/>
        <w:t xml:space="preserve">DAELMAN DEMI             </w:t>
        <w:tab/>
        <w:t>04</w:t>
        <w:tab/>
        <w:t xml:space="preserve">LAT  </w:t>
        <w:tab/>
        <w:t>2:20.1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6</w:t>
        <w:tab/>
        <w:t>975</w:t>
        <w:tab/>
        <w:t xml:space="preserve">MALFLIET LINE            </w:t>
        <w:tab/>
        <w:t>03</w:t>
        <w:tab/>
        <w:t xml:space="preserve">VOLH </w:t>
        <w:tab/>
        <w:t>2:24.8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7</w:t>
        <w:tab/>
        <w:t>1545</w:t>
        <w:tab/>
        <w:t xml:space="preserve">BRUYNSEELS ISABELLE      </w:t>
        <w:tab/>
        <w:t>03</w:t>
        <w:tab/>
        <w:t xml:space="preserve">BVAC </w:t>
        <w:tab/>
        <w:t>2:26.8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8</w:t>
        <w:tab/>
        <w:t>873</w:t>
        <w:tab/>
        <w:t xml:space="preserve">HEYVAERT ELLA            </w:t>
        <w:tab/>
        <w:t>05</w:t>
        <w:tab/>
        <w:t xml:space="preserve">LEBB </w:t>
        <w:tab/>
        <w:t>2:28.9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9</w:t>
        <w:tab/>
        <w:t>668</w:t>
        <w:tab/>
        <w:t xml:space="preserve">GRIMARD JUSTINE          </w:t>
        <w:tab/>
        <w:t>03</w:t>
        <w:tab/>
        <w:t xml:space="preserve">DCLA </w:t>
        <w:tab/>
        <w:t>2:32.5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0</w:t>
        <w:tab/>
        <w:t>3</w:t>
        <w:tab/>
        <w:t xml:space="preserve">BAERT ANAIS              </w:t>
        <w:tab/>
        <w:t>05</w:t>
        <w:tab/>
        <w:t xml:space="preserve">LAT  </w:t>
        <w:tab/>
        <w:t>2:37.8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1</w:t>
        <w:tab/>
        <w:t>415</w:t>
        <w:tab/>
        <w:t xml:space="preserve">VAN NIEUWENHOVE ROOS     </w:t>
        <w:tab/>
        <w:t>05</w:t>
        <w:tab/>
        <w:t xml:space="preserve">ACW  </w:t>
        <w:tab/>
        <w:t>2:43.8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1344</w:t>
        <w:tab/>
        <w:t xml:space="preserve">VERMEULEN NELE           </w:t>
        <w:tab/>
        <w:t>05</w:t>
        <w:tab/>
        <w:t xml:space="preserve">ACW  </w:t>
        <w:tab/>
        <w:t>2:52.1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974</w:t>
        <w:tab/>
        <w:t xml:space="preserve">VAN HOYWEGHEN SARA       </w:t>
        <w:tab/>
        <w:t>03</w:t>
        <w:tab/>
        <w:t xml:space="preserve">VOLH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306</w:t>
        <w:tab/>
        <w:t xml:space="preserve">DE BLOCK VEERLE          </w:t>
        <w:tab/>
        <w:t>03</w:t>
        <w:tab/>
        <w:t xml:space="preserve">ACW 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nl-BE"/>
        </w:rPr>
      </w:pPr>
      <w:r>
        <w:rPr>
          <w:rFonts w:eastAsia="Times New Roman" w:cs="Courier New" w:ascii="Courier New" w:hAnsi="Courier New"/>
          <w:sz w:val="16"/>
          <w:szCs w:val="16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600m ben jongens  Time :15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1304</w:t>
        <w:tab/>
        <w:t xml:space="preserve">LAUWERS TRISTAN          </w:t>
        <w:tab/>
        <w:t>03</w:t>
        <w:tab/>
        <w:t xml:space="preserve">VAC  </w:t>
        <w:tab/>
        <w:t>2:03.0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2</w:t>
        <w:tab/>
        <w:t xml:space="preserve">VANNIEUWENHUYZE JOSSE    </w:t>
        <w:tab/>
        <w:t>03</w:t>
        <w:tab/>
        <w:t xml:space="preserve">LEBB </w:t>
        <w:tab/>
        <w:t>2:04.8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>3</w:t>
        <w:tab/>
        <w:t>328</w:t>
        <w:tab/>
        <w:t xml:space="preserve">VAN DEN BULCK YEABSERA   </w:t>
        <w:tab/>
        <w:t>04</w:t>
        <w:tab/>
        <w:t xml:space="preserve">DUFF </w:t>
        <w:tab/>
        <w:t>2:08.6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4</w:t>
        <w:tab/>
        <w:t>1635</w:t>
        <w:tab/>
        <w:t xml:space="preserve">SMET RUBEN               </w:t>
        <w:tab/>
        <w:t>04</w:t>
        <w:tab/>
        <w:t xml:space="preserve">ACW  </w:t>
        <w:tab/>
        <w:t>2:15.6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5</w:t>
        <w:tab/>
        <w:t>375</w:t>
        <w:tab/>
        <w:t xml:space="preserve">KERKHOFS YORAN           </w:t>
        <w:tab/>
        <w:t>03</w:t>
        <w:tab/>
        <w:t xml:space="preserve">LEBB </w:t>
        <w:tab/>
        <w:t>2:16.3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6</w:t>
        <w:tab/>
        <w:t>1094</w:t>
        <w:tab/>
        <w:t xml:space="preserve">COOL BENGT               </w:t>
        <w:tab/>
        <w:t>04</w:t>
        <w:tab/>
        <w:t xml:space="preserve">LAT  </w:t>
        <w:tab/>
        <w:t>2:18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7</w:t>
        <w:tab/>
        <w:t>395</w:t>
        <w:tab/>
        <w:t xml:space="preserve">VERHULST AGIR            </w:t>
        <w:tab/>
        <w:t>03</w:t>
        <w:tab/>
        <w:t xml:space="preserve">LAT  </w:t>
        <w:tab/>
        <w:t>2:20.3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8</w:t>
        <w:tab/>
        <w:t>3</w:t>
        <w:tab/>
        <w:t xml:space="preserve">BAERT SEPPE              </w:t>
        <w:tab/>
        <w:t>03</w:t>
        <w:tab/>
        <w:t xml:space="preserve">LAT  </w:t>
        <w:tab/>
        <w:t>2:22.5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9</w:t>
        <w:tab/>
        <w:t>978</w:t>
        <w:tab/>
        <w:t xml:space="preserve">SMET LUKAS               </w:t>
        <w:tab/>
        <w:t>04</w:t>
        <w:tab/>
        <w:t xml:space="preserve">ACW  </w:t>
        <w:tab/>
        <w:t>2:24.5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10</w:t>
        <w:tab/>
        <w:t>598</w:t>
        <w:tab/>
        <w:t xml:space="preserve">ITERBEKE TIJL            </w:t>
        <w:tab/>
        <w:t>04</w:t>
        <w:tab/>
        <w:t xml:space="preserve">ACW  </w:t>
        <w:tab/>
        <w:t>2:24.8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11</w:t>
        <w:tab/>
        <w:t>597</w:t>
        <w:tab/>
        <w:t xml:space="preserve">STAS KASPER              </w:t>
        <w:tab/>
        <w:t>03</w:t>
        <w:tab/>
        <w:t xml:space="preserve">ACW  </w:t>
        <w:tab/>
        <w:t>2:24.9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12</w:t>
        <w:tab/>
        <w:t>1564</w:t>
        <w:tab/>
        <w:t xml:space="preserve">ALAOUI IBRAHIM           </w:t>
        <w:tab/>
        <w:t>04</w:t>
        <w:tab/>
        <w:t xml:space="preserve">BVAC </w:t>
        <w:tab/>
        <w:t>2:27.1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13</w:t>
        <w:tab/>
        <w:t>355</w:t>
        <w:tab/>
        <w:t xml:space="preserve">VAN WAUWE RUNE           </w:t>
        <w:tab/>
        <w:t>04</w:t>
        <w:tab/>
        <w:t xml:space="preserve">ACW  </w:t>
        <w:tab/>
        <w:t>2:27.6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14</w:t>
        <w:tab/>
        <w:t>983</w:t>
        <w:tab/>
        <w:t xml:space="preserve">SYVERTSEN YENTE          </w:t>
        <w:tab/>
        <w:t>03</w:t>
        <w:tab/>
        <w:t xml:space="preserve">     </w:t>
        <w:tab/>
        <w:t>2:27.7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5</w:t>
        <w:tab/>
        <w:t>1949</w:t>
        <w:tab/>
        <w:t xml:space="preserve">DE ROP JULES             </w:t>
        <w:tab/>
        <w:t>03</w:t>
        <w:tab/>
        <w:t xml:space="preserve">ABES </w:t>
        <w:tab/>
        <w:t>2:35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6</w:t>
        <w:tab/>
        <w:t>1936</w:t>
        <w:tab/>
        <w:t xml:space="preserve">BOUWENS MICK             </w:t>
        <w:tab/>
        <w:t>05</w:t>
        <w:tab/>
        <w:t xml:space="preserve">OLSE </w:t>
        <w:tab/>
        <w:t>2:35.5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7</w:t>
        <w:tab/>
        <w:t>476</w:t>
        <w:tab/>
        <w:t xml:space="preserve">VERSCHUEREN CEDRIC       </w:t>
        <w:tab/>
        <w:t>04</w:t>
        <w:tab/>
        <w:t xml:space="preserve">ACW  </w:t>
        <w:tab/>
        <w:t>2:46.2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8</w:t>
        <w:tab/>
        <w:t>1194</w:t>
        <w:tab/>
        <w:t xml:space="preserve">VAN DER VREKEN STIJN     </w:t>
        <w:tab/>
        <w:t>04</w:t>
        <w:tab/>
        <w:t xml:space="preserve">ZWAT </w:t>
        <w:tab/>
        <w:t>2:58.6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nl-BE"/>
        </w:rPr>
      </w:pPr>
      <w:r>
        <w:rPr>
          <w:rFonts w:eastAsia="Times New Roman" w:cs="Courier New" w:ascii="Courier New" w:hAnsi="Courier New"/>
          <w:sz w:val="16"/>
          <w:szCs w:val="16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000m pup meisjes  Time :15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</w:t>
        <w:tab/>
        <w:t>3753</w:t>
        <w:tab/>
        <w:t xml:space="preserve">THYSSEN LISSE            </w:t>
        <w:tab/>
        <w:t>01</w:t>
        <w:tab/>
        <w:t xml:space="preserve">VOLH </w:t>
        <w:tab/>
        <w:t>3:21.7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2977</w:t>
        <w:tab/>
        <w:t xml:space="preserve">CAELDRIES CHRISTINE      </w:t>
        <w:tab/>
        <w:t>01</w:t>
        <w:tab/>
        <w:t xml:space="preserve">ACW  </w:t>
        <w:tab/>
        <w:t>3:27.7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3692</w:t>
        <w:tab/>
        <w:t xml:space="preserve">VAN DE VENSTER EMMA      </w:t>
        <w:tab/>
        <w:t>01</w:t>
        <w:tab/>
        <w:t xml:space="preserve">DCLA </w:t>
        <w:tab/>
        <w:t>3:32.6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4718</w:t>
        <w:tab/>
        <w:t xml:space="preserve">VANDENABEELE CYRIELLE    </w:t>
        <w:tab/>
        <w:t>01</w:t>
        <w:tab/>
        <w:t xml:space="preserve">ACLO </w:t>
        <w:tab/>
        <w:t>3:37.3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4719</w:t>
        <w:tab/>
        <w:t xml:space="preserve">VANDENABEELE TYPHAINE    </w:t>
        <w:tab/>
        <w:t>01</w:t>
        <w:tab/>
        <w:t xml:space="preserve">ACLO </w:t>
        <w:tab/>
        <w:t>3:39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2979</w:t>
        <w:tab/>
        <w:t xml:space="preserve">MEESE PAULIEN            </w:t>
        <w:tab/>
        <w:t>02</w:t>
        <w:tab/>
        <w:t xml:space="preserve">ACW  </w:t>
        <w:tab/>
        <w:t>3:47.7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2976</w:t>
        <w:tab/>
        <w:t xml:space="preserve">CHIOUA LEKHLI MOENA      </w:t>
        <w:tab/>
        <w:t>01</w:t>
        <w:tab/>
        <w:t xml:space="preserve">ACW  </w:t>
        <w:tab/>
        <w:t>3:49.7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3303</w:t>
        <w:tab/>
        <w:t xml:space="preserve">FOLENS SARAH             </w:t>
        <w:tab/>
        <w:t>01</w:t>
        <w:tab/>
        <w:t xml:space="preserve">DCLA </w:t>
        <w:tab/>
        <w:t>3:52.6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3092</w:t>
        <w:tab/>
        <w:t xml:space="preserve">VAN DEN BULCK HANA       </w:t>
        <w:tab/>
        <w:t>02</w:t>
        <w:tab/>
        <w:t xml:space="preserve">DUFF </w:t>
        <w:tab/>
        <w:t>3:55.2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0</w:t>
        <w:tab/>
        <w:t>3569</w:t>
        <w:tab/>
        <w:t xml:space="preserve">SMET EMMA                </w:t>
        <w:tab/>
        <w:t>02</w:t>
        <w:tab/>
        <w:t xml:space="preserve">ACW  </w:t>
        <w:tab/>
        <w:t>3:56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1</w:t>
        <w:tab/>
        <w:t>4076</w:t>
        <w:tab/>
        <w:t xml:space="preserve">STALLAERT VIRZE          </w:t>
        <w:tab/>
        <w:t>01</w:t>
        <w:tab/>
        <w:t xml:space="preserve">ACW  </w:t>
        <w:tab/>
        <w:t>3:56.2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2</w:t>
        <w:tab/>
        <w:t>3396</w:t>
        <w:tab/>
        <w:t xml:space="preserve">PHILIPPRON SHANNON       </w:t>
        <w:tab/>
        <w:t>02</w:t>
        <w:tab/>
        <w:t xml:space="preserve">OEH  </w:t>
        <w:tab/>
        <w:t>3:57.8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3</w:t>
        <w:tab/>
        <w:t>3241</w:t>
        <w:tab/>
        <w:t xml:space="preserve">VEKEMANS LARA            </w:t>
        <w:tab/>
        <w:t>02</w:t>
        <w:tab/>
        <w:t xml:space="preserve">ACW  </w:t>
        <w:tab/>
        <w:t>4:00.7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4</w:t>
        <w:tab/>
        <w:t>3911</w:t>
        <w:tab/>
        <w:t xml:space="preserve">VAN PUYVELDE JANA        </w:t>
        <w:tab/>
        <w:t>01</w:t>
        <w:tab/>
        <w:t xml:space="preserve">VOLH </w:t>
        <w:tab/>
        <w:t>4:08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5</w:t>
        <w:tab/>
        <w:t>5136</w:t>
        <w:tab/>
        <w:t xml:space="preserve">PLETINCKX LAURIE         </w:t>
        <w:tab/>
        <w:t>02</w:t>
        <w:tab/>
        <w:t xml:space="preserve">RCAS </w:t>
        <w:tab/>
        <w:t>4:16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ab/>
        <w:t>3292</w:t>
        <w:tab/>
        <w:t xml:space="preserve">STAS MARIE               </w:t>
        <w:tab/>
        <w:t>02</w:t>
        <w:tab/>
        <w:t xml:space="preserve">ACW 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ab/>
      </w: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>3207</w:t>
        <w:tab/>
        <w:t xml:space="preserve">FERTACHE RANA            </w:t>
        <w:tab/>
        <w:t>01</w:t>
        <w:tab/>
        <w:t xml:space="preserve">ACW 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ab/>
        <w:t>3302</w:t>
        <w:tab/>
        <w:t xml:space="preserve">DEFRERE ELENA            </w:t>
        <w:tab/>
        <w:t>01</w:t>
        <w:tab/>
        <w:t xml:space="preserve">DCLA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711</w:t>
        <w:tab/>
        <w:t xml:space="preserve">VAN LAERE LIESELOTTE     </w:t>
        <w:tab/>
        <w:t>01</w:t>
        <w:tab/>
        <w:t xml:space="preserve">ZWAT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3416</w:t>
        <w:tab/>
        <w:t xml:space="preserve">BERBEN JANA              </w:t>
        <w:tab/>
        <w:t>01</w:t>
        <w:tab/>
        <w:t xml:space="preserve">KAPE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1000m pup jongens  Time :15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9479</w:t>
        <w:tab/>
        <w:t xml:space="preserve">HENDRIKS JESSE           </w:t>
        <w:tab/>
        <w:t>01</w:t>
        <w:tab/>
        <w:t xml:space="preserve">     </w:t>
        <w:tab/>
        <w:t>3:15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37</w:t>
        <w:tab/>
        <w:t xml:space="preserve">DE PRYCKER PIETERJAN     </w:t>
        <w:tab/>
        <w:t>01</w:t>
        <w:tab/>
        <w:t xml:space="preserve">ACW  </w:t>
        <w:tab/>
        <w:t>3:25.6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3706</w:t>
        <w:tab/>
        <w:t xml:space="preserve">VAN NUFFEL ILIAS         </w:t>
        <w:tab/>
        <w:t>01</w:t>
        <w:tab/>
        <w:t xml:space="preserve">DUFF </w:t>
        <w:tab/>
        <w:t>3:32.1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4618</w:t>
        <w:tab/>
        <w:t xml:space="preserve">TUYLS STORM              </w:t>
        <w:tab/>
        <w:t>02</w:t>
        <w:tab/>
        <w:t xml:space="preserve">ZWAT </w:t>
        <w:tab/>
        <w:t>3:34.1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4996</w:t>
        <w:tab/>
        <w:t xml:space="preserve">MASUDI JAYDA             </w:t>
        <w:tab/>
        <w:t>01</w:t>
        <w:tab/>
        <w:t xml:space="preserve">BVAC </w:t>
        <w:tab/>
        <w:t>3:34.7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4482</w:t>
        <w:tab/>
        <w:t xml:space="preserve">AKROUH ISSAM             </w:t>
        <w:tab/>
        <w:t>01</w:t>
        <w:tab/>
        <w:t xml:space="preserve">ACW  </w:t>
        <w:tab/>
        <w:t>3:37.0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4164</w:t>
        <w:tab/>
        <w:t xml:space="preserve">PEETERS JANNES           </w:t>
        <w:tab/>
        <w:t>02</w:t>
        <w:tab/>
        <w:t xml:space="preserve">AVZK </w:t>
        <w:tab/>
        <w:t>3:38.3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3402</w:t>
        <w:tab/>
        <w:t xml:space="preserve">VERHEYDEN TOM            </w:t>
        <w:tab/>
        <w:t>02</w:t>
        <w:tab/>
        <w:t xml:space="preserve">LAT  </w:t>
        <w:tab/>
        <w:t>3:39.2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4779</w:t>
        <w:tab/>
        <w:t xml:space="preserve">ALAOUI BENYAMINE         </w:t>
        <w:tab/>
        <w:t>02</w:t>
        <w:tab/>
        <w:t xml:space="preserve">BVAC </w:t>
        <w:tab/>
        <w:t>3:40.6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3858</w:t>
        <w:tab/>
        <w:t xml:space="preserve">COLMAN MATHISSE          </w:t>
        <w:tab/>
        <w:t>02</w:t>
        <w:tab/>
        <w:t xml:space="preserve">ACW  </w:t>
        <w:tab/>
        <w:t>3:40.9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1</w:t>
        <w:tab/>
        <w:t>3541</w:t>
        <w:tab/>
        <w:t xml:space="preserve">PEETERS BOB              </w:t>
        <w:tab/>
        <w:t>01</w:t>
        <w:tab/>
        <w:t xml:space="preserve">ACW  </w:t>
        <w:tab/>
        <w:t>3:42.6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4763</w:t>
        <w:tab/>
        <w:t xml:space="preserve">BEZZAHI CHAHID           </w:t>
        <w:tab/>
        <w:t>02</w:t>
        <w:tab/>
        <w:t xml:space="preserve">ACW  </w:t>
        <w:tab/>
        <w:t>3:42.7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3</w:t>
        <w:tab/>
        <w:t>4494</w:t>
        <w:tab/>
        <w:t xml:space="preserve">CERPENTIER SAM           </w:t>
        <w:tab/>
        <w:t>01</w:t>
        <w:tab/>
        <w:t xml:space="preserve">VOLH </w:t>
        <w:tab/>
        <w:t>3:49.3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4</w:t>
        <w:tab/>
        <w:t>4420</w:t>
        <w:tab/>
        <w:t xml:space="preserve">PROOST CAS               </w:t>
        <w:tab/>
        <w:t>02</w:t>
        <w:tab/>
        <w:t xml:space="preserve">DCLA </w:t>
        <w:tab/>
        <w:t>4:02.3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5</w:t>
        <w:tab/>
        <w:t>3954</w:t>
        <w:tab/>
        <w:t xml:space="preserve">THOMAES MICHIEL          </w:t>
        <w:tab/>
        <w:t>02</w:t>
        <w:tab/>
        <w:t xml:space="preserve">ACW  </w:t>
        <w:tab/>
        <w:t>4:04.2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6</w:t>
        <w:tab/>
        <w:t>5167</w:t>
        <w:tab/>
        <w:t xml:space="preserve">EL MORABITI ELIAS        </w:t>
        <w:tab/>
        <w:t>01</w:t>
        <w:tab/>
        <w:t xml:space="preserve">BVAC </w:t>
        <w:tab/>
        <w:t>4:10.1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5083</w:t>
        <w:tab/>
        <w:t xml:space="preserve">DE COSTER SIEBREN        </w:t>
        <w:tab/>
        <w:t>01</w:t>
        <w:tab/>
        <w:t xml:space="preserve">DCLA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3610</w:t>
        <w:tab/>
        <w:t xml:space="preserve">DE COCK CEDRIC           </w:t>
        <w:tab/>
        <w:t>02</w:t>
        <w:tab/>
        <w:t xml:space="preserve">ACW  </w:t>
        <w:tab/>
        <w:t xml:space="preserve">DNF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000m min meisjes  Time :15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6338</w:t>
        <w:tab/>
        <w:t xml:space="preserve">TINCK JUSTINE            </w:t>
        <w:tab/>
        <w:t>99</w:t>
        <w:tab/>
        <w:t xml:space="preserve">AVLO </w:t>
        <w:tab/>
        <w:t>3:05.4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6115</w:t>
        <w:tab/>
        <w:t xml:space="preserve">SMOLDERS LISELOT         </w:t>
        <w:tab/>
        <w:t>99</w:t>
        <w:tab/>
        <w:t xml:space="preserve">ROBA </w:t>
        <w:tab/>
        <w:t>3:10.4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5755</w:t>
        <w:tab/>
        <w:t xml:space="preserve">SPEELMAN-ROOMS FEMKE     </w:t>
        <w:tab/>
        <w:t>99</w:t>
        <w:tab/>
        <w:t xml:space="preserve">ACW  </w:t>
        <w:tab/>
        <w:t>3:11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5631</w:t>
        <w:tab/>
        <w:t xml:space="preserve">VANDENBERGHE KAMILLE     </w:t>
        <w:tab/>
        <w:t>99</w:t>
        <w:tab/>
        <w:t xml:space="preserve">ACME </w:t>
        <w:tab/>
        <w:t>3:15.7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5753</w:t>
        <w:tab/>
        <w:t xml:space="preserve">STEVENS NANOUK           </w:t>
        <w:tab/>
        <w:t>00</w:t>
        <w:tab/>
        <w:t xml:space="preserve">ACW  </w:t>
        <w:tab/>
        <w:t>3:16.8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5604</w:t>
        <w:tab/>
        <w:t xml:space="preserve">DAELMAN NINA             </w:t>
        <w:tab/>
        <w:t>99</w:t>
        <w:tab/>
        <w:t xml:space="preserve">LAT  </w:t>
        <w:tab/>
        <w:t>3:19.0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6645</w:t>
        <w:tab/>
        <w:t xml:space="preserve">MASELIS AMBER            </w:t>
        <w:tab/>
        <w:t>99</w:t>
        <w:tab/>
        <w:t xml:space="preserve">ABES </w:t>
        <w:tab/>
        <w:t>3:29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5797</w:t>
        <w:tab/>
        <w:t xml:space="preserve">VELDEMAN LOUISE          </w:t>
        <w:tab/>
        <w:t>99</w:t>
        <w:tab/>
        <w:t xml:space="preserve">LAT  </w:t>
        <w:tab/>
        <w:t>3:32.1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6461</w:t>
        <w:tab/>
        <w:t xml:space="preserve">HARGREAVES CHARLOTTE     </w:t>
        <w:tab/>
        <w:t>00</w:t>
        <w:tab/>
        <w:t xml:space="preserve">ZWAT </w:t>
        <w:tab/>
        <w:t>3:36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5754</w:t>
        <w:tab/>
        <w:t xml:space="preserve">DE BLENDE ELSBETH        </w:t>
        <w:tab/>
        <w:t>99</w:t>
        <w:tab/>
        <w:t xml:space="preserve">ACW  </w:t>
        <w:tab/>
        <w:t>3:40.0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1</w:t>
        <w:tab/>
        <w:t>6014</w:t>
        <w:tab/>
        <w:t xml:space="preserve">VAN DER GUCHT HELENA     </w:t>
        <w:tab/>
        <w:t>99</w:t>
        <w:tab/>
        <w:t xml:space="preserve">ACW  </w:t>
        <w:tab/>
        <w:t>3:44.8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6439</w:t>
        <w:tab/>
        <w:t xml:space="preserve">AUGUSTIJNS LUKA          </w:t>
        <w:tab/>
        <w:t>99</w:t>
        <w:tab/>
        <w:t xml:space="preserve">DCLA </w:t>
        <w:tab/>
        <w:t>3:44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3</w:t>
        <w:tab/>
        <w:t>6407</w:t>
        <w:tab/>
        <w:t xml:space="preserve">VANNIEUWENHUYZE EMMA     </w:t>
        <w:tab/>
        <w:t>00</w:t>
        <w:tab/>
        <w:t xml:space="preserve">LEBB </w:t>
        <w:tab/>
        <w:t>3:55.1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000m min jongens  Time :15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6973</w:t>
        <w:tab/>
        <w:t xml:space="preserve">SISK PIETER              </w:t>
        <w:tab/>
        <w:t>99</w:t>
        <w:tab/>
        <w:t xml:space="preserve">DCLA </w:t>
        <w:tab/>
        <w:t>2:59.5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6783</w:t>
        <w:tab/>
        <w:t xml:space="preserve">WILLEMS MATHIEU          </w:t>
        <w:tab/>
        <w:t>99</w:t>
        <w:tab/>
        <w:t xml:space="preserve">ACME </w:t>
        <w:tab/>
        <w:t>3:05.7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3</w:t>
        <w:tab/>
        <w:t>6890</w:t>
        <w:tab/>
        <w:t xml:space="preserve">COLMAN THIBEAU           </w:t>
        <w:tab/>
        <w:t>99</w:t>
        <w:tab/>
        <w:t xml:space="preserve">ACW  </w:t>
        <w:tab/>
        <w:t>3:07.5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6503</w:t>
        <w:tab/>
        <w:t xml:space="preserve">VERHEYDEN RUBEN          </w:t>
        <w:tab/>
        <w:t>00</w:t>
        <w:tab/>
        <w:t xml:space="preserve">LAT  </w:t>
        <w:tab/>
        <w:t>3:12.8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7971</w:t>
        <w:tab/>
        <w:t xml:space="preserve">BENSAID                  </w:t>
        <w:tab/>
        <w:t>00</w:t>
        <w:tab/>
        <w:t xml:space="preserve">     </w:t>
        <w:tab/>
        <w:t>3:15.8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6</w:t>
        <w:tab/>
        <w:t>7041</w:t>
        <w:tab/>
        <w:t xml:space="preserve">PHILIPPRON TYSON         </w:t>
        <w:tab/>
        <w:t>00</w:t>
        <w:tab/>
        <w:t xml:space="preserve">OEH  </w:t>
        <w:tab/>
        <w:t>3:16.2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7</w:t>
        <w:tab/>
        <w:t>7908</w:t>
        <w:tab/>
        <w:t xml:space="preserve">TUYLS KEANU              </w:t>
        <w:tab/>
        <w:t>99</w:t>
        <w:tab/>
        <w:t xml:space="preserve">ZWAT </w:t>
        <w:tab/>
        <w:t>3:25.2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6672</w:t>
        <w:tab/>
        <w:t xml:space="preserve">CHIOUA LEKHLI YASSEEN    </w:t>
        <w:tab/>
        <w:t>00</w:t>
        <w:tab/>
        <w:t xml:space="preserve">ACW  </w:t>
        <w:tab/>
        <w:t>3:34.5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9</w:t>
        <w:tab/>
        <w:t>6959</w:t>
        <w:tab/>
        <w:t xml:space="preserve">STAS KAREL               </w:t>
        <w:tab/>
        <w:t>00</w:t>
        <w:tab/>
        <w:t xml:space="preserve">ACW  </w:t>
        <w:tab/>
        <w:t>3:42.7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ver ben jongens  Time :14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1304</w:t>
        <w:tab/>
        <w:t xml:space="preserve">LAUWERS TRISTAN          </w:t>
        <w:tab/>
        <w:t>03</w:t>
        <w:tab/>
        <w:t xml:space="preserve">VAC  </w:t>
        <w:tab/>
        <w:t>3.5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2</w:t>
        <w:tab/>
        <w:t xml:space="preserve">VANNIEUWENHUYZE JOSSE    </w:t>
        <w:tab/>
        <w:t>03</w:t>
        <w:tab/>
        <w:t xml:space="preserve">LEBB </w:t>
        <w:tab/>
        <w:t>3.2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>3</w:t>
        <w:tab/>
        <w:t>375</w:t>
        <w:tab/>
        <w:t xml:space="preserve">KERKHOFS YORAN           </w:t>
        <w:tab/>
        <w:t>03</w:t>
        <w:tab/>
        <w:t xml:space="preserve">LEBB </w:t>
        <w:tab/>
        <w:t>3.1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4</w:t>
        <w:tab/>
        <w:t>328</w:t>
        <w:tab/>
        <w:t xml:space="preserve">VAN DEN BULCK YEABSERA   </w:t>
        <w:tab/>
        <w:t>04</w:t>
        <w:tab/>
        <w:t xml:space="preserve">DUFF </w:t>
        <w:tab/>
        <w:t>3.0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5</w:t>
        <w:tab/>
        <w:t>3</w:t>
        <w:tab/>
        <w:t xml:space="preserve">BAERT SEPPE              </w:t>
        <w:tab/>
        <w:t>03</w:t>
        <w:tab/>
        <w:t xml:space="preserve">LAT  </w:t>
        <w:tab/>
        <w:t>2.9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1194</w:t>
        <w:tab/>
        <w:t xml:space="preserve">VAN DER VREKEN STIJN     </w:t>
        <w:tab/>
        <w:t>04</w:t>
        <w:tab/>
        <w:t xml:space="preserve">ZWAT </w:t>
        <w:tab/>
        <w:t>2.8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2047</w:t>
        <w:tab/>
        <w:t xml:space="preserve">TUYLS INDY               </w:t>
        <w:tab/>
        <w:t>04</w:t>
        <w:tab/>
        <w:t xml:space="preserve">ZWAT </w:t>
        <w:tab/>
        <w:t>2.8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395</w:t>
        <w:tab/>
        <w:t xml:space="preserve">VERHULST AGIR            </w:t>
        <w:tab/>
        <w:t>03</w:t>
        <w:tab/>
        <w:t xml:space="preserve">LAT  </w:t>
        <w:tab/>
        <w:t>2.8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978</w:t>
        <w:tab/>
        <w:t xml:space="preserve">SMET LUKAS               </w:t>
        <w:tab/>
        <w:t>04</w:t>
        <w:tab/>
        <w:t xml:space="preserve">ACW  </w:t>
        <w:tab/>
        <w:t>2.7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983</w:t>
        <w:tab/>
        <w:t xml:space="preserve">SYVERTSEN YENTE          </w:t>
        <w:tab/>
        <w:t>03</w:t>
        <w:tab/>
        <w:t xml:space="preserve">     </w:t>
        <w:tab/>
        <w:t>2.7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1</w:t>
        <w:tab/>
        <w:t>355</w:t>
        <w:tab/>
        <w:t xml:space="preserve">VAN WAUWE RUNE           </w:t>
        <w:tab/>
        <w:t>04</w:t>
        <w:tab/>
        <w:t xml:space="preserve">ACW  </w:t>
        <w:tab/>
        <w:t>2.6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598</w:t>
        <w:tab/>
        <w:t xml:space="preserve">ITERBEKE TIJL            </w:t>
        <w:tab/>
        <w:t>04</w:t>
        <w:tab/>
        <w:t xml:space="preserve">ACW  </w:t>
        <w:tab/>
        <w:t>2.6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3</w:t>
        <w:tab/>
        <w:t>597</w:t>
        <w:tab/>
        <w:t xml:space="preserve">STAS KASPER              </w:t>
        <w:tab/>
        <w:t>03</w:t>
        <w:tab/>
        <w:t xml:space="preserve">ACW  </w:t>
        <w:tab/>
        <w:t>2.6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4</w:t>
        <w:tab/>
        <w:t>2093</w:t>
        <w:tab/>
        <w:t xml:space="preserve">CRAPPE ARNO              </w:t>
        <w:tab/>
        <w:t>04</w:t>
        <w:tab/>
        <w:t xml:space="preserve">ACW  </w:t>
        <w:tab/>
        <w:t>2.6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5</w:t>
        <w:tab/>
        <w:t>476</w:t>
        <w:tab/>
        <w:t xml:space="preserve">VERSCHUEREN CEDRIC       </w:t>
        <w:tab/>
        <w:t>04</w:t>
        <w:tab/>
        <w:t xml:space="preserve">ACW  </w:t>
        <w:tab/>
        <w:t>2.6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6</w:t>
        <w:tab/>
        <w:t>1094</w:t>
        <w:tab/>
        <w:t xml:space="preserve">COOL BENGT               </w:t>
        <w:tab/>
        <w:t>04</w:t>
        <w:tab/>
        <w:t xml:space="preserve">LAT  </w:t>
        <w:tab/>
        <w:t>2.6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7</w:t>
        <w:tab/>
        <w:t>1564</w:t>
        <w:tab/>
        <w:t xml:space="preserve">ALAOUI IBRAHIM           </w:t>
        <w:tab/>
        <w:t>04</w:t>
        <w:tab/>
        <w:t xml:space="preserve">BVAC </w:t>
        <w:tab/>
        <w:t>2.5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8</w:t>
        <w:tab/>
        <w:t>1949</w:t>
        <w:tab/>
        <w:t xml:space="preserve">DE ROP JULES             </w:t>
        <w:tab/>
        <w:t>03</w:t>
        <w:tab/>
        <w:t xml:space="preserve">ABES </w:t>
        <w:tab/>
        <w:t>2.5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9</w:t>
        <w:tab/>
        <w:t>1936</w:t>
        <w:tab/>
        <w:t xml:space="preserve">BOUWENS MICK             </w:t>
        <w:tab/>
        <w:t>05</w:t>
        <w:tab/>
        <w:t xml:space="preserve">OLSE </w:t>
        <w:tab/>
        <w:t>2.3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0</w:t>
        <w:tab/>
        <w:t>277</w:t>
        <w:tab/>
        <w:t xml:space="preserve">VERHULST IDES            </w:t>
        <w:tab/>
        <w:t>05</w:t>
        <w:tab/>
        <w:t xml:space="preserve">LAT  </w:t>
        <w:tab/>
        <w:t>2.2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kogel ben meisjes  Time :14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974</w:t>
        <w:tab/>
        <w:t xml:space="preserve">VAN HOYWEGHEN SARA       </w:t>
        <w:tab/>
        <w:t>03</w:t>
        <w:tab/>
        <w:t xml:space="preserve">VOLH </w:t>
        <w:tab/>
        <w:t>8.8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1894</w:t>
        <w:tab/>
        <w:t xml:space="preserve">UDECHUKWU HILARY         </w:t>
        <w:tab/>
        <w:t>03</w:t>
        <w:tab/>
        <w:t xml:space="preserve">BVAC </w:t>
        <w:tab/>
        <w:t>7.0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306</w:t>
        <w:tab/>
        <w:t xml:space="preserve">DE BLOCK VEERLE          </w:t>
        <w:tab/>
        <w:t>03</w:t>
        <w:tab/>
        <w:t xml:space="preserve">ACW  </w:t>
        <w:tab/>
        <w:t>6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1545</w:t>
        <w:tab/>
        <w:t xml:space="preserve">BRUYNSEELS ISABELLE      </w:t>
        <w:tab/>
        <w:t>03</w:t>
        <w:tab/>
        <w:t xml:space="preserve">BVAC </w:t>
        <w:tab/>
        <w:t>6.7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1544</w:t>
        <w:tab/>
        <w:t xml:space="preserve">PEETERS ELLEN            </w:t>
        <w:tab/>
        <w:t>03</w:t>
        <w:tab/>
        <w:t xml:space="preserve">BVAC </w:t>
        <w:tab/>
        <w:t>6.2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171</w:t>
        <w:tab/>
        <w:t xml:space="preserve">VERLEYSEN CAITLIN        </w:t>
        <w:tab/>
        <w:t>04</w:t>
        <w:tab/>
        <w:t xml:space="preserve">ACW  </w:t>
        <w:tab/>
        <w:t>5.4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668</w:t>
        <w:tab/>
        <w:t xml:space="preserve">GRIMARD JUSTINE          </w:t>
        <w:tab/>
        <w:t>03</w:t>
        <w:tab/>
        <w:t xml:space="preserve">DCLA </w:t>
        <w:tab/>
        <w:t>4.3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307</w:t>
        <w:tab/>
        <w:t xml:space="preserve">HEYVAERT FLORE           </w:t>
        <w:tab/>
        <w:t>03</w:t>
        <w:tab/>
        <w:t xml:space="preserve">LEBB </w:t>
        <w:tab/>
        <w:t>3.6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1686</w:t>
        <w:tab/>
        <w:t xml:space="preserve">TUYLS ZOWIE              </w:t>
        <w:tab/>
        <w:t>05</w:t>
        <w:tab/>
        <w:t xml:space="preserve">ZWAT </w:t>
        <w:tab/>
        <w:t>3.0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1344</w:t>
        <w:tab/>
        <w:t xml:space="preserve">VERMEULEN NELE           </w:t>
        <w:tab/>
        <w:t>05</w:t>
        <w:tab/>
        <w:t xml:space="preserve">ACW  </w:t>
        <w:tab/>
        <w:t>2.5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hoog pup jongens  Time :14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3541</w:t>
        <w:tab/>
        <w:t xml:space="preserve">PEETERS BOB              </w:t>
        <w:tab/>
        <w:t>01</w:t>
        <w:tab/>
        <w:t xml:space="preserve">ACW  </w:t>
        <w:tab/>
        <w:t>1.2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37</w:t>
        <w:tab/>
        <w:t xml:space="preserve">DE PRYCKER PIETERJAN     </w:t>
        <w:tab/>
        <w:t>01</w:t>
        <w:tab/>
        <w:t xml:space="preserve">ACW  </w:t>
        <w:tab/>
        <w:t>1.2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3</w:t>
        <w:tab/>
        <w:t>4996</w:t>
        <w:tab/>
        <w:t xml:space="preserve">MASUDI JAYDA             </w:t>
        <w:tab/>
        <w:t>01</w:t>
        <w:tab/>
        <w:t xml:space="preserve">BVAC </w:t>
        <w:tab/>
        <w:t>1.2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4420</w:t>
        <w:tab/>
        <w:t xml:space="preserve">PROOST CAS               </w:t>
        <w:tab/>
        <w:t>02</w:t>
        <w:tab/>
        <w:t xml:space="preserve">DCLA </w:t>
        <w:tab/>
        <w:t>1.2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4164</w:t>
        <w:tab/>
        <w:t xml:space="preserve">PEETERS JANNES           </w:t>
        <w:tab/>
        <w:t>02</w:t>
        <w:tab/>
        <w:t xml:space="preserve">AVZK </w:t>
        <w:tab/>
        <w:t>1.1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6</w:t>
        <w:tab/>
        <w:t>3441</w:t>
        <w:tab/>
        <w:t xml:space="preserve">EVRARD BENJAMIN          </w:t>
        <w:tab/>
        <w:t>02</w:t>
        <w:tab/>
        <w:t xml:space="preserve">ACME </w:t>
        <w:tab/>
        <w:t>1.1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7</w:t>
        <w:tab/>
        <w:t>3858</w:t>
        <w:tab/>
        <w:t xml:space="preserve">COLMAN MATHISSE          </w:t>
        <w:tab/>
        <w:t>02</w:t>
        <w:tab/>
        <w:t xml:space="preserve">ACW 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3706</w:t>
        <w:tab/>
        <w:t xml:space="preserve">VAN NUFFEL ILIAS         </w:t>
        <w:tab/>
        <w:t>01</w:t>
        <w:tab/>
        <w:t xml:space="preserve">DUFF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4618</w:t>
        <w:tab/>
        <w:t xml:space="preserve">TUYLS STORM              </w:t>
        <w:tab/>
        <w:t>02</w:t>
        <w:tab/>
        <w:t xml:space="preserve">ZWAT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3750</w:t>
        <w:tab/>
        <w:t xml:space="preserve">VAN CAMPENHOUT SIEBE     </w:t>
        <w:tab/>
        <w:t>02</w:t>
        <w:tab/>
        <w:t xml:space="preserve">LEBB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1</w:t>
        <w:tab/>
        <w:t>5083</w:t>
        <w:tab/>
        <w:t xml:space="preserve">DE COSTER SIEBREN        </w:t>
        <w:tab/>
        <w:t>01</w:t>
        <w:tab/>
        <w:t xml:space="preserve">DCLA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3954</w:t>
        <w:tab/>
        <w:t xml:space="preserve">THOMAES MICHIEL          </w:t>
        <w:tab/>
        <w:t>02</w:t>
        <w:tab/>
        <w:t xml:space="preserve">ACW  </w:t>
        <w:tab/>
        <w:t>1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3610</w:t>
        <w:tab/>
        <w:t xml:space="preserve">DE COCK CEDRIC           </w:t>
        <w:tab/>
        <w:t>02</w:t>
        <w:tab/>
        <w:t xml:space="preserve">ACW  </w:t>
        <w:tab/>
        <w:t>1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2</w:t>
        <w:tab/>
        <w:t>5167</w:t>
        <w:tab/>
        <w:t xml:space="preserve">EL MORABITI ELIAS        </w:t>
        <w:tab/>
        <w:t>01</w:t>
        <w:tab/>
        <w:t xml:space="preserve">BVAC </w:t>
        <w:tab/>
        <w:t>1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5</w:t>
        <w:tab/>
        <w:t>4779</w:t>
        <w:tab/>
        <w:t xml:space="preserve">ALAOUI BENYAMINE         </w:t>
        <w:tab/>
        <w:t>02</w:t>
        <w:tab/>
        <w:t xml:space="preserve">BVAC </w:t>
        <w:tab/>
        <w:t>1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discus pup meisjes  Time :14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>1</w:t>
        <w:tab/>
        <w:t>3303</w:t>
        <w:tab/>
        <w:t xml:space="preserve">FOLENS SARAH             </w:t>
        <w:tab/>
        <w:t>01</w:t>
        <w:tab/>
        <w:t xml:space="preserve">DCLA </w:t>
        <w:tab/>
        <w:t>20.7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de-DE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  <w:t>2</w:t>
        <w:tab/>
        <w:t>3302</w:t>
        <w:tab/>
        <w:t xml:space="preserve">DEFRERE ELENA            </w:t>
        <w:tab/>
        <w:t>01</w:t>
        <w:tab/>
        <w:t xml:space="preserve">DCLA </w:t>
        <w:tab/>
        <w:t>18.2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de-DE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3207</w:t>
        <w:tab/>
        <w:t xml:space="preserve">FERTACHE RANA            </w:t>
        <w:tab/>
        <w:t>01</w:t>
        <w:tab/>
        <w:t xml:space="preserve">ACW  </w:t>
        <w:tab/>
        <w:t>17.7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3711</w:t>
        <w:tab/>
        <w:t xml:space="preserve">VAN LAERE LIESELOTTE     </w:t>
        <w:tab/>
        <w:t>01</w:t>
        <w:tab/>
        <w:t xml:space="preserve">ZWAT </w:t>
        <w:tab/>
        <w:t>16.7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3327</w:t>
        <w:tab/>
        <w:t xml:space="preserve">ABIED SALMA              </w:t>
        <w:tab/>
        <w:t>01</w:t>
        <w:tab/>
        <w:t xml:space="preserve">VAC  </w:t>
        <w:tab/>
        <w:t>16.6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3911</w:t>
        <w:tab/>
        <w:t xml:space="preserve">VAN PUYVELDE JANA        </w:t>
        <w:tab/>
        <w:t>01</w:t>
        <w:tab/>
        <w:t xml:space="preserve">VOLH </w:t>
        <w:tab/>
        <w:t>15.8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3584</w:t>
        <w:tab/>
        <w:t xml:space="preserve">VAN DER AUWERA YASMINE   </w:t>
        <w:tab/>
        <w:t>01</w:t>
        <w:tab/>
        <w:t xml:space="preserve">ACHL </w:t>
        <w:tab/>
        <w:t>14.5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3692</w:t>
        <w:tab/>
        <w:t xml:space="preserve">VAN DE VENSTER EMMA      </w:t>
        <w:tab/>
        <w:t>01</w:t>
        <w:tab/>
        <w:t xml:space="preserve">DCLA </w:t>
        <w:tab/>
        <w:t>13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9</w:t>
        <w:tab/>
        <w:t>3120</w:t>
        <w:tab/>
        <w:t xml:space="preserve">HEYVAERT LOTTE           </w:t>
        <w:tab/>
        <w:t>01</w:t>
        <w:tab/>
        <w:t xml:space="preserve">LEBB </w:t>
        <w:tab/>
        <w:t>13.8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0</w:t>
        <w:tab/>
        <w:t>5136</w:t>
        <w:tab/>
        <w:t xml:space="preserve">PLETINCKX LAURIE         </w:t>
        <w:tab/>
        <w:t>02</w:t>
        <w:tab/>
        <w:t xml:space="preserve">RCAS </w:t>
        <w:tab/>
        <w:t>13.5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1</w:t>
        <w:tab/>
        <w:t>3487</w:t>
        <w:tab/>
        <w:t xml:space="preserve">GRIMARD JULIE            </w:t>
        <w:tab/>
        <w:t>01</w:t>
        <w:tab/>
        <w:t xml:space="preserve">DCLA </w:t>
        <w:tab/>
        <w:t>11.3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3765</w:t>
        <w:tab/>
        <w:t xml:space="preserve">VAN DER VREKEN LOTTE     </w:t>
        <w:tab/>
        <w:t>01</w:t>
        <w:tab/>
        <w:t xml:space="preserve">ZWAT </w:t>
        <w:tab/>
        <w:t>10.7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3</w:t>
        <w:tab/>
        <w:t>3710</w:t>
        <w:tab/>
        <w:t xml:space="preserve">VAN LAERE ANNELORE       </w:t>
        <w:tab/>
        <w:t>02</w:t>
        <w:tab/>
        <w:t xml:space="preserve">ZWAT </w:t>
        <w:tab/>
        <w:t>8.8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nl-BE"/>
        </w:rPr>
      </w:pPr>
      <w:r>
        <w:rPr>
          <w:rFonts w:eastAsia="Times New Roman" w:cs="Courier New" w:ascii="Courier New" w:hAnsi="Courier New"/>
          <w:sz w:val="16"/>
          <w:szCs w:val="16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speer min meisjes  Time :15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6300</w:t>
        <w:tab/>
        <w:t xml:space="preserve">GHANI SOUHAILA           </w:t>
        <w:tab/>
        <w:t>99</w:t>
        <w:tab/>
        <w:t xml:space="preserve">MAC  </w:t>
        <w:tab/>
        <w:t>28.4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9468</w:t>
        <w:tab/>
        <w:t xml:space="preserve">VAN ARENDONK EMMA        </w:t>
        <w:tab/>
        <w:t>99</w:t>
        <w:tab/>
        <w:t xml:space="preserve">NL   </w:t>
        <w:tab/>
        <w:t>24.9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6014</w:t>
        <w:tab/>
        <w:t xml:space="preserve">VAN DER GUCHT HELENA     </w:t>
        <w:tab/>
        <w:t>99</w:t>
        <w:tab/>
        <w:t xml:space="preserve">ACW  </w:t>
        <w:tab/>
        <w:t>24.4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5751</w:t>
        <w:tab/>
        <w:t xml:space="preserve">MASSAER EMMA             </w:t>
        <w:tab/>
        <w:t>99</w:t>
        <w:tab/>
        <w:t xml:space="preserve">ACW  </w:t>
        <w:tab/>
        <w:t>22.6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227</w:t>
        <w:tab/>
        <w:t xml:space="preserve">PEETERS BLOEME           </w:t>
        <w:tab/>
        <w:t>99</w:t>
        <w:tab/>
        <w:t xml:space="preserve">AVZK </w:t>
        <w:tab/>
        <w:t>20.4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478</w:t>
        <w:tab/>
        <w:t xml:space="preserve">WILLEMS EVE              </w:t>
        <w:tab/>
        <w:t>00</w:t>
        <w:tab/>
        <w:t xml:space="preserve">VAC  </w:t>
        <w:tab/>
        <w:t>17.3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6326</w:t>
        <w:tab/>
        <w:t xml:space="preserve">VANCAMP NOOR             </w:t>
        <w:tab/>
        <w:t>00</w:t>
        <w:tab/>
        <w:t xml:space="preserve">OLSE </w:t>
        <w:tab/>
        <w:t>16.9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6496</w:t>
        <w:tab/>
        <w:t xml:space="preserve">DE PAUW GISKE            </w:t>
        <w:tab/>
        <w:t>99</w:t>
        <w:tab/>
        <w:t xml:space="preserve">VOLH </w:t>
        <w:tab/>
        <w:t>14.3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6492</w:t>
        <w:tab/>
        <w:t xml:space="preserve">CERPENTIER FEMKE         </w:t>
        <w:tab/>
        <w:t>00</w:t>
        <w:tab/>
        <w:t xml:space="preserve">VOLH </w:t>
        <w:tab/>
        <w:t>14.1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5981</w:t>
        <w:tab/>
        <w:t xml:space="preserve">BURM ANTJE               </w:t>
        <w:tab/>
        <w:t>00</w:t>
        <w:tab/>
        <w:t xml:space="preserve">ACW  </w:t>
        <w:tab/>
        <w:t>13.7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1</w:t>
        <w:tab/>
        <w:t>6497</w:t>
        <w:tab/>
        <w:t xml:space="preserve">BEELEN TINE              </w:t>
        <w:tab/>
        <w:t>00</w:t>
        <w:tab/>
        <w:t xml:space="preserve">VOLH </w:t>
        <w:tab/>
        <w:t>12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5753</w:t>
        <w:tab/>
        <w:t xml:space="preserve">STEVENS NANOUK           </w:t>
        <w:tab/>
        <w:t>00</w:t>
        <w:tab/>
        <w:t xml:space="preserve">ACW  </w:t>
        <w:tab/>
        <w:t>11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3</w:t>
        <w:tab/>
        <w:t>6461</w:t>
        <w:tab/>
        <w:t xml:space="preserve">HARGREAVES CHARLOTTE     </w:t>
        <w:tab/>
        <w:t>00</w:t>
        <w:tab/>
        <w:t xml:space="preserve">ZWAT </w:t>
        <w:tab/>
        <w:t>11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4</w:t>
        <w:tab/>
        <w:t>6612</w:t>
        <w:tab/>
        <w:t xml:space="preserve">PORTEMAN SAM             </w:t>
        <w:tab/>
        <w:t>99</w:t>
        <w:tab/>
        <w:t xml:space="preserve">VOLH </w:t>
        <w:tab/>
        <w:t>8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ver ben meisjes  Time :14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1544</w:t>
        <w:tab/>
        <w:t xml:space="preserve">PEETERS ELLEN            </w:t>
        <w:tab/>
        <w:t>03</w:t>
        <w:tab/>
        <w:t xml:space="preserve">BVAC </w:t>
        <w:tab/>
        <w:t>3.5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1894</w:t>
        <w:tab/>
        <w:t xml:space="preserve">UDECHUKWU HILARY         </w:t>
        <w:tab/>
        <w:t>03</w:t>
        <w:tab/>
        <w:t xml:space="preserve">BVAC </w:t>
        <w:tab/>
        <w:t>3.4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974</w:t>
        <w:tab/>
        <w:t xml:space="preserve">VAN HOYWEGHEN SARA       </w:t>
        <w:tab/>
        <w:t>03</w:t>
        <w:tab/>
        <w:t xml:space="preserve">VOLH </w:t>
        <w:tab/>
        <w:t>3.3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171</w:t>
        <w:tab/>
        <w:t xml:space="preserve">VERLEYSEN CAITLIN        </w:t>
        <w:tab/>
        <w:t>04</w:t>
        <w:tab/>
        <w:t xml:space="preserve">ACW  </w:t>
        <w:tab/>
        <w:t>3.1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306</w:t>
        <w:tab/>
        <w:t xml:space="preserve">DE BLOCK VEERLE          </w:t>
        <w:tab/>
        <w:t>03</w:t>
        <w:tab/>
        <w:t xml:space="preserve">ACW  </w:t>
        <w:tab/>
        <w:t>3.1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</w:t>
        <w:tab/>
        <w:t>1545</w:t>
        <w:tab/>
        <w:t xml:space="preserve">BRUYNSEELS ISABELLE      </w:t>
        <w:tab/>
        <w:t>03</w:t>
        <w:tab/>
        <w:t xml:space="preserve">BVAC </w:t>
        <w:tab/>
        <w:t>3.0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7</w:t>
        <w:tab/>
        <w:t>975</w:t>
        <w:tab/>
        <w:t xml:space="preserve">MALFLIET LINE            </w:t>
        <w:tab/>
        <w:t>03</w:t>
        <w:tab/>
        <w:t xml:space="preserve">VOLH </w:t>
        <w:tab/>
        <w:t>2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3</w:t>
        <w:tab/>
        <w:t xml:space="preserve">BAERT ANAIS              </w:t>
        <w:tab/>
        <w:t>05</w:t>
        <w:tab/>
        <w:t xml:space="preserve">LAT  </w:t>
        <w:tab/>
        <w:t>2.5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9</w:t>
        <w:tab/>
        <w:t>873</w:t>
        <w:tab/>
        <w:t xml:space="preserve">HEYVAERT ELLA            </w:t>
        <w:tab/>
        <w:t>05</w:t>
        <w:tab/>
        <w:t xml:space="preserve">LEBB </w:t>
        <w:tab/>
        <w:t>2.5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1686</w:t>
        <w:tab/>
        <w:t xml:space="preserve">TUYLS ZOWIE              </w:t>
        <w:tab/>
        <w:t>05</w:t>
        <w:tab/>
        <w:t xml:space="preserve">ZWAT </w:t>
        <w:tab/>
        <w:t>2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1</w:t>
        <w:tab/>
        <w:t>1344</w:t>
        <w:tab/>
        <w:t xml:space="preserve">VERMEULEN NELE           </w:t>
        <w:tab/>
        <w:t>05</w:t>
        <w:tab/>
        <w:t xml:space="preserve">ACW  </w:t>
        <w:tab/>
        <w:t>2.2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668</w:t>
        <w:tab/>
        <w:t xml:space="preserve">GRIMARD JUSTINE          </w:t>
        <w:tab/>
        <w:t>03</w:t>
        <w:tab/>
        <w:t xml:space="preserve">DCLA </w:t>
        <w:tab/>
        <w:t>2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3</w:t>
        <w:tab/>
        <w:t>307</w:t>
        <w:tab/>
        <w:t xml:space="preserve">HEYVAERT FLORE           </w:t>
        <w:tab/>
        <w:t>03</w:t>
        <w:tab/>
        <w:t xml:space="preserve">LEBB </w:t>
        <w:tab/>
        <w:t>2.0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kogel ben jongens  Time :14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3</w:t>
        <w:tab/>
        <w:t xml:space="preserve">BAERT SEPPE              </w:t>
        <w:tab/>
        <w:t>03</w:t>
        <w:tab/>
        <w:t xml:space="preserve">LAT  </w:t>
        <w:tab/>
        <w:t>8.0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978</w:t>
        <w:tab/>
        <w:t xml:space="preserve">SMET LUKAS               </w:t>
        <w:tab/>
        <w:t>04</w:t>
        <w:tab/>
        <w:t xml:space="preserve">ACW  </w:t>
        <w:tab/>
        <w:t>6.3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2047</w:t>
        <w:tab/>
        <w:t xml:space="preserve">TUYLS INDY               </w:t>
        <w:tab/>
        <w:t>04</w:t>
        <w:tab/>
        <w:t xml:space="preserve">ZWAT </w:t>
        <w:tab/>
        <w:t>5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1194</w:t>
        <w:tab/>
        <w:t xml:space="preserve">VAN DER VREKEN STIJN     </w:t>
        <w:tab/>
        <w:t>04</w:t>
        <w:tab/>
        <w:t xml:space="preserve">ZWAT </w:t>
        <w:tab/>
        <w:t>5.6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598</w:t>
        <w:tab/>
        <w:t xml:space="preserve">ITERBEKE TIJL            </w:t>
        <w:tab/>
        <w:t>04</w:t>
        <w:tab/>
        <w:t xml:space="preserve">ACW  </w:t>
        <w:tab/>
        <w:t>5.5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597</w:t>
        <w:tab/>
        <w:t xml:space="preserve">STAS KASPER              </w:t>
        <w:tab/>
        <w:t>03</w:t>
        <w:tab/>
        <w:t xml:space="preserve">ACW  </w:t>
        <w:tab/>
        <w:t>5.3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277</w:t>
        <w:tab/>
        <w:t xml:space="preserve">VERHULST IDES            </w:t>
        <w:tab/>
        <w:t>05</w:t>
        <w:tab/>
        <w:t xml:space="preserve">LAT  </w:t>
        <w:tab/>
        <w:t>5.3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1949</w:t>
        <w:tab/>
        <w:t xml:space="preserve">DE ROP JULES             </w:t>
        <w:tab/>
        <w:t>03</w:t>
        <w:tab/>
        <w:t xml:space="preserve">ABES </w:t>
        <w:tab/>
        <w:t>4.9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355</w:t>
        <w:tab/>
        <w:t xml:space="preserve">VAN WAUWE RUNE           </w:t>
        <w:tab/>
        <w:t>04</w:t>
        <w:tab/>
        <w:t xml:space="preserve">ACW  </w:t>
        <w:tab/>
        <w:t>4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476</w:t>
        <w:tab/>
        <w:t xml:space="preserve">VERSCHUEREN CEDRIC       </w:t>
        <w:tab/>
        <w:t>04</w:t>
        <w:tab/>
        <w:t xml:space="preserve">ACW  </w:t>
        <w:tab/>
        <w:t>4.0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1</w:t>
        <w:tab/>
        <w:t>1564</w:t>
        <w:tab/>
        <w:t xml:space="preserve">ALAOUI IBRAHIM           </w:t>
        <w:tab/>
        <w:t>04</w:t>
        <w:tab/>
        <w:t xml:space="preserve">BVAC </w:t>
        <w:tab/>
        <w:t>3.8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2</w:t>
        <w:tab/>
        <w:t>983</w:t>
        <w:tab/>
        <w:t xml:space="preserve">SYVERTSEN YENTE          </w:t>
        <w:tab/>
        <w:t>03</w:t>
        <w:tab/>
        <w:t xml:space="preserve">     </w:t>
        <w:tab/>
        <w:t>3.5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discus pup jongens  Time :16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</w:t>
        <w:tab/>
        <w:t>3441</w:t>
        <w:tab/>
        <w:t xml:space="preserve">EVRARD BENJAMIN          </w:t>
        <w:tab/>
        <w:t>02</w:t>
        <w:tab/>
        <w:t xml:space="preserve">ACME </w:t>
        <w:tab/>
        <w:t>2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06</w:t>
        <w:tab/>
        <w:t xml:space="preserve">VAN NUFFEL ILIAS         </w:t>
        <w:tab/>
        <w:t>01</w:t>
        <w:tab/>
        <w:t xml:space="preserve">DUFF </w:t>
        <w:tab/>
        <w:t>19.0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3</w:t>
        <w:tab/>
        <w:t>4494</w:t>
        <w:tab/>
        <w:t xml:space="preserve">CERPENTIER SAM           </w:t>
        <w:tab/>
        <w:t>01</w:t>
        <w:tab/>
        <w:t xml:space="preserve">VOLH </w:t>
        <w:tab/>
        <w:t>17.5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4996</w:t>
        <w:tab/>
        <w:t xml:space="preserve">MASUDI JAYDA             </w:t>
        <w:tab/>
        <w:t>01</w:t>
        <w:tab/>
        <w:t xml:space="preserve">BVAC </w:t>
        <w:tab/>
        <w:t>15.1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5</w:t>
        <w:tab/>
        <w:t>5167</w:t>
        <w:tab/>
        <w:t xml:space="preserve">EL MORABITI ELIAS        </w:t>
        <w:tab/>
        <w:t>01</w:t>
        <w:tab/>
        <w:t xml:space="preserve">BVAC </w:t>
        <w:tab/>
        <w:t>14.6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6</w:t>
        <w:tab/>
        <w:t>3954</w:t>
        <w:tab/>
        <w:t xml:space="preserve">THOMAES MICHIEL          </w:t>
        <w:tab/>
        <w:t>02</w:t>
        <w:tab/>
        <w:t xml:space="preserve">ACW  </w:t>
        <w:tab/>
        <w:t>14.4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7</w:t>
        <w:tab/>
        <w:t>3858</w:t>
        <w:tab/>
        <w:t xml:space="preserve">COLMAN MATHISSE          </w:t>
        <w:tab/>
        <w:t>02</w:t>
        <w:tab/>
        <w:t xml:space="preserve">ACW  </w:t>
        <w:tab/>
        <w:t>14.2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3750</w:t>
        <w:tab/>
        <w:t xml:space="preserve">VAN CAMPENHOUT SIEBE     </w:t>
        <w:tab/>
        <w:t>02</w:t>
        <w:tab/>
        <w:t xml:space="preserve">LEBB </w:t>
        <w:tab/>
        <w:t>13.4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9</w:t>
        <w:tab/>
        <w:t>4779</w:t>
        <w:tab/>
        <w:t xml:space="preserve">ALAOUI BENYAMINE         </w:t>
        <w:tab/>
        <w:t>02</w:t>
        <w:tab/>
        <w:t xml:space="preserve">BVAC </w:t>
        <w:tab/>
        <w:t>11.7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0</w:t>
        <w:tab/>
        <w:t>3610</w:t>
        <w:tab/>
        <w:t xml:space="preserve">DE COCK CEDRIC           </w:t>
        <w:tab/>
        <w:t>02</w:t>
        <w:tab/>
        <w:t xml:space="preserve">ACW  </w:t>
        <w:tab/>
        <w:t>11.7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speer  min jongens  Time :15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7054</w:t>
        <w:tab/>
        <w:t xml:space="preserve">MORY NIEL                </w:t>
        <w:tab/>
        <w:t>99</w:t>
        <w:tab/>
        <w:t xml:space="preserve">VS   </w:t>
        <w:tab/>
        <w:t>49.0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7463</w:t>
        <w:tab/>
        <w:t xml:space="preserve">VAN KERCKHOVE ASTER      </w:t>
        <w:tab/>
        <w:t>99</w:t>
        <w:tab/>
        <w:t xml:space="preserve">LEBB </w:t>
        <w:tab/>
        <w:t>32.1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6502</w:t>
        <w:tab/>
        <w:t xml:space="preserve">BAERT WARRE              </w:t>
        <w:tab/>
        <w:t>00</w:t>
        <w:tab/>
        <w:t xml:space="preserve">LAT  </w:t>
        <w:tab/>
        <w:t>29.7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7908</w:t>
        <w:tab/>
        <w:t xml:space="preserve">TUYLS KEANU              </w:t>
        <w:tab/>
        <w:t>99</w:t>
        <w:tab/>
        <w:t xml:space="preserve">ZWAT </w:t>
        <w:tab/>
        <w:t>29.6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890</w:t>
        <w:tab/>
        <w:t xml:space="preserve">COLMAN THIBEAU           </w:t>
        <w:tab/>
        <w:t>99</w:t>
        <w:tab/>
        <w:t xml:space="preserve">ACW  </w:t>
        <w:tab/>
        <w:t>29.4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620</w:t>
        <w:tab/>
        <w:t xml:space="preserve">WAUTERS GUILLAUME        </w:t>
        <w:tab/>
        <w:t>00</w:t>
        <w:tab/>
        <w:t xml:space="preserve">KAAG </w:t>
        <w:tab/>
        <w:t>25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6959</w:t>
        <w:tab/>
        <w:t xml:space="preserve">STAS KAREL               </w:t>
        <w:tab/>
        <w:t>00</w:t>
        <w:tab/>
        <w:t xml:space="preserve">ACW  </w:t>
        <w:tab/>
        <w:t>20.4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6932</w:t>
        <w:tab/>
        <w:t xml:space="preserve">BOUWENS  DYLAN           </w:t>
        <w:tab/>
        <w:t>00</w:t>
        <w:tab/>
        <w:t xml:space="preserve">OLSE </w:t>
        <w:tab/>
        <w:t>20.3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6898</w:t>
        <w:tab/>
        <w:t xml:space="preserve">TORFS WOUTER             </w:t>
        <w:tab/>
        <w:t>99</w:t>
        <w:tab/>
        <w:t xml:space="preserve">BRAB </w:t>
        <w:tab/>
        <w:t>18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7262</w:t>
        <w:tab/>
        <w:t xml:space="preserve">SNACKAERT MICHIEL        </w:t>
        <w:tab/>
        <w:t>00</w:t>
        <w:tab/>
        <w:t xml:space="preserve">VAC  </w:t>
        <w:tab/>
        <w:t>18.0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1</w:t>
        <w:tab/>
        <w:t>6795</w:t>
        <w:tab/>
        <w:t xml:space="preserve">KERKHOFS MATTHIAS        </w:t>
        <w:tab/>
        <w:t>00</w:t>
        <w:tab/>
        <w:t xml:space="preserve">LEBB </w:t>
        <w:tab/>
        <w:t>16.7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7521</w:t>
        <w:tab/>
        <w:t xml:space="preserve">PORTEMAN DAAN            </w:t>
        <w:tab/>
        <w:t>00</w:t>
        <w:tab/>
        <w:t xml:space="preserve">VOLH </w:t>
        <w:tab/>
        <w:t>15.8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3</w:t>
        <w:tab/>
        <w:t>7124</w:t>
        <w:tab/>
        <w:t xml:space="preserve">GRIMARD GUILLAUME        </w:t>
        <w:tab/>
        <w:t>99</w:t>
        <w:tab/>
        <w:t xml:space="preserve">DCLA </w:t>
        <w:tab/>
        <w:t>10.5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4</w:t>
        <w:tab/>
        <w:t>7651</w:t>
        <w:tab/>
        <w:t xml:space="preserve">ALAOUI YOUSRI            </w:t>
        <w:tab/>
        <w:t>00</w:t>
        <w:tab/>
        <w:t xml:space="preserve">BVAC </w:t>
        <w:tab/>
        <w:t>8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ver min meisjes  Time :15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</w:t>
        <w:tab/>
        <w:t>6327</w:t>
        <w:tab/>
        <w:t xml:space="preserve">VANCAMP HANNE            </w:t>
        <w:tab/>
        <w:t>99</w:t>
        <w:tab/>
        <w:t xml:space="preserve">OLSE </w:t>
        <w:tab/>
        <w:t>4.6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6478</w:t>
        <w:tab/>
        <w:t xml:space="preserve">WILLEMS EVE              </w:t>
        <w:tab/>
        <w:t>00</w:t>
        <w:tab/>
        <w:t xml:space="preserve">VAC  </w:t>
        <w:tab/>
        <w:t>4.1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3</w:t>
        <w:tab/>
        <w:t>6181</w:t>
        <w:tab/>
        <w:t xml:space="preserve">VAN GEYTE SELIEN         </w:t>
        <w:tab/>
        <w:t>00</w:t>
        <w:tab/>
        <w:t xml:space="preserve">HAMM </w:t>
        <w:tab/>
        <w:t>4.1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5782</w:t>
        <w:tab/>
        <w:t xml:space="preserve">DHONT HANNE              </w:t>
        <w:tab/>
        <w:t>99</w:t>
        <w:tab/>
        <w:t xml:space="preserve">DEIN </w:t>
        <w:tab/>
        <w:t>4.0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227</w:t>
        <w:tab/>
        <w:t xml:space="preserve">PEETERS BLOEME           </w:t>
        <w:tab/>
        <w:t>99</w:t>
        <w:tab/>
        <w:t xml:space="preserve">AVZK </w:t>
        <w:tab/>
        <w:t>3.9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461</w:t>
        <w:tab/>
        <w:t xml:space="preserve">HARGREAVES CHARLOTTE     </w:t>
        <w:tab/>
        <w:t>00</w:t>
        <w:tab/>
        <w:t xml:space="preserve">ZWAT </w:t>
        <w:tab/>
        <w:t>3.9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6014</w:t>
        <w:tab/>
        <w:t xml:space="preserve">VAN DER GUCHT HELENA     </w:t>
        <w:tab/>
        <w:t>99</w:t>
        <w:tab/>
        <w:t xml:space="preserve">ACW  </w:t>
        <w:tab/>
        <w:t>3.9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6492</w:t>
        <w:tab/>
        <w:t xml:space="preserve">CERPENTIER FEMKE         </w:t>
        <w:tab/>
        <w:t>00</w:t>
        <w:tab/>
        <w:t xml:space="preserve">VOLH </w:t>
        <w:tab/>
        <w:t>3.8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5751</w:t>
        <w:tab/>
        <w:t xml:space="preserve">MASSAER EMMA             </w:t>
        <w:tab/>
        <w:t>99</w:t>
        <w:tab/>
        <w:t xml:space="preserve">ACW  </w:t>
        <w:tab/>
        <w:t>3.7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7163</w:t>
        <w:tab/>
        <w:t xml:space="preserve">BRUYNSEELS NATHALIE      </w:t>
        <w:tab/>
        <w:t>00</w:t>
        <w:tab/>
        <w:t xml:space="preserve">BVAC </w:t>
        <w:tab/>
        <w:t>3.6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1</w:t>
        <w:tab/>
        <w:t>5753</w:t>
        <w:tab/>
        <w:t xml:space="preserve">STEVENS NANOUK           </w:t>
        <w:tab/>
        <w:t>00</w:t>
        <w:tab/>
        <w:t xml:space="preserve">ACW  </w:t>
        <w:tab/>
        <w:t>3.5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2</w:t>
        <w:tab/>
        <w:t>5709</w:t>
        <w:tab/>
        <w:t xml:space="preserve">LENAERTS LORANE          </w:t>
        <w:tab/>
        <w:t>99</w:t>
        <w:tab/>
        <w:t xml:space="preserve">ATAC </w:t>
        <w:tab/>
        <w:t>3.5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3</w:t>
        <w:tab/>
        <w:t>6719</w:t>
        <w:tab/>
        <w:t xml:space="preserve">DE WAELE LENA            </w:t>
        <w:tab/>
        <w:t>99</w:t>
        <w:tab/>
        <w:t xml:space="preserve">ACW  </w:t>
        <w:tab/>
        <w:t>3.4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4</w:t>
        <w:tab/>
        <w:t>9468</w:t>
        <w:tab/>
        <w:t xml:space="preserve">VAN ARENDONK EMMA        </w:t>
        <w:tab/>
        <w:t>99</w:t>
        <w:tab/>
        <w:t xml:space="preserve">NL   </w:t>
        <w:tab/>
        <w:t>3.4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5</w:t>
        <w:tab/>
        <w:t>6407</w:t>
        <w:tab/>
        <w:t xml:space="preserve">VANNIEUWENHUYZE EMMA     </w:t>
        <w:tab/>
        <w:t>00</w:t>
        <w:tab/>
        <w:t xml:space="preserve">LEBB </w:t>
        <w:tab/>
        <w:t>3.3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6</w:t>
        <w:tab/>
        <w:t>5754</w:t>
        <w:tab/>
        <w:t xml:space="preserve">DE BLENDE ELSBETH        </w:t>
        <w:tab/>
        <w:t>99</w:t>
        <w:tab/>
        <w:t xml:space="preserve">ACW  </w:t>
        <w:tab/>
        <w:t>3.3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7</w:t>
        <w:tab/>
        <w:t>7059</w:t>
        <w:tab/>
        <w:t xml:space="preserve">GEYS LISA                </w:t>
        <w:tab/>
        <w:t>00</w:t>
        <w:tab/>
        <w:t xml:space="preserve">BRAB </w:t>
        <w:tab/>
        <w:t>3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8</w:t>
        <w:tab/>
        <w:t>6496</w:t>
        <w:tab/>
        <w:t xml:space="preserve">DE PAUW GISKE            </w:t>
        <w:tab/>
        <w:t>99</w:t>
        <w:tab/>
        <w:t xml:space="preserve">VOLH </w:t>
        <w:tab/>
        <w:t>3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9</w:t>
        <w:tab/>
        <w:t>6497</w:t>
        <w:tab/>
        <w:t xml:space="preserve">BEELEN TINE              </w:t>
        <w:tab/>
        <w:t>00</w:t>
        <w:tab/>
        <w:t xml:space="preserve">VOLH </w:t>
        <w:tab/>
        <w:t>3.1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0</w:t>
        <w:tab/>
        <w:t>6939</w:t>
        <w:tab/>
        <w:t xml:space="preserve">MERTENS HASSE            </w:t>
        <w:tab/>
        <w:t>00</w:t>
        <w:tab/>
        <w:t xml:space="preserve">BRAB </w:t>
        <w:tab/>
        <w:t>3.0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1</w:t>
        <w:tab/>
        <w:t>5981</w:t>
        <w:tab/>
        <w:t xml:space="preserve">BURM ANTJE               </w:t>
        <w:tab/>
        <w:t>00</w:t>
        <w:tab/>
        <w:t xml:space="preserve">ACW  </w:t>
        <w:tab/>
        <w:t>2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2</w:t>
        <w:tab/>
        <w:t>5988</w:t>
        <w:tab/>
        <w:t xml:space="preserve">PITTOORS INEZ            </w:t>
        <w:tab/>
        <w:t>00</w:t>
        <w:tab/>
        <w:t xml:space="preserve">BRAB </w:t>
        <w:tab/>
        <w:t>2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3</w:t>
        <w:tab/>
        <w:t>6439</w:t>
        <w:tab/>
        <w:t xml:space="preserve">AUGUSTIJNS LUKA          </w:t>
        <w:tab/>
        <w:t>99</w:t>
        <w:tab/>
        <w:t xml:space="preserve">DCLA </w:t>
        <w:tab/>
        <w:t>2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4</w:t>
        <w:tab/>
        <w:t>5889</w:t>
        <w:tab/>
        <w:t xml:space="preserve">VAN CAMPENHOUT JENTE     </w:t>
        <w:tab/>
        <w:t>00</w:t>
        <w:tab/>
        <w:t xml:space="preserve">LEBB </w:t>
        <w:tab/>
        <w:t>2.8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5</w:t>
        <w:tab/>
        <w:t>6612</w:t>
        <w:tab/>
        <w:t xml:space="preserve">PORTEMAN SAM             </w:t>
        <w:tab/>
        <w:t>99</w:t>
        <w:tab/>
        <w:t xml:space="preserve">VOLH </w:t>
        <w:tab/>
        <w:t>2.7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26</w:t>
        <w:tab/>
        <w:t>5976</w:t>
        <w:tab/>
        <w:t xml:space="preserve">LOIR CELINE              </w:t>
        <w:tab/>
        <w:t>00</w:t>
        <w:tab/>
        <w:t xml:space="preserve">ACW  </w:t>
        <w:tab/>
        <w:t>2.7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hockey pup meisjes  Time :15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3303</w:t>
        <w:tab/>
        <w:t xml:space="preserve">FOLENS SARAH             </w:t>
        <w:tab/>
        <w:t>01</w:t>
        <w:tab/>
        <w:t xml:space="preserve">DCLA </w:t>
        <w:tab/>
        <w:t>38.0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584</w:t>
        <w:tab/>
        <w:t xml:space="preserve">VAN DER AUWERA YASMINE   </w:t>
        <w:tab/>
        <w:t>01</w:t>
        <w:tab/>
        <w:t xml:space="preserve">ACHL </w:t>
        <w:tab/>
        <w:t>37.4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3092</w:t>
        <w:tab/>
        <w:t xml:space="preserve">VAN DEN BULCK HANA       </w:t>
        <w:tab/>
        <w:t>02</w:t>
        <w:tab/>
        <w:t xml:space="preserve">DUFF </w:t>
        <w:tab/>
        <w:t>31.8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3911</w:t>
        <w:tab/>
        <w:t xml:space="preserve">VAN PUYVELDE JANA        </w:t>
        <w:tab/>
        <w:t>01</w:t>
        <w:tab/>
        <w:t xml:space="preserve">VOLH </w:t>
        <w:tab/>
        <w:t>28.6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5</w:t>
        <w:tab/>
        <w:t>3327</w:t>
        <w:tab/>
        <w:t xml:space="preserve">ABIED SALMA              </w:t>
        <w:tab/>
        <w:t>01</w:t>
        <w:tab/>
        <w:t xml:space="preserve">VAC  </w:t>
        <w:tab/>
        <w:t>28.3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6</w:t>
        <w:tab/>
        <w:t>3302</w:t>
        <w:tab/>
        <w:t xml:space="preserve">DEFRERE ELENA            </w:t>
        <w:tab/>
        <w:t>01</w:t>
        <w:tab/>
        <w:t xml:space="preserve">DCLA </w:t>
        <w:tab/>
        <w:t>26.4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7</w:t>
        <w:tab/>
        <w:t>3207</w:t>
        <w:tab/>
        <w:t xml:space="preserve">FERTACHE RANA            </w:t>
        <w:tab/>
        <w:t>01</w:t>
        <w:tab/>
        <w:t xml:space="preserve">ACW  </w:t>
        <w:tab/>
        <w:t>25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8</w:t>
        <w:tab/>
        <w:t>5136</w:t>
        <w:tab/>
        <w:t xml:space="preserve">PLETINCKX LAURIE         </w:t>
        <w:tab/>
        <w:t>02</w:t>
        <w:tab/>
        <w:t xml:space="preserve">RCAS </w:t>
        <w:tab/>
        <w:t>25.1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4719</w:t>
        <w:tab/>
        <w:t xml:space="preserve">VANDENABEELE TYPHAINE    </w:t>
        <w:tab/>
        <w:t>01</w:t>
        <w:tab/>
        <w:t xml:space="preserve">ACLO </w:t>
        <w:tab/>
        <w:t>21.2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4718</w:t>
        <w:tab/>
        <w:t xml:space="preserve">VANDENABEELE CYRIELLE    </w:t>
        <w:tab/>
        <w:t>01</w:t>
        <w:tab/>
        <w:t xml:space="preserve">ACLO </w:t>
        <w:tab/>
        <w:t>21.1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11</w:t>
        <w:tab/>
        <w:t>2976</w:t>
        <w:tab/>
        <w:t xml:space="preserve">CHIOUA LEKHLI MOENA      </w:t>
        <w:tab/>
        <w:t>01</w:t>
        <w:tab/>
        <w:t xml:space="preserve">ACW  </w:t>
        <w:tab/>
        <w:t>18.8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2</w:t>
        <w:tab/>
        <w:t>4076</w:t>
        <w:tab/>
        <w:t xml:space="preserve">STALLAERT VIRZE          </w:t>
        <w:tab/>
        <w:t>01</w:t>
        <w:tab/>
        <w:t xml:space="preserve">ACW  </w:t>
        <w:tab/>
        <w:t>17.3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3</w:t>
        <w:tab/>
        <w:t>3487</w:t>
        <w:tab/>
        <w:t xml:space="preserve">GRIMARD JULIE            </w:t>
        <w:tab/>
        <w:t>01</w:t>
        <w:tab/>
        <w:t xml:space="preserve">DCLA </w:t>
        <w:tab/>
        <w:t>12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hoog pup meisjes  Time :16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3416</w:t>
        <w:tab/>
        <w:t xml:space="preserve">BERBEN JANA              </w:t>
        <w:tab/>
        <w:t>01</w:t>
        <w:tab/>
        <w:t xml:space="preserve">KAPE </w:t>
        <w:tab/>
        <w:t>1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710</w:t>
        <w:tab/>
        <w:t xml:space="preserve">VAN LAERE ANNELORE       </w:t>
        <w:tab/>
        <w:t>02</w:t>
        <w:tab/>
        <w:t xml:space="preserve">ZWAT </w:t>
        <w:tab/>
        <w:t>1.1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2977</w:t>
        <w:tab/>
        <w:t xml:space="preserve">CAELDRIES CHRISTINE      </w:t>
        <w:tab/>
        <w:t>01</w:t>
        <w:tab/>
        <w:t xml:space="preserve">ACW  </w:t>
        <w:tab/>
        <w:t>1.1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3711</w:t>
        <w:tab/>
        <w:t xml:space="preserve">VAN LAERE LIESELOTTE     </w:t>
        <w:tab/>
        <w:t>01</w:t>
        <w:tab/>
        <w:t xml:space="preserve">ZWAT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3765</w:t>
        <w:tab/>
        <w:t xml:space="preserve">VAN DER VREKEN LOTTE     </w:t>
        <w:tab/>
        <w:t>01</w:t>
        <w:tab/>
        <w:t xml:space="preserve">ZWAT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6</w:t>
        <w:tab/>
        <w:t>3325</w:t>
        <w:tab/>
        <w:t xml:space="preserve">MARTENS JANA             </w:t>
        <w:tab/>
        <w:t>01</w:t>
        <w:tab/>
        <w:t xml:space="preserve">ADD 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7</w:t>
        <w:tab/>
        <w:t>3292</w:t>
        <w:tab/>
        <w:t xml:space="preserve">STAS MARIE               </w:t>
        <w:tab/>
        <w:t>02</w:t>
        <w:tab/>
        <w:t xml:space="preserve">ACW  </w:t>
        <w:tab/>
        <w:t>1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8</w:t>
        <w:tab/>
        <w:t>3241</w:t>
        <w:tab/>
        <w:t xml:space="preserve">VEKEMANS LARA            </w:t>
        <w:tab/>
        <w:t>02</w:t>
        <w:tab/>
        <w:t xml:space="preserve">ACW  </w:t>
        <w:tab/>
        <w:t>1.0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9</w:t>
        <w:tab/>
        <w:t>3692</w:t>
        <w:tab/>
        <w:t xml:space="preserve">VAN DE VENSTER EMMA      </w:t>
        <w:tab/>
        <w:t>01</w:t>
        <w:tab/>
        <w:t xml:space="preserve">DCLA </w:t>
        <w:tab/>
        <w:t>0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3020</w:t>
        <w:tab/>
        <w:t xml:space="preserve">KLUSKENS LISA            </w:t>
        <w:tab/>
        <w:t>02</w:t>
        <w:tab/>
        <w:t xml:space="preserve">LAT  </w:t>
        <w:tab/>
        <w:t>0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2979</w:t>
        <w:tab/>
        <w:t xml:space="preserve">MEESE PAULIEN            </w:t>
        <w:tab/>
        <w:t>02</w:t>
        <w:tab/>
        <w:t xml:space="preserve">ACW  </w:t>
        <w:tab/>
        <w:t>0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2</w:t>
        <w:tab/>
        <w:t>3569</w:t>
        <w:tab/>
        <w:t xml:space="preserve">SMET EMMA                </w:t>
        <w:tab/>
        <w:t>02</w:t>
        <w:tab/>
        <w:t xml:space="preserve">ACW  </w:t>
        <w:tab/>
        <w:t>0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3749</w:t>
        <w:tab/>
        <w:t xml:space="preserve">STUER LOTTE              </w:t>
        <w:tab/>
        <w:t>01</w:t>
        <w:tab/>
        <w:t xml:space="preserve">VOLH </w:t>
        <w:tab/>
        <w:t xml:space="preserve">NM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kogel min jongens  Time :15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7054</w:t>
        <w:tab/>
        <w:t xml:space="preserve">MORY NIEL                </w:t>
        <w:tab/>
        <w:t>99</w:t>
        <w:tab/>
        <w:t xml:space="preserve">VS   </w:t>
        <w:tab/>
        <w:t>14.1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6920</w:t>
        <w:tab/>
        <w:t xml:space="preserve">VAN NIEUWENHOVE STIJN    </w:t>
        <w:tab/>
        <w:t>00</w:t>
        <w:tab/>
        <w:t xml:space="preserve">ACW  </w:t>
        <w:tab/>
        <w:t>8.7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7463</w:t>
        <w:tab/>
        <w:t xml:space="preserve">VAN KERCKHOVE ASTER      </w:t>
        <w:tab/>
        <w:t>99</w:t>
        <w:tab/>
        <w:t xml:space="preserve">LEBB </w:t>
        <w:tab/>
        <w:t>8.0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6619</w:t>
        <w:tab/>
        <w:t xml:space="preserve">WAUTERS LAURENS          </w:t>
        <w:tab/>
        <w:t>00</w:t>
        <w:tab/>
        <w:t xml:space="preserve">KAAG </w:t>
        <w:tab/>
        <w:t>7.5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6620</w:t>
        <w:tab/>
        <w:t xml:space="preserve">WAUTERS GUILLAUME        </w:t>
        <w:tab/>
        <w:t>00</w:t>
        <w:tab/>
        <w:t xml:space="preserve">KAAG </w:t>
        <w:tab/>
        <w:t>6.9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961</w:t>
        <w:tab/>
        <w:t xml:space="preserve">ITERBEKE LANDER          </w:t>
        <w:tab/>
        <w:t>00</w:t>
        <w:tab/>
        <w:t xml:space="preserve">ACW  </w:t>
        <w:tab/>
        <w:t>6.7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7124</w:t>
        <w:tab/>
        <w:t xml:space="preserve">GRIMARD GUILLAUME        </w:t>
        <w:tab/>
        <w:t>99</w:t>
        <w:tab/>
        <w:t xml:space="preserve">DCLA </w:t>
        <w:tab/>
        <w:t>6.2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7262</w:t>
        <w:tab/>
        <w:t xml:space="preserve">SNACKAERT MICHIEL        </w:t>
        <w:tab/>
        <w:t>00</w:t>
        <w:tab/>
        <w:t xml:space="preserve">VAC  </w:t>
        <w:tab/>
        <w:t>5.1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9</w:t>
        <w:tab/>
        <w:t>7651</w:t>
        <w:tab/>
        <w:t xml:space="preserve">ALAOUI YOUSRI            </w:t>
        <w:tab/>
        <w:t>00</w:t>
        <w:tab/>
        <w:t xml:space="preserve">BVAC </w:t>
        <w:tab/>
        <w:t>5.1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0</w:t>
        <w:tab/>
        <w:t>9493</w:t>
        <w:tab/>
        <w:t xml:space="preserve">HELSEN BART              </w:t>
        <w:tab/>
        <w:t>00</w:t>
        <w:tab/>
        <w:t xml:space="preserve">     </w:t>
        <w:tab/>
        <w:t>4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ver min  jongens  Time :16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</w:t>
        <w:tab/>
        <w:t>6932</w:t>
        <w:tab/>
        <w:t xml:space="preserve">BOUWENS  DYLAN           </w:t>
        <w:tab/>
        <w:t>00</w:t>
        <w:tab/>
        <w:t xml:space="preserve">OLSE </w:t>
        <w:tab/>
        <w:t>4.2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2</w:t>
        <w:tab/>
        <w:t>7678</w:t>
        <w:tab/>
        <w:t xml:space="preserve">BOONE JONAS              </w:t>
        <w:tab/>
        <w:t>00</w:t>
        <w:tab/>
        <w:t xml:space="preserve">ACW  </w:t>
        <w:tab/>
        <w:t>4.1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3</w:t>
        <w:tab/>
        <w:t>6890</w:t>
        <w:tab/>
        <w:t xml:space="preserve">COLMAN THIBEAU           </w:t>
        <w:tab/>
        <w:t>99</w:t>
        <w:tab/>
        <w:t xml:space="preserve">ACW  </w:t>
        <w:tab/>
        <w:t>4.0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4</w:t>
        <w:tab/>
        <w:t>6898</w:t>
        <w:tab/>
        <w:t xml:space="preserve">TORFS WOUTER             </w:t>
        <w:tab/>
        <w:t>99</w:t>
        <w:tab/>
        <w:t xml:space="preserve">BRAB </w:t>
        <w:tab/>
        <w:t>4.0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5</w:t>
        <w:tab/>
        <w:t>6675</w:t>
        <w:tab/>
        <w:t xml:space="preserve">MEESE MAARTEN            </w:t>
        <w:tab/>
        <w:t>99</w:t>
        <w:tab/>
        <w:t xml:space="preserve">ACW  </w:t>
        <w:tab/>
        <w:t>4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6961</w:t>
        <w:tab/>
        <w:t xml:space="preserve">ITERBEKE LANDER          </w:t>
        <w:tab/>
        <w:t>00</w:t>
        <w:tab/>
        <w:t xml:space="preserve">ACW  </w:t>
        <w:tab/>
        <w:t>3.9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7651</w:t>
        <w:tab/>
        <w:t xml:space="preserve">ALAOUI YOUSRI            </w:t>
        <w:tab/>
        <w:t>00</w:t>
        <w:tab/>
        <w:t xml:space="preserve">BVAC </w:t>
        <w:tab/>
        <w:t>2.9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7642</w:t>
        <w:tab/>
        <w:t xml:space="preserve">VENS MATTIJS             </w:t>
        <w:tab/>
        <w:t>00</w:t>
        <w:tab/>
        <w:t xml:space="preserve">BRAB </w:t>
        <w:tab/>
        <w:t>2.8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6920</w:t>
        <w:tab/>
        <w:t xml:space="preserve">VAN NIEUWENHOVE STIJN    </w:t>
        <w:tab/>
        <w:t>00</w:t>
        <w:tab/>
        <w:t xml:space="preserve">ACW  </w:t>
        <w:tab/>
        <w:t xml:space="preserve">NM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ab/>
        <w:t>7188</w:t>
        <w:tab/>
        <w:t xml:space="preserve">VAN DE VOORDE ZACHERY    </w:t>
        <w:tab/>
        <w:t>00</w:t>
        <w:tab/>
        <w:t xml:space="preserve">ACW  </w:t>
        <w:tab/>
        <w:t xml:space="preserve">NM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hockey pup jongens  Time :16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</w:t>
        <w:tab/>
        <w:t>4494</w:t>
        <w:tab/>
        <w:t xml:space="preserve">CERPENTIER SAM           </w:t>
        <w:tab/>
        <w:t>01</w:t>
        <w:tab/>
        <w:t xml:space="preserve">VOLH </w:t>
        <w:tab/>
        <w:t>39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3441</w:t>
        <w:tab/>
        <w:t xml:space="preserve">EVRARD BENJAMIN          </w:t>
        <w:tab/>
        <w:t>02</w:t>
        <w:tab/>
        <w:t xml:space="preserve">ACME </w:t>
        <w:tab/>
        <w:t>36.2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4482</w:t>
        <w:tab/>
        <w:t xml:space="preserve">AKROUH ISSAM             </w:t>
        <w:tab/>
        <w:t>01</w:t>
        <w:tab/>
        <w:t xml:space="preserve">ACW  </w:t>
        <w:tab/>
        <w:t>35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4996</w:t>
        <w:tab/>
        <w:t xml:space="preserve">MASUDI JAYDA             </w:t>
        <w:tab/>
        <w:t>01</w:t>
        <w:tab/>
        <w:t xml:space="preserve">BVAC </w:t>
        <w:tab/>
        <w:t>35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3706</w:t>
        <w:tab/>
        <w:t xml:space="preserve">VAN NUFFEL ILIAS         </w:t>
        <w:tab/>
        <w:t>01</w:t>
        <w:tab/>
        <w:t xml:space="preserve">DUFF </w:t>
        <w:tab/>
        <w:t>34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3737</w:t>
        <w:tab/>
        <w:t xml:space="preserve">DE PRYCKER PIETERJAN     </w:t>
        <w:tab/>
        <w:t>01</w:t>
        <w:tab/>
        <w:t xml:space="preserve">ACW  </w:t>
        <w:tab/>
        <w:t>33.0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3541</w:t>
        <w:tab/>
        <w:t xml:space="preserve">PEETERS BOB              </w:t>
        <w:tab/>
        <w:t>01</w:t>
        <w:tab/>
        <w:t xml:space="preserve">ACW  </w:t>
        <w:tab/>
        <w:t>30.3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8</w:t>
        <w:tab/>
        <w:t>5083</w:t>
        <w:tab/>
        <w:t xml:space="preserve">DE COSTER SIEBREN        </w:t>
        <w:tab/>
        <w:t>01</w:t>
        <w:tab/>
        <w:t xml:space="preserve">DCLA </w:t>
        <w:tab/>
        <w:t>30.16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9</w:t>
        <w:tab/>
        <w:t>4618</w:t>
        <w:tab/>
        <w:t xml:space="preserve">TUYLS STORM              </w:t>
        <w:tab/>
        <w:t>02</w:t>
        <w:tab/>
        <w:t xml:space="preserve">ZWAT </w:t>
        <w:tab/>
        <w:t>27.5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0</w:t>
        <w:tab/>
        <w:t>4779</w:t>
        <w:tab/>
        <w:t xml:space="preserve">ALAOUI BENYAMINE         </w:t>
        <w:tab/>
        <w:t>02</w:t>
        <w:tab/>
        <w:t xml:space="preserve">BVAC </w:t>
        <w:tab/>
        <w:t>25.9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1</w:t>
        <w:tab/>
        <w:t>3610</w:t>
        <w:tab/>
        <w:t xml:space="preserve">DE COCK CEDRIC           </w:t>
        <w:tab/>
        <w:t>02</w:t>
        <w:tab/>
        <w:t xml:space="preserve">ACW  </w:t>
        <w:tab/>
        <w:t>24.2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2</w:t>
        <w:tab/>
        <w:t>3752</w:t>
        <w:tab/>
        <w:t xml:space="preserve">NAUDTS ARNE              </w:t>
        <w:tab/>
        <w:t>02</w:t>
        <w:tab/>
        <w:t xml:space="preserve">LEBB </w:t>
        <w:tab/>
        <w:t>23.2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3</w:t>
        <w:tab/>
        <w:t>3858</w:t>
        <w:tab/>
        <w:t xml:space="preserve">COLMAN MATHISSE          </w:t>
        <w:tab/>
        <w:t>02</w:t>
        <w:tab/>
        <w:t xml:space="preserve">ACW  </w:t>
        <w:tab/>
        <w:t>22.6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4</w:t>
        <w:tab/>
        <w:t>4420</w:t>
        <w:tab/>
        <w:t xml:space="preserve">PROOST CAS               </w:t>
        <w:tab/>
        <w:t>02</w:t>
        <w:tab/>
        <w:t xml:space="preserve">DCLA </w:t>
        <w:tab/>
        <w:t>22.01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5</w:t>
        <w:tab/>
        <w:t>5167</w:t>
        <w:tab/>
        <w:t xml:space="preserve">EL MORABITI ELIAS        </w:t>
        <w:tab/>
        <w:t>01</w:t>
        <w:tab/>
        <w:t xml:space="preserve">BVAC </w:t>
        <w:tab/>
        <w:t>14.7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>kogel min meisjes  Time :16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 xml:space="preserve">Heat: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</w:t>
        <w:tab/>
        <w:t>6014</w:t>
        <w:tab/>
        <w:t xml:space="preserve">VAN DER GUCHT HELENA     </w:t>
        <w:tab/>
        <w:t>99</w:t>
        <w:tab/>
        <w:t xml:space="preserve">ACW  </w:t>
        <w:tab/>
        <w:t>11.6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</w:t>
        <w:tab/>
        <w:t>6300</w:t>
        <w:tab/>
        <w:t xml:space="preserve">GHANI SOUHAILA           </w:t>
        <w:tab/>
        <w:t>99</w:t>
        <w:tab/>
        <w:t xml:space="preserve">MAC  </w:t>
        <w:tab/>
        <w:t>11.5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3</w:t>
        <w:tab/>
        <w:t>5605</w:t>
        <w:tab/>
        <w:t xml:space="preserve">BOEYKENS MAREN           </w:t>
        <w:tab/>
        <w:t>00</w:t>
        <w:tab/>
        <w:t xml:space="preserve">LAT  </w:t>
        <w:tab/>
        <w:t>8.9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4</w:t>
        <w:tab/>
        <w:t>6461</w:t>
        <w:tab/>
        <w:t xml:space="preserve">HARGREAVES CHARLOTTE     </w:t>
        <w:tab/>
        <w:t>00</w:t>
        <w:tab/>
        <w:t xml:space="preserve">ZWAT </w:t>
        <w:tab/>
        <w:t>8.9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5</w:t>
        <w:tab/>
        <w:t>5751</w:t>
        <w:tab/>
        <w:t xml:space="preserve">MASSAER EMMA             </w:t>
        <w:tab/>
        <w:t>99</w:t>
        <w:tab/>
        <w:t xml:space="preserve">ACW  </w:t>
        <w:tab/>
        <w:t>8.80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6</w:t>
        <w:tab/>
        <w:t>9468</w:t>
        <w:tab/>
        <w:t xml:space="preserve">VAN ARENDONK EMMA        </w:t>
        <w:tab/>
        <w:t>99</w:t>
        <w:tab/>
        <w:t xml:space="preserve">NL   </w:t>
        <w:tab/>
        <w:t>8.5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7</w:t>
        <w:tab/>
        <w:t>6326</w:t>
        <w:tab/>
        <w:t xml:space="preserve">VANCAMP NOOR             </w:t>
        <w:tab/>
        <w:t>00</w:t>
        <w:tab/>
        <w:t xml:space="preserve">OLSE </w:t>
        <w:tab/>
        <w:t>8.0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>8</w:t>
        <w:tab/>
        <w:t>5980</w:t>
        <w:tab/>
        <w:t xml:space="preserve">DHOOGHE JESSICA          </w:t>
        <w:tab/>
        <w:t>99</w:t>
        <w:tab/>
        <w:t xml:space="preserve">ACW  </w:t>
        <w:tab/>
        <w:t>7.93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9</w:t>
        <w:tab/>
        <w:t>6492</w:t>
        <w:tab/>
        <w:t xml:space="preserve">CERPENTIER FEMKE         </w:t>
        <w:tab/>
        <w:t>00</w:t>
        <w:tab/>
        <w:t xml:space="preserve">VOLH </w:t>
        <w:tab/>
        <w:t>7.8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0</w:t>
        <w:tab/>
        <w:t>5753</w:t>
        <w:tab/>
        <w:t xml:space="preserve">STEVENS NANOUK           </w:t>
        <w:tab/>
        <w:t>00</w:t>
        <w:tab/>
        <w:t xml:space="preserve">ACW  </w:t>
        <w:tab/>
        <w:t>7.82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nl-BE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  <w:t>11</w:t>
        <w:tab/>
        <w:t>5709</w:t>
        <w:tab/>
        <w:t xml:space="preserve">LENAERTS LORANE          </w:t>
        <w:tab/>
        <w:t>99</w:t>
        <w:tab/>
        <w:t xml:space="preserve">ATAC </w:t>
        <w:tab/>
        <w:t>7.2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nl-BE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nl-BE"/>
        </w:rPr>
        <w:t>12</w:t>
        <w:tab/>
        <w:t>6439</w:t>
        <w:tab/>
        <w:t xml:space="preserve">AUGUSTIJNS LUKA          </w:t>
        <w:tab/>
        <w:t>99</w:t>
        <w:tab/>
        <w:t xml:space="preserve">DCLA </w:t>
        <w:tab/>
        <w:t>6.9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3</w:t>
        <w:tab/>
        <w:t>7163</w:t>
        <w:tab/>
        <w:t xml:space="preserve">BRUYNSEELS NATHALIE      </w:t>
        <w:tab/>
        <w:t>00</w:t>
        <w:tab/>
        <w:t xml:space="preserve">BVAC </w:t>
        <w:tab/>
        <w:t>6.7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4</w:t>
        <w:tab/>
        <w:t>6719</w:t>
        <w:tab/>
        <w:t xml:space="preserve">DE WAELE LENA            </w:t>
        <w:tab/>
        <w:t>99</w:t>
        <w:tab/>
        <w:t xml:space="preserve">ACW  </w:t>
        <w:tab/>
        <w:t>6.3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5</w:t>
        <w:tab/>
        <w:t>6496</w:t>
        <w:tab/>
        <w:t xml:space="preserve">DE PAUW GISKE            </w:t>
        <w:tab/>
        <w:t>99</w:t>
        <w:tab/>
        <w:t xml:space="preserve">VOLH </w:t>
        <w:tab/>
        <w:t>6.2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6</w:t>
        <w:tab/>
        <w:t>5981</w:t>
        <w:tab/>
        <w:t xml:space="preserve">BURM ANTJE               </w:t>
        <w:tab/>
        <w:t>00</w:t>
        <w:tab/>
        <w:t xml:space="preserve">ACW  </w:t>
        <w:tab/>
        <w:t>5.95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7</w:t>
        <w:tab/>
        <w:t>7059</w:t>
        <w:tab/>
        <w:t xml:space="preserve">GEYS LISA                </w:t>
        <w:tab/>
        <w:t>00</w:t>
        <w:tab/>
        <w:t xml:space="preserve">BRAB </w:t>
        <w:tab/>
        <w:t>5.4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8</w:t>
        <w:tab/>
        <w:t>7172</w:t>
        <w:tab/>
        <w:t xml:space="preserve">NAUDTS MARIE             </w:t>
        <w:tab/>
        <w:t>00</w:t>
        <w:tab/>
        <w:t xml:space="preserve">LEBB </w:t>
        <w:tab/>
        <w:t>5.28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19</w:t>
        <w:tab/>
        <w:t>5754</w:t>
        <w:tab/>
        <w:t xml:space="preserve">DE BLENDE ELSBETH        </w:t>
        <w:tab/>
        <w:t>99</w:t>
        <w:tab/>
        <w:t xml:space="preserve">ACW  </w:t>
        <w:tab/>
        <w:t>4.97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0</w:t>
        <w:tab/>
        <w:t>6939</w:t>
        <w:tab/>
        <w:t xml:space="preserve">MERTENS HASSE            </w:t>
        <w:tab/>
        <w:t>00</w:t>
        <w:tab/>
        <w:t xml:space="preserve">BRAB </w:t>
        <w:tab/>
        <w:t>4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1</w:t>
        <w:tab/>
        <w:t>5988</w:t>
        <w:tab/>
        <w:t xml:space="preserve">PITTOORS INEZ            </w:t>
        <w:tab/>
        <w:t>00</w:t>
        <w:tab/>
        <w:t xml:space="preserve">BRAB </w:t>
        <w:tab/>
        <w:t>4.94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  <w:tab/>
        <w:t>22</w:t>
        <w:tab/>
        <w:t>5976</w:t>
        <w:tab/>
        <w:t xml:space="preserve">LOIR CELINE              </w:t>
        <w:tab/>
        <w:t>00</w:t>
        <w:tab/>
        <w:t xml:space="preserve">ACW  </w:t>
        <w:tab/>
        <w:t>3.89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nl-BE"/>
        </w:rPr>
      </w:pPr>
      <w:r>
        <w:rPr>
          <w:rFonts w:eastAsia="Times New Roman" w:cs="Courier New" w:ascii="Courier New" w:hAnsi="Courier New"/>
          <w:sz w:val="20"/>
          <w:szCs w:val="20"/>
          <w:lang w:eastAsia="nl-B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7:00Z</dcterms:created>
  <dc:creator>Noens</dc:creator>
  <dc:description/>
  <cp:keywords/>
  <dc:language>en-US</dc:language>
  <cp:lastModifiedBy>Noens</cp:lastModifiedBy>
  <dcterms:modified xsi:type="dcterms:W3CDTF">2012-05-22T09:47:00Z</dcterms:modified>
  <cp:revision>2</cp:revision>
  <dc:subject/>
  <dc:title/>
</cp:coreProperties>
</file>