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b/>
          <w:sz w:val="28"/>
          <w:szCs w:val="28"/>
        </w:rPr>
        <w:t>16</w:t>
      </w:r>
      <w:r>
        <w:rPr>
          <w:b/>
          <w:sz w:val="28"/>
          <w:szCs w:val="28"/>
          <w:vertAlign w:val="superscript"/>
        </w:rPr>
        <w:t>e</w:t>
      </w:r>
      <w:r>
        <w:rPr>
          <w:b/>
          <w:sz w:val="28"/>
          <w:szCs w:val="28"/>
        </w:rPr>
        <w:t xml:space="preserve"> PUITENSLAGERSFEESTEN Jeugdmeeting, Beveren, 1/5/2012, VOLH, P.061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>150m horden 0,762m Min  jongens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6738</w:t>
        <w:tab/>
        <w:t xml:space="preserve">CEULEMANS JORNE          </w:t>
        <w:tab/>
        <w:t>99</w:t>
        <w:tab/>
        <w:t xml:space="preserve">WIBO </w:t>
        <w:tab/>
        <w:t xml:space="preserve">   25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7344</w:t>
        <w:tab/>
        <w:t xml:space="preserve">BERNAERS JAKKE           </w:t>
        <w:tab/>
        <w:t>00</w:t>
        <w:tab/>
        <w:t xml:space="preserve">ZWAT </w:t>
        <w:tab/>
        <w:t xml:space="preserve">   25.3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3</w:t>
        <w:tab/>
        <w:t>6978</w:t>
        <w:tab/>
        <w:t xml:space="preserve">STEVENS NIELS            </w:t>
        <w:tab/>
        <w:t>00</w:t>
        <w:tab/>
        <w:t xml:space="preserve">AVLO </w:t>
        <w:tab/>
        <w:t xml:space="preserve">   25.6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4</w:t>
        <w:tab/>
        <w:t>6672</w:t>
        <w:tab/>
        <w:t xml:space="preserve">CHIOUA LEKHLI YASSEEN    </w:t>
        <w:tab/>
        <w:t>00</w:t>
        <w:tab/>
        <w:t xml:space="preserve">ACW  </w:t>
        <w:tab/>
        <w:t xml:space="preserve">   26.9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5</w:t>
        <w:tab/>
        <w:t>7651</w:t>
        <w:tab/>
        <w:t xml:space="preserve">ALAOUI YOUSRI            </w:t>
        <w:tab/>
        <w:t>00</w:t>
        <w:tab/>
        <w:t xml:space="preserve">BVAC </w:t>
        <w:tab/>
        <w:t xml:space="preserve">   28.1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6</w:t>
        <w:tab/>
        <w:t>7744</w:t>
        <w:tab/>
        <w:t xml:space="preserve">DE BOCK NIELS            </w:t>
        <w:tab/>
        <w:t>00</w:t>
        <w:tab/>
        <w:t xml:space="preserve">VOLH </w:t>
        <w:tab/>
        <w:t xml:space="preserve">   33.3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7812</w:t>
        <w:tab/>
        <w:t xml:space="preserve">VAN PUYVELDE BEN         </w:t>
        <w:tab/>
        <w:t>99</w:t>
        <w:tab/>
        <w:t xml:space="preserve">AVLO </w:t>
        <w:tab/>
        <w:t xml:space="preserve">   22.8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6791</w:t>
        <w:tab/>
        <w:t xml:space="preserve">DE LOCHT CISSE           </w:t>
        <w:tab/>
        <w:t>99</w:t>
        <w:tab/>
        <w:t xml:space="preserve">ACW  </w:t>
        <w:tab/>
        <w:t xml:space="preserve">   23.9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3</w:t>
        <w:tab/>
        <w:t>6686</w:t>
        <w:tab/>
        <w:t xml:space="preserve">MAMPUYS CEDRIC           </w:t>
        <w:tab/>
        <w:t>99</w:t>
        <w:tab/>
        <w:t xml:space="preserve">AVKA </w:t>
        <w:tab/>
        <w:t xml:space="preserve">   24.2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4</w:t>
        <w:tab/>
        <w:t>7381</w:t>
        <w:tab/>
        <w:t xml:space="preserve">STAUT CIS                </w:t>
        <w:tab/>
        <w:t>99</w:t>
        <w:tab/>
        <w:t xml:space="preserve">VOLH </w:t>
        <w:tab/>
        <w:t xml:space="preserve">   25.5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5</w:t>
        <w:tab/>
        <w:t>7521</w:t>
        <w:tab/>
        <w:t xml:space="preserve">PORTEMAN DAAN            </w:t>
        <w:tab/>
        <w:t>00</w:t>
        <w:tab/>
        <w:t xml:space="preserve">VOLH </w:t>
        <w:tab/>
        <w:t xml:space="preserve">   27.1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6959</w:t>
        <w:tab/>
        <w:t xml:space="preserve">STAS KAREL               </w:t>
        <w:tab/>
        <w:t>00</w:t>
        <w:tab/>
        <w:t xml:space="preserve">ACW  </w:t>
        <w:tab/>
        <w:t xml:space="preserve">   27.6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150m horden 0,762m Min  meisje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1</w:t>
        <w:tab/>
        <w:t>6461</w:t>
        <w:tab/>
        <w:t xml:space="preserve">HARGREAVES CHARLOTTE     </w:t>
        <w:tab/>
        <w:t>00</w:t>
        <w:tab/>
        <w:t xml:space="preserve">ZWAT </w:t>
        <w:tab/>
        <w:t xml:space="preserve">   23.4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</w:t>
        <w:tab/>
        <w:t>6066</w:t>
        <w:tab/>
        <w:t xml:space="preserve">ROSSAERT NICASINA        </w:t>
        <w:tab/>
        <w:t>99</w:t>
        <w:tab/>
        <w:t xml:space="preserve">ACW  </w:t>
        <w:tab/>
        <w:t xml:space="preserve">   23.4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3</w:t>
        <w:tab/>
        <w:t>5977</w:t>
        <w:tab/>
        <w:t xml:space="preserve">THIJSSEN LOEKA           </w:t>
        <w:tab/>
        <w:t>99</w:t>
        <w:tab/>
        <w:t xml:space="preserve">ACW  </w:t>
        <w:tab/>
        <w:t xml:space="preserve">   24.2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492</w:t>
        <w:tab/>
        <w:t xml:space="preserve">CERPENTIER FEMKE         </w:t>
        <w:tab/>
        <w:t>00</w:t>
        <w:tab/>
        <w:t xml:space="preserve">VOLH </w:t>
        <w:tab/>
        <w:t xml:space="preserve">   25.1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5884</w:t>
        <w:tab/>
        <w:t xml:space="preserve">DE FOER LOTTE            </w:t>
        <w:tab/>
        <w:t>00</w:t>
        <w:tab/>
        <w:t xml:space="preserve">ACW  </w:t>
        <w:tab/>
        <w:t xml:space="preserve">   27.3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5981</w:t>
        <w:tab/>
        <w:t xml:space="preserve">BURM ANTJE               </w:t>
        <w:tab/>
        <w:t>00</w:t>
        <w:tab/>
        <w:t xml:space="preserve">ACW  </w:t>
        <w:tab/>
        <w:t xml:space="preserve">   27.8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6496</w:t>
        <w:tab/>
        <w:t xml:space="preserve">DE PAUW GISKE            </w:t>
        <w:tab/>
        <w:t>99</w:t>
        <w:tab/>
        <w:t xml:space="preserve">VOLH </w:t>
        <w:tab/>
        <w:t xml:space="preserve">   29.4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6497</w:t>
        <w:tab/>
        <w:t xml:space="preserve">BEELEN TINE              </w:t>
        <w:tab/>
        <w:t>00</w:t>
        <w:tab/>
        <w:t xml:space="preserve">VOLH </w:t>
        <w:tab/>
        <w:t xml:space="preserve">   29.4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7163</w:t>
        <w:tab/>
        <w:t xml:space="preserve">BRUYNSEELS NATHALIE      </w:t>
        <w:tab/>
        <w:t>00</w:t>
        <w:tab/>
        <w:t xml:space="preserve">BVAC </w:t>
        <w:tab/>
        <w:t xml:space="preserve">   24.8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5755</w:t>
        <w:tab/>
        <w:t xml:space="preserve">SPEELMAN-ROOMS FEMKE     </w:t>
        <w:tab/>
        <w:t>99</w:t>
        <w:tab/>
        <w:t xml:space="preserve">ACW  </w:t>
        <w:tab/>
        <w:t xml:space="preserve">   26.1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5983</w:t>
        <w:tab/>
        <w:t xml:space="preserve">GOBERT MYRTHE            </w:t>
        <w:tab/>
        <w:t>00</w:t>
        <w:tab/>
        <w:t xml:space="preserve">BRAB </w:t>
        <w:tab/>
        <w:t xml:space="preserve">   26.3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938</w:t>
        <w:tab/>
        <w:t xml:space="preserve">VANSPRINGEL HANNAH       </w:t>
        <w:tab/>
        <w:t>99</w:t>
        <w:tab/>
        <w:t xml:space="preserve">BRAB </w:t>
        <w:tab/>
        <w:t xml:space="preserve">   27.7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6939</w:t>
        <w:tab/>
        <w:t xml:space="preserve">MERTENS HASSE            </w:t>
        <w:tab/>
        <w:t>00</w:t>
        <w:tab/>
        <w:t xml:space="preserve">BRAB </w:t>
        <w:tab/>
        <w:t xml:space="preserve">   28.7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5976</w:t>
        <w:tab/>
        <w:t xml:space="preserve">LOIR CELINE              </w:t>
        <w:tab/>
        <w:t>00</w:t>
        <w:tab/>
        <w:t xml:space="preserve">ACW  </w:t>
        <w:tab/>
        <w:t xml:space="preserve">   28.8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7059</w:t>
        <w:tab/>
        <w:t xml:space="preserve">GEYS LISA                </w:t>
        <w:tab/>
        <w:t>00</w:t>
        <w:tab/>
        <w:t xml:space="preserve">BRAB </w:t>
        <w:tab/>
        <w:t xml:space="preserve">   28.8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5985</w:t>
        <w:tab/>
        <w:t xml:space="preserve">JANVIER ELISA            </w:t>
        <w:tab/>
        <w:t>00</w:t>
        <w:tab/>
        <w:t xml:space="preserve">BRAB </w:t>
        <w:tab/>
        <w:t xml:space="preserve">   31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hockeywerpen Ben  jongen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174</w:t>
        <w:tab/>
        <w:t xml:space="preserve">NOPPE WOUT               </w:t>
        <w:tab/>
        <w:t>03</w:t>
        <w:tab/>
        <w:t xml:space="preserve">VOLH </w:t>
        <w:tab/>
        <w:t>28.7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575</w:t>
        <w:tab/>
        <w:t xml:space="preserve">DUA JITS                 </w:t>
        <w:tab/>
        <w:t>03</w:t>
        <w:tab/>
        <w:t xml:space="preserve">KAPE </w:t>
        <w:tab/>
        <w:t>27.9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1719</w:t>
        <w:tab/>
        <w:t xml:space="preserve">BLOMMAERT SANDER         </w:t>
        <w:tab/>
        <w:t>03</w:t>
        <w:tab/>
        <w:t xml:space="preserve">VOLH </w:t>
        <w:tab/>
        <w:t>27.5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2100</w:t>
        <w:tab/>
        <w:t xml:space="preserve">DE SCHRIJVER TORBEN      </w:t>
        <w:tab/>
        <w:t>03</w:t>
        <w:tab/>
        <w:t xml:space="preserve">VOLH </w:t>
        <w:tab/>
        <w:t>22.3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912</w:t>
        <w:tab/>
        <w:t xml:space="preserve">GOBERT JAN               </w:t>
        <w:tab/>
        <w:t>03</w:t>
        <w:tab/>
        <w:t xml:space="preserve">BRAB </w:t>
        <w:tab/>
        <w:t>22.3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981</w:t>
        <w:tab/>
        <w:t xml:space="preserve">OST JASPER               </w:t>
        <w:tab/>
        <w:t>03</w:t>
        <w:tab/>
        <w:t xml:space="preserve">ACW  </w:t>
        <w:tab/>
        <w:t>21.6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978</w:t>
        <w:tab/>
        <w:t xml:space="preserve">SMET LUKAS               </w:t>
        <w:tab/>
        <w:t>04</w:t>
        <w:tab/>
        <w:t xml:space="preserve">ACW  </w:t>
        <w:tab/>
        <w:t>21.4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291</w:t>
        <w:tab/>
        <w:t xml:space="preserve">TORFS EMIEL              </w:t>
        <w:tab/>
        <w:t>03</w:t>
        <w:tab/>
        <w:t xml:space="preserve">WIBO </w:t>
        <w:tab/>
        <w:t>18.0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597</w:t>
        <w:tab/>
        <w:t xml:space="preserve">STAS KASPER              </w:t>
        <w:tab/>
        <w:t>03</w:t>
        <w:tab/>
        <w:t xml:space="preserve">ACW  </w:t>
        <w:tab/>
        <w:t>17.7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837</w:t>
        <w:tab/>
        <w:t xml:space="preserve">ANDRIES XANDER           </w:t>
        <w:tab/>
        <w:t>04</w:t>
        <w:tab/>
        <w:t xml:space="preserve">ACW  </w:t>
        <w:tab/>
        <w:t>17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355</w:t>
        <w:tab/>
        <w:t xml:space="preserve">VAN WAUWE RUNE           </w:t>
        <w:tab/>
        <w:t>04</w:t>
        <w:tab/>
        <w:t xml:space="preserve">ACW  </w:t>
        <w:tab/>
        <w:t>16.7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294</w:t>
        <w:tab/>
        <w:t xml:space="preserve">DE SCHEPPER FERRE        </w:t>
        <w:tab/>
        <w:t>03</w:t>
        <w:tab/>
        <w:t xml:space="preserve">WIBO </w:t>
        <w:tab/>
        <w:t>16.5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2047</w:t>
        <w:tab/>
        <w:t xml:space="preserve">TUYLS INDY               </w:t>
        <w:tab/>
        <w:t>04</w:t>
        <w:tab/>
        <w:t xml:space="preserve">ZWAT </w:t>
        <w:tab/>
        <w:t>16.3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492</w:t>
        <w:tab/>
        <w:t xml:space="preserve">JANSSEN MICHIEL          </w:t>
        <w:tab/>
        <w:t>04</w:t>
        <w:tab/>
        <w:t xml:space="preserve">BRAB </w:t>
        <w:tab/>
        <w:t>15.8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1172</w:t>
        <w:tab/>
        <w:t xml:space="preserve">HEYNDRICKX JUUL          </w:t>
        <w:tab/>
        <w:t>04</w:t>
        <w:tab/>
        <w:t xml:space="preserve">VOLH </w:t>
        <w:tab/>
        <w:t>14.5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598</w:t>
        <w:tab/>
        <w:t xml:space="preserve">ITERBEKE TIJL            </w:t>
        <w:tab/>
        <w:t>04</w:t>
        <w:tab/>
        <w:t xml:space="preserve">ACW  </w:t>
        <w:tab/>
        <w:t>14.0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1564</w:t>
        <w:tab/>
        <w:t xml:space="preserve">ALAOUI IBRAHIM           </w:t>
        <w:tab/>
        <w:t>04</w:t>
        <w:tab/>
        <w:t xml:space="preserve">BVAC </w:t>
        <w:tab/>
        <w:t>13.9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8</w:t>
        <w:tab/>
        <w:t>1194</w:t>
        <w:tab/>
        <w:t xml:space="preserve">VAN DER VREKEN STIJN     </w:t>
        <w:tab/>
        <w:t>04</w:t>
        <w:tab/>
        <w:t xml:space="preserve">ZWAT </w:t>
        <w:tab/>
        <w:t>13.6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9</w:t>
        <w:tab/>
        <w:t>1366</w:t>
        <w:tab/>
        <w:t xml:space="preserve">MEES LONDON              </w:t>
        <w:tab/>
        <w:t>04</w:t>
        <w:tab/>
        <w:t xml:space="preserve">VOLH </w:t>
        <w:tab/>
        <w:t>12.7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0</w:t>
        <w:tab/>
        <w:t>9750</w:t>
        <w:tab/>
        <w:t xml:space="preserve">VAN HOUTS JOCHEM         </w:t>
        <w:tab/>
        <w:t>05</w:t>
        <w:tab/>
        <w:t xml:space="preserve">VOLH </w:t>
        <w:tab/>
        <w:t>11.5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kogelstoten 2,000kg Pup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3668</w:t>
        <w:tab/>
        <w:t xml:space="preserve">VAN DYCK JENS            </w:t>
        <w:tab/>
        <w:t>01</w:t>
        <w:tab/>
        <w:t xml:space="preserve">WIBO </w:t>
        <w:tab/>
        <w:t xml:space="preserve"> 9.1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3441</w:t>
        <w:tab/>
        <w:t xml:space="preserve">EVRARD BENJAMIN          </w:t>
        <w:tab/>
        <w:t>02</w:t>
        <w:tab/>
        <w:t xml:space="preserve">ACME </w:t>
        <w:tab/>
        <w:t xml:space="preserve"> 8.4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4996</w:t>
        <w:tab/>
        <w:t xml:space="preserve">MASUDI JAYDA             </w:t>
        <w:tab/>
        <w:t>01</w:t>
        <w:tab/>
        <w:t xml:space="preserve">BVAC </w:t>
        <w:tab/>
        <w:t xml:space="preserve"> 7.8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4494</w:t>
        <w:tab/>
        <w:t xml:space="preserve">CERPENTIER SAM           </w:t>
        <w:tab/>
        <w:t>01</w:t>
        <w:tab/>
        <w:t xml:space="preserve">VOLH </w:t>
        <w:tab/>
        <w:t xml:space="preserve"> 7.7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3750</w:t>
        <w:tab/>
        <w:t xml:space="preserve">VAN CAMPENHOUT SIEBE     </w:t>
        <w:tab/>
        <w:t>02</w:t>
        <w:tab/>
        <w:t xml:space="preserve">LEBB </w:t>
        <w:tab/>
        <w:t xml:space="preserve"> 7.4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3737</w:t>
        <w:tab/>
        <w:t xml:space="preserve">DE PRYCKER PIETERJAN     </w:t>
        <w:tab/>
        <w:t>01</w:t>
        <w:tab/>
        <w:t xml:space="preserve">ACW  </w:t>
        <w:tab/>
        <w:t xml:space="preserve"> 7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4493</w:t>
        <w:tab/>
        <w:t xml:space="preserve">VAN HOUTS JARNE          </w:t>
        <w:tab/>
        <w:t>02</w:t>
        <w:tab/>
        <w:t xml:space="preserve">VOLH </w:t>
        <w:tab/>
        <w:t xml:space="preserve"> 6.8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4766</w:t>
        <w:tab/>
        <w:t xml:space="preserve">DE DECKER SAM            </w:t>
        <w:tab/>
        <w:t>01</w:t>
        <w:tab/>
        <w:t xml:space="preserve">ACW  </w:t>
        <w:tab/>
        <w:t xml:space="preserve"> 6.7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3736</w:t>
        <w:tab/>
        <w:t xml:space="preserve">GOVAERT ARNO             </w:t>
        <w:tab/>
        <w:t>01</w:t>
        <w:tab/>
        <w:t xml:space="preserve">ACW  </w:t>
        <w:tab/>
        <w:t xml:space="preserve"> 6.7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4411</w:t>
        <w:tab/>
        <w:t xml:space="preserve">VAN BRITSOM MICHIEL      </w:t>
        <w:tab/>
        <w:t>01</w:t>
        <w:tab/>
        <w:t xml:space="preserve">AVLO </w:t>
        <w:tab/>
        <w:t xml:space="preserve"> 6.7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11</w:t>
        <w:tab/>
        <w:t>4502</w:t>
        <w:tab/>
        <w:t xml:space="preserve">HEYNDRICKX JEF           </w:t>
        <w:tab/>
        <w:t>01</w:t>
        <w:tab/>
        <w:t xml:space="preserve">VOLH </w:t>
        <w:tab/>
        <w:t xml:space="preserve"> 6.5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2</w:t>
        <w:tab/>
        <w:t>5167</w:t>
        <w:tab/>
        <w:t xml:space="preserve">EL MORABITI ELIAS        </w:t>
        <w:tab/>
        <w:t>01</w:t>
        <w:tab/>
        <w:t xml:space="preserve">BVAC </w:t>
        <w:tab/>
        <w:t xml:space="preserve"> 6.3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13</w:t>
        <w:tab/>
        <w:t>9753</w:t>
        <w:tab/>
        <w:t xml:space="preserve">VERLEYSEN BJARNE         </w:t>
        <w:tab/>
        <w:t>02</w:t>
        <w:tab/>
        <w:t xml:space="preserve">ACW  </w:t>
        <w:tab/>
        <w:t xml:space="preserve"> 6.2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3738</w:t>
        <w:tab/>
        <w:t xml:space="preserve">DE LOCHT WANNES          </w:t>
        <w:tab/>
        <w:t>01</w:t>
        <w:tab/>
        <w:t xml:space="preserve">ACW  </w:t>
        <w:tab/>
        <w:t xml:space="preserve"> 6.0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15</w:t>
        <w:tab/>
        <w:t>3609</w:t>
        <w:tab/>
        <w:t xml:space="preserve">DEMUYNCK VICTOR          </w:t>
        <w:tab/>
        <w:t>02</w:t>
        <w:tab/>
        <w:t xml:space="preserve">ACW  </w:t>
        <w:tab/>
        <w:t xml:space="preserve"> 5.9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6</w:t>
        <w:tab/>
        <w:t>5209</w:t>
        <w:tab/>
        <w:t xml:space="preserve">DOUKALI ACHRAF           </w:t>
        <w:tab/>
        <w:t>01</w:t>
        <w:tab/>
        <w:t xml:space="preserve">BVAC </w:t>
        <w:tab/>
        <w:t xml:space="preserve"> 5.5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17</w:t>
        <w:tab/>
        <w:t>5004</w:t>
        <w:tab/>
        <w:t xml:space="preserve">DE DECKER ROBBE          </w:t>
        <w:tab/>
        <w:t>02</w:t>
        <w:tab/>
        <w:t xml:space="preserve">ACW  </w:t>
        <w:tab/>
        <w:t xml:space="preserve"> 5.3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8</w:t>
        <w:tab/>
        <w:t>4511</w:t>
        <w:tab/>
        <w:t xml:space="preserve">NOPPE ARNE               </w:t>
        <w:tab/>
        <w:t>01</w:t>
        <w:tab/>
        <w:t xml:space="preserve">VOLH </w:t>
        <w:tab/>
        <w:t xml:space="preserve"> 5.1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9</w:t>
        <w:tab/>
        <w:t>3610</w:t>
        <w:tab/>
        <w:t xml:space="preserve">DE COCK CEDRIC           </w:t>
        <w:tab/>
        <w:t>02</w:t>
        <w:tab/>
        <w:t xml:space="preserve">ACW  </w:t>
        <w:tab/>
        <w:t xml:space="preserve"> 5.0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0</w:t>
        <w:tab/>
        <w:t>3955</w:t>
        <w:tab/>
        <w:t xml:space="preserve">ITERBEKE WOUT            </w:t>
        <w:tab/>
        <w:t>02</w:t>
        <w:tab/>
        <w:t xml:space="preserve">ACW  </w:t>
        <w:tab/>
        <w:t xml:space="preserve"> 4.9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1</w:t>
        <w:tab/>
        <w:t>4779</w:t>
        <w:tab/>
        <w:t xml:space="preserve">ALAOUI BENYAMINE         </w:t>
        <w:tab/>
        <w:t>02</w:t>
        <w:tab/>
        <w:t xml:space="preserve">BVAC </w:t>
        <w:tab/>
        <w:t xml:space="preserve"> 4.4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discuswerpen 0,750kg Min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6014</w:t>
        <w:tab/>
        <w:t xml:space="preserve">VAN DER GUCHT HELENA     </w:t>
        <w:tab/>
        <w:t>99</w:t>
        <w:tab/>
        <w:t xml:space="preserve">ACW  </w:t>
        <w:tab/>
        <w:t>21.1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5751</w:t>
        <w:tab/>
        <w:t xml:space="preserve">MASSAER EMMA             </w:t>
        <w:tab/>
        <w:t>99</w:t>
        <w:tab/>
        <w:t xml:space="preserve">ACW  </w:t>
        <w:tab/>
        <w:t>20.7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6616</w:t>
        <w:tab/>
        <w:t xml:space="preserve">VAN KEMSEKE JODIE        </w:t>
        <w:tab/>
        <w:t>99</w:t>
        <w:tab/>
        <w:t xml:space="preserve">VOLH </w:t>
        <w:tab/>
        <w:t>20.5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460</w:t>
        <w:tab/>
        <w:t xml:space="preserve">NAUWELAERS ANTHE         </w:t>
        <w:tab/>
        <w:t>00</w:t>
        <w:tab/>
        <w:t xml:space="preserve">ZWAT </w:t>
        <w:tab/>
        <w:t>20.4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6515</w:t>
        <w:tab/>
        <w:t xml:space="preserve">DE JONGHE ROMY           </w:t>
        <w:tab/>
        <w:t>99</w:t>
        <w:tab/>
        <w:t xml:space="preserve">ZWAT </w:t>
        <w:tab/>
        <w:t>18.7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6</w:t>
        <w:tab/>
        <w:t>6436</w:t>
        <w:tab/>
        <w:t xml:space="preserve">PAUWELS MATTI            </w:t>
        <w:tab/>
        <w:t>99</w:t>
        <w:tab/>
        <w:t xml:space="preserve">HAMM </w:t>
        <w:tab/>
        <w:t>17.8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7</w:t>
        <w:tab/>
        <w:t>5980</w:t>
        <w:tab/>
        <w:t xml:space="preserve">DHOOGHE JESSICA          </w:t>
        <w:tab/>
        <w:t>99</w:t>
        <w:tab/>
        <w:t xml:space="preserve">ACW  </w:t>
        <w:tab/>
        <w:t>17.3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8</w:t>
        <w:tab/>
        <w:t>6589</w:t>
        <w:tab/>
        <w:t xml:space="preserve">EL BAKALI HAJAR          </w:t>
        <w:tab/>
        <w:t>00</w:t>
        <w:tab/>
        <w:t xml:space="preserve">BVAC </w:t>
        <w:tab/>
        <w:t>16.6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6611</w:t>
        <w:tab/>
        <w:t xml:space="preserve">BETTENS LUCA             </w:t>
        <w:tab/>
        <w:t>99</w:t>
        <w:tab/>
        <w:t xml:space="preserve">VOLH </w:t>
        <w:tab/>
        <w:t>15.9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6498</w:t>
        <w:tab/>
        <w:t xml:space="preserve">CANT FIEN                </w:t>
        <w:tab/>
        <w:t>99</w:t>
        <w:tab/>
        <w:t xml:space="preserve">VOLH </w:t>
        <w:tab/>
        <w:t>15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5977</w:t>
        <w:tab/>
        <w:t xml:space="preserve">THIJSSEN LOEKA           </w:t>
        <w:tab/>
        <w:t>99</w:t>
        <w:tab/>
        <w:t xml:space="preserve">ACW  </w:t>
        <w:tab/>
        <w:t>14.7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6497</w:t>
        <w:tab/>
        <w:t xml:space="preserve">BEELEN TINE              </w:t>
        <w:tab/>
        <w:t>00</w:t>
        <w:tab/>
        <w:t xml:space="preserve">VOLH </w:t>
        <w:tab/>
        <w:t>14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6488</w:t>
        <w:tab/>
        <w:t xml:space="preserve">DAEMS LOTTE              </w:t>
        <w:tab/>
        <w:t>00</w:t>
        <w:tab/>
        <w:t xml:space="preserve">ZWAT </w:t>
        <w:tab/>
        <w:t>13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5967</w:t>
        <w:tab/>
        <w:t xml:space="preserve">VAN DER KELEN SIETSE     </w:t>
        <w:tab/>
        <w:t>99</w:t>
        <w:tab/>
        <w:t xml:space="preserve">HAMM </w:t>
        <w:tab/>
        <w:t>12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6719</w:t>
        <w:tab/>
        <w:t xml:space="preserve">DE WAELE LENA            </w:t>
        <w:tab/>
        <w:t>99</w:t>
        <w:tab/>
        <w:t xml:space="preserve">ACW  </w:t>
        <w:tab/>
        <w:t>12.0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7026</w:t>
        <w:tab/>
        <w:t xml:space="preserve">FABRE LENA               </w:t>
        <w:tab/>
        <w:t>99</w:t>
        <w:tab/>
        <w:t xml:space="preserve">VOLH </w:t>
        <w:tab/>
        <w:t>11.7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7089</w:t>
        <w:tab/>
        <w:t xml:space="preserve">EL MORABITI SALIMA       </w:t>
        <w:tab/>
        <w:t>99</w:t>
        <w:tab/>
        <w:t xml:space="preserve">BVAC </w:t>
        <w:tab/>
        <w:t>11.3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8</w:t>
        <w:tab/>
        <w:t>6495</w:t>
        <w:tab/>
        <w:t xml:space="preserve">DE MOOR KATO             </w:t>
        <w:tab/>
        <w:t>99</w:t>
        <w:tab/>
        <w:t xml:space="preserve">VOLH </w:t>
        <w:tab/>
        <w:t>11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9</w:t>
        <w:tab/>
        <w:t>5884</w:t>
        <w:tab/>
        <w:t xml:space="preserve">DE FOER LOTTE            </w:t>
        <w:tab/>
        <w:t>00</w:t>
        <w:tab/>
        <w:t xml:space="preserve">ACW  </w:t>
        <w:tab/>
        <w:t xml:space="preserve"> 8.6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0</w:t>
        <w:tab/>
        <w:t>6612</w:t>
        <w:tab/>
        <w:t xml:space="preserve">PORTEMAN SAM             </w:t>
        <w:tab/>
        <w:t>99</w:t>
        <w:tab/>
        <w:t xml:space="preserve">VOLH </w:t>
        <w:tab/>
        <w:t xml:space="preserve"> 8.2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6492</w:t>
        <w:tab/>
        <w:t xml:space="preserve">CERPENTIER FEMKE         </w:t>
        <w:tab/>
        <w:t>00</w:t>
        <w:tab/>
        <w:t xml:space="preserve">VOLH </w:t>
        <w:tab/>
        <w:t xml:space="preserve">   NM 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verspringen Ben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544</w:t>
        <w:tab/>
        <w:t xml:space="preserve">PEETERS ELLEN            </w:t>
        <w:tab/>
        <w:t>03</w:t>
        <w:tab/>
        <w:t xml:space="preserve">BVAC </w:t>
        <w:tab/>
        <w:t>3.6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2</w:t>
        <w:tab/>
        <w:t>974</w:t>
        <w:tab/>
        <w:t xml:space="preserve">VAN HOYWEGHEN SARA       </w:t>
        <w:tab/>
        <w:t>03</w:t>
        <w:tab/>
        <w:t xml:space="preserve">VOLH </w:t>
        <w:tab/>
        <w:t>3.5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3</w:t>
        <w:tab/>
        <w:t>1894</w:t>
        <w:tab/>
        <w:t xml:space="preserve">UDECHUKWU HILARY         </w:t>
        <w:tab/>
        <w:t>03</w:t>
        <w:tab/>
        <w:t xml:space="preserve">BVAC </w:t>
        <w:tab/>
        <w:t>3.5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4</w:t>
        <w:tab/>
        <w:t>305</w:t>
        <w:tab/>
        <w:t xml:space="preserve">DE FOER MARIT            </w:t>
        <w:tab/>
        <w:t>03</w:t>
        <w:tab/>
        <w:t xml:space="preserve">ACW  </w:t>
        <w:tab/>
        <w:t>3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306</w:t>
        <w:tab/>
        <w:t xml:space="preserve">DE BLOCK VEERLE          </w:t>
        <w:tab/>
        <w:t>03</w:t>
        <w:tab/>
        <w:t xml:space="preserve">ACW  </w:t>
        <w:tab/>
        <w:t>3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1545</w:t>
        <w:tab/>
        <w:t xml:space="preserve">BRUYNSEELS ISABELLE      </w:t>
        <w:tab/>
        <w:t>03</w:t>
        <w:tab/>
        <w:t xml:space="preserve">BVAC </w:t>
        <w:tab/>
        <w:t>3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975</w:t>
        <w:tab/>
        <w:t xml:space="preserve">MALFLIET LINE            </w:t>
        <w:tab/>
        <w:t>03</w:t>
        <w:tab/>
        <w:t xml:space="preserve">VOLH </w:t>
        <w:tab/>
        <w:t>3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171</w:t>
        <w:tab/>
        <w:t xml:space="preserve">VERLEYSEN CAITLIN        </w:t>
        <w:tab/>
        <w:t>04</w:t>
        <w:tab/>
        <w:t xml:space="preserve">ACW  </w:t>
        <w:tab/>
        <w:t>3.0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977</w:t>
        <w:tab/>
        <w:t xml:space="preserve">NOPPE LOUISE             </w:t>
        <w:tab/>
        <w:t>03</w:t>
        <w:tab/>
        <w:t xml:space="preserve">VOLH </w:t>
        <w:tab/>
        <w:t>3.0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817</w:t>
        <w:tab/>
        <w:t xml:space="preserve">DE JONGHE DEMI           </w:t>
        <w:tab/>
        <w:t>05</w:t>
        <w:tab/>
        <w:t xml:space="preserve">ZWAT </w:t>
        <w:tab/>
        <w:t>2.9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970</w:t>
        <w:tab/>
        <w:t xml:space="preserve">DE JONGHE LIMME          </w:t>
        <w:tab/>
        <w:t>04</w:t>
        <w:tab/>
        <w:t xml:space="preserve">VOLH </w:t>
        <w:tab/>
        <w:t>2.8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978</w:t>
        <w:tab/>
        <w:t xml:space="preserve">VERCAUTEREN SILKE        </w:t>
        <w:tab/>
        <w:t>03</w:t>
        <w:tab/>
        <w:t xml:space="preserve">VOLH </w:t>
        <w:tab/>
        <w:t>2.5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1686</w:t>
        <w:tab/>
        <w:t xml:space="preserve">TUYLS ZOWIE              </w:t>
        <w:tab/>
        <w:t>05</w:t>
        <w:tab/>
        <w:t xml:space="preserve">ZWAT </w:t>
        <w:tab/>
        <w:t>2.5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415</w:t>
        <w:tab/>
        <w:t xml:space="preserve">VAN NIEUWENHOVE ROOS     </w:t>
        <w:tab/>
        <w:t>05</w:t>
        <w:tab/>
        <w:t xml:space="preserve">ACW  </w:t>
        <w:tab/>
        <w:t>2.4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1344</w:t>
        <w:tab/>
        <w:t xml:space="preserve">VERMEULEN  NELE          </w:t>
        <w:tab/>
        <w:t>05</w:t>
        <w:tab/>
        <w:t xml:space="preserve">ACW  </w:t>
        <w:tab/>
        <w:t>2.3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9752</w:t>
        <w:tab/>
        <w:t xml:space="preserve">DE BOCK LISSE            </w:t>
        <w:tab/>
        <w:t>05</w:t>
        <w:tab/>
        <w:t xml:space="preserve">VOLH </w:t>
        <w:tab/>
        <w:t>2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9751</w:t>
        <w:tab/>
        <w:t xml:space="preserve">JANSSEN KAATJE           </w:t>
        <w:tab/>
        <w:t>06</w:t>
        <w:tab/>
        <w:t xml:space="preserve">BRAB </w:t>
        <w:tab/>
        <w:t>1.8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8</w:t>
        <w:tab/>
        <w:t>870</w:t>
        <w:tab/>
        <w:t xml:space="preserve">VAN CAMPENHOUT NIENKE    </w:t>
        <w:tab/>
        <w:t>05</w:t>
        <w:tab/>
        <w:t xml:space="preserve">LEBB </w:t>
        <w:tab/>
        <w:t>1.5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hoogspringen Pup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3749</w:t>
        <w:tab/>
        <w:t xml:space="preserve">STUER LOTTE              </w:t>
        <w:tab/>
        <w:t>01</w:t>
        <w:tab/>
        <w:t xml:space="preserve">VOLH </w:t>
        <w:tab/>
        <w:t>1.2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3753</w:t>
        <w:tab/>
        <w:t xml:space="preserve">THYSSEN LISSE            </w:t>
        <w:tab/>
        <w:t>01</w:t>
        <w:tab/>
        <w:t xml:space="preserve">VOLH </w:t>
        <w:tab/>
        <w:t>1.2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3416</w:t>
        <w:tab/>
        <w:t xml:space="preserve">BERBEN JANA              </w:t>
        <w:tab/>
        <w:t>01</w:t>
        <w:tab/>
        <w:t xml:space="preserve">KAPE </w:t>
        <w:tab/>
        <w:t>1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3711</w:t>
        <w:tab/>
        <w:t xml:space="preserve">VAN LAERE  LIESELOTTE    </w:t>
        <w:tab/>
        <w:t>01</w:t>
        <w:tab/>
        <w:t xml:space="preserve">ZWAT </w:t>
        <w:tab/>
        <w:t>1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3751</w:t>
        <w:tab/>
        <w:t xml:space="preserve">BUYS THALIA              </w:t>
        <w:tab/>
        <w:t>02</w:t>
        <w:tab/>
        <w:t xml:space="preserve">VOLH </w:t>
        <w:tab/>
        <w:t>1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3765</w:t>
        <w:tab/>
        <w:t xml:space="preserve">VAN DER VREKEN LOTTE     </w:t>
        <w:tab/>
        <w:t>01</w:t>
        <w:tab/>
        <w:t xml:space="preserve">ZWAT </w:t>
        <w:tab/>
        <w:t>1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2977</w:t>
        <w:tab/>
        <w:t xml:space="preserve">CAELDRIES CHRISTINE      </w:t>
        <w:tab/>
        <w:t>01</w:t>
        <w:tab/>
        <w:t xml:space="preserve">ACW  </w:t>
        <w:tab/>
        <w:t>1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3052</w:t>
        <w:tab/>
        <w:t xml:space="preserve">DE SCHEPPER WENKE        </w:t>
        <w:tab/>
        <w:t>01</w:t>
        <w:tab/>
        <w:t xml:space="preserve">WIBO </w:t>
        <w:tab/>
        <w:t>1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3752</w:t>
        <w:tab/>
        <w:t xml:space="preserve">NOPPE LEONIE             </w:t>
        <w:tab/>
        <w:t>01</w:t>
        <w:tab/>
        <w:t xml:space="preserve">VOLH </w:t>
        <w:tab/>
        <w:t>1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3755</w:t>
        <w:tab/>
        <w:t xml:space="preserve">LAUREYS AMELIE           </w:t>
        <w:tab/>
        <w:t>01</w:t>
        <w:tab/>
        <w:t xml:space="preserve">VOLH </w:t>
        <w:tab/>
        <w:t>1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3911</w:t>
        <w:tab/>
        <w:t xml:space="preserve">VAN PUYVELDE JANA        </w:t>
        <w:tab/>
        <w:t>01</w:t>
        <w:tab/>
        <w:t xml:space="preserve">VOLH </w:t>
        <w:tab/>
        <w:t>1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3461</w:t>
        <w:tab/>
        <w:t xml:space="preserve">LE CLERQ CHIARA          </w:t>
        <w:tab/>
        <w:t>02</w:t>
        <w:tab/>
        <w:t xml:space="preserve">LYRA </w:t>
        <w:tab/>
        <w:t>1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3213</w:t>
        <w:tab/>
        <w:t xml:space="preserve">AMAOUCH AMINA            </w:t>
        <w:tab/>
        <w:t>02</w:t>
        <w:tab/>
        <w:t xml:space="preserve">BRAB </w:t>
        <w:tab/>
        <w:t>1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3754</w:t>
        <w:tab/>
        <w:t xml:space="preserve">NAUDTS ANKE              </w:t>
        <w:tab/>
        <w:t>01</w:t>
        <w:tab/>
        <w:t xml:space="preserve">VOLH </w:t>
        <w:tab/>
        <w:t>1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3117</w:t>
        <w:tab/>
        <w:t xml:space="preserve">VAN WAUWE KATO           </w:t>
        <w:tab/>
        <w:t>02</w:t>
        <w:tab/>
        <w:t xml:space="preserve">ACW  </w:t>
        <w:tab/>
        <w:t>0.9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15</w:t>
        <w:tab/>
        <w:t>3211</w:t>
        <w:tab/>
        <w:t xml:space="preserve">SEVERYNS ELLA            </w:t>
        <w:tab/>
        <w:t>01</w:t>
        <w:tab/>
        <w:t xml:space="preserve">BRAB </w:t>
        <w:tab/>
        <w:t>0.9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5</w:t>
        <w:tab/>
        <w:t>4134</w:t>
        <w:tab/>
        <w:t xml:space="preserve">CORNU YARA               </w:t>
        <w:tab/>
        <w:t>01</w:t>
        <w:tab/>
        <w:t xml:space="preserve">VOLH </w:t>
        <w:tab/>
        <w:t>0.9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5</w:t>
        <w:tab/>
        <w:t>3569</w:t>
        <w:tab/>
        <w:t xml:space="preserve">SMET EMMA                </w:t>
        <w:tab/>
        <w:t>02</w:t>
        <w:tab/>
        <w:t xml:space="preserve">ACW  </w:t>
        <w:tab/>
        <w:t>0.9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9</w:t>
        <w:tab/>
        <w:t>3462</w:t>
        <w:tab/>
        <w:t xml:space="preserve">LE CLERQ INDY            </w:t>
        <w:tab/>
        <w:t>02</w:t>
        <w:tab/>
        <w:t xml:space="preserve">LYRA </w:t>
        <w:tab/>
        <w:t>0.9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20</w:t>
        <w:tab/>
        <w:t>3210</w:t>
        <w:tab/>
        <w:t xml:space="preserve">GOBERT ARIADNE           </w:t>
        <w:tab/>
        <w:t>01</w:t>
        <w:tab/>
        <w:t xml:space="preserve">BRAB </w:t>
        <w:tab/>
        <w:t>0.9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0</w:t>
        <w:tab/>
        <w:t>3710</w:t>
        <w:tab/>
        <w:t xml:space="preserve">VAN LAERE ANNELORE       </w:t>
        <w:tab/>
        <w:t>02</w:t>
        <w:tab/>
        <w:t xml:space="preserve">ZWAT </w:t>
        <w:tab/>
        <w:t>0.9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2</w:t>
        <w:tab/>
        <w:t>3292</w:t>
        <w:tab/>
        <w:t xml:space="preserve">STAS MARIE               </w:t>
        <w:tab/>
        <w:t>02</w:t>
        <w:tab/>
        <w:t xml:space="preserve">ACW  </w:t>
        <w:tab/>
        <w:t>0.9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60 meter Pup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</w:t>
        <w:tab/>
        <w:t>3752</w:t>
        <w:tab/>
        <w:t xml:space="preserve">NAUDTS ARNE              </w:t>
        <w:tab/>
        <w:t>02</w:t>
        <w:tab/>
        <w:t xml:space="preserve">LEBB </w:t>
        <w:tab/>
        <w:t xml:space="preserve">    8.8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</w:t>
        <w:tab/>
        <w:t>4996</w:t>
        <w:tab/>
        <w:t xml:space="preserve">MASUDI JAYDA             </w:t>
        <w:tab/>
        <w:t>01</w:t>
        <w:tab/>
        <w:t xml:space="preserve">BVAC </w:t>
        <w:tab/>
        <w:t xml:space="preserve">    8.8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3</w:t>
        <w:tab/>
        <w:t>3441</w:t>
        <w:tab/>
        <w:t xml:space="preserve">EVRARD BENJAMIN          </w:t>
        <w:tab/>
        <w:t>02</w:t>
        <w:tab/>
        <w:t xml:space="preserve">ACME </w:t>
        <w:tab/>
        <w:t xml:space="preserve">    8.9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3737</w:t>
        <w:tab/>
        <w:t xml:space="preserve">DE PRYCKER PIETERJAN     </w:t>
        <w:tab/>
        <w:t>01</w:t>
        <w:tab/>
        <w:t xml:space="preserve">ACW  </w:t>
        <w:tab/>
        <w:t xml:space="preserve">    9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4411</w:t>
        <w:tab/>
        <w:t xml:space="preserve">VAN BRITSOM MICHIEL      </w:t>
        <w:tab/>
        <w:t>01</w:t>
        <w:tab/>
        <w:t xml:space="preserve">AVLO </w:t>
        <w:tab/>
        <w:t xml:space="preserve">    9.2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3668</w:t>
        <w:tab/>
        <w:t xml:space="preserve">VAN DYCK JENS            </w:t>
        <w:tab/>
        <w:t>01</w:t>
        <w:tab/>
        <w:t xml:space="preserve">WIBO </w:t>
        <w:tab/>
        <w:t xml:space="preserve">    9.3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7</w:t>
        <w:tab/>
        <w:t>3736</w:t>
        <w:tab/>
        <w:t xml:space="preserve">GOVAERT ARNO             </w:t>
        <w:tab/>
        <w:t>01</w:t>
        <w:tab/>
        <w:t xml:space="preserve">ACW  </w:t>
        <w:tab/>
        <w:t xml:space="preserve">    9.5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8</w:t>
        <w:tab/>
        <w:t>4512</w:t>
        <w:tab/>
        <w:t xml:space="preserve">CATRY LOUIS              </w:t>
        <w:tab/>
        <w:t>02</w:t>
        <w:tab/>
        <w:t xml:space="preserve">VOLH </w:t>
        <w:tab/>
        <w:t xml:space="preserve">   10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</w:t>
        <w:tab/>
        <w:t>3750</w:t>
        <w:tab/>
        <w:t xml:space="preserve">VAN CAMPENHOUT SIEBE     </w:t>
        <w:tab/>
        <w:t>02</w:t>
        <w:tab/>
        <w:t xml:space="preserve">LEBB </w:t>
        <w:tab/>
        <w:t xml:space="preserve">    9.1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</w:t>
        <w:tab/>
        <w:t>3663</w:t>
        <w:tab/>
        <w:t xml:space="preserve">CALLAERTS JASPER         </w:t>
        <w:tab/>
        <w:t>02</w:t>
        <w:tab/>
        <w:t xml:space="preserve">WIBO </w:t>
        <w:tab/>
        <w:t xml:space="preserve">    9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3</w:t>
        <w:tab/>
        <w:t>4766</w:t>
        <w:tab/>
        <w:t xml:space="preserve">DE DECKER SAM            </w:t>
        <w:tab/>
        <w:t>01</w:t>
        <w:tab/>
        <w:t xml:space="preserve">ACW  </w:t>
        <w:tab/>
        <w:t xml:space="preserve">    9.4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3858</w:t>
        <w:tab/>
        <w:t xml:space="preserve">COLMAN MATHISSE          </w:t>
        <w:tab/>
        <w:t>02</w:t>
        <w:tab/>
        <w:t xml:space="preserve">ACW  </w:t>
        <w:tab/>
        <w:t xml:space="preserve">    9.6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5</w:t>
        <w:tab/>
        <w:t>3609</w:t>
        <w:tab/>
        <w:t xml:space="preserve">DEMUYNCK VICTOR          </w:t>
        <w:tab/>
        <w:t>02</w:t>
        <w:tab/>
        <w:t xml:space="preserve">ACW  </w:t>
        <w:tab/>
        <w:t xml:space="preserve">    9.7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6</w:t>
        <w:tab/>
        <w:t>4502</w:t>
        <w:tab/>
        <w:t xml:space="preserve">HEYNDRICKX JEF           </w:t>
        <w:tab/>
        <w:t>01</w:t>
        <w:tab/>
        <w:t xml:space="preserve">VOLH </w:t>
        <w:tab/>
        <w:t xml:space="preserve">    9.7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 xml:space="preserve">Heat:3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</w:t>
        <w:tab/>
        <w:t>4618</w:t>
        <w:tab/>
        <w:t xml:space="preserve">TUYLS STORM              </w:t>
        <w:tab/>
        <w:t>02</w:t>
        <w:tab/>
        <w:t xml:space="preserve">ZWAT </w:t>
        <w:tab/>
        <w:t xml:space="preserve">    9.4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</w:t>
        <w:tab/>
        <w:t>3610</w:t>
        <w:tab/>
        <w:t xml:space="preserve">DE COCK CEDRIC           </w:t>
        <w:tab/>
        <w:t>02</w:t>
        <w:tab/>
        <w:t xml:space="preserve">ACW  </w:t>
        <w:tab/>
        <w:t xml:space="preserve">    9.6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3</w:t>
        <w:tab/>
        <w:t>4494</w:t>
        <w:tab/>
        <w:t xml:space="preserve">CERPENTIER SAM           </w:t>
        <w:tab/>
        <w:t>01</w:t>
        <w:tab/>
        <w:t xml:space="preserve">VOLH </w:t>
        <w:tab/>
        <w:t xml:space="preserve">    9.6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4</w:t>
        <w:tab/>
        <w:t>5004</w:t>
        <w:tab/>
        <w:t xml:space="preserve">DE DECKER ROBBE          </w:t>
        <w:tab/>
        <w:t>02</w:t>
        <w:tab/>
        <w:t xml:space="preserve">ACW  </w:t>
        <w:tab/>
        <w:t xml:space="preserve">    9.6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5</w:t>
        <w:tab/>
        <w:t>4500</w:t>
        <w:tab/>
        <w:t xml:space="preserve">QUINTELIER FREDERIQUE    </w:t>
        <w:tab/>
        <w:t>02</w:t>
        <w:tab/>
        <w:t xml:space="preserve">VOLH </w:t>
        <w:tab/>
        <w:t xml:space="preserve">    9.6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6</w:t>
        <w:tab/>
        <w:t>4493</w:t>
        <w:tab/>
        <w:t xml:space="preserve">VAN HOUTS JARNE          </w:t>
        <w:tab/>
        <w:t>02</w:t>
        <w:tab/>
        <w:t xml:space="preserve">VOLH </w:t>
        <w:tab/>
        <w:t xml:space="preserve">    9.8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 xml:space="preserve">Heat:4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</w:t>
        <w:tab/>
        <w:t>4511</w:t>
        <w:tab/>
        <w:t xml:space="preserve">NOPPE ARNE               </w:t>
        <w:tab/>
        <w:t>01</w:t>
        <w:tab/>
        <w:t xml:space="preserve">VOLH </w:t>
        <w:tab/>
        <w:t xml:space="preserve">    9.8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</w:t>
        <w:tab/>
        <w:t>3955</w:t>
        <w:tab/>
        <w:t xml:space="preserve">ITERBEKE WOUT            </w:t>
        <w:tab/>
        <w:t>02</w:t>
        <w:tab/>
        <w:t xml:space="preserve">ACW  </w:t>
        <w:tab/>
        <w:t xml:space="preserve">    9.9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3</w:t>
        <w:tab/>
        <w:t>5167</w:t>
        <w:tab/>
        <w:t xml:space="preserve">EL MORABITI ELIAS        </w:t>
        <w:tab/>
        <w:t>01</w:t>
        <w:tab/>
        <w:t xml:space="preserve">BVAC </w:t>
        <w:tab/>
        <w:t xml:space="preserve">   10.2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4</w:t>
        <w:tab/>
        <w:t>4779</w:t>
        <w:tab/>
        <w:t xml:space="preserve">ALAOUI BENYAMINE         </w:t>
        <w:tab/>
        <w:t>02</w:t>
        <w:tab/>
        <w:t xml:space="preserve">BVAC </w:t>
        <w:tab/>
        <w:t xml:space="preserve">   10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5</w:t>
        <w:tab/>
        <w:t>5209</w:t>
        <w:tab/>
        <w:t xml:space="preserve">DOUKALI ACHRAF           </w:t>
        <w:tab/>
        <w:t>01</w:t>
        <w:tab/>
        <w:t xml:space="preserve">BVAC </w:t>
        <w:tab/>
        <w:t xml:space="preserve">   10.6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6</w:t>
        <w:tab/>
        <w:t>3738</w:t>
        <w:tab/>
        <w:t xml:space="preserve">DE LOCHT WANNES          </w:t>
        <w:tab/>
        <w:t>01</w:t>
        <w:tab/>
        <w:t xml:space="preserve">ACW  </w:t>
        <w:tab/>
        <w:t xml:space="preserve">   12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hockeywerpen Ben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545</w:t>
        <w:tab/>
        <w:t xml:space="preserve">BRUYNSEELS ISABELLE      </w:t>
        <w:tab/>
        <w:t>03</w:t>
        <w:tab/>
        <w:t xml:space="preserve">BVAC </w:t>
        <w:tab/>
        <w:t>21.7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974</w:t>
        <w:tab/>
        <w:t xml:space="preserve">VAN HOYWEGHEN SARA       </w:t>
        <w:tab/>
        <w:t>03</w:t>
        <w:tab/>
        <w:t xml:space="preserve">VOLH </w:t>
        <w:tab/>
        <w:t>19.1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3</w:t>
        <w:tab/>
        <w:t>1544</w:t>
        <w:tab/>
        <w:t xml:space="preserve">PEETERS ELLEN            </w:t>
        <w:tab/>
        <w:t>03</w:t>
        <w:tab/>
        <w:t xml:space="preserve">BVAC </w:t>
        <w:tab/>
        <w:t>18.4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4</w:t>
        <w:tab/>
        <w:t>1894</w:t>
        <w:tab/>
        <w:t xml:space="preserve">UDECHUKWU HILARY         </w:t>
        <w:tab/>
        <w:t>03</w:t>
        <w:tab/>
        <w:t xml:space="preserve">BVAC </w:t>
        <w:tab/>
        <w:t>17.6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5</w:t>
        <w:tab/>
        <w:t>306</w:t>
        <w:tab/>
        <w:t xml:space="preserve">DE BLOCK VEERLE          </w:t>
        <w:tab/>
        <w:t>03</w:t>
        <w:tab/>
        <w:t xml:space="preserve">ACW  </w:t>
        <w:tab/>
        <w:t>17.0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305</w:t>
        <w:tab/>
        <w:t xml:space="preserve">DE FOER MARIT            </w:t>
        <w:tab/>
        <w:t>03</w:t>
        <w:tab/>
        <w:t xml:space="preserve">ACW  </w:t>
        <w:tab/>
        <w:t>15.8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977</w:t>
        <w:tab/>
        <w:t xml:space="preserve">NOPPE LOUISE             </w:t>
        <w:tab/>
        <w:t>03</w:t>
        <w:tab/>
        <w:t xml:space="preserve">VOLH </w:t>
        <w:tab/>
        <w:t>13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975</w:t>
        <w:tab/>
        <w:t xml:space="preserve">MALFLIET LINE            </w:t>
        <w:tab/>
        <w:t>03</w:t>
        <w:tab/>
        <w:t xml:space="preserve">VOLH </w:t>
        <w:tab/>
        <w:t>11.9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171</w:t>
        <w:tab/>
        <w:t xml:space="preserve">VERLEYSEN CAITLIN        </w:t>
        <w:tab/>
        <w:t>04</w:t>
        <w:tab/>
        <w:t xml:space="preserve">ACW  </w:t>
        <w:tab/>
        <w:t>11.4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970</w:t>
        <w:tab/>
        <w:t xml:space="preserve">DE JONGHE LIMME          </w:t>
        <w:tab/>
        <w:t>04</w:t>
        <w:tab/>
        <w:t xml:space="preserve">VOLH </w:t>
        <w:tab/>
        <w:t>11.3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395</w:t>
        <w:tab/>
        <w:t xml:space="preserve">AOURIAGHEL MANAR         </w:t>
        <w:tab/>
        <w:t>05</w:t>
        <w:tab/>
        <w:t xml:space="preserve">ACW  </w:t>
        <w:tab/>
        <w:t>10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817</w:t>
        <w:tab/>
        <w:t xml:space="preserve">DE JONGHE DEMI           </w:t>
        <w:tab/>
        <w:t>05</w:t>
        <w:tab/>
        <w:t xml:space="preserve">ZWAT </w:t>
        <w:tab/>
        <w:t xml:space="preserve"> 9.4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978</w:t>
        <w:tab/>
        <w:t xml:space="preserve">VERCAUTEREN SILKE        </w:t>
        <w:tab/>
        <w:t>03</w:t>
        <w:tab/>
        <w:t xml:space="preserve">VOLH </w:t>
        <w:tab/>
        <w:t xml:space="preserve"> 8.3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1344</w:t>
        <w:tab/>
        <w:t xml:space="preserve">VERMEULEN  NELE          </w:t>
        <w:tab/>
        <w:t>05</w:t>
        <w:tab/>
        <w:t xml:space="preserve">ACW  </w:t>
        <w:tab/>
        <w:t xml:space="preserve"> 7.7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9752</w:t>
        <w:tab/>
        <w:t xml:space="preserve">DE BOCK LISSE            </w:t>
        <w:tab/>
        <w:t>05</w:t>
        <w:tab/>
        <w:t xml:space="preserve">VOLH </w:t>
        <w:tab/>
        <w:t xml:space="preserve"> 7.3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415</w:t>
        <w:tab/>
        <w:t xml:space="preserve">VAN NIEUWENHOVE ROOS     </w:t>
        <w:tab/>
        <w:t>05</w:t>
        <w:tab/>
        <w:t xml:space="preserve">ACW  </w:t>
        <w:tab/>
        <w:t xml:space="preserve"> 6.7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9751</w:t>
        <w:tab/>
        <w:t xml:space="preserve">JANSSEN KAATJE           </w:t>
        <w:tab/>
        <w:t>06</w:t>
        <w:tab/>
        <w:t xml:space="preserve">BRAB </w:t>
        <w:tab/>
        <w:t xml:space="preserve"> 6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8</w:t>
        <w:tab/>
        <w:t>870</w:t>
        <w:tab/>
        <w:t xml:space="preserve">VAN CAMPENHOUT NIENKE    </w:t>
        <w:tab/>
        <w:t>05</w:t>
        <w:tab/>
        <w:t xml:space="preserve">LEBB </w:t>
        <w:tab/>
        <w:t xml:space="preserve"> 5.8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kogelstoten 3,000kg Min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6738</w:t>
        <w:tab/>
        <w:t xml:space="preserve">CEULEMANS JORNE          </w:t>
        <w:tab/>
        <w:t>99</w:t>
        <w:tab/>
        <w:t xml:space="preserve">WIBO </w:t>
        <w:tab/>
        <w:t>11.3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6686</w:t>
        <w:tab/>
        <w:t xml:space="preserve">MAMPUYS CEDRIC           </w:t>
        <w:tab/>
        <w:t>99</w:t>
        <w:tab/>
        <w:t xml:space="preserve">AVKA </w:t>
        <w:tab/>
        <w:t xml:space="preserve"> 9.5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7812</w:t>
        <w:tab/>
        <w:t xml:space="preserve">VAN PUYVELDE BEN         </w:t>
        <w:tab/>
        <w:t>99</w:t>
        <w:tab/>
        <w:t xml:space="preserve">AVLO </w:t>
        <w:tab/>
        <w:t xml:space="preserve"> 8.7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920</w:t>
        <w:tab/>
        <w:t xml:space="preserve">VAN NIEUWENHOVE STIJN    </w:t>
        <w:tab/>
        <w:t>00</w:t>
        <w:tab/>
        <w:t xml:space="preserve">ACW  </w:t>
        <w:tab/>
        <w:t xml:space="preserve"> 8.5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7375</w:t>
        <w:tab/>
        <w:t xml:space="preserve">FRENCKEN MATHIEU         </w:t>
        <w:tab/>
        <w:t>00</w:t>
        <w:tab/>
        <w:t xml:space="preserve">ACW  </w:t>
        <w:tab/>
        <w:t xml:space="preserve"> 8.4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7344</w:t>
        <w:tab/>
        <w:t xml:space="preserve">BERNAERS JAKKE           </w:t>
        <w:tab/>
        <w:t>00</w:t>
        <w:tab/>
        <w:t xml:space="preserve">ZWAT </w:t>
        <w:tab/>
        <w:t xml:space="preserve"> 8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7520</w:t>
        <w:tab/>
        <w:t xml:space="preserve">FRANSSENS LENNERT        </w:t>
        <w:tab/>
        <w:t>99</w:t>
        <w:tab/>
        <w:t xml:space="preserve">VOLH </w:t>
        <w:tab/>
        <w:t xml:space="preserve"> 8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7</w:t>
        <w:tab/>
        <w:t>7381</w:t>
        <w:tab/>
        <w:t xml:space="preserve">STAUT CIS                </w:t>
        <w:tab/>
        <w:t>99</w:t>
        <w:tab/>
        <w:t xml:space="preserve">VOLH </w:t>
        <w:tab/>
        <w:t xml:space="preserve"> 8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9</w:t>
        <w:tab/>
        <w:t>6764</w:t>
        <w:tab/>
        <w:t xml:space="preserve">THEVISSEN YANI           </w:t>
        <w:tab/>
        <w:t>00</w:t>
        <w:tab/>
        <w:t xml:space="preserve">DUFF </w:t>
        <w:tab/>
        <w:t xml:space="preserve"> 7.3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10</w:t>
        <w:tab/>
        <w:t>7325</w:t>
        <w:tab/>
        <w:t xml:space="preserve">VAN HECKE STEF           </w:t>
        <w:tab/>
        <w:t>00</w:t>
        <w:tab/>
        <w:t xml:space="preserve">AVLO </w:t>
        <w:tab/>
        <w:t xml:space="preserve"> 6.8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6961</w:t>
        <w:tab/>
        <w:t xml:space="preserve">ITERBEKE LANDER          </w:t>
        <w:tab/>
        <w:t>00</w:t>
        <w:tab/>
        <w:t xml:space="preserve">ACW  </w:t>
        <w:tab/>
        <w:t xml:space="preserve"> 6.8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7385</w:t>
        <w:tab/>
        <w:t xml:space="preserve">VAN WIELE ROBIN          </w:t>
        <w:tab/>
        <w:t>99</w:t>
        <w:tab/>
        <w:t xml:space="preserve">VOLH </w:t>
        <w:tab/>
        <w:t xml:space="preserve"> 6.7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7903</w:t>
        <w:tab/>
        <w:t xml:space="preserve">PLASSCHAERT COBE         </w:t>
        <w:tab/>
        <w:t>00</w:t>
        <w:tab/>
        <w:t xml:space="preserve">VOLH </w:t>
        <w:tab/>
        <w:t xml:space="preserve"> 6.5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6675</w:t>
        <w:tab/>
        <w:t xml:space="preserve">MEESE MAARTEN            </w:t>
        <w:tab/>
        <w:t>99</w:t>
        <w:tab/>
        <w:t xml:space="preserve">ACW  </w:t>
        <w:tab/>
        <w:t xml:space="preserve"> 6.3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7386</w:t>
        <w:tab/>
        <w:t xml:space="preserve">VIERBERGEN KOBE          </w:t>
        <w:tab/>
        <w:t>00</w:t>
        <w:tab/>
        <w:t xml:space="preserve">VOLH </w:t>
        <w:tab/>
        <w:t xml:space="preserve"> 6.1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7908</w:t>
        <w:tab/>
        <w:t xml:space="preserve">TUYLS KEANU              </w:t>
        <w:tab/>
        <w:t>99</w:t>
        <w:tab/>
        <w:t xml:space="preserve">ZWAT </w:t>
        <w:tab/>
        <w:t xml:space="preserve"> 6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6959</w:t>
        <w:tab/>
        <w:t xml:space="preserve">STAS KAREL               </w:t>
        <w:tab/>
        <w:t>00</w:t>
        <w:tab/>
        <w:t xml:space="preserve">ACW  </w:t>
        <w:tab/>
        <w:t xml:space="preserve"> 5.8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8</w:t>
        <w:tab/>
        <w:t>7382</w:t>
        <w:tab/>
        <w:t xml:space="preserve">DESPEELS MICHIEL         </w:t>
        <w:tab/>
        <w:t>00</w:t>
        <w:tab/>
        <w:t xml:space="preserve">VOLH </w:t>
        <w:tab/>
        <w:t xml:space="preserve"> 5.6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9</w:t>
        <w:tab/>
        <w:t>6978</w:t>
        <w:tab/>
        <w:t xml:space="preserve">STEVENS NIELS            </w:t>
        <w:tab/>
        <w:t>00</w:t>
        <w:tab/>
        <w:t xml:space="preserve">AVLO </w:t>
        <w:tab/>
        <w:t xml:space="preserve"> 5.4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0</w:t>
        <w:tab/>
        <w:t>7521</w:t>
        <w:tab/>
        <w:t xml:space="preserve">PORTEMAN DAAN            </w:t>
        <w:tab/>
        <w:t>00</w:t>
        <w:tab/>
        <w:t xml:space="preserve">VOLH </w:t>
        <w:tab/>
        <w:t xml:space="preserve"> 5.4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1</w:t>
        <w:tab/>
        <w:t>7651</w:t>
        <w:tab/>
        <w:t xml:space="preserve">ALAOUI YOUSRI            </w:t>
        <w:tab/>
        <w:t>00</w:t>
        <w:tab/>
        <w:t xml:space="preserve">BVAC </w:t>
        <w:tab/>
        <w:t xml:space="preserve"> 5.0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2</w:t>
        <w:tab/>
        <w:t>7234</w:t>
        <w:tab/>
        <w:t xml:space="preserve">BLOMMAERT ELLIOTT        </w:t>
        <w:tab/>
        <w:t>00</w:t>
        <w:tab/>
        <w:t xml:space="preserve">BRAB </w:t>
        <w:tab/>
        <w:t xml:space="preserve"> 4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3</w:t>
        <w:tab/>
        <w:t>7744</w:t>
        <w:tab/>
        <w:t xml:space="preserve">DE BOCK NIELS            </w:t>
        <w:tab/>
        <w:t>00</w:t>
        <w:tab/>
        <w:t xml:space="preserve">VOLH </w:t>
        <w:tab/>
        <w:t xml:space="preserve"> 4.0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verspringen Ben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575</w:t>
        <w:tab/>
        <w:t xml:space="preserve">DUA JITS                 </w:t>
        <w:tab/>
        <w:t>03</w:t>
        <w:tab/>
        <w:t xml:space="preserve">KAPE </w:t>
        <w:tab/>
        <w:t>3.4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2</w:t>
        <w:tab/>
        <w:t>1719</w:t>
        <w:tab/>
        <w:t xml:space="preserve">BLOMMAERT SANDER         </w:t>
        <w:tab/>
        <w:t>03</w:t>
        <w:tab/>
        <w:t xml:space="preserve">VOLH </w:t>
        <w:tab/>
        <w:t>3.4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3</w:t>
        <w:tab/>
        <w:t>1174</w:t>
        <w:tab/>
        <w:t xml:space="preserve">NOPPE WOUT               </w:t>
        <w:tab/>
        <w:t>03</w:t>
        <w:tab/>
        <w:t xml:space="preserve">VOLH </w:t>
        <w:tab/>
        <w:t>3.4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4</w:t>
        <w:tab/>
        <w:t>981</w:t>
        <w:tab/>
        <w:t xml:space="preserve">OST JASPER               </w:t>
        <w:tab/>
        <w:t>03</w:t>
        <w:tab/>
        <w:t xml:space="preserve">ACW  </w:t>
        <w:tab/>
        <w:t>3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5</w:t>
        <w:tab/>
        <w:t>980</w:t>
        <w:tab/>
        <w:t xml:space="preserve">HERTSENS RUNE            </w:t>
        <w:tab/>
        <w:t>03</w:t>
        <w:tab/>
        <w:t xml:space="preserve">ACW  </w:t>
        <w:tab/>
        <w:t>3.3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6</w:t>
        <w:tab/>
        <w:t>1547</w:t>
        <w:tab/>
        <w:t xml:space="preserve">THOMAS TIBO              </w:t>
        <w:tab/>
        <w:t>04</w:t>
        <w:tab/>
        <w:t xml:space="preserve">BRAB </w:t>
        <w:tab/>
        <w:t>3.2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7</w:t>
        <w:tab/>
        <w:t>2100</w:t>
        <w:tab/>
        <w:t xml:space="preserve">DE SCHRIJVER TORBEN      </w:t>
        <w:tab/>
        <w:t>03</w:t>
        <w:tab/>
        <w:t xml:space="preserve">VOLH </w:t>
        <w:tab/>
        <w:t>3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912</w:t>
        <w:tab/>
        <w:t xml:space="preserve">GOBERT JAN               </w:t>
        <w:tab/>
        <w:t>03</w:t>
        <w:tab/>
        <w:t xml:space="preserve">BRAB </w:t>
        <w:tab/>
        <w:t>3.0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294</w:t>
        <w:tab/>
        <w:t xml:space="preserve">DE SCHEPPER FERRE        </w:t>
        <w:tab/>
        <w:t>03</w:t>
        <w:tab/>
        <w:t xml:space="preserve">WIBO </w:t>
        <w:tab/>
        <w:t>3.0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291</w:t>
        <w:tab/>
        <w:t xml:space="preserve">TORFS EMIEL              </w:t>
        <w:tab/>
        <w:t>03</w:t>
        <w:tab/>
        <w:t xml:space="preserve">WIBO </w:t>
        <w:tab/>
        <w:t>3.0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2047</w:t>
        <w:tab/>
        <w:t xml:space="preserve">TUYLS INDY               </w:t>
        <w:tab/>
        <w:t>04</w:t>
        <w:tab/>
        <w:t xml:space="preserve">ZWAT </w:t>
        <w:tab/>
        <w:t>3.0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1366</w:t>
        <w:tab/>
        <w:t xml:space="preserve">MEES LONDON              </w:t>
        <w:tab/>
        <w:t>04</w:t>
        <w:tab/>
        <w:t xml:space="preserve">VOLH </w:t>
        <w:tab/>
        <w:t>3.0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1194</w:t>
        <w:tab/>
        <w:t xml:space="preserve">VAN DER VREKEN STIJN     </w:t>
        <w:tab/>
        <w:t>04</w:t>
        <w:tab/>
        <w:t xml:space="preserve">ZWAT </w:t>
        <w:tab/>
        <w:t>2.9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597</w:t>
        <w:tab/>
        <w:t xml:space="preserve">STAS KASPER              </w:t>
        <w:tab/>
        <w:t>03</w:t>
        <w:tab/>
        <w:t xml:space="preserve">ACW  </w:t>
        <w:tab/>
        <w:t>2.9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978</w:t>
        <w:tab/>
        <w:t xml:space="preserve">SMET LUKAS               </w:t>
        <w:tab/>
        <w:t>04</w:t>
        <w:tab/>
        <w:t xml:space="preserve">ACW  </w:t>
        <w:tab/>
        <w:t>2.9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492</w:t>
        <w:tab/>
        <w:t xml:space="preserve">JANSSEN MICHIEL          </w:t>
        <w:tab/>
        <w:t>04</w:t>
        <w:tab/>
        <w:t xml:space="preserve">BRAB </w:t>
        <w:tab/>
        <w:t>2.8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598</w:t>
        <w:tab/>
        <w:t xml:space="preserve">ITERBEKE TIJL            </w:t>
        <w:tab/>
        <w:t>04</w:t>
        <w:tab/>
        <w:t xml:space="preserve">ACW  </w:t>
        <w:tab/>
        <w:t>2.7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8</w:t>
        <w:tab/>
        <w:t>355</w:t>
        <w:tab/>
        <w:t xml:space="preserve">VAN WAUWE RUNE           </w:t>
        <w:tab/>
        <w:t>04</w:t>
        <w:tab/>
        <w:t xml:space="preserve">ACW  </w:t>
        <w:tab/>
        <w:t>2.7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9</w:t>
        <w:tab/>
        <w:t>837</w:t>
        <w:tab/>
        <w:t xml:space="preserve">ANDRIES XANDER           </w:t>
        <w:tab/>
        <w:t>04</w:t>
        <w:tab/>
        <w:t xml:space="preserve">ACW  </w:t>
        <w:tab/>
        <w:t>2.7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0</w:t>
        <w:tab/>
        <w:t>1943</w:t>
        <w:tab/>
        <w:t xml:space="preserve">BEN FKIH HAMDAN SOUHAIB  </w:t>
        <w:tab/>
        <w:t>03</w:t>
        <w:tab/>
        <w:t xml:space="preserve">BVAC </w:t>
        <w:tab/>
        <w:t>2.6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1</w:t>
        <w:tab/>
        <w:t>9750</w:t>
        <w:tab/>
        <w:t xml:space="preserve">VAN HOUTS JOCHEM         </w:t>
        <w:tab/>
        <w:t>05</w:t>
        <w:tab/>
        <w:t xml:space="preserve">VOLH </w:t>
        <w:tab/>
        <w:t>2.5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2</w:t>
        <w:tab/>
        <w:t>1564</w:t>
        <w:tab/>
        <w:t xml:space="preserve">ALAOUI IBRAHIM           </w:t>
        <w:tab/>
        <w:t>04</w:t>
        <w:tab/>
        <w:t xml:space="preserve">BVAC </w:t>
        <w:tab/>
        <w:t>2.3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60 meter Pup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3711</w:t>
        <w:tab/>
        <w:t xml:space="preserve">VAN LAERE  LIESELOTTE    </w:t>
        <w:tab/>
        <w:t>01</w:t>
        <w:tab/>
        <w:t xml:space="preserve">ZWAT </w:t>
        <w:tab/>
        <w:t xml:space="preserve">    8.8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3753</w:t>
        <w:tab/>
        <w:t xml:space="preserve">THYSSEN LISSE            </w:t>
        <w:tab/>
        <w:t>01</w:t>
        <w:tab/>
        <w:t xml:space="preserve">VOLH </w:t>
        <w:tab/>
        <w:t xml:space="preserve">    8.9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3754</w:t>
        <w:tab/>
        <w:t xml:space="preserve">NAUDTS ANKE              </w:t>
        <w:tab/>
        <w:t>01</w:t>
        <w:tab/>
        <w:t xml:space="preserve">VOLH </w:t>
        <w:tab/>
        <w:t xml:space="preserve">    9.2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3752</w:t>
        <w:tab/>
        <w:t xml:space="preserve">NOPPE LEONIE             </w:t>
        <w:tab/>
        <w:t>01</w:t>
        <w:tab/>
        <w:t xml:space="preserve">VOLH </w:t>
        <w:tab/>
        <w:t xml:space="preserve">    9.4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3765</w:t>
        <w:tab/>
        <w:t xml:space="preserve">VAN DER VREKEN LOTTE     </w:t>
        <w:tab/>
        <w:t>01</w:t>
        <w:tab/>
        <w:t xml:space="preserve">ZWAT </w:t>
        <w:tab/>
        <w:t xml:space="preserve">    9.4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6</w:t>
        <w:tab/>
        <w:t>3749</w:t>
        <w:tab/>
        <w:t xml:space="preserve">STUER LOTTE              </w:t>
        <w:tab/>
        <w:t>01</w:t>
        <w:tab/>
        <w:t xml:space="preserve">VOLH </w:t>
        <w:tab/>
        <w:t xml:space="preserve">    9.4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7</w:t>
        <w:tab/>
        <w:t>3211</w:t>
        <w:tab/>
        <w:t xml:space="preserve">SEVERYNS ELLA            </w:t>
        <w:tab/>
        <w:t>01</w:t>
        <w:tab/>
        <w:t xml:space="preserve">BRAB </w:t>
        <w:tab/>
        <w:t xml:space="preserve">    9.6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8</w:t>
        <w:tab/>
        <w:t>3569</w:t>
        <w:tab/>
        <w:t xml:space="preserve">SMET EMMA                </w:t>
        <w:tab/>
        <w:t>02</w:t>
        <w:tab/>
        <w:t xml:space="preserve">ACW  </w:t>
        <w:tab/>
        <w:t xml:space="preserve">    9.7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3416</w:t>
        <w:tab/>
        <w:t xml:space="preserve">BERBEN JANA              </w:t>
        <w:tab/>
        <w:t>01</w:t>
        <w:tab/>
        <w:t xml:space="preserve">KAPE </w:t>
        <w:tab/>
        <w:t xml:space="preserve">    9.4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2977</w:t>
        <w:tab/>
        <w:t xml:space="preserve">CAELDRIES CHRISTINE      </w:t>
        <w:tab/>
        <w:t>01</w:t>
        <w:tab/>
        <w:t xml:space="preserve">ACW  </w:t>
        <w:tab/>
        <w:t xml:space="preserve">    9.5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3279</w:t>
        <w:tab/>
        <w:t xml:space="preserve">DUA JENTHE               </w:t>
        <w:tab/>
        <w:t>01</w:t>
        <w:tab/>
        <w:t xml:space="preserve">KAPE </w:t>
        <w:tab/>
        <w:t xml:space="preserve">    9.6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3052</w:t>
        <w:tab/>
        <w:t xml:space="preserve">DE SCHEPPER WENKE        </w:t>
        <w:tab/>
        <w:t>01</w:t>
        <w:tab/>
        <w:t xml:space="preserve">WIBO </w:t>
        <w:tab/>
        <w:t xml:space="preserve">    9.6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5</w:t>
        <w:tab/>
        <w:t>2979</w:t>
        <w:tab/>
        <w:t xml:space="preserve">MEESE PAULIEN            </w:t>
        <w:tab/>
        <w:t>02</w:t>
        <w:tab/>
        <w:t xml:space="preserve">ACW  </w:t>
        <w:tab/>
        <w:t xml:space="preserve">    9.9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6</w:t>
        <w:tab/>
        <w:t>3461</w:t>
        <w:tab/>
        <w:t xml:space="preserve">LE CLERQ CHIARA          </w:t>
        <w:tab/>
        <w:t>02</w:t>
        <w:tab/>
        <w:t xml:space="preserve">LYRA </w:t>
        <w:tab/>
        <w:t xml:space="preserve">   10.0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7</w:t>
        <w:tab/>
        <w:t>4134</w:t>
        <w:tab/>
        <w:t xml:space="preserve">CORNU YARA               </w:t>
        <w:tab/>
        <w:t>01</w:t>
        <w:tab/>
        <w:t xml:space="preserve">VOLH </w:t>
        <w:tab/>
        <w:t xml:space="preserve">   10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8</w:t>
        <w:tab/>
        <w:t>3292</w:t>
        <w:tab/>
        <w:t xml:space="preserve">STAS MARIE               </w:t>
        <w:tab/>
        <w:t>02</w:t>
        <w:tab/>
        <w:t xml:space="preserve">ACW  </w:t>
        <w:tab/>
        <w:t xml:space="preserve">   10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 xml:space="preserve">Heat:3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</w:t>
        <w:tab/>
        <w:t>3210</w:t>
        <w:tab/>
        <w:t xml:space="preserve">GOBERT ARIADNE           </w:t>
        <w:tab/>
        <w:t>01</w:t>
        <w:tab/>
        <w:t xml:space="preserve">BRAB </w:t>
        <w:tab/>
        <w:t xml:space="preserve">    9.7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</w:t>
        <w:tab/>
        <w:t>3755</w:t>
        <w:tab/>
        <w:t xml:space="preserve">LAUREYS AMELIE           </w:t>
        <w:tab/>
        <w:t>01</w:t>
        <w:tab/>
        <w:t xml:space="preserve">VOLH </w:t>
        <w:tab/>
        <w:t xml:space="preserve">    9.7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3</w:t>
        <w:tab/>
        <w:t>3710</w:t>
        <w:tab/>
        <w:t xml:space="preserve">VAN LAERE ANNELORE       </w:t>
        <w:tab/>
        <w:t>02</w:t>
        <w:tab/>
        <w:t xml:space="preserve">ZWAT </w:t>
        <w:tab/>
        <w:t xml:space="preserve">    9.8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3207</w:t>
        <w:tab/>
        <w:t xml:space="preserve">FERTACHE RANA            </w:t>
        <w:tab/>
        <w:t>01</w:t>
        <w:tab/>
        <w:t xml:space="preserve">ACW  </w:t>
        <w:tab/>
        <w:t xml:space="preserve">    9.9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3911</w:t>
        <w:tab/>
        <w:t xml:space="preserve">VAN PUYVELDE JANA        </w:t>
        <w:tab/>
        <w:t>01</w:t>
        <w:tab/>
        <w:t xml:space="preserve">VOLH </w:t>
        <w:tab/>
        <w:t xml:space="preserve">    9.9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6</w:t>
        <w:tab/>
        <w:t>3241</w:t>
        <w:tab/>
        <w:t xml:space="preserve">VEKEMANS LARA            </w:t>
        <w:tab/>
        <w:t>02</w:t>
        <w:tab/>
        <w:t xml:space="preserve">ACW  </w:t>
        <w:tab/>
        <w:t xml:space="preserve">   10.1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 xml:space="preserve">Heat:4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</w:t>
        <w:tab/>
        <w:t>3431</w:t>
        <w:tab/>
        <w:t xml:space="preserve">RENS BO                  </w:t>
        <w:tab/>
        <w:t>02</w:t>
        <w:tab/>
        <w:t xml:space="preserve">WIBO </w:t>
        <w:tab/>
        <w:t xml:space="preserve">    9.6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</w:t>
        <w:tab/>
        <w:t>3751</w:t>
        <w:tab/>
        <w:t xml:space="preserve">BUYS THALIA              </w:t>
        <w:tab/>
        <w:t>02</w:t>
        <w:tab/>
        <w:t xml:space="preserve">VOLH </w:t>
        <w:tab/>
        <w:t xml:space="preserve">   10.1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3</w:t>
        <w:tab/>
        <w:t>3213</w:t>
        <w:tab/>
        <w:t xml:space="preserve">AMAOUCH AMINA            </w:t>
        <w:tab/>
        <w:t>02</w:t>
        <w:tab/>
        <w:t xml:space="preserve">BRAB </w:t>
        <w:tab/>
        <w:t xml:space="preserve">   10.4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4</w:t>
        <w:tab/>
        <w:t>3432</w:t>
        <w:tab/>
        <w:t xml:space="preserve">RENS BRITT               </w:t>
        <w:tab/>
        <w:t>02</w:t>
        <w:tab/>
        <w:t xml:space="preserve">WIBO </w:t>
        <w:tab/>
        <w:t xml:space="preserve">   10.5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3117</w:t>
        <w:tab/>
        <w:t xml:space="preserve">VAN WAUWE KATO           </w:t>
        <w:tab/>
        <w:t>02</w:t>
        <w:tab/>
        <w:t xml:space="preserve">ACW  </w:t>
        <w:tab/>
        <w:t xml:space="preserve">   10.6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4463</w:t>
        <w:tab/>
        <w:t xml:space="preserve">TIETER ELLIS             </w:t>
        <w:tab/>
        <w:t>02</w:t>
        <w:tab/>
        <w:t xml:space="preserve">VS   </w:t>
        <w:tab/>
        <w:t xml:space="preserve">   10.8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hoogspringen Min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6066</w:t>
        <w:tab/>
        <w:t xml:space="preserve">ROSSAERT NICASINA        </w:t>
        <w:tab/>
        <w:t>99</w:t>
        <w:tab/>
        <w:t xml:space="preserve">ACW  </w:t>
        <w:tab/>
        <w:t>1.4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5884</w:t>
        <w:tab/>
        <w:t xml:space="preserve">DE FOER LOTTE            </w:t>
        <w:tab/>
        <w:t>00</w:t>
        <w:tab/>
        <w:t xml:space="preserve">ACW  </w:t>
        <w:tab/>
        <w:t>1.3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5977</w:t>
        <w:tab/>
        <w:t xml:space="preserve">THIJSSEN LOEKA           </w:t>
        <w:tab/>
        <w:t>99</w:t>
        <w:tab/>
        <w:t xml:space="preserve">ACW  </w:t>
        <w:tab/>
        <w:t>1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461</w:t>
        <w:tab/>
        <w:t xml:space="preserve">HARGREAVES CHARLOTTE     </w:t>
        <w:tab/>
        <w:t>00</w:t>
        <w:tab/>
        <w:t xml:space="preserve">ZWAT </w:t>
        <w:tab/>
        <w:t>1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5751</w:t>
        <w:tab/>
        <w:t xml:space="preserve">MASSAER EMMA             </w:t>
        <w:tab/>
        <w:t>99</w:t>
        <w:tab/>
        <w:t xml:space="preserve">ACW  </w:t>
        <w:tab/>
        <w:t>1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7163</w:t>
        <w:tab/>
        <w:t xml:space="preserve">BRUYNSEELS NATHALIE      </w:t>
        <w:tab/>
        <w:t>00</w:t>
        <w:tab/>
        <w:t xml:space="preserve">BVAC </w:t>
        <w:tab/>
        <w:t>1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6498</w:t>
        <w:tab/>
        <w:t xml:space="preserve">CANT FIEN                </w:t>
        <w:tab/>
        <w:t>99</w:t>
        <w:tab/>
        <w:t xml:space="preserve">VOLH </w:t>
        <w:tab/>
        <w:t>1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6616</w:t>
        <w:tab/>
        <w:t xml:space="preserve">VAN KEMSEKE JODIE        </w:t>
        <w:tab/>
        <w:t>99</w:t>
        <w:tab/>
        <w:t xml:space="preserve">VOLH </w:t>
        <w:tab/>
        <w:t>1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6494</w:t>
        <w:tab/>
        <w:t xml:space="preserve">D'HONDT KAAT             </w:t>
        <w:tab/>
        <w:t>99</w:t>
        <w:tab/>
        <w:t xml:space="preserve">VOLH </w:t>
        <w:tab/>
        <w:t>1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6014</w:t>
        <w:tab/>
        <w:t xml:space="preserve">VAN DER GUCHT HELENA     </w:t>
        <w:tab/>
        <w:t>99</w:t>
        <w:tab/>
        <w:t xml:space="preserve">ACW  </w:t>
        <w:tab/>
        <w:t>1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6488</w:t>
        <w:tab/>
        <w:t xml:space="preserve">DAEMS LOTTE              </w:t>
        <w:tab/>
        <w:t>00</w:t>
        <w:tab/>
        <w:t xml:space="preserve">ZWAT </w:t>
        <w:tab/>
        <w:t>1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5755</w:t>
        <w:tab/>
        <w:t xml:space="preserve">SPEELMAN-ROOMS FEMKE     </w:t>
        <w:tab/>
        <w:t>99</w:t>
        <w:tab/>
        <w:t xml:space="preserve">ACW  </w:t>
        <w:tab/>
        <w:t>1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5981</w:t>
        <w:tab/>
        <w:t xml:space="preserve">BURM ANTJE               </w:t>
        <w:tab/>
        <w:t>00</w:t>
        <w:tab/>
        <w:t xml:space="preserve">ACW  </w:t>
        <w:tab/>
        <w:t>1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6460</w:t>
        <w:tab/>
        <w:t xml:space="preserve">NAUWELAERS ANTHE         </w:t>
        <w:tab/>
        <w:t>00</w:t>
        <w:tab/>
        <w:t xml:space="preserve">ZWAT </w:t>
        <w:tab/>
        <w:t>1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6886</w:t>
        <w:tab/>
        <w:t xml:space="preserve">VAN DER PUT MARIE        </w:t>
        <w:tab/>
        <w:t>99</w:t>
        <w:tab/>
        <w:t xml:space="preserve">ZWAT </w:t>
        <w:tab/>
        <w:t>1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6497</w:t>
        <w:tab/>
        <w:t xml:space="preserve">BEELEN TINE              </w:t>
        <w:tab/>
        <w:t>00</w:t>
        <w:tab/>
        <w:t xml:space="preserve">VOLH </w:t>
        <w:tab/>
        <w:t>1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5753</w:t>
        <w:tab/>
        <w:t xml:space="preserve">STEVENS NANOUK           </w:t>
        <w:tab/>
        <w:t>00</w:t>
        <w:tab/>
        <w:t xml:space="preserve">ACW  </w:t>
        <w:tab/>
        <w:t>1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7059</w:t>
        <w:tab/>
        <w:t xml:space="preserve">GEYS LISA                </w:t>
        <w:tab/>
        <w:t>00</w:t>
        <w:tab/>
        <w:t xml:space="preserve">BRAB </w:t>
        <w:tab/>
        <w:t>1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7026</w:t>
        <w:tab/>
        <w:t xml:space="preserve">FABRE LENA               </w:t>
        <w:tab/>
        <w:t>99</w:t>
        <w:tab/>
        <w:t xml:space="preserve">VOLH </w:t>
        <w:tab/>
        <w:t>1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6515</w:t>
        <w:tab/>
        <w:t xml:space="preserve">DE JONGHE ROMY           </w:t>
        <w:tab/>
        <w:t>99</w:t>
        <w:tab/>
        <w:t xml:space="preserve">ZWAT </w:t>
        <w:tab/>
        <w:t>1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21</w:t>
        <w:tab/>
        <w:t>6611</w:t>
        <w:tab/>
        <w:t xml:space="preserve">BETTENS LUCA             </w:t>
        <w:tab/>
        <w:t>99</w:t>
        <w:tab/>
        <w:t xml:space="preserve">VOLH </w:t>
        <w:tab/>
        <w:t>1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2</w:t>
        <w:tab/>
        <w:t>5983</w:t>
        <w:tab/>
        <w:t xml:space="preserve">GOBERT MYRTHE            </w:t>
        <w:tab/>
        <w:t>00</w:t>
        <w:tab/>
        <w:t xml:space="preserve">BRAB </w:t>
        <w:tab/>
        <w:t>1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3</w:t>
        <w:tab/>
        <w:t>6589</w:t>
        <w:tab/>
        <w:t xml:space="preserve">EL BAKALI HAJAR          </w:t>
        <w:tab/>
        <w:t>00</w:t>
        <w:tab/>
        <w:t xml:space="preserve">BVAC </w:t>
        <w:tab/>
        <w:t>1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4</w:t>
        <w:tab/>
        <w:t>7089</w:t>
        <w:tab/>
        <w:t xml:space="preserve">EL MORABITI SALIMA       </w:t>
        <w:tab/>
        <w:t>99</w:t>
        <w:tab/>
        <w:t xml:space="preserve">BVAC </w:t>
        <w:tab/>
        <w:t>1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  <w:tab/>
      </w:r>
      <w:r>
        <w:rPr/>
        <w:t>6612</w:t>
        <w:tab/>
        <w:t xml:space="preserve">PORTEMAN SAM             </w:t>
        <w:tab/>
        <w:t>99</w:t>
        <w:tab/>
        <w:t xml:space="preserve">VOLH </w:t>
        <w:tab/>
        <w:t xml:space="preserve">   NM 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6495</w:t>
        <w:tab/>
        <w:t xml:space="preserve">DE MOOR KATO             </w:t>
        <w:tab/>
        <w:t>99</w:t>
        <w:tab/>
        <w:t xml:space="preserve">VOLH </w:t>
        <w:tab/>
        <w:t xml:space="preserve">   NM 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60 meter Ben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894</w:t>
        <w:tab/>
        <w:t xml:space="preserve">UDECHUKWU HILARY         </w:t>
        <w:tab/>
        <w:t>03</w:t>
        <w:tab/>
        <w:t xml:space="preserve">BVAC </w:t>
        <w:tab/>
        <w:t xml:space="preserve">    9.5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974</w:t>
        <w:tab/>
        <w:t xml:space="preserve">VAN HOYWEGHEN SARA       </w:t>
        <w:tab/>
        <w:t>03</w:t>
        <w:tab/>
        <w:t xml:space="preserve">VOLH </w:t>
        <w:tab/>
        <w:t xml:space="preserve">    9.7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1544</w:t>
        <w:tab/>
        <w:t xml:space="preserve">PEETERS ELLEN            </w:t>
        <w:tab/>
        <w:t>03</w:t>
        <w:tab/>
        <w:t xml:space="preserve">BVAC </w:t>
        <w:tab/>
        <w:t xml:space="preserve">    9.8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305</w:t>
        <w:tab/>
        <w:t xml:space="preserve">DE FOER MARIT            </w:t>
        <w:tab/>
        <w:t>03</w:t>
        <w:tab/>
        <w:t xml:space="preserve">ACW  </w:t>
        <w:tab/>
        <w:t xml:space="preserve">    9.9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306</w:t>
        <w:tab/>
        <w:t xml:space="preserve">DE BLOCK VEERLE          </w:t>
        <w:tab/>
        <w:t>03</w:t>
        <w:tab/>
        <w:t xml:space="preserve">ACW  </w:t>
        <w:tab/>
        <w:t xml:space="preserve">   10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977</w:t>
        <w:tab/>
        <w:t xml:space="preserve">NOPPE LOUISE             </w:t>
        <w:tab/>
        <w:t>03</w:t>
        <w:tab/>
        <w:t xml:space="preserve">VOLH </w:t>
        <w:tab/>
        <w:t xml:space="preserve">   10.4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71</w:t>
        <w:tab/>
        <w:t xml:space="preserve">VERLEYSEN CAITLIN        </w:t>
        <w:tab/>
        <w:t>04</w:t>
        <w:tab/>
        <w:t xml:space="preserve">ACW  </w:t>
        <w:tab/>
        <w:t xml:space="preserve">   10.2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970</w:t>
        <w:tab/>
        <w:t xml:space="preserve">DE JONGHE LIMME          </w:t>
        <w:tab/>
        <w:t>04</w:t>
        <w:tab/>
        <w:t xml:space="preserve">VOLH </w:t>
        <w:tab/>
        <w:t xml:space="preserve">   10.6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1545</w:t>
        <w:tab/>
        <w:t xml:space="preserve">BRUYNSEELS ISABELLE      </w:t>
        <w:tab/>
        <w:t>03</w:t>
        <w:tab/>
        <w:t xml:space="preserve">BVAC </w:t>
        <w:tab/>
        <w:t xml:space="preserve">   10.7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975</w:t>
        <w:tab/>
        <w:t xml:space="preserve">MALFLIET LINE            </w:t>
        <w:tab/>
        <w:t>03</w:t>
        <w:tab/>
        <w:t xml:space="preserve">VOLH </w:t>
        <w:tab/>
        <w:t xml:space="preserve">   10.8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415</w:t>
        <w:tab/>
        <w:t xml:space="preserve">VAN NIEUWENHOVE ROOS     </w:t>
        <w:tab/>
        <w:t>05</w:t>
        <w:tab/>
        <w:t xml:space="preserve">ACW  </w:t>
        <w:tab/>
        <w:t xml:space="preserve">   11.2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978</w:t>
        <w:tab/>
        <w:t xml:space="preserve">VERCAUTEREN SILKE        </w:t>
        <w:tab/>
        <w:t>03</w:t>
        <w:tab/>
        <w:t xml:space="preserve">VOLH </w:t>
        <w:tab/>
        <w:t xml:space="preserve">   11.6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3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686</w:t>
        <w:tab/>
        <w:t xml:space="preserve">TUYLS ZOWIE              </w:t>
        <w:tab/>
        <w:t>05</w:t>
        <w:tab/>
        <w:t xml:space="preserve">ZWAT </w:t>
        <w:tab/>
        <w:t xml:space="preserve">   11.4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9751</w:t>
        <w:tab/>
        <w:t xml:space="preserve">JANSSEN KAATJE           </w:t>
        <w:tab/>
        <w:t>06</w:t>
        <w:tab/>
        <w:t xml:space="preserve">BRAB </w:t>
        <w:tab/>
        <w:t xml:space="preserve">   12.1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1344</w:t>
        <w:tab/>
        <w:t xml:space="preserve">VERMEULEN  NELE          </w:t>
        <w:tab/>
        <w:t>05</w:t>
        <w:tab/>
        <w:t xml:space="preserve">ACW  </w:t>
        <w:tab/>
        <w:t xml:space="preserve">   12.2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817</w:t>
        <w:tab/>
        <w:t xml:space="preserve">DE JONGHE DEMI           </w:t>
        <w:tab/>
        <w:t>05</w:t>
        <w:tab/>
        <w:t xml:space="preserve">ZWAT </w:t>
        <w:tab/>
        <w:t xml:space="preserve">   12.6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9752</w:t>
        <w:tab/>
        <w:t xml:space="preserve">DE BOCK LISSE            </w:t>
        <w:tab/>
        <w:t>05</w:t>
        <w:tab/>
        <w:t xml:space="preserve">VOLH </w:t>
        <w:tab/>
        <w:t xml:space="preserve">   13.5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870</w:t>
        <w:tab/>
        <w:t xml:space="preserve">VAN CAMPENHOUT NIENKE    </w:t>
        <w:tab/>
        <w:t>05</w:t>
        <w:tab/>
        <w:t xml:space="preserve">LEBB </w:t>
        <w:tab/>
        <w:t xml:space="preserve">   13.9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kogelstoten 2,000kg Pup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3711</w:t>
        <w:tab/>
        <w:t xml:space="preserve">VAN LAERE  LIESELOTTE    </w:t>
        <w:tab/>
        <w:t>01</w:t>
        <w:tab/>
        <w:t xml:space="preserve">ZWAT </w:t>
        <w:tab/>
        <w:t xml:space="preserve"> 7.6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3753</w:t>
        <w:tab/>
        <w:t xml:space="preserve">THYSSEN LISSE            </w:t>
        <w:tab/>
        <w:t>01</w:t>
        <w:tab/>
        <w:t xml:space="preserve">VOLH </w:t>
        <w:tab/>
        <w:t xml:space="preserve"> 6.7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3</w:t>
        <w:tab/>
        <w:t>3461</w:t>
        <w:tab/>
        <w:t xml:space="preserve">LE CLERQ CHIARA          </w:t>
        <w:tab/>
        <w:t>02</w:t>
        <w:tab/>
        <w:t xml:space="preserve">LYRA </w:t>
        <w:tab/>
        <w:t xml:space="preserve"> 6.6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4</w:t>
        <w:tab/>
        <w:t>3754</w:t>
        <w:tab/>
        <w:t xml:space="preserve">NAUDTS ANKE              </w:t>
        <w:tab/>
        <w:t>01</w:t>
        <w:tab/>
        <w:t xml:space="preserve">VOLH </w:t>
        <w:tab/>
        <w:t xml:space="preserve"> 6.6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5</w:t>
        <w:tab/>
        <w:t>3751</w:t>
        <w:tab/>
        <w:t xml:space="preserve">BUYS THALIA              </w:t>
        <w:tab/>
        <w:t>02</w:t>
        <w:tab/>
        <w:t xml:space="preserve">VOLH </w:t>
        <w:tab/>
        <w:t xml:space="preserve"> 6.4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6</w:t>
        <w:tab/>
        <w:t>3416</w:t>
        <w:tab/>
        <w:t xml:space="preserve">BERBEN JANA              </w:t>
        <w:tab/>
        <w:t>01</w:t>
        <w:tab/>
        <w:t xml:space="preserve">KAPE </w:t>
        <w:tab/>
        <w:t xml:space="preserve"> 6.4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7</w:t>
        <w:tab/>
        <w:t>3207</w:t>
        <w:tab/>
        <w:t xml:space="preserve">FERTACHE RANA            </w:t>
        <w:tab/>
        <w:t>01</w:t>
        <w:tab/>
        <w:t xml:space="preserve">ACW  </w:t>
        <w:tab/>
        <w:t xml:space="preserve"> 6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8</w:t>
        <w:tab/>
        <w:t>3211</w:t>
        <w:tab/>
        <w:t xml:space="preserve">SEVERYNS ELLA            </w:t>
        <w:tab/>
        <w:t>01</w:t>
        <w:tab/>
        <w:t xml:space="preserve">BRAB </w:t>
        <w:tab/>
        <w:t xml:space="preserve"> 6.2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9</w:t>
        <w:tab/>
        <w:t>3279</w:t>
        <w:tab/>
        <w:t xml:space="preserve">DUA JENTHE               </w:t>
        <w:tab/>
        <w:t>01</w:t>
        <w:tab/>
        <w:t xml:space="preserve">KAPE </w:t>
        <w:tab/>
        <w:t xml:space="preserve"> 6.1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10</w:t>
        <w:tab/>
        <w:t>3710</w:t>
        <w:tab/>
        <w:t xml:space="preserve">VAN LAERE ANNELORE       </w:t>
        <w:tab/>
        <w:t>02</w:t>
        <w:tab/>
        <w:t xml:space="preserve">ZWAT </w:t>
        <w:tab/>
        <w:t xml:space="preserve"> 6.1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4134</w:t>
        <w:tab/>
        <w:t xml:space="preserve">CORNU YARA               </w:t>
        <w:tab/>
        <w:t>01</w:t>
        <w:tab/>
        <w:t xml:space="preserve">VOLH </w:t>
        <w:tab/>
        <w:t xml:space="preserve"> 5.9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3749</w:t>
        <w:tab/>
        <w:t xml:space="preserve">STUER LOTTE              </w:t>
        <w:tab/>
        <w:t>01</w:t>
        <w:tab/>
        <w:t xml:space="preserve">VOLH </w:t>
        <w:tab/>
        <w:t xml:space="preserve"> 5.8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3911</w:t>
        <w:tab/>
        <w:t xml:space="preserve">VAN PUYVELDE JANA        </w:t>
        <w:tab/>
        <w:t>01</w:t>
        <w:tab/>
        <w:t xml:space="preserve">VOLH </w:t>
        <w:tab/>
        <w:t xml:space="preserve"> 5.8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14</w:t>
        <w:tab/>
        <w:t>3752</w:t>
        <w:tab/>
        <w:t xml:space="preserve">NOPPE LEONIE             </w:t>
        <w:tab/>
        <w:t>01</w:t>
        <w:tab/>
        <w:t xml:space="preserve">VOLH </w:t>
        <w:tab/>
        <w:t xml:space="preserve"> 5.4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5</w:t>
        <w:tab/>
        <w:t>2977</w:t>
        <w:tab/>
        <w:t xml:space="preserve">CAELDRIES CHRISTINE      </w:t>
        <w:tab/>
        <w:t>01</w:t>
        <w:tab/>
        <w:t xml:space="preserve">ACW  </w:t>
        <w:tab/>
        <w:t xml:space="preserve"> 5.4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16</w:t>
        <w:tab/>
        <w:t>3431</w:t>
        <w:tab/>
        <w:t xml:space="preserve">RENS BO                  </w:t>
        <w:tab/>
        <w:t>02</w:t>
        <w:tab/>
        <w:t xml:space="preserve">WIBO </w:t>
        <w:tab/>
        <w:t xml:space="preserve"> 5.3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3052</w:t>
        <w:tab/>
        <w:t xml:space="preserve">DE SCHEPPER WENKE        </w:t>
        <w:tab/>
        <w:t>01</w:t>
        <w:tab/>
        <w:t xml:space="preserve">WIBO </w:t>
        <w:tab/>
        <w:t xml:space="preserve"> 5.2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18</w:t>
        <w:tab/>
        <w:t>3755</w:t>
        <w:tab/>
        <w:t xml:space="preserve">LAUREYS AMELIE           </w:t>
        <w:tab/>
        <w:t>01</w:t>
        <w:tab/>
        <w:t xml:space="preserve">VOLH </w:t>
        <w:tab/>
        <w:t xml:space="preserve"> 5.2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9</w:t>
        <w:tab/>
        <w:t>3432</w:t>
        <w:tab/>
        <w:t xml:space="preserve">RENS BRITT               </w:t>
        <w:tab/>
        <w:t>02</w:t>
        <w:tab/>
        <w:t xml:space="preserve">WIBO </w:t>
        <w:tab/>
        <w:t xml:space="preserve"> 5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0</w:t>
        <w:tab/>
        <w:t>3241</w:t>
        <w:tab/>
        <w:t xml:space="preserve">VEKEMANS LARA            </w:t>
        <w:tab/>
        <w:t>02</w:t>
        <w:tab/>
        <w:t xml:space="preserve">ACW  </w:t>
        <w:tab/>
        <w:t xml:space="preserve"> 4.7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21</w:t>
        <w:tab/>
        <w:t>3213</w:t>
        <w:tab/>
        <w:t xml:space="preserve">AMAOUCH AMINA            </w:t>
        <w:tab/>
        <w:t>02</w:t>
        <w:tab/>
        <w:t xml:space="preserve">BRAB </w:t>
        <w:tab/>
        <w:t xml:space="preserve"> 4.5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2</w:t>
        <w:tab/>
        <w:t>3117</w:t>
        <w:tab/>
        <w:t xml:space="preserve">VAN WAUWE KATO           </w:t>
        <w:tab/>
        <w:t>02</w:t>
        <w:tab/>
        <w:t xml:space="preserve">ACW  </w:t>
        <w:tab/>
        <w:t xml:space="preserve"> 4.3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3</w:t>
        <w:tab/>
        <w:t>3569</w:t>
        <w:tab/>
        <w:t xml:space="preserve">SMET EMMA                </w:t>
        <w:tab/>
        <w:t>02</w:t>
        <w:tab/>
        <w:t xml:space="preserve">ACW  </w:t>
        <w:tab/>
        <w:t xml:space="preserve"> 4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4</w:t>
        <w:tab/>
        <w:t>4463</w:t>
        <w:tab/>
        <w:t xml:space="preserve">TIETER ELLIS             </w:t>
        <w:tab/>
        <w:t>02</w:t>
        <w:tab/>
        <w:t xml:space="preserve">VS   </w:t>
        <w:tab/>
        <w:t xml:space="preserve"> 4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5</w:t>
        <w:tab/>
        <w:t>3210</w:t>
        <w:tab/>
        <w:t xml:space="preserve">GOBERT ARIADNE           </w:t>
        <w:tab/>
        <w:t>01</w:t>
        <w:tab/>
        <w:t xml:space="preserve">BRAB </w:t>
        <w:tab/>
        <w:t xml:space="preserve"> 3.8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6</w:t>
        <w:tab/>
        <w:t>2979</w:t>
        <w:tab/>
        <w:t xml:space="preserve">MEESE PAULIEN            </w:t>
        <w:tab/>
        <w:t>02</w:t>
        <w:tab/>
        <w:t xml:space="preserve">ACW  </w:t>
        <w:tab/>
        <w:t xml:space="preserve"> 3.7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7</w:t>
        <w:tab/>
        <w:t>3462</w:t>
        <w:tab/>
        <w:t xml:space="preserve">LE CLERQ INDY            </w:t>
        <w:tab/>
        <w:t>02</w:t>
        <w:tab/>
        <w:t xml:space="preserve">LYRA </w:t>
        <w:tab/>
        <w:t xml:space="preserve"> 3.4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discuswerpen 0,750kg Min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6920</w:t>
        <w:tab/>
        <w:t xml:space="preserve">VAN NIEUWENHOVE STIJN    </w:t>
        <w:tab/>
        <w:t>00</w:t>
        <w:tab/>
        <w:t xml:space="preserve">ACW  </w:t>
        <w:tab/>
        <w:t>23.1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7385</w:t>
        <w:tab/>
        <w:t xml:space="preserve">VAN WIELE ROBIN          </w:t>
        <w:tab/>
        <w:t>99</w:t>
        <w:tab/>
        <w:t xml:space="preserve">VOLH </w:t>
        <w:tab/>
        <w:t>22.6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7812</w:t>
        <w:tab/>
        <w:t xml:space="preserve">VAN PUYVELDE BEN         </w:t>
        <w:tab/>
        <w:t>99</w:t>
        <w:tab/>
        <w:t xml:space="preserve">AVLO </w:t>
        <w:tab/>
        <w:t>21.6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675</w:t>
        <w:tab/>
        <w:t xml:space="preserve">MEESE MAARTEN            </w:t>
        <w:tab/>
        <w:t>99</w:t>
        <w:tab/>
        <w:t xml:space="preserve">ACW  </w:t>
        <w:tab/>
        <w:t>19.6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978</w:t>
        <w:tab/>
        <w:t xml:space="preserve">STEVENS NIELS            </w:t>
        <w:tab/>
        <w:t>00</w:t>
        <w:tab/>
        <w:t xml:space="preserve">AVLO </w:t>
        <w:tab/>
        <w:t>19.6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6764</w:t>
        <w:tab/>
        <w:t xml:space="preserve">THEVISSEN YANI           </w:t>
        <w:tab/>
        <w:t>00</w:t>
        <w:tab/>
        <w:t xml:space="preserve">DUFF </w:t>
        <w:tab/>
        <w:t>19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6791</w:t>
        <w:tab/>
        <w:t xml:space="preserve">DE LOCHT CISSE           </w:t>
        <w:tab/>
        <w:t>99</w:t>
        <w:tab/>
        <w:t xml:space="preserve">ACW  </w:t>
        <w:tab/>
        <w:t>17.9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7325</w:t>
        <w:tab/>
        <w:t xml:space="preserve">VAN HECKE STEF           </w:t>
        <w:tab/>
        <w:t>00</w:t>
        <w:tab/>
        <w:t xml:space="preserve">AVLO </w:t>
        <w:tab/>
        <w:t>16.5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6961</w:t>
        <w:tab/>
        <w:t xml:space="preserve">ITERBEKE LANDER          </w:t>
        <w:tab/>
        <w:t>00</w:t>
        <w:tab/>
        <w:t xml:space="preserve">ACW  </w:t>
        <w:tab/>
        <w:t>16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7908</w:t>
        <w:tab/>
        <w:t xml:space="preserve">TUYLS KEANU              </w:t>
        <w:tab/>
        <w:t>99</w:t>
        <w:tab/>
        <w:t xml:space="preserve">ZWAT </w:t>
        <w:tab/>
        <w:t>15.8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7375</w:t>
        <w:tab/>
        <w:t xml:space="preserve">FRENCKEN MATHIEU         </w:t>
        <w:tab/>
        <w:t>00</w:t>
        <w:tab/>
        <w:t xml:space="preserve">ACW  </w:t>
        <w:tab/>
        <w:t>15.5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6648</w:t>
        <w:tab/>
        <w:t xml:space="preserve">MOLS SENNE               </w:t>
        <w:tab/>
        <w:t>00</w:t>
        <w:tab/>
        <w:t xml:space="preserve">ATAC </w:t>
        <w:tab/>
        <w:t>14.9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7382</w:t>
        <w:tab/>
        <w:t xml:space="preserve">DESPEELS MICHIEL         </w:t>
        <w:tab/>
        <w:t>00</w:t>
        <w:tab/>
        <w:t xml:space="preserve">VOLH </w:t>
        <w:tab/>
        <w:t>14.2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7521</w:t>
        <w:tab/>
        <w:t xml:space="preserve">PORTEMAN DAAN            </w:t>
        <w:tab/>
        <w:t>00</w:t>
        <w:tab/>
        <w:t xml:space="preserve">VOLH </w:t>
        <w:tab/>
        <w:t>13.9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7386</w:t>
        <w:tab/>
        <w:t xml:space="preserve">VIERBERGEN KOBE          </w:t>
        <w:tab/>
        <w:t>00</w:t>
        <w:tab/>
        <w:t xml:space="preserve">VOLH </w:t>
        <w:tab/>
        <w:t>13.9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7903</w:t>
        <w:tab/>
        <w:t xml:space="preserve">PLASSCHAERT COBE         </w:t>
        <w:tab/>
        <w:t>00</w:t>
        <w:tab/>
        <w:t xml:space="preserve">VOLH </w:t>
        <w:tab/>
        <w:t>13.4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7651</w:t>
        <w:tab/>
        <w:t xml:space="preserve">ALAOUI YOUSRI            </w:t>
        <w:tab/>
        <w:t>00</w:t>
        <w:tab/>
        <w:t xml:space="preserve">BVAC </w:t>
        <w:tab/>
        <w:t>11.6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8</w:t>
        <w:tab/>
        <w:t>7744</w:t>
        <w:tab/>
        <w:t xml:space="preserve">DE BOCK NIELS            </w:t>
        <w:tab/>
        <w:t>00</w:t>
        <w:tab/>
        <w:t xml:space="preserve">VOLH </w:t>
        <w:tab/>
        <w:t>11.0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7381</w:t>
        <w:tab/>
        <w:t xml:space="preserve">STAUT CIS                </w:t>
        <w:tab/>
        <w:t>99</w:t>
        <w:tab/>
        <w:t xml:space="preserve">VOLH </w:t>
        <w:tab/>
        <w:t xml:space="preserve">   NM 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b/>
        </w:rPr>
        <w:t>verspringen Pup  jongens</w:t>
      </w:r>
      <w:r>
        <w:rPr/>
        <w:t xml:space="preserve">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4411</w:t>
        <w:tab/>
        <w:t xml:space="preserve">VAN BRITSOM MICHIEL      </w:t>
        <w:tab/>
        <w:t>01</w:t>
        <w:tab/>
        <w:t xml:space="preserve">AVLO </w:t>
        <w:tab/>
        <w:t>4.1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4996</w:t>
        <w:tab/>
        <w:t xml:space="preserve">MASUDI JAYDA             </w:t>
        <w:tab/>
        <w:t>01</w:t>
        <w:tab/>
        <w:t xml:space="preserve">BVAC </w:t>
        <w:tab/>
        <w:t>4.0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3737</w:t>
        <w:tab/>
        <w:t xml:space="preserve">DE PRYCKER PIETERJAN     </w:t>
        <w:tab/>
        <w:t>01</w:t>
        <w:tab/>
        <w:t xml:space="preserve">ACW  </w:t>
        <w:tab/>
        <w:t>4.0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3736</w:t>
        <w:tab/>
        <w:t xml:space="preserve">GOVAERT ARNO             </w:t>
        <w:tab/>
        <w:t>01</w:t>
        <w:tab/>
        <w:t xml:space="preserve">ACW  </w:t>
        <w:tab/>
        <w:t>3.9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3441</w:t>
        <w:tab/>
        <w:t xml:space="preserve">EVRARD BENJAMIN          </w:t>
        <w:tab/>
        <w:t>02</w:t>
        <w:tab/>
        <w:t xml:space="preserve">ACME </w:t>
        <w:tab/>
        <w:t>3.8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3668</w:t>
        <w:tab/>
        <w:t xml:space="preserve">VAN DYCK JENS            </w:t>
        <w:tab/>
        <w:t>01</w:t>
        <w:tab/>
        <w:t xml:space="preserve">WIBO </w:t>
        <w:tab/>
        <w:t>3.6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7</w:t>
        <w:tab/>
        <w:t>3609</w:t>
        <w:tab/>
        <w:t xml:space="preserve">DEMUYNCK VICTOR          </w:t>
        <w:tab/>
        <w:t>02</w:t>
        <w:tab/>
        <w:t xml:space="preserve">ACW  </w:t>
        <w:tab/>
        <w:t>3.6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8</w:t>
        <w:tab/>
        <w:t>3663</w:t>
        <w:tab/>
        <w:t xml:space="preserve">CALLAERTS JASPER         </w:t>
        <w:tab/>
        <w:t>02</w:t>
        <w:tab/>
        <w:t xml:space="preserve">WIBO </w:t>
        <w:tab/>
        <w:t>3.6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9</w:t>
        <w:tab/>
        <w:t>4766</w:t>
        <w:tab/>
        <w:t xml:space="preserve">DE DECKER SAM            </w:t>
        <w:tab/>
        <w:t>01</w:t>
        <w:tab/>
        <w:t xml:space="preserve">ACW  </w:t>
        <w:tab/>
        <w:t>3.5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3750</w:t>
        <w:tab/>
        <w:t xml:space="preserve">VAN CAMPENHOUT SIEBE     </w:t>
        <w:tab/>
        <w:t>02</w:t>
        <w:tab/>
        <w:t xml:space="preserve">LEBB </w:t>
        <w:tab/>
        <w:t>3.5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4618</w:t>
        <w:tab/>
        <w:t xml:space="preserve">TUYLS STORM              </w:t>
        <w:tab/>
        <w:t>02</w:t>
        <w:tab/>
        <w:t xml:space="preserve">ZWAT </w:t>
        <w:tab/>
        <w:t>3.4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4493</w:t>
        <w:tab/>
        <w:t xml:space="preserve">VAN HOUTS JARNE          </w:t>
        <w:tab/>
        <w:t>02</w:t>
        <w:tab/>
        <w:t xml:space="preserve">VOLH </w:t>
        <w:tab/>
        <w:t>3.4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4511</w:t>
        <w:tab/>
        <w:t xml:space="preserve">NOPPE ARNE               </w:t>
        <w:tab/>
        <w:t>01</w:t>
        <w:tab/>
        <w:t xml:space="preserve">VOLH </w:t>
        <w:tab/>
        <w:t>3.4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3858</w:t>
        <w:tab/>
        <w:t xml:space="preserve">COLMAN MATHISSE          </w:t>
        <w:tab/>
        <w:t>02</w:t>
        <w:tab/>
        <w:t xml:space="preserve">ACW  </w:t>
        <w:tab/>
        <w:t>3.3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5004</w:t>
        <w:tab/>
        <w:t xml:space="preserve">DE DECKER ROBBE          </w:t>
        <w:tab/>
        <w:t>02</w:t>
        <w:tab/>
        <w:t xml:space="preserve">ACW  </w:t>
        <w:tab/>
        <w:t>3.3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4502</w:t>
        <w:tab/>
        <w:t xml:space="preserve">HEYNDRICKX JEF           </w:t>
        <w:tab/>
        <w:t>01</w:t>
        <w:tab/>
        <w:t xml:space="preserve">VOLH </w:t>
        <w:tab/>
        <w:t>3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3752</w:t>
        <w:tab/>
        <w:t xml:space="preserve">NAUDTS ARNE              </w:t>
        <w:tab/>
        <w:t>02</w:t>
        <w:tab/>
        <w:t xml:space="preserve">LEBB </w:t>
        <w:tab/>
        <w:t>3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8</w:t>
        <w:tab/>
        <w:t>3610</w:t>
        <w:tab/>
        <w:t xml:space="preserve">DE COCK CEDRIC           </w:t>
        <w:tab/>
        <w:t>02</w:t>
        <w:tab/>
        <w:t xml:space="preserve">ACW  </w:t>
        <w:tab/>
        <w:t>3.2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19</w:t>
        <w:tab/>
        <w:t>4500</w:t>
        <w:tab/>
        <w:t xml:space="preserve">QUINTELIER FREDERIQUE    </w:t>
        <w:tab/>
        <w:t>02</w:t>
        <w:tab/>
        <w:t xml:space="preserve">VOLH </w:t>
        <w:tab/>
        <w:t>3.2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0</w:t>
        <w:tab/>
        <w:t>3955</w:t>
        <w:tab/>
        <w:t xml:space="preserve">ITERBEKE WOUT            </w:t>
        <w:tab/>
        <w:t>02</w:t>
        <w:tab/>
        <w:t xml:space="preserve">ACW  </w:t>
        <w:tab/>
        <w:t>3.1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1</w:t>
        <w:tab/>
        <w:t>4779</w:t>
        <w:tab/>
        <w:t xml:space="preserve">ALAOUI BENYAMINE         </w:t>
        <w:tab/>
        <w:t>02</w:t>
        <w:tab/>
        <w:t xml:space="preserve">BVAC </w:t>
        <w:tab/>
        <w:t>3.0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2</w:t>
        <w:tab/>
        <w:t>5167</w:t>
        <w:tab/>
        <w:t xml:space="preserve">EL MORABITI ELIAS        </w:t>
        <w:tab/>
        <w:t>01</w:t>
        <w:tab/>
        <w:t xml:space="preserve">BVAC </w:t>
        <w:tab/>
        <w:t>2.9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2</w:t>
        <w:tab/>
        <w:t>4494</w:t>
        <w:tab/>
        <w:t xml:space="preserve">CERPENTIER SAM           </w:t>
        <w:tab/>
        <w:t>01</w:t>
        <w:tab/>
        <w:t xml:space="preserve">VOLH </w:t>
        <w:tab/>
        <w:t>2.9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4</w:t>
        <w:tab/>
        <w:t>4512</w:t>
        <w:tab/>
        <w:t xml:space="preserve">CATRY LOUIS              </w:t>
        <w:tab/>
        <w:t>02</w:t>
        <w:tab/>
        <w:t xml:space="preserve">VOLH </w:t>
        <w:tab/>
        <w:t>2.8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5</w:t>
        <w:tab/>
        <w:t>5209</w:t>
        <w:tab/>
        <w:t xml:space="preserve">DOUKALI ACHRAF           </w:t>
        <w:tab/>
        <w:t>01</w:t>
        <w:tab/>
        <w:t xml:space="preserve">BVAC </w:t>
        <w:tab/>
        <w:t>2.6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26</w:t>
        <w:tab/>
        <w:t>3738</w:t>
        <w:tab/>
        <w:t xml:space="preserve">DE LOCHT WANNES          </w:t>
        <w:tab/>
        <w:t>01</w:t>
        <w:tab/>
        <w:t xml:space="preserve">ACW  </w:t>
        <w:tab/>
        <w:t>2.5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60 meter Ben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</w:t>
        <w:tab/>
        <w:t>981</w:t>
        <w:tab/>
        <w:t xml:space="preserve">OST JASPER               </w:t>
        <w:tab/>
        <w:t>03</w:t>
        <w:tab/>
        <w:t xml:space="preserve">ACW  </w:t>
        <w:tab/>
        <w:t xml:space="preserve">    9.7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</w:t>
        <w:tab/>
        <w:t>575</w:t>
        <w:tab/>
        <w:t xml:space="preserve">DUA JITS                 </w:t>
        <w:tab/>
        <w:t>03</w:t>
        <w:tab/>
        <w:t xml:space="preserve">KAPE </w:t>
        <w:tab/>
        <w:t xml:space="preserve">   10.1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3</w:t>
        <w:tab/>
        <w:t>291</w:t>
        <w:tab/>
        <w:t xml:space="preserve">TORFS EMIEL              </w:t>
        <w:tab/>
        <w:t>03</w:t>
        <w:tab/>
        <w:t xml:space="preserve">WIBO </w:t>
        <w:tab/>
        <w:t xml:space="preserve">   10.3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1174</w:t>
        <w:tab/>
        <w:t xml:space="preserve">NOPPE WOUT               </w:t>
        <w:tab/>
        <w:t>03</w:t>
        <w:tab/>
        <w:t xml:space="preserve">VOLH </w:t>
        <w:tab/>
        <w:t xml:space="preserve">   10.3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912</w:t>
        <w:tab/>
        <w:t xml:space="preserve">GOBERT JAN               </w:t>
        <w:tab/>
        <w:t>03</w:t>
        <w:tab/>
        <w:t xml:space="preserve">BRAB </w:t>
        <w:tab/>
        <w:t xml:space="preserve">   10.8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1194</w:t>
        <w:tab/>
        <w:t xml:space="preserve">VAN DER VREKEN STIJN     </w:t>
        <w:tab/>
        <w:t>04</w:t>
        <w:tab/>
        <w:t xml:space="preserve">ZWAT </w:t>
        <w:tab/>
        <w:t xml:space="preserve">   10.8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7</w:t>
        <w:tab/>
        <w:t>1564</w:t>
        <w:tab/>
        <w:t xml:space="preserve">ALAOUI IBRAHIM           </w:t>
        <w:tab/>
        <w:t>04</w:t>
        <w:tab/>
        <w:t xml:space="preserve">BVAC </w:t>
        <w:tab/>
        <w:t xml:space="preserve">   11.3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ab/>
        <w:t>1719</w:t>
        <w:tab/>
        <w:t xml:space="preserve">BLOMMAERT SANDER         </w:t>
        <w:tab/>
        <w:t>03</w:t>
        <w:tab/>
        <w:t xml:space="preserve">VOLH </w:t>
        <w:tab/>
        <w:t xml:space="preserve">   DNF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</w:t>
        <w:tab/>
        <w:t>1547</w:t>
        <w:tab/>
        <w:t xml:space="preserve">THOMAS TIBO              </w:t>
        <w:tab/>
        <w:t>04</w:t>
        <w:tab/>
        <w:t xml:space="preserve">BRAB </w:t>
        <w:tab/>
        <w:t xml:space="preserve">   10.1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</w:t>
        <w:tab/>
        <w:t>980</w:t>
        <w:tab/>
        <w:t xml:space="preserve">HERTSENS RUNE            </w:t>
        <w:tab/>
        <w:t>03</w:t>
        <w:tab/>
        <w:t xml:space="preserve">ACW  </w:t>
        <w:tab/>
        <w:t xml:space="preserve">   10.2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3</w:t>
        <w:tab/>
        <w:t>2100</w:t>
        <w:tab/>
        <w:t xml:space="preserve">DE SCHRIJVER TORBEN      </w:t>
        <w:tab/>
        <w:t>03</w:t>
        <w:tab/>
        <w:t xml:space="preserve">VOLH </w:t>
        <w:tab/>
        <w:t xml:space="preserve">   10.3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355</w:t>
        <w:tab/>
        <w:t xml:space="preserve">VAN WAUWE RUNE           </w:t>
        <w:tab/>
        <w:t>04</w:t>
        <w:tab/>
        <w:t xml:space="preserve">ACW  </w:t>
        <w:tab/>
        <w:t xml:space="preserve">   10.4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837</w:t>
        <w:tab/>
        <w:t xml:space="preserve">ANDRIES XANDER           </w:t>
        <w:tab/>
        <w:t>04</w:t>
        <w:tab/>
        <w:t xml:space="preserve">ACW  </w:t>
        <w:tab/>
        <w:t xml:space="preserve">   10.9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978</w:t>
        <w:tab/>
        <w:t xml:space="preserve">SMET LUKAS               </w:t>
        <w:tab/>
        <w:t>04</w:t>
        <w:tab/>
        <w:t xml:space="preserve">ACW  </w:t>
        <w:tab/>
        <w:t xml:space="preserve">   11.3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9750</w:t>
        <w:tab/>
        <w:t xml:space="preserve">VAN HOUTS JOCHEM         </w:t>
        <w:tab/>
        <w:t>05</w:t>
        <w:tab/>
        <w:t xml:space="preserve">VOLH </w:t>
        <w:tab/>
        <w:t xml:space="preserve">   12.0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3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294</w:t>
        <w:tab/>
        <w:t xml:space="preserve">DE SCHEPPER FERRE        </w:t>
        <w:tab/>
        <w:t>03</w:t>
        <w:tab/>
        <w:t xml:space="preserve">WIBO </w:t>
        <w:tab/>
        <w:t xml:space="preserve">   10.3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1366</w:t>
        <w:tab/>
        <w:t xml:space="preserve">MEES LONDON              </w:t>
        <w:tab/>
        <w:t>04</w:t>
        <w:tab/>
        <w:t xml:space="preserve">VOLH </w:t>
        <w:tab/>
        <w:t xml:space="preserve">   10.8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492</w:t>
        <w:tab/>
        <w:t xml:space="preserve">JANSSEN MICHIEL          </w:t>
        <w:tab/>
        <w:t>04</w:t>
        <w:tab/>
        <w:t xml:space="preserve">BRAB </w:t>
        <w:tab/>
        <w:t xml:space="preserve">   10.9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598</w:t>
        <w:tab/>
        <w:t xml:space="preserve">ITERBEKE TIJL            </w:t>
        <w:tab/>
        <w:t>04</w:t>
        <w:tab/>
        <w:t xml:space="preserve">ACW  </w:t>
        <w:tab/>
        <w:t xml:space="preserve">   11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2136</w:t>
        <w:tab/>
        <w:t xml:space="preserve">BENAMAR ROSCHDI          </w:t>
        <w:tab/>
        <w:t>03</w:t>
        <w:tab/>
        <w:t xml:space="preserve">ACW  </w:t>
        <w:tab/>
        <w:t xml:space="preserve">   11.2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597</w:t>
        <w:tab/>
        <w:t xml:space="preserve">STAS KASPER              </w:t>
        <w:tab/>
        <w:t>03</w:t>
        <w:tab/>
        <w:t xml:space="preserve">ACW  </w:t>
        <w:tab/>
        <w:t xml:space="preserve">   11.3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1943</w:t>
        <w:tab/>
        <w:t xml:space="preserve">BEN FKIH HAMDAN SOUHAIB  </w:t>
        <w:tab/>
        <w:t>03</w:t>
        <w:tab/>
        <w:t xml:space="preserve">BVAC </w:t>
        <w:tab/>
        <w:t xml:space="preserve">   11.6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80 meter Min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7520</w:t>
        <w:tab/>
        <w:t xml:space="preserve">FRANSSENS LENNERT        </w:t>
        <w:tab/>
        <w:t>99</w:t>
        <w:tab/>
        <w:t xml:space="preserve">VOLH </w:t>
        <w:tab/>
        <w:t xml:space="preserve">   10.5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7812</w:t>
        <w:tab/>
        <w:t xml:space="preserve">VAN PUYVELDE BEN         </w:t>
        <w:tab/>
        <w:t>99</w:t>
        <w:tab/>
        <w:t xml:space="preserve">AVLO </w:t>
        <w:tab/>
        <w:t xml:space="preserve">   10.7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6738</w:t>
        <w:tab/>
        <w:t xml:space="preserve">CEULEMANS JORNE          </w:t>
        <w:tab/>
        <w:t>99</w:t>
        <w:tab/>
        <w:t xml:space="preserve">WIBO </w:t>
        <w:tab/>
        <w:t xml:space="preserve">   11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675</w:t>
        <w:tab/>
        <w:t xml:space="preserve">MEESE MAARTEN            </w:t>
        <w:tab/>
        <w:t>99</w:t>
        <w:tab/>
        <w:t xml:space="preserve">ACW  </w:t>
        <w:tab/>
        <w:t xml:space="preserve">   11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7678</w:t>
        <w:tab/>
        <w:t xml:space="preserve">BOONE JONAS              </w:t>
        <w:tab/>
        <w:t>00</w:t>
        <w:tab/>
        <w:t xml:space="preserve">ACW  </w:t>
        <w:tab/>
        <w:t xml:space="preserve">   11.2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6680</w:t>
        <w:tab/>
        <w:t xml:space="preserve">VAN HAEVERE JORDY        </w:t>
        <w:tab/>
        <w:t>99</w:t>
        <w:tab/>
        <w:t xml:space="preserve">ACW  </w:t>
        <w:tab/>
        <w:t xml:space="preserve">   11.8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7344</w:t>
        <w:tab/>
        <w:t xml:space="preserve">BERNAERS JAKKE           </w:t>
        <w:tab/>
        <w:t>00</w:t>
        <w:tab/>
        <w:t xml:space="preserve">ZWAT </w:t>
        <w:tab/>
        <w:t xml:space="preserve">   11.8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7744</w:t>
        <w:tab/>
        <w:t xml:space="preserve">DE BOCK NIELS            </w:t>
        <w:tab/>
        <w:t>00</w:t>
        <w:tab/>
        <w:t xml:space="preserve">VOLH </w:t>
        <w:tab/>
        <w:t xml:space="preserve">   DNF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7385</w:t>
        <w:tab/>
        <w:t xml:space="preserve">VAN WIELE ROBIN          </w:t>
        <w:tab/>
        <w:t>99</w:t>
        <w:tab/>
        <w:t xml:space="preserve">VOLH </w:t>
        <w:tab/>
        <w:t xml:space="preserve">   11.6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7382</w:t>
        <w:tab/>
        <w:t xml:space="preserve">DESPEELS MICHIEL         </w:t>
        <w:tab/>
        <w:t>00</w:t>
        <w:tab/>
        <w:t xml:space="preserve">VOLH </w:t>
        <w:tab/>
        <w:t xml:space="preserve">   11.8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7375</w:t>
        <w:tab/>
        <w:t xml:space="preserve">FRENCKEN MATHIEU         </w:t>
        <w:tab/>
        <w:t>00</w:t>
        <w:tab/>
        <w:t xml:space="preserve">ACW  </w:t>
        <w:tab/>
        <w:t xml:space="preserve">   11.9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4</w:t>
        <w:tab/>
        <w:t>6890</w:t>
        <w:tab/>
        <w:t xml:space="preserve">COLMAN THIBEAU           </w:t>
        <w:tab/>
        <w:t>99</w:t>
        <w:tab/>
        <w:t xml:space="preserve">ACW  </w:t>
        <w:tab/>
        <w:t xml:space="preserve">   11.9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5</w:t>
        <w:tab/>
        <w:t>7381</w:t>
        <w:tab/>
        <w:t xml:space="preserve">STAUT CIS                </w:t>
        <w:tab/>
        <w:t>99</w:t>
        <w:tab/>
        <w:t xml:space="preserve">VOLH </w:t>
        <w:tab/>
        <w:t xml:space="preserve">   12.1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6</w:t>
        <w:tab/>
        <w:t>7521</w:t>
        <w:tab/>
        <w:t xml:space="preserve">PORTEMAN DAAN            </w:t>
        <w:tab/>
        <w:t>00</w:t>
        <w:tab/>
        <w:t xml:space="preserve">VOLH </w:t>
        <w:tab/>
        <w:t xml:space="preserve">   12.2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7903</w:t>
        <w:tab/>
        <w:t xml:space="preserve">PLASSCHAERT COBE         </w:t>
        <w:tab/>
        <w:t>00</w:t>
        <w:tab/>
        <w:t xml:space="preserve">VOLH </w:t>
        <w:tab/>
        <w:t xml:space="preserve">   12.4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3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6961</w:t>
        <w:tab/>
        <w:t xml:space="preserve">ITERBEKE LANDER          </w:t>
        <w:tab/>
        <w:t>00</w:t>
        <w:tab/>
        <w:t xml:space="preserve">ACW  </w:t>
        <w:tab/>
        <w:t xml:space="preserve">   12.0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6959</w:t>
        <w:tab/>
        <w:t xml:space="preserve">STAS KAREL               </w:t>
        <w:tab/>
        <w:t>00</w:t>
        <w:tab/>
        <w:t xml:space="preserve">ACW  </w:t>
        <w:tab/>
        <w:t xml:space="preserve">   12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7234</w:t>
        <w:tab/>
        <w:t xml:space="preserve">BLOMMAERT ELLIOTT        </w:t>
        <w:tab/>
        <w:t>00</w:t>
        <w:tab/>
        <w:t xml:space="preserve">BRAB </w:t>
        <w:tab/>
        <w:t xml:space="preserve">   12.2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7387</w:t>
        <w:tab/>
        <w:t xml:space="preserve">QUINTELIER LAURENT       </w:t>
        <w:tab/>
        <w:t>99</w:t>
        <w:tab/>
        <w:t xml:space="preserve">VOLH </w:t>
        <w:tab/>
        <w:t xml:space="preserve">   12.5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7386</w:t>
        <w:tab/>
        <w:t xml:space="preserve">VIERBERGEN KOBE          </w:t>
        <w:tab/>
        <w:t>00</w:t>
        <w:tab/>
        <w:t xml:space="preserve">VOLH </w:t>
        <w:tab/>
        <w:t xml:space="preserve">   13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6</w:t>
        <w:tab/>
        <w:t>7651</w:t>
        <w:tab/>
        <w:t xml:space="preserve">ALAOUI YOUSRI            </w:t>
        <w:tab/>
        <w:t>00</w:t>
        <w:tab/>
        <w:t xml:space="preserve">BVAC </w:t>
        <w:tab/>
        <w:t xml:space="preserve">   13.0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7</w:t>
        <w:tab/>
        <w:t>6648</w:t>
        <w:tab/>
        <w:t xml:space="preserve">MOLS SENNE               </w:t>
        <w:tab/>
        <w:t>00</w:t>
        <w:tab/>
        <w:t xml:space="preserve">ATAC </w:t>
        <w:tab/>
        <w:t xml:space="preserve">   13.1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80 meter Min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6066</w:t>
        <w:tab/>
        <w:t xml:space="preserve">ROSSAERT NICASINA        </w:t>
        <w:tab/>
        <w:t>99</w:t>
        <w:tab/>
        <w:t xml:space="preserve">ACW  </w:t>
        <w:tab/>
        <w:t xml:space="preserve">   10.9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6461</w:t>
        <w:tab/>
        <w:t xml:space="preserve">HARGREAVES CHARLOTTE     </w:t>
        <w:tab/>
        <w:t>00</w:t>
        <w:tab/>
        <w:t xml:space="preserve">ZWAT </w:t>
        <w:tab/>
        <w:t xml:space="preserve">   10.9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6886</w:t>
        <w:tab/>
        <w:t xml:space="preserve">VAN DER PUT MARIE        </w:t>
        <w:tab/>
        <w:t>99</w:t>
        <w:tab/>
        <w:t xml:space="preserve">ZWAT </w:t>
        <w:tab/>
        <w:t xml:space="preserve">   11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5884</w:t>
        <w:tab/>
        <w:t xml:space="preserve">DE FOER LOTTE            </w:t>
        <w:tab/>
        <w:t>00</w:t>
        <w:tab/>
        <w:t xml:space="preserve">ACW  </w:t>
        <w:tab/>
        <w:t xml:space="preserve">   11.5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5751</w:t>
        <w:tab/>
        <w:t xml:space="preserve">MASSAER EMMA             </w:t>
        <w:tab/>
        <w:t>99</w:t>
        <w:tab/>
        <w:t xml:space="preserve">ACW  </w:t>
        <w:tab/>
        <w:t xml:space="preserve">   11.7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6492</w:t>
        <w:tab/>
        <w:t xml:space="preserve">CERPENTIER FEMKE         </w:t>
        <w:tab/>
        <w:t>00</w:t>
        <w:tab/>
        <w:t xml:space="preserve">VOLH </w:t>
        <w:tab/>
        <w:t xml:space="preserve">   11.7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6497</w:t>
        <w:tab/>
        <w:t xml:space="preserve">BEELEN TINE              </w:t>
        <w:tab/>
        <w:t>00</w:t>
        <w:tab/>
        <w:t xml:space="preserve">VOLH </w:t>
        <w:tab/>
        <w:t xml:space="preserve">   12.0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6494</w:t>
        <w:tab/>
        <w:t xml:space="preserve">D'HONDT KAAT             </w:t>
        <w:tab/>
        <w:t>99</w:t>
        <w:tab/>
        <w:t xml:space="preserve">VOLH </w:t>
        <w:tab/>
        <w:t xml:space="preserve">   12.0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6719</w:t>
        <w:tab/>
        <w:t xml:space="preserve">DE WAELE LENA            </w:t>
        <w:tab/>
        <w:t>99</w:t>
        <w:tab/>
        <w:t xml:space="preserve">ACW  </w:t>
        <w:tab/>
        <w:t xml:space="preserve">   11.6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6436</w:t>
        <w:tab/>
        <w:t xml:space="preserve">PAUWELS MATTI            </w:t>
        <w:tab/>
        <w:t>99</w:t>
        <w:tab/>
        <w:t xml:space="preserve">HAMM </w:t>
        <w:tab/>
        <w:t xml:space="preserve">   11.6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5977</w:t>
        <w:tab/>
        <w:t xml:space="preserve">THIJSSEN LOEKA           </w:t>
        <w:tab/>
        <w:t>99</w:t>
        <w:tab/>
        <w:t xml:space="preserve">ACW  </w:t>
        <w:tab/>
        <w:t xml:space="preserve">   12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498</w:t>
        <w:tab/>
        <w:t xml:space="preserve">CANT FIEN                </w:t>
        <w:tab/>
        <w:t>99</w:t>
        <w:tab/>
        <w:t xml:space="preserve">VOLH </w:t>
        <w:tab/>
        <w:t xml:space="preserve">   12.0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6014</w:t>
        <w:tab/>
        <w:t xml:space="preserve">VAN DER GUCHT HELENA     </w:t>
        <w:tab/>
        <w:t>99</w:t>
        <w:tab/>
        <w:t xml:space="preserve">ACW  </w:t>
        <w:tab/>
        <w:t xml:space="preserve">   12.1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5983</w:t>
        <w:tab/>
        <w:t xml:space="preserve">GOBERT MYRTHE            </w:t>
        <w:tab/>
        <w:t>00</w:t>
        <w:tab/>
        <w:t xml:space="preserve">BRAB </w:t>
        <w:tab/>
        <w:t xml:space="preserve">   12.2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6460</w:t>
        <w:tab/>
        <w:t xml:space="preserve">NAUWELAERS ANTHE         </w:t>
        <w:tab/>
        <w:t>00</w:t>
        <w:tab/>
        <w:t xml:space="preserve">ZWAT </w:t>
        <w:tab/>
        <w:t xml:space="preserve">   12.3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7163</w:t>
        <w:tab/>
        <w:t xml:space="preserve">BRUYNSEELS NATHALIE      </w:t>
        <w:tab/>
        <w:t>00</w:t>
        <w:tab/>
        <w:t xml:space="preserve">BVAC </w:t>
        <w:tab/>
        <w:t xml:space="preserve">   12.5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3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6616</w:t>
        <w:tab/>
        <w:t xml:space="preserve">VAN KEMSEKE JODIE        </w:t>
        <w:tab/>
        <w:t>99</w:t>
        <w:tab/>
        <w:t xml:space="preserve">VOLH </w:t>
        <w:tab/>
        <w:t xml:space="preserve">   12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6515</w:t>
        <w:tab/>
        <w:t xml:space="preserve">DE JONGHE ROMY           </w:t>
        <w:tab/>
        <w:t>99</w:t>
        <w:tab/>
        <w:t xml:space="preserve">ZWAT </w:t>
        <w:tab/>
        <w:t xml:space="preserve">   12.3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7059</w:t>
        <w:tab/>
        <w:t xml:space="preserve">GEYS LISA                </w:t>
        <w:tab/>
        <w:t>00</w:t>
        <w:tab/>
        <w:t xml:space="preserve">BRAB </w:t>
        <w:tab/>
        <w:t xml:space="preserve">   13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7089</w:t>
        <w:tab/>
        <w:t xml:space="preserve">EL MORABITI SALIMA       </w:t>
        <w:tab/>
        <w:t>99</w:t>
        <w:tab/>
        <w:t xml:space="preserve">BVAC </w:t>
        <w:tab/>
        <w:t xml:space="preserve">   13.0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6496</w:t>
        <w:tab/>
        <w:t xml:space="preserve">DE PAUW GISKE            </w:t>
        <w:tab/>
        <w:t>99</w:t>
        <w:tab/>
        <w:t xml:space="preserve">VOLH </w:t>
        <w:tab/>
        <w:t xml:space="preserve">   13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6589</w:t>
        <w:tab/>
        <w:t xml:space="preserve">EL BAKALI HAJAR          </w:t>
        <w:tab/>
        <w:t>00</w:t>
        <w:tab/>
        <w:t xml:space="preserve">BVAC </w:t>
        <w:tab/>
        <w:t xml:space="preserve">   13.3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6612</w:t>
        <w:tab/>
        <w:t xml:space="preserve">PORTEMAN SAM             </w:t>
        <w:tab/>
        <w:t>99</w:t>
        <w:tab/>
        <w:t xml:space="preserve">VOLH </w:t>
        <w:tab/>
        <w:t xml:space="preserve">   14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4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6611</w:t>
        <w:tab/>
        <w:t xml:space="preserve">BETTENS LUCA             </w:t>
        <w:tab/>
        <w:t>99</w:t>
        <w:tab/>
        <w:t xml:space="preserve">VOLH </w:t>
        <w:tab/>
        <w:t xml:space="preserve">   12.4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6938</w:t>
        <w:tab/>
        <w:t xml:space="preserve">VANSPRINGEL HANNAH       </w:t>
        <w:tab/>
        <w:t>99</w:t>
        <w:tab/>
        <w:t xml:space="preserve">BRAB </w:t>
        <w:tab/>
        <w:t xml:space="preserve">   12.7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7026</w:t>
        <w:tab/>
        <w:t xml:space="preserve">FABRE LENA               </w:t>
        <w:tab/>
        <w:t>99</w:t>
        <w:tab/>
        <w:t xml:space="preserve">VOLH </w:t>
        <w:tab/>
        <w:t xml:space="preserve">   12.9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5889</w:t>
        <w:tab/>
        <w:t xml:space="preserve">VAN CAMPENHOUT JENTE     </w:t>
        <w:tab/>
        <w:t>00</w:t>
        <w:tab/>
        <w:t xml:space="preserve">LEBB </w:t>
        <w:tab/>
        <w:t xml:space="preserve">   13.0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6939</w:t>
        <w:tab/>
        <w:t xml:space="preserve">MERTENS HASSE            </w:t>
        <w:tab/>
        <w:t>00</w:t>
        <w:tab/>
        <w:t xml:space="preserve">BRAB </w:t>
        <w:tab/>
        <w:t xml:space="preserve">   13.0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5976</w:t>
        <w:tab/>
        <w:t xml:space="preserve">LOIR CELINE              </w:t>
        <w:tab/>
        <w:t>00</w:t>
        <w:tab/>
        <w:t xml:space="preserve">ACW  </w:t>
        <w:tab/>
        <w:t xml:space="preserve">   13.1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6495</w:t>
        <w:tab/>
        <w:t xml:space="preserve">DE MOOR KATO             </w:t>
        <w:tab/>
        <w:t>99</w:t>
        <w:tab/>
        <w:t xml:space="preserve">VOLH </w:t>
        <w:tab/>
        <w:t xml:space="preserve">   13.2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hockeywerpen Pup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4411</w:t>
        <w:tab/>
        <w:t xml:space="preserve">VAN BRITSOM MICHIEL      </w:t>
        <w:tab/>
        <w:t>01</w:t>
        <w:tab/>
        <w:t xml:space="preserve">AVLO </w:t>
        <w:tab/>
        <w:t>41.9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3668</w:t>
        <w:tab/>
        <w:t xml:space="preserve">VAN DYCK JENS            </w:t>
        <w:tab/>
        <w:t>01</w:t>
        <w:tab/>
        <w:t xml:space="preserve">WIBO </w:t>
        <w:tab/>
        <w:t>39.6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4494</w:t>
        <w:tab/>
        <w:t xml:space="preserve">CERPENTIER SAM           </w:t>
        <w:tab/>
        <w:t>01</w:t>
        <w:tab/>
        <w:t xml:space="preserve">VOLH </w:t>
        <w:tab/>
        <w:t>37.2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4</w:t>
        <w:tab/>
        <w:t>3441</w:t>
        <w:tab/>
        <w:t xml:space="preserve">EVRARD BENJAMIN          </w:t>
        <w:tab/>
        <w:t>02</w:t>
        <w:tab/>
        <w:t xml:space="preserve">ACME </w:t>
        <w:tab/>
        <w:t>36.5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5</w:t>
        <w:tab/>
        <w:t>4996</w:t>
        <w:tab/>
        <w:t xml:space="preserve">MASUDI JAYDA             </w:t>
        <w:tab/>
        <w:t>01</w:t>
        <w:tab/>
        <w:t xml:space="preserve">BVAC </w:t>
        <w:tab/>
        <w:t>34.0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6</w:t>
        <w:tab/>
        <w:t>3663</w:t>
        <w:tab/>
        <w:t xml:space="preserve">CALLAERTS JASPER         </w:t>
        <w:tab/>
        <w:t>02</w:t>
        <w:tab/>
        <w:t xml:space="preserve">WIBO </w:t>
        <w:tab/>
        <w:t>32.8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7</w:t>
        <w:tab/>
        <w:t>4493</w:t>
        <w:tab/>
        <w:t xml:space="preserve">VAN HOUTS JARNE          </w:t>
        <w:tab/>
        <w:t>02</w:t>
        <w:tab/>
        <w:t xml:space="preserve">VOLH </w:t>
        <w:tab/>
        <w:t>32.4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3858</w:t>
        <w:tab/>
        <w:t xml:space="preserve">COLMAN MATHISSE          </w:t>
        <w:tab/>
        <w:t>02</w:t>
        <w:tab/>
        <w:t xml:space="preserve">ACW  </w:t>
        <w:tab/>
        <w:t>31.9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3736</w:t>
        <w:tab/>
        <w:t xml:space="preserve">GOVAERT ARNO             </w:t>
        <w:tab/>
        <w:t>01</w:t>
        <w:tab/>
        <w:t xml:space="preserve">ACW  </w:t>
        <w:tab/>
        <w:t>31.7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3737</w:t>
        <w:tab/>
        <w:t xml:space="preserve">DE PRYCKER PIETERJAN     </w:t>
        <w:tab/>
        <w:t>01</w:t>
        <w:tab/>
        <w:t xml:space="preserve">ACW  </w:t>
        <w:tab/>
        <w:t>31.2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11</w:t>
        <w:tab/>
        <w:t>4779</w:t>
        <w:tab/>
        <w:t xml:space="preserve">ALAOUI BENYAMINE         </w:t>
        <w:tab/>
        <w:t>02</w:t>
        <w:tab/>
        <w:t xml:space="preserve">BVAC </w:t>
        <w:tab/>
        <w:t>26.0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2</w:t>
        <w:tab/>
        <w:t>3610</w:t>
        <w:tab/>
        <w:t xml:space="preserve">DE COCK CEDRIC           </w:t>
        <w:tab/>
        <w:t>02</w:t>
        <w:tab/>
        <w:t xml:space="preserve">ACW  </w:t>
        <w:tab/>
        <w:t>25.9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13</w:t>
        <w:tab/>
        <w:t>3750</w:t>
        <w:tab/>
        <w:t xml:space="preserve">VAN CAMPENHOUT SIEBE     </w:t>
        <w:tab/>
        <w:t>02</w:t>
        <w:tab/>
        <w:t xml:space="preserve">LEBB </w:t>
        <w:tab/>
        <w:t>25.5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4766</w:t>
        <w:tab/>
        <w:t xml:space="preserve">DE DECKER SAM            </w:t>
        <w:tab/>
        <w:t>01</w:t>
        <w:tab/>
        <w:t xml:space="preserve">ACW  </w:t>
        <w:tab/>
        <w:t>25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5209</w:t>
        <w:tab/>
        <w:t xml:space="preserve">DOUKALI ACHRAF           </w:t>
        <w:tab/>
        <w:t>01</w:t>
        <w:tab/>
        <w:t xml:space="preserve">BVAC </w:t>
        <w:tab/>
        <w:t>24.7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5004</w:t>
        <w:tab/>
        <w:t xml:space="preserve">DE DECKER ROBBE          </w:t>
        <w:tab/>
        <w:t>02</w:t>
        <w:tab/>
        <w:t xml:space="preserve">ACW  </w:t>
        <w:tab/>
        <w:t>24.2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4618</w:t>
        <w:tab/>
        <w:t xml:space="preserve">TUYLS STORM              </w:t>
        <w:tab/>
        <w:t>02</w:t>
        <w:tab/>
        <w:t xml:space="preserve">ZWAT </w:t>
        <w:tab/>
        <w:t>23.7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8</w:t>
        <w:tab/>
        <w:t>4511</w:t>
        <w:tab/>
        <w:t xml:space="preserve">NOPPE ARNE               </w:t>
        <w:tab/>
        <w:t>01</w:t>
        <w:tab/>
        <w:t xml:space="preserve">VOLH </w:t>
        <w:tab/>
        <w:t>23.1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9</w:t>
        <w:tab/>
        <w:t>3609</w:t>
        <w:tab/>
        <w:t xml:space="preserve">DEMUYNCK VICTOR          </w:t>
        <w:tab/>
        <w:t>02</w:t>
        <w:tab/>
        <w:t xml:space="preserve">ACW  </w:t>
        <w:tab/>
        <w:t>22.8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0</w:t>
        <w:tab/>
        <w:t>3752</w:t>
        <w:tab/>
        <w:t xml:space="preserve">NAUDTS ARNE              </w:t>
        <w:tab/>
        <w:t>02</w:t>
        <w:tab/>
        <w:t xml:space="preserve">LEBB </w:t>
        <w:tab/>
        <w:t>20.4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1</w:t>
        <w:tab/>
        <w:t>3955</w:t>
        <w:tab/>
        <w:t xml:space="preserve">ITERBEKE WOUT            </w:t>
        <w:tab/>
        <w:t>02</w:t>
        <w:tab/>
        <w:t xml:space="preserve">ACW  </w:t>
        <w:tab/>
        <w:t>18.8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2</w:t>
        <w:tab/>
        <w:t>5167</w:t>
        <w:tab/>
        <w:t xml:space="preserve">EL MORABITI ELIAS        </w:t>
        <w:tab/>
        <w:t>01</w:t>
        <w:tab/>
        <w:t xml:space="preserve">BVAC </w:t>
        <w:tab/>
        <w:t>12.6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3738</w:t>
        <w:tab/>
        <w:t xml:space="preserve">DE LOCHT WANNES          </w:t>
        <w:tab/>
        <w:t>01</w:t>
        <w:tab/>
        <w:t xml:space="preserve">ACW  </w:t>
        <w:tab/>
        <w:t xml:space="preserve">   NM 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kogelstoten 2,000kg Min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6014</w:t>
        <w:tab/>
        <w:t xml:space="preserve">VAN DER GUCHT HELENA     </w:t>
        <w:tab/>
        <w:t>99</w:t>
        <w:tab/>
        <w:t xml:space="preserve">ACW  </w:t>
        <w:tab/>
        <w:t>10.1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5977</w:t>
        <w:tab/>
        <w:t xml:space="preserve">THIJSSEN LOEKA           </w:t>
        <w:tab/>
        <w:t>99</w:t>
        <w:tab/>
        <w:t xml:space="preserve">ACW  </w:t>
        <w:tab/>
        <w:t xml:space="preserve"> 9.7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5751</w:t>
        <w:tab/>
        <w:t xml:space="preserve">MASSAER EMMA             </w:t>
        <w:tab/>
        <w:t>99</w:t>
        <w:tab/>
        <w:t xml:space="preserve">ACW  </w:t>
        <w:tab/>
        <w:t xml:space="preserve"> 8.8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616</w:t>
        <w:tab/>
        <w:t xml:space="preserve">VAN KEMSEKE JODIE        </w:t>
        <w:tab/>
        <w:t>99</w:t>
        <w:tab/>
        <w:t xml:space="preserve">VOLH </w:t>
        <w:tab/>
        <w:t xml:space="preserve"> 8.3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5967</w:t>
        <w:tab/>
        <w:t xml:space="preserve">VAN DER KELEN SIETSE     </w:t>
        <w:tab/>
        <w:t>99</w:t>
        <w:tab/>
        <w:t xml:space="preserve">HAMM </w:t>
        <w:tab/>
        <w:t xml:space="preserve"> 8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6</w:t>
        <w:tab/>
        <w:t>6492</w:t>
        <w:tab/>
        <w:t xml:space="preserve">CERPENTIER FEMKE         </w:t>
        <w:tab/>
        <w:t>00</w:t>
        <w:tab/>
        <w:t xml:space="preserve">VOLH </w:t>
        <w:tab/>
        <w:t xml:space="preserve"> 7.9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7</w:t>
        <w:tab/>
        <w:t>6461</w:t>
        <w:tab/>
        <w:t xml:space="preserve">HARGREAVES CHARLOTTE     </w:t>
        <w:tab/>
        <w:t>00</w:t>
        <w:tab/>
        <w:t xml:space="preserve">ZWAT </w:t>
        <w:tab/>
        <w:t xml:space="preserve"> 7.7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8</w:t>
        <w:tab/>
        <w:t>6611</w:t>
        <w:tab/>
        <w:t xml:space="preserve">BETTENS LUCA             </w:t>
        <w:tab/>
        <w:t>99</w:t>
        <w:tab/>
        <w:t xml:space="preserve">VOLH </w:t>
        <w:tab/>
        <w:t xml:space="preserve"> 7.4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6498</w:t>
        <w:tab/>
        <w:t xml:space="preserve">CANT FIEN                </w:t>
        <w:tab/>
        <w:t>99</w:t>
        <w:tab/>
        <w:t xml:space="preserve">VOLH </w:t>
        <w:tab/>
        <w:t xml:space="preserve"> 7.2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6460</w:t>
        <w:tab/>
        <w:t xml:space="preserve">NAUWELAERS ANTHE         </w:t>
        <w:tab/>
        <w:t>00</w:t>
        <w:tab/>
        <w:t xml:space="preserve">ZWAT </w:t>
        <w:tab/>
        <w:t xml:space="preserve"> 7.2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6488</w:t>
        <w:tab/>
        <w:t xml:space="preserve">DAEMS LOTTE              </w:t>
        <w:tab/>
        <w:t>00</w:t>
        <w:tab/>
        <w:t xml:space="preserve">ZWAT </w:t>
        <w:tab/>
        <w:t xml:space="preserve"> 7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6589</w:t>
        <w:tab/>
        <w:t xml:space="preserve">EL BAKALI HAJAR          </w:t>
        <w:tab/>
        <w:t>00</w:t>
        <w:tab/>
        <w:t xml:space="preserve">BVAC </w:t>
        <w:tab/>
        <w:t xml:space="preserve"> 6.8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6886</w:t>
        <w:tab/>
        <w:t xml:space="preserve">VAN DER PUT MARIE        </w:t>
        <w:tab/>
        <w:t>99</w:t>
        <w:tab/>
        <w:t xml:space="preserve">ZWAT </w:t>
        <w:tab/>
        <w:t xml:space="preserve"> 6.7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6515</w:t>
        <w:tab/>
        <w:t xml:space="preserve">DE JONGHE ROMY           </w:t>
        <w:tab/>
        <w:t>99</w:t>
        <w:tab/>
        <w:t xml:space="preserve">ZWAT </w:t>
        <w:tab/>
        <w:t xml:space="preserve"> 6.5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5753</w:t>
        <w:tab/>
        <w:t xml:space="preserve">STEVENS NANOUK           </w:t>
        <w:tab/>
        <w:t>00</w:t>
        <w:tab/>
        <w:t xml:space="preserve">ACW  </w:t>
        <w:tab/>
        <w:t xml:space="preserve"> 6.3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6496</w:t>
        <w:tab/>
        <w:t xml:space="preserve">DE PAUW GISKE            </w:t>
        <w:tab/>
        <w:t>99</w:t>
        <w:tab/>
        <w:t xml:space="preserve">VOLH </w:t>
        <w:tab/>
        <w:t xml:space="preserve"> 6.3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6497</w:t>
        <w:tab/>
        <w:t xml:space="preserve">BEELEN TINE              </w:t>
        <w:tab/>
        <w:t>00</w:t>
        <w:tab/>
        <w:t xml:space="preserve">VOLH </w:t>
        <w:tab/>
        <w:t xml:space="preserve"> 6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8</w:t>
        <w:tab/>
        <w:t>5884</w:t>
        <w:tab/>
        <w:t xml:space="preserve">DE FOER LOTTE            </w:t>
        <w:tab/>
        <w:t>00</w:t>
        <w:tab/>
        <w:t xml:space="preserve">ACW  </w:t>
        <w:tab/>
        <w:t xml:space="preserve"> 6.0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9</w:t>
        <w:tab/>
        <w:t>6719</w:t>
        <w:tab/>
        <w:t xml:space="preserve">DE WAELE LENA            </w:t>
        <w:tab/>
        <w:t>99</w:t>
        <w:tab/>
        <w:t xml:space="preserve">ACW  </w:t>
        <w:tab/>
        <w:t xml:space="preserve"> 6.0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0</w:t>
        <w:tab/>
        <w:t>5981</w:t>
        <w:tab/>
        <w:t xml:space="preserve">BURM ANTJE               </w:t>
        <w:tab/>
        <w:t>00</w:t>
        <w:tab/>
        <w:t xml:space="preserve">ACW  </w:t>
        <w:tab/>
        <w:t xml:space="preserve"> 5.5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1</w:t>
        <w:tab/>
        <w:t>6939</w:t>
        <w:tab/>
        <w:t xml:space="preserve">MERTENS HASSE            </w:t>
        <w:tab/>
        <w:t>00</w:t>
        <w:tab/>
        <w:t xml:space="preserve">BRAB </w:t>
        <w:tab/>
        <w:t xml:space="preserve"> 5.5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2</w:t>
        <w:tab/>
        <w:t>6495</w:t>
        <w:tab/>
        <w:t xml:space="preserve">DE MOOR KATO             </w:t>
        <w:tab/>
        <w:t>99</w:t>
        <w:tab/>
        <w:t xml:space="preserve">VOLH </w:t>
        <w:tab/>
        <w:t xml:space="preserve"> 5.3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2</w:t>
        <w:tab/>
        <w:t>5983</w:t>
        <w:tab/>
        <w:t xml:space="preserve">GOBERT MYRTHE            </w:t>
        <w:tab/>
        <w:t>00</w:t>
        <w:tab/>
        <w:t xml:space="preserve">BRAB </w:t>
        <w:tab/>
        <w:t xml:space="preserve"> 5.3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4</w:t>
        <w:tab/>
        <w:t>6938</w:t>
        <w:tab/>
        <w:t xml:space="preserve">VANSPRINGEL HANNAH       </w:t>
        <w:tab/>
        <w:t>99</w:t>
        <w:tab/>
        <w:t xml:space="preserve">BRAB </w:t>
        <w:tab/>
        <w:t xml:space="preserve"> 5.2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5</w:t>
        <w:tab/>
        <w:t>5985</w:t>
        <w:tab/>
        <w:t xml:space="preserve">JANVIER ELISA            </w:t>
        <w:tab/>
        <w:t>00</w:t>
        <w:tab/>
        <w:t xml:space="preserve">BRAB </w:t>
        <w:tab/>
        <w:t xml:space="preserve"> 5.2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26</w:t>
        <w:tab/>
        <w:t>7089</w:t>
        <w:tab/>
        <w:t xml:space="preserve">EL MORABITI SALIMA       </w:t>
        <w:tab/>
        <w:t>99</w:t>
        <w:tab/>
        <w:t xml:space="preserve">BVAC </w:t>
        <w:tab/>
        <w:t xml:space="preserve"> 4.8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7</w:t>
        <w:tab/>
        <w:t>7026</w:t>
        <w:tab/>
        <w:t xml:space="preserve">FABRE LENA               </w:t>
        <w:tab/>
        <w:t>99</w:t>
        <w:tab/>
        <w:t xml:space="preserve">VOLH </w:t>
        <w:tab/>
        <w:t xml:space="preserve"> 4.6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28</w:t>
        <w:tab/>
        <w:t>6612</w:t>
        <w:tab/>
        <w:t xml:space="preserve">PORTEMAN SAM             </w:t>
        <w:tab/>
        <w:t>99</w:t>
        <w:tab/>
        <w:t xml:space="preserve">VOLH </w:t>
        <w:tab/>
        <w:t xml:space="preserve"> 3.2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verspringen Pup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3753</w:t>
        <w:tab/>
        <w:t xml:space="preserve">THYSSEN LISSE            </w:t>
        <w:tab/>
        <w:t>01</w:t>
        <w:tab/>
        <w:t xml:space="preserve">VOLH </w:t>
        <w:tab/>
        <w:t>4.1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3711</w:t>
        <w:tab/>
        <w:t xml:space="preserve">VAN LAERE  LIESELOTTE    </w:t>
        <w:tab/>
        <w:t>01</w:t>
        <w:tab/>
        <w:t xml:space="preserve">ZWAT </w:t>
        <w:tab/>
        <w:t>3.8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3749</w:t>
        <w:tab/>
        <w:t xml:space="preserve">STUER LOTTE              </w:t>
        <w:tab/>
        <w:t>01</w:t>
        <w:tab/>
        <w:t xml:space="preserve">VOLH </w:t>
        <w:tab/>
        <w:t>3.6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3765</w:t>
        <w:tab/>
        <w:t xml:space="preserve">VAN DER VREKEN LOTTE     </w:t>
        <w:tab/>
        <w:t>01</w:t>
        <w:tab/>
        <w:t xml:space="preserve">ZWAT </w:t>
        <w:tab/>
        <w:t>3.5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3752</w:t>
        <w:tab/>
        <w:t xml:space="preserve">NOPPE LEONIE             </w:t>
        <w:tab/>
        <w:t>01</w:t>
        <w:tab/>
        <w:t xml:space="preserve">VOLH </w:t>
        <w:tab/>
        <w:t>3.5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3710</w:t>
        <w:tab/>
        <w:t xml:space="preserve">VAN LAERE ANNELORE       </w:t>
        <w:tab/>
        <w:t>02</w:t>
        <w:tab/>
        <w:t xml:space="preserve">ZWAT </w:t>
        <w:tab/>
        <w:t>3.5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7</w:t>
        <w:tab/>
        <w:t>3211</w:t>
        <w:tab/>
        <w:t xml:space="preserve">SEVERYNS ELLA            </w:t>
        <w:tab/>
        <w:t>01</w:t>
        <w:tab/>
        <w:t xml:space="preserve">BRAB </w:t>
        <w:tab/>
        <w:t>3.4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8</w:t>
        <w:tab/>
        <w:t>2977</w:t>
        <w:tab/>
        <w:t xml:space="preserve">CAELDRIES CHRISTINE      </w:t>
        <w:tab/>
        <w:t>01</w:t>
        <w:tab/>
        <w:t xml:space="preserve">ACW  </w:t>
        <w:tab/>
        <w:t>3.4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9</w:t>
        <w:tab/>
        <w:t>3911</w:t>
        <w:tab/>
        <w:t xml:space="preserve">VAN PUYVELDE JANA        </w:t>
        <w:tab/>
        <w:t>01</w:t>
        <w:tab/>
        <w:t xml:space="preserve">VOLH </w:t>
        <w:tab/>
        <w:t>3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3210</w:t>
        <w:tab/>
        <w:t xml:space="preserve">GOBERT ARIADNE           </w:t>
        <w:tab/>
        <w:t>01</w:t>
        <w:tab/>
        <w:t xml:space="preserve">BRAB </w:t>
        <w:tab/>
        <w:t>3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11</w:t>
        <w:tab/>
        <w:t>3461</w:t>
        <w:tab/>
        <w:t xml:space="preserve">LE CLERQ CHIARA          </w:t>
        <w:tab/>
        <w:t>02</w:t>
        <w:tab/>
        <w:t xml:space="preserve">LYRA </w:t>
        <w:tab/>
        <w:t>3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2</w:t>
        <w:tab/>
        <w:t>4134</w:t>
        <w:tab/>
        <w:t xml:space="preserve">CORNU YARA               </w:t>
        <w:tab/>
        <w:t>01</w:t>
        <w:tab/>
        <w:t xml:space="preserve">VOLH </w:t>
        <w:tab/>
        <w:t>3.3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13</w:t>
        <w:tab/>
        <w:t>3751</w:t>
        <w:tab/>
        <w:t xml:space="preserve">BUYS THALIA              </w:t>
        <w:tab/>
        <w:t>02</w:t>
        <w:tab/>
        <w:t xml:space="preserve">VOLH </w:t>
        <w:tab/>
        <w:t>3.2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3431</w:t>
        <w:tab/>
        <w:t xml:space="preserve">RENS BO                  </w:t>
        <w:tab/>
        <w:t>02</w:t>
        <w:tab/>
        <w:t xml:space="preserve">WIBO </w:t>
        <w:tab/>
        <w:t>3.2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3754</w:t>
        <w:tab/>
        <w:t xml:space="preserve">NAUDTS ANKE              </w:t>
        <w:tab/>
        <w:t>01</w:t>
        <w:tab/>
        <w:t xml:space="preserve">VOLH </w:t>
        <w:tab/>
        <w:t>3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3052</w:t>
        <w:tab/>
        <w:t xml:space="preserve">DE SCHEPPER WENKE        </w:t>
        <w:tab/>
        <w:t>01</w:t>
        <w:tab/>
        <w:t xml:space="preserve">WIBO </w:t>
        <w:tab/>
        <w:t>3.1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3755</w:t>
        <w:tab/>
        <w:t xml:space="preserve">LAUREYS AMELIE           </w:t>
        <w:tab/>
        <w:t>01</w:t>
        <w:tab/>
        <w:t xml:space="preserve">VOLH </w:t>
        <w:tab/>
        <w:t>3.1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8</w:t>
        <w:tab/>
        <w:t>4463</w:t>
        <w:tab/>
        <w:t xml:space="preserve">TIETER ELLIS             </w:t>
        <w:tab/>
        <w:t>02</w:t>
        <w:tab/>
        <w:t xml:space="preserve">VS   </w:t>
        <w:tab/>
        <w:t>3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9</w:t>
        <w:tab/>
        <w:t>2979</w:t>
        <w:tab/>
        <w:t xml:space="preserve">MEESE PAULIEN            </w:t>
        <w:tab/>
        <w:t>02</w:t>
        <w:tab/>
        <w:t xml:space="preserve">ACW  </w:t>
        <w:tab/>
        <w:t>3.0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20</w:t>
        <w:tab/>
        <w:t>3569</w:t>
        <w:tab/>
        <w:t xml:space="preserve">SMET EMMA                </w:t>
        <w:tab/>
        <w:t>02</w:t>
        <w:tab/>
        <w:t xml:space="preserve">ACW  </w:t>
        <w:tab/>
        <w:t>3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1</w:t>
        <w:tab/>
        <w:t>3213</w:t>
        <w:tab/>
        <w:t xml:space="preserve">AMAOUCH AMINA            </w:t>
        <w:tab/>
        <w:t>02</w:t>
        <w:tab/>
        <w:t xml:space="preserve">BRAB </w:t>
        <w:tab/>
        <w:t>2.9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22</w:t>
        <w:tab/>
        <w:t>3117</w:t>
        <w:tab/>
        <w:t xml:space="preserve">VAN WAUWE KATO           </w:t>
        <w:tab/>
        <w:t>02</w:t>
        <w:tab/>
        <w:t xml:space="preserve">ACW  </w:t>
        <w:tab/>
        <w:t>2.9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3</w:t>
        <w:tab/>
        <w:t>3462</w:t>
        <w:tab/>
        <w:t xml:space="preserve">LE CLERQ INDY            </w:t>
        <w:tab/>
        <w:t>02</w:t>
        <w:tab/>
        <w:t xml:space="preserve">LYRA </w:t>
        <w:tab/>
        <w:t>2.8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3</w:t>
        <w:tab/>
        <w:t>3292</w:t>
        <w:tab/>
        <w:t xml:space="preserve">STAS MARIE               </w:t>
        <w:tab/>
        <w:t>02</w:t>
        <w:tab/>
        <w:t xml:space="preserve">ACW  </w:t>
        <w:tab/>
        <w:t>2.8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5</w:t>
        <w:tab/>
        <w:t>3432</w:t>
        <w:tab/>
        <w:t xml:space="preserve">RENS BRITT               </w:t>
        <w:tab/>
        <w:t>02</w:t>
        <w:tab/>
        <w:t xml:space="preserve">WIBO </w:t>
        <w:tab/>
        <w:t>2.7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hoogspringen Min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6699</w:t>
        <w:tab/>
        <w:t xml:space="preserve">WYNANT MAARTEN           </w:t>
        <w:tab/>
        <w:t>99</w:t>
        <w:tab/>
        <w:t xml:space="preserve">EA   </w:t>
        <w:tab/>
        <w:t>1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6686</w:t>
        <w:tab/>
        <w:t xml:space="preserve">MAMPUYS CEDRIC           </w:t>
        <w:tab/>
        <w:t>99</w:t>
        <w:tab/>
        <w:t xml:space="preserve">AVKA </w:t>
        <w:tab/>
        <w:t>1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6961</w:t>
        <w:tab/>
        <w:t xml:space="preserve">ITERBEKE LANDER          </w:t>
        <w:tab/>
        <w:t>00</w:t>
        <w:tab/>
        <w:t xml:space="preserve">ACW  </w:t>
        <w:tab/>
        <w:t>1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791</w:t>
        <w:tab/>
        <w:t xml:space="preserve">DE LOCHT CISSE           </w:t>
        <w:tab/>
        <w:t>99</w:t>
        <w:tab/>
        <w:t xml:space="preserve">ACW  </w:t>
        <w:tab/>
        <w:t>1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7678</w:t>
        <w:tab/>
        <w:t xml:space="preserve">BOONE JONAS              </w:t>
        <w:tab/>
        <w:t>00</w:t>
        <w:tab/>
        <w:t xml:space="preserve">ACW  </w:t>
        <w:tab/>
        <w:t>1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6</w:t>
        <w:tab/>
        <w:t>7903</w:t>
        <w:tab/>
        <w:t xml:space="preserve">PLASSCHAERT COBE         </w:t>
        <w:tab/>
        <w:t>00</w:t>
        <w:tab/>
        <w:t xml:space="preserve">VOLH </w:t>
        <w:tab/>
        <w:t>1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6</w:t>
        <w:tab/>
        <w:t>6890</w:t>
        <w:tab/>
        <w:t xml:space="preserve">COLMAN THIBEAU           </w:t>
        <w:tab/>
        <w:t>99</w:t>
        <w:tab/>
        <w:t xml:space="preserve">ACW  </w:t>
        <w:tab/>
        <w:t>1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8</w:t>
        <w:tab/>
        <w:t>7325</w:t>
        <w:tab/>
        <w:t xml:space="preserve">VAN HECKE STEF           </w:t>
        <w:tab/>
        <w:t>00</w:t>
        <w:tab/>
        <w:t xml:space="preserve">AVLO </w:t>
        <w:tab/>
        <w:t>1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7520</w:t>
        <w:tab/>
        <w:t xml:space="preserve">FRANSSENS LENNERT        </w:t>
        <w:tab/>
        <w:t>99</w:t>
        <w:tab/>
        <w:t xml:space="preserve">VOLH </w:t>
        <w:tab/>
        <w:t>1.2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7381</w:t>
        <w:tab/>
        <w:t xml:space="preserve">STAUT CIS                </w:t>
        <w:tab/>
        <w:t>99</w:t>
        <w:tab/>
        <w:t xml:space="preserve">VOLH </w:t>
        <w:tab/>
        <w:t>1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7344</w:t>
        <w:tab/>
        <w:t xml:space="preserve">BERNAERS JAKKE           </w:t>
        <w:tab/>
        <w:t>00</w:t>
        <w:tab/>
        <w:t xml:space="preserve">ZWAT </w:t>
        <w:tab/>
        <w:t>1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7521</w:t>
        <w:tab/>
        <w:t xml:space="preserve">PORTEMAN DAAN            </w:t>
        <w:tab/>
        <w:t>00</w:t>
        <w:tab/>
        <w:t xml:space="preserve">VOLH </w:t>
        <w:tab/>
        <w:t>1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6680</w:t>
        <w:tab/>
        <w:t xml:space="preserve">VAN HAEVERE JORDY        </w:t>
        <w:tab/>
        <w:t>99</w:t>
        <w:tab/>
        <w:t xml:space="preserve">ACW  </w:t>
        <w:tab/>
        <w:t>1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6648</w:t>
        <w:tab/>
        <w:t xml:space="preserve">MOLS SENNE               </w:t>
        <w:tab/>
        <w:t>00</w:t>
        <w:tab/>
        <w:t xml:space="preserve">ATAC </w:t>
        <w:tab/>
        <w:t>1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7386</w:t>
        <w:tab/>
        <w:t xml:space="preserve">VIERBERGEN KOBE          </w:t>
        <w:tab/>
        <w:t>00</w:t>
        <w:tab/>
        <w:t xml:space="preserve">VOLH </w:t>
        <w:tab/>
        <w:t>1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7908</w:t>
        <w:tab/>
        <w:t xml:space="preserve">TUYLS KEANU              </w:t>
        <w:tab/>
        <w:t>99</w:t>
        <w:tab/>
        <w:t xml:space="preserve">ZWAT </w:t>
        <w:tab/>
        <w:t>1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7651</w:t>
        <w:tab/>
        <w:t xml:space="preserve">ALAOUI YOUSRI            </w:t>
        <w:tab/>
        <w:t>00</w:t>
        <w:tab/>
        <w:t xml:space="preserve">BVAC </w:t>
        <w:tab/>
        <w:t>1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8</w:t>
        <w:tab/>
        <w:t>7744</w:t>
        <w:tab/>
        <w:t xml:space="preserve">DE BOCK NIELS            </w:t>
        <w:tab/>
        <w:t>00</w:t>
        <w:tab/>
        <w:t xml:space="preserve">VOLH </w:t>
        <w:tab/>
        <w:t>1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6978</w:t>
        <w:tab/>
        <w:t xml:space="preserve">STEVENS NIELS            </w:t>
        <w:tab/>
        <w:t>00</w:t>
        <w:tab/>
        <w:t xml:space="preserve">AVLO </w:t>
        <w:tab/>
        <w:t xml:space="preserve">   NM 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600 meter Ben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894</w:t>
        <w:tab/>
        <w:t xml:space="preserve">UDECHUKWU HILARY         </w:t>
        <w:tab/>
        <w:t>03</w:t>
        <w:tab/>
        <w:t xml:space="preserve">BVAC </w:t>
        <w:tab/>
        <w:t xml:space="preserve"> 2:07.0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974</w:t>
        <w:tab/>
        <w:t xml:space="preserve">VAN HOYWEGHEN SARA       </w:t>
        <w:tab/>
        <w:t>03</w:t>
        <w:tab/>
        <w:t xml:space="preserve">VOLH </w:t>
        <w:tab/>
        <w:t xml:space="preserve"> 2:08.2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1544</w:t>
        <w:tab/>
        <w:t xml:space="preserve">PEETERS ELLEN            </w:t>
        <w:tab/>
        <w:t>03</w:t>
        <w:tab/>
        <w:t xml:space="preserve">BVAC </w:t>
        <w:tab/>
        <w:t xml:space="preserve"> 2:11.7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306</w:t>
        <w:tab/>
        <w:t xml:space="preserve">DE BLOCK VEERLE          </w:t>
        <w:tab/>
        <w:t>03</w:t>
        <w:tab/>
        <w:t xml:space="preserve">ACW  </w:t>
        <w:tab/>
        <w:t xml:space="preserve"> 2:11.8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970</w:t>
        <w:tab/>
        <w:t xml:space="preserve">DE JONGHE LIMME          </w:t>
        <w:tab/>
        <w:t>04</w:t>
        <w:tab/>
        <w:t xml:space="preserve">VOLH </w:t>
        <w:tab/>
        <w:t xml:space="preserve"> 2:16.6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171</w:t>
        <w:tab/>
        <w:t xml:space="preserve">VERLEYSEN CAITLIN        </w:t>
        <w:tab/>
        <w:t>04</w:t>
        <w:tab/>
        <w:t xml:space="preserve">ACW  </w:t>
        <w:tab/>
        <w:t xml:space="preserve"> 2:21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975</w:t>
        <w:tab/>
        <w:t xml:space="preserve">MALFLIET LINE            </w:t>
        <w:tab/>
        <w:t>03</w:t>
        <w:tab/>
        <w:t xml:space="preserve">VOLH </w:t>
        <w:tab/>
        <w:t xml:space="preserve"> 2:22.1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305</w:t>
        <w:tab/>
        <w:t xml:space="preserve">DE FOER MARIT            </w:t>
        <w:tab/>
        <w:t>03</w:t>
        <w:tab/>
        <w:t xml:space="preserve">ACW  </w:t>
        <w:tab/>
        <w:t xml:space="preserve"> 2:27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1545</w:t>
        <w:tab/>
        <w:t xml:space="preserve">BRUYNSEELS ISABELLE      </w:t>
        <w:tab/>
        <w:t>03</w:t>
        <w:tab/>
        <w:t xml:space="preserve">BVAC </w:t>
        <w:tab/>
        <w:t xml:space="preserve"> 2:31.2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415</w:t>
        <w:tab/>
        <w:t xml:space="preserve">VAN NIEUWENHOVE ROOS     </w:t>
        <w:tab/>
        <w:t>05</w:t>
        <w:tab/>
        <w:t xml:space="preserve">ACW  </w:t>
        <w:tab/>
        <w:t xml:space="preserve"> 2:34.6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395</w:t>
        <w:tab/>
        <w:t xml:space="preserve">AOURIAGHEL MANAR         </w:t>
        <w:tab/>
        <w:t>05</w:t>
        <w:tab/>
        <w:t xml:space="preserve">ACW  </w:t>
        <w:tab/>
        <w:t xml:space="preserve"> 2:37.4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978</w:t>
        <w:tab/>
        <w:t xml:space="preserve">VERCAUTEREN SILKE        </w:t>
        <w:tab/>
        <w:t>03</w:t>
        <w:tab/>
        <w:t xml:space="preserve">VOLH </w:t>
        <w:tab/>
        <w:t xml:space="preserve"> 2:40.5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1344</w:t>
        <w:tab/>
        <w:t xml:space="preserve">VERMEULEN  NELE          </w:t>
        <w:tab/>
        <w:t>05</w:t>
        <w:tab/>
        <w:t xml:space="preserve">ACW  </w:t>
        <w:tab/>
        <w:t xml:space="preserve"> 2:44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9751</w:t>
        <w:tab/>
        <w:t xml:space="preserve">JANSSEN KAATJE           </w:t>
        <w:tab/>
        <w:t>06</w:t>
        <w:tab/>
        <w:t xml:space="preserve">BRAB </w:t>
        <w:tab/>
        <w:t xml:space="preserve"> 2:46.7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817</w:t>
        <w:tab/>
        <w:t xml:space="preserve">DE JONGHE DEMI           </w:t>
        <w:tab/>
        <w:t>05</w:t>
        <w:tab/>
        <w:t xml:space="preserve">ZWAT </w:t>
        <w:tab/>
        <w:t xml:space="preserve"> 3:07.40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600 meter Ben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575</w:t>
        <w:tab/>
        <w:t xml:space="preserve">DUA JITS                 </w:t>
        <w:tab/>
        <w:t>03</w:t>
        <w:tab/>
        <w:t xml:space="preserve">KAPE </w:t>
        <w:tab/>
        <w:t xml:space="preserve"> 2:04.0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2100</w:t>
        <w:tab/>
        <w:t xml:space="preserve">DE SCHRIJVER TORBEN      </w:t>
        <w:tab/>
        <w:t>03</w:t>
        <w:tab/>
        <w:t xml:space="preserve">VOLH </w:t>
        <w:tab/>
        <w:t xml:space="preserve"> 2:05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291</w:t>
        <w:tab/>
        <w:t xml:space="preserve">TORFS EMIEL              </w:t>
        <w:tab/>
        <w:t>03</w:t>
        <w:tab/>
        <w:t xml:space="preserve">WIBO </w:t>
        <w:tab/>
        <w:t xml:space="preserve"> 2:05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981</w:t>
        <w:tab/>
        <w:t xml:space="preserve">OST JASPER               </w:t>
        <w:tab/>
        <w:t>03</w:t>
        <w:tab/>
        <w:t xml:space="preserve">ACW  </w:t>
        <w:tab/>
        <w:t xml:space="preserve"> 2:05.6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294</w:t>
        <w:tab/>
        <w:t xml:space="preserve">DE SCHEPPER FERRE        </w:t>
        <w:tab/>
        <w:t>03</w:t>
        <w:tab/>
        <w:t xml:space="preserve">WIBO </w:t>
        <w:tab/>
        <w:t xml:space="preserve"> 2:14.2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598</w:t>
        <w:tab/>
        <w:t xml:space="preserve">ITERBEKE TIJL            </w:t>
        <w:tab/>
        <w:t>04</w:t>
        <w:tab/>
        <w:t xml:space="preserve">ACW  </w:t>
        <w:tab/>
        <w:t xml:space="preserve"> 2:21.6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7</w:t>
        <w:tab/>
        <w:t>1366</w:t>
        <w:tab/>
        <w:t xml:space="preserve">MEES LONDON              </w:t>
        <w:tab/>
        <w:t>04</w:t>
        <w:tab/>
        <w:t xml:space="preserve">VOLH </w:t>
        <w:tab/>
        <w:t xml:space="preserve"> 2:24.2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8</w:t>
        <w:tab/>
        <w:t>597</w:t>
        <w:tab/>
        <w:t xml:space="preserve">STAS KASPER              </w:t>
        <w:tab/>
        <w:t>03</w:t>
        <w:tab/>
        <w:t xml:space="preserve">ACW  </w:t>
        <w:tab/>
        <w:t xml:space="preserve"> 2:25.4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9</w:t>
        <w:tab/>
        <w:t>1943</w:t>
        <w:tab/>
        <w:t xml:space="preserve">BEN FKIH HAMDAN SOUHAIB  </w:t>
        <w:tab/>
        <w:t>03</w:t>
        <w:tab/>
        <w:t xml:space="preserve">BVAC </w:t>
        <w:tab/>
        <w:t xml:space="preserve"> 2:26.0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1194</w:t>
        <w:tab/>
        <w:t xml:space="preserve">VAN DER VREKEN STIJN     </w:t>
        <w:tab/>
        <w:t>04</w:t>
        <w:tab/>
        <w:t xml:space="preserve">ZWAT </w:t>
        <w:tab/>
        <w:t xml:space="preserve"> 2:37.9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</w:t>
        <w:tab/>
        <w:t>912</w:t>
        <w:tab/>
        <w:t xml:space="preserve">GOBERT JAN               </w:t>
        <w:tab/>
        <w:t>03</w:t>
        <w:tab/>
        <w:t xml:space="preserve">BRAB </w:t>
        <w:tab/>
        <w:t xml:space="preserve"> 2:07.4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2</w:t>
        <w:tab/>
        <w:t>1547</w:t>
        <w:tab/>
        <w:t xml:space="preserve">THOMAS TIBO              </w:t>
        <w:tab/>
        <w:t>04</w:t>
        <w:tab/>
        <w:t xml:space="preserve">BRAB </w:t>
        <w:tab/>
        <w:t xml:space="preserve"> 2:10.4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3</w:t>
        <w:tab/>
        <w:t>1174</w:t>
        <w:tab/>
        <w:t xml:space="preserve">NOPPE WOUT               </w:t>
        <w:tab/>
        <w:t>03</w:t>
        <w:tab/>
        <w:t xml:space="preserve">VOLH </w:t>
        <w:tab/>
        <w:t xml:space="preserve"> 2:16.4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4</w:t>
        <w:tab/>
        <w:t>837</w:t>
        <w:tab/>
        <w:t xml:space="preserve">ANDRIES XANDER           </w:t>
        <w:tab/>
        <w:t>04</w:t>
        <w:tab/>
        <w:t xml:space="preserve">ACW  </w:t>
        <w:tab/>
        <w:t xml:space="preserve"> 2:19.3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5</w:t>
        <w:tab/>
        <w:t>1564</w:t>
        <w:tab/>
        <w:t xml:space="preserve">ALAOUI IBRAHIM           </w:t>
        <w:tab/>
        <w:t>04</w:t>
        <w:tab/>
        <w:t xml:space="preserve">BVAC </w:t>
        <w:tab/>
        <w:t xml:space="preserve"> 2:20.2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6</w:t>
        <w:tab/>
        <w:t>978</w:t>
        <w:tab/>
        <w:t xml:space="preserve">SMET LUKAS               </w:t>
        <w:tab/>
        <w:t>04</w:t>
        <w:tab/>
        <w:t xml:space="preserve">ACW  </w:t>
        <w:tab/>
        <w:t xml:space="preserve"> 2:23.4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2136</w:t>
        <w:tab/>
        <w:t xml:space="preserve">BENAMAR ROSCHDI          </w:t>
        <w:tab/>
        <w:t>03</w:t>
        <w:tab/>
        <w:t xml:space="preserve">ACW  </w:t>
        <w:tab/>
        <w:t xml:space="preserve"> 2:23.9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492</w:t>
        <w:tab/>
        <w:t xml:space="preserve">JANSSEN MICHIEL          </w:t>
        <w:tab/>
        <w:t>04</w:t>
        <w:tab/>
        <w:t xml:space="preserve">BRAB </w:t>
        <w:tab/>
        <w:t xml:space="preserve"> 2:25.6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355</w:t>
        <w:tab/>
        <w:t xml:space="preserve">VAN WAUWE RUNE           </w:t>
        <w:tab/>
        <w:t>04</w:t>
        <w:tab/>
        <w:t xml:space="preserve">ACW  </w:t>
        <w:tab/>
        <w:t xml:space="preserve"> 2:26.0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1719</w:t>
        <w:tab/>
        <w:t xml:space="preserve">BLOMMAERT SANDER         </w:t>
        <w:tab/>
        <w:t>03</w:t>
        <w:tab/>
        <w:t xml:space="preserve">VOLH </w:t>
        <w:tab/>
        <w:t xml:space="preserve">   DNS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1000 meter Pup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3737</w:t>
        <w:tab/>
        <w:t xml:space="preserve">DE PRYCKER PIETERJAN     </w:t>
        <w:tab/>
        <w:t>01</w:t>
        <w:tab/>
        <w:t xml:space="preserve">ACW  </w:t>
        <w:tab/>
        <w:t xml:space="preserve"> 3:27.8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2</w:t>
        <w:tab/>
        <w:t>3736</w:t>
        <w:tab/>
        <w:t xml:space="preserve">GOVAERT ARNO             </w:t>
        <w:tab/>
        <w:t>01</w:t>
        <w:tab/>
        <w:t xml:space="preserve">ACW  </w:t>
        <w:tab/>
        <w:t xml:space="preserve"> 3:28.3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3</w:t>
        <w:tab/>
        <w:t>4079</w:t>
        <w:tab/>
        <w:t xml:space="preserve">GEYSKENS KOBE            </w:t>
        <w:tab/>
        <w:t>02</w:t>
        <w:tab/>
        <w:t xml:space="preserve">ABES </w:t>
        <w:tab/>
        <w:t xml:space="preserve"> 3:30.7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4</w:t>
        <w:tab/>
        <w:t>3752</w:t>
        <w:tab/>
        <w:t xml:space="preserve">NAUDTS ARNE              </w:t>
        <w:tab/>
        <w:t>02</w:t>
        <w:tab/>
        <w:t xml:space="preserve">LEBB </w:t>
        <w:tab/>
        <w:t xml:space="preserve"> 3:34.6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5</w:t>
        <w:tab/>
        <w:t>4779</w:t>
        <w:tab/>
        <w:t xml:space="preserve">ALAOUI BENYAMINE         </w:t>
        <w:tab/>
        <w:t>02</w:t>
        <w:tab/>
        <w:t xml:space="preserve">BVAC </w:t>
        <w:tab/>
        <w:t xml:space="preserve"> 3:34.9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6</w:t>
        <w:tab/>
        <w:t>3858</w:t>
        <w:tab/>
        <w:t xml:space="preserve">COLMAN MATHISSE          </w:t>
        <w:tab/>
        <w:t>02</w:t>
        <w:tab/>
        <w:t xml:space="preserve">ACW  </w:t>
        <w:tab/>
        <w:t xml:space="preserve"> 3:37.3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3750</w:t>
        <w:tab/>
        <w:t xml:space="preserve">VAN CAMPENHOUT SIEBE     </w:t>
        <w:tab/>
        <w:t>02</w:t>
        <w:tab/>
        <w:t xml:space="preserve">LEBB </w:t>
        <w:tab/>
        <w:t xml:space="preserve"> 3:39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8</w:t>
        <w:tab/>
        <w:t>4511</w:t>
        <w:tab/>
        <w:t xml:space="preserve">NOPPE ARNE               </w:t>
        <w:tab/>
        <w:t>01</w:t>
        <w:tab/>
        <w:t xml:space="preserve">VOLH </w:t>
        <w:tab/>
        <w:t xml:space="preserve"> 3:39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9</w:t>
        <w:tab/>
        <w:t>3663</w:t>
        <w:tab/>
        <w:t xml:space="preserve">CALLAERTS JASPER         </w:t>
        <w:tab/>
        <w:t>02</w:t>
        <w:tab/>
        <w:t xml:space="preserve">WIBO </w:t>
        <w:tab/>
        <w:t xml:space="preserve"> 3:42.6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0</w:t>
        <w:tab/>
        <w:t>4500</w:t>
        <w:tab/>
        <w:t xml:space="preserve">QUINTELIER FREDERIQUE    </w:t>
        <w:tab/>
        <w:t>02</w:t>
        <w:tab/>
        <w:t xml:space="preserve">VOLH </w:t>
        <w:tab/>
        <w:t xml:space="preserve"> 3:43.6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1</w:t>
        <w:tab/>
        <w:t>3609</w:t>
        <w:tab/>
        <w:t xml:space="preserve">DEMUYNCK VICTOR          </w:t>
        <w:tab/>
        <w:t>02</w:t>
        <w:tab/>
        <w:t xml:space="preserve">ACW  </w:t>
        <w:tab/>
        <w:t xml:space="preserve"> 3:45.5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12</w:t>
        <w:tab/>
        <w:t>4618</w:t>
        <w:tab/>
        <w:t xml:space="preserve">TUYLS STORM              </w:t>
        <w:tab/>
        <w:t>02</w:t>
        <w:tab/>
        <w:t xml:space="preserve">ZWAT </w:t>
        <w:tab/>
        <w:t xml:space="preserve"> 3:46.0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5004</w:t>
        <w:tab/>
        <w:t xml:space="preserve">DE DECKER ROBBE          </w:t>
        <w:tab/>
        <w:t>02</w:t>
        <w:tab/>
        <w:t xml:space="preserve">ACW  </w:t>
        <w:tab/>
        <w:t xml:space="preserve"> 3:46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3610</w:t>
        <w:tab/>
        <w:t xml:space="preserve">DE COCK CEDRIC           </w:t>
        <w:tab/>
        <w:t>02</w:t>
        <w:tab/>
        <w:t xml:space="preserve">ACW  </w:t>
        <w:tab/>
        <w:t xml:space="preserve"> 3:51.5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3955</w:t>
        <w:tab/>
        <w:t xml:space="preserve">ITERBEKE WOUT            </w:t>
        <w:tab/>
        <w:t>02</w:t>
        <w:tab/>
        <w:t xml:space="preserve">ACW  </w:t>
        <w:tab/>
        <w:t xml:space="preserve"> 3:59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4766</w:t>
        <w:tab/>
        <w:t xml:space="preserve">DE DECKER SAM            </w:t>
        <w:tab/>
        <w:t>01</w:t>
        <w:tab/>
        <w:t xml:space="preserve">ACW  </w:t>
        <w:tab/>
        <w:t xml:space="preserve"> 4:05.7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5209</w:t>
        <w:tab/>
        <w:t xml:space="preserve">DOUKALI ACHRAF           </w:t>
        <w:tab/>
        <w:t>01</w:t>
        <w:tab/>
        <w:t xml:space="preserve">BVAC </w:t>
        <w:tab/>
        <w:t xml:space="preserve"> 4:21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4493</w:t>
        <w:tab/>
        <w:t xml:space="preserve">VAN HOUTS JARNE          </w:t>
        <w:tab/>
        <w:t>02</w:t>
        <w:tab/>
        <w:t xml:space="preserve">VOLH </w:t>
        <w:tab/>
        <w:t xml:space="preserve">   DNS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1000 meter Pup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4463</w:t>
        <w:tab/>
        <w:t xml:space="preserve">TIETER ELLIS             </w:t>
        <w:tab/>
        <w:t>02</w:t>
        <w:tab/>
        <w:t xml:space="preserve">VS   </w:t>
        <w:tab/>
        <w:t xml:space="preserve"> 3:36.8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2</w:t>
        <w:tab/>
        <w:t>3262</w:t>
        <w:tab/>
        <w:t xml:space="preserve">VAN LENT JANA            </w:t>
        <w:tab/>
        <w:t>01</w:t>
        <w:tab/>
        <w:t xml:space="preserve">SPBO </w:t>
        <w:tab/>
        <w:t xml:space="preserve"> 3:37.9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3</w:t>
        <w:tab/>
        <w:t>2977</w:t>
        <w:tab/>
        <w:t xml:space="preserve">CAELDRIES CHRISTINE      </w:t>
        <w:tab/>
        <w:t>01</w:t>
        <w:tab/>
        <w:t xml:space="preserve">ACW  </w:t>
        <w:tab/>
        <w:t xml:space="preserve"> 3:39.8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4</w:t>
        <w:tab/>
        <w:t>3210</w:t>
        <w:tab/>
        <w:t xml:space="preserve">GOBERT ARIADNE           </w:t>
        <w:tab/>
        <w:t>01</w:t>
        <w:tab/>
        <w:t xml:space="preserve">BRAB </w:t>
        <w:tab/>
        <w:t xml:space="preserve"> 3:44.0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5</w:t>
        <w:tab/>
        <w:t>3755</w:t>
        <w:tab/>
        <w:t xml:space="preserve">LAUREYS AMELIE           </w:t>
        <w:tab/>
        <w:t>01</w:t>
        <w:tab/>
        <w:t xml:space="preserve">VOLH </w:t>
        <w:tab/>
        <w:t xml:space="preserve"> 3:45.6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6</w:t>
        <w:tab/>
        <w:t>3461</w:t>
        <w:tab/>
        <w:t xml:space="preserve">LE CLERQ CHIARA          </w:t>
        <w:tab/>
        <w:t>02</w:t>
        <w:tab/>
        <w:t xml:space="preserve">LYRA </w:t>
        <w:tab/>
        <w:t xml:space="preserve"> 3:47.8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7</w:t>
        <w:tab/>
        <w:t>2979</w:t>
        <w:tab/>
        <w:t xml:space="preserve">MEESE PAULIEN            </w:t>
        <w:tab/>
        <w:t>02</w:t>
        <w:tab/>
        <w:t xml:space="preserve">ACW  </w:t>
        <w:tab/>
        <w:t xml:space="preserve"> 3:49.3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3416</w:t>
        <w:tab/>
        <w:t xml:space="preserve">BERBEN JANA              </w:t>
        <w:tab/>
        <w:t>01</w:t>
        <w:tab/>
        <w:t xml:space="preserve">KAPE </w:t>
        <w:tab/>
        <w:t xml:space="preserve"> 3:49.6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3754</w:t>
        <w:tab/>
        <w:t xml:space="preserve">NAUDTS ANKE              </w:t>
        <w:tab/>
        <w:t>01</w:t>
        <w:tab/>
        <w:t xml:space="preserve">VOLH </w:t>
        <w:tab/>
        <w:t xml:space="preserve"> 3:50.1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3751</w:t>
        <w:tab/>
        <w:t xml:space="preserve">BUYS THALIA              </w:t>
        <w:tab/>
        <w:t>02</w:t>
        <w:tab/>
        <w:t xml:space="preserve">VOLH </w:t>
        <w:tab/>
        <w:t xml:space="preserve"> 3:51.0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3711</w:t>
        <w:tab/>
        <w:t xml:space="preserve">VAN LAERE  LIESELOTTE    </w:t>
        <w:tab/>
        <w:t>01</w:t>
        <w:tab/>
        <w:t xml:space="preserve">ZWAT </w:t>
        <w:tab/>
        <w:t xml:space="preserve"> 3:51.8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12</w:t>
        <w:tab/>
        <w:t>3207</w:t>
        <w:tab/>
        <w:t xml:space="preserve">FERTACHE RANA            </w:t>
        <w:tab/>
        <w:t>01</w:t>
        <w:tab/>
        <w:t xml:space="preserve">ACW  </w:t>
        <w:tab/>
        <w:t xml:space="preserve"> 3:53.9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3</w:t>
        <w:tab/>
        <w:t>3569</w:t>
        <w:tab/>
        <w:t xml:space="preserve">SMET EMMA                </w:t>
        <w:tab/>
        <w:t>02</w:t>
        <w:tab/>
        <w:t xml:space="preserve">ACW  </w:t>
        <w:tab/>
        <w:t xml:space="preserve"> 3:54.4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14</w:t>
        <w:tab/>
        <w:t>3241</w:t>
        <w:tab/>
        <w:t xml:space="preserve">VEKEMANS LARA            </w:t>
        <w:tab/>
        <w:t>02</w:t>
        <w:tab/>
        <w:t xml:space="preserve">ACW  </w:t>
        <w:tab/>
        <w:t xml:space="preserve"> 3:54.7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3765</w:t>
        <w:tab/>
        <w:t xml:space="preserve">VAN DER VREKEN LOTTE     </w:t>
        <w:tab/>
        <w:t>01</w:t>
        <w:tab/>
        <w:t xml:space="preserve">ZWAT </w:t>
        <w:tab/>
        <w:t xml:space="preserve"> 3:58.4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4134</w:t>
        <w:tab/>
        <w:t xml:space="preserve">CORNU YARA               </w:t>
        <w:tab/>
        <w:t>01</w:t>
        <w:tab/>
        <w:t xml:space="preserve">VOLH </w:t>
        <w:tab/>
        <w:t xml:space="preserve"> 4:00.5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7</w:t>
        <w:tab/>
        <w:t>3749</w:t>
        <w:tab/>
        <w:t xml:space="preserve">STUER LOTTE              </w:t>
        <w:tab/>
        <w:t>01</w:t>
        <w:tab/>
        <w:t xml:space="preserve">VOLH </w:t>
        <w:tab/>
        <w:t xml:space="preserve"> 4:01.4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8</w:t>
        <w:tab/>
        <w:t>3117</w:t>
        <w:tab/>
        <w:t xml:space="preserve">VAN WAUWE KATO           </w:t>
        <w:tab/>
        <w:t>02</w:t>
        <w:tab/>
        <w:t xml:space="preserve">ACW  </w:t>
        <w:tab/>
        <w:t xml:space="preserve"> 4:06.7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1000 meter Min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5755</w:t>
        <w:tab/>
        <w:t xml:space="preserve">SPEELMAN-ROOMS FEMKE     </w:t>
        <w:tab/>
        <w:t>99</w:t>
        <w:tab/>
        <w:t xml:space="preserve">ACW  </w:t>
        <w:tab/>
        <w:t xml:space="preserve"> 3:14.4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5753</w:t>
        <w:tab/>
        <w:t xml:space="preserve">STEVENS NANOUK           </w:t>
        <w:tab/>
        <w:t>00</w:t>
        <w:tab/>
        <w:t xml:space="preserve">ACW  </w:t>
        <w:tab/>
        <w:t xml:space="preserve"> 3:15.9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6127</w:t>
        <w:tab/>
        <w:t xml:space="preserve">LAHEY LEONIE             </w:t>
        <w:tab/>
        <w:t>00</w:t>
        <w:tab/>
        <w:t xml:space="preserve">SPBO </w:t>
        <w:tab/>
        <w:t xml:space="preserve"> 3:17.9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461</w:t>
        <w:tab/>
        <w:t xml:space="preserve">HARGREAVES CHARLOTTE     </w:t>
        <w:tab/>
        <w:t>00</w:t>
        <w:tab/>
        <w:t xml:space="preserve">ZWAT </w:t>
        <w:tab/>
        <w:t xml:space="preserve"> 3:35.9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6030</w:t>
        <w:tab/>
        <w:t xml:space="preserve">VERMEIREN  MAAIKE        </w:t>
        <w:tab/>
        <w:t>00</w:t>
        <w:tab/>
        <w:t xml:space="preserve">SPBO </w:t>
        <w:tab/>
        <w:t xml:space="preserve"> 3:36.2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5977</w:t>
        <w:tab/>
        <w:t xml:space="preserve">THIJSSEN LOEKA           </w:t>
        <w:tab/>
        <w:t>99</w:t>
        <w:tab/>
        <w:t xml:space="preserve">ACW  </w:t>
        <w:tab/>
        <w:t xml:space="preserve"> 3:40.8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7</w:t>
        <w:tab/>
        <w:t>5983</w:t>
        <w:tab/>
        <w:t xml:space="preserve">GOBERT MYRTHE            </w:t>
        <w:tab/>
        <w:t>00</w:t>
        <w:tab/>
        <w:t xml:space="preserve">BRAB </w:t>
        <w:tab/>
        <w:t xml:space="preserve"> 3:43.5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8</w:t>
        <w:tab/>
        <w:t>7059</w:t>
        <w:tab/>
        <w:t xml:space="preserve">GEYS LISA                </w:t>
        <w:tab/>
        <w:t>00</w:t>
        <w:tab/>
        <w:t xml:space="preserve">BRAB </w:t>
        <w:tab/>
        <w:t xml:space="preserve"> 3:54.6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9</w:t>
        <w:tab/>
        <w:t>5976</w:t>
        <w:tab/>
        <w:t xml:space="preserve">LOIR CELINE              </w:t>
        <w:tab/>
        <w:t>00</w:t>
        <w:tab/>
        <w:t xml:space="preserve">ACW  </w:t>
        <w:tab/>
        <w:t xml:space="preserve"> 3:57.9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6939</w:t>
        <w:tab/>
        <w:t xml:space="preserve">MERTENS HASSE            </w:t>
        <w:tab/>
        <w:t>00</w:t>
        <w:tab/>
        <w:t xml:space="preserve">BRAB </w:t>
        <w:tab/>
        <w:t xml:space="preserve"> 3:58.8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7163</w:t>
        <w:tab/>
        <w:t xml:space="preserve">BRUYNSEELS NATHALIE      </w:t>
        <w:tab/>
        <w:t>00</w:t>
        <w:tab/>
        <w:t xml:space="preserve">BVAC </w:t>
        <w:tab/>
        <w:t xml:space="preserve"> 4:02.6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5981</w:t>
        <w:tab/>
        <w:t xml:space="preserve">BURM ANTJE               </w:t>
        <w:tab/>
        <w:t>00</w:t>
        <w:tab/>
        <w:t xml:space="preserve">ACW  </w:t>
        <w:tab/>
        <w:t xml:space="preserve"> 4:03.6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6496</w:t>
        <w:tab/>
        <w:t xml:space="preserve">DE PAUW GISKE            </w:t>
        <w:tab/>
        <w:t>99</w:t>
        <w:tab/>
        <w:t xml:space="preserve">VOLH </w:t>
        <w:tab/>
        <w:t xml:space="preserve"> 4:04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6515</w:t>
        <w:tab/>
        <w:t xml:space="preserve">DE JONGHE ROMY           </w:t>
        <w:tab/>
        <w:t>99</w:t>
        <w:tab/>
        <w:t xml:space="preserve">ZWAT </w:t>
        <w:tab/>
        <w:t xml:space="preserve"> 4:17.6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6497</w:t>
        <w:tab/>
        <w:t xml:space="preserve">BEELEN TINE              </w:t>
        <w:tab/>
        <w:t>00</w:t>
        <w:tab/>
        <w:t xml:space="preserve">VOLH </w:t>
        <w:tab/>
        <w:t xml:space="preserve">   DNS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1000 meter Min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6791</w:t>
        <w:tab/>
        <w:t xml:space="preserve">DE LOCHT CISSE           </w:t>
        <w:tab/>
        <w:t>99</w:t>
        <w:tab/>
        <w:t xml:space="preserve">ACW  </w:t>
        <w:tab/>
        <w:t xml:space="preserve"> 3:05.9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6890</w:t>
        <w:tab/>
        <w:t xml:space="preserve">COLMAN THIBEAU           </w:t>
        <w:tab/>
        <w:t>99</w:t>
        <w:tab/>
        <w:t xml:space="preserve">ACW  </w:t>
        <w:tab/>
        <w:t xml:space="preserve"> 3:10.5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6675</w:t>
        <w:tab/>
        <w:t xml:space="preserve">MEESE MAARTEN            </w:t>
        <w:tab/>
        <w:t>99</w:t>
        <w:tab/>
        <w:t xml:space="preserve">ACW  </w:t>
        <w:tab/>
        <w:t xml:space="preserve"> 3:19.7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7382</w:t>
        <w:tab/>
        <w:t xml:space="preserve">DESPEELS MICHIEL         </w:t>
        <w:tab/>
        <w:t>00</w:t>
        <w:tab/>
        <w:t xml:space="preserve">VOLH </w:t>
        <w:tab/>
        <w:t xml:space="preserve"> 3:22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7385</w:t>
        <w:tab/>
        <w:t xml:space="preserve">VAN WIELE ROBIN          </w:t>
        <w:tab/>
        <w:t>99</w:t>
        <w:tab/>
        <w:t xml:space="preserve">VOLH </w:t>
        <w:tab/>
        <w:t xml:space="preserve"> 3:28.3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</w:r>
      <w:r>
        <w:rPr>
          <w:lang w:val="en-US"/>
        </w:rPr>
        <w:t>6</w:t>
        <w:tab/>
        <w:t>6648</w:t>
        <w:tab/>
        <w:t xml:space="preserve">MOLS SENNE               </w:t>
        <w:tab/>
        <w:t>00</w:t>
        <w:tab/>
        <w:t xml:space="preserve">ATAC </w:t>
        <w:tab/>
        <w:t xml:space="preserve"> 3:28.9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7</w:t>
        <w:tab/>
        <w:t>7234</w:t>
        <w:tab/>
        <w:t xml:space="preserve">BLOMMAERT ELLIOTT        </w:t>
        <w:tab/>
        <w:t>00</w:t>
        <w:tab/>
        <w:t xml:space="preserve">BRAB </w:t>
        <w:tab/>
        <w:t xml:space="preserve"> 3:29.7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8</w:t>
        <w:tab/>
        <w:t>6672</w:t>
        <w:tab/>
        <w:t xml:space="preserve">CHIOUA LEKHLI YASSEEN    </w:t>
        <w:tab/>
        <w:t>00</w:t>
        <w:tab/>
        <w:t xml:space="preserve">ACW  </w:t>
        <w:tab/>
        <w:t xml:space="preserve"> 3:33.7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9</w:t>
        <w:tab/>
        <w:t>6680</w:t>
        <w:tab/>
        <w:t xml:space="preserve">VAN HAEVERE JORDY        </w:t>
        <w:tab/>
        <w:t>99</w:t>
        <w:tab/>
        <w:t xml:space="preserve">ACW  </w:t>
        <w:tab/>
        <w:t xml:space="preserve"> 3:36.7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0</w:t>
        <w:tab/>
        <w:t>7381</w:t>
        <w:tab/>
        <w:t xml:space="preserve">STAUT CIS                </w:t>
        <w:tab/>
        <w:t>99</w:t>
        <w:tab/>
        <w:t xml:space="preserve">VOLH </w:t>
        <w:tab/>
        <w:t xml:space="preserve"> 3:43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1</w:t>
        <w:tab/>
        <w:t>6959</w:t>
        <w:tab/>
        <w:t xml:space="preserve">STAS KAREL               </w:t>
        <w:tab/>
        <w:t>00</w:t>
        <w:tab/>
        <w:t xml:space="preserve">ACW  </w:t>
        <w:tab/>
        <w:t xml:space="preserve"> 3:43.9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lang w:val="en-US"/>
        </w:rPr>
      </w:pPr>
      <w:r>
        <w:rPr>
          <w:lang w:val="en-US"/>
        </w:rPr>
        <w:tab/>
        <w:t>12</w:t>
        <w:tab/>
        <w:t>6961</w:t>
        <w:tab/>
        <w:t xml:space="preserve">ITERBEKE LANDER          </w:t>
        <w:tab/>
        <w:t>00</w:t>
        <w:tab/>
        <w:t xml:space="preserve">ACW  </w:t>
        <w:tab/>
        <w:t xml:space="preserve"> 3:44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>
          <w:lang w:val="en-US"/>
        </w:rPr>
        <w:tab/>
      </w:r>
      <w:r>
        <w:rPr/>
        <w:t>13</w:t>
        <w:tab/>
        <w:t>7387</w:t>
        <w:tab/>
        <w:t xml:space="preserve">QUINTELIER LAURENT       </w:t>
        <w:tab/>
        <w:t>99</w:t>
        <w:tab/>
        <w:t xml:space="preserve">VOLH </w:t>
        <w:tab/>
        <w:t xml:space="preserve"> 3:45.8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7325</w:t>
        <w:tab/>
        <w:t xml:space="preserve">VAN HECKE STEF           </w:t>
        <w:tab/>
        <w:t>00</w:t>
        <w:tab/>
        <w:t xml:space="preserve">AVLO </w:t>
        <w:tab/>
        <w:t xml:space="preserve"> 3:53.4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7386</w:t>
        <w:tab/>
        <w:t xml:space="preserve">VIERBERGEN KOBE          </w:t>
        <w:tab/>
        <w:t>00</w:t>
        <w:tab/>
        <w:t xml:space="preserve">VOLH </w:t>
        <w:tab/>
        <w:t xml:space="preserve"> 4:12.1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7521</w:t>
        <w:tab/>
        <w:t xml:space="preserve">PORTEMAN DAAN            </w:t>
        <w:tab/>
        <w:t>00</w:t>
        <w:tab/>
        <w:t xml:space="preserve">VOLH </w:t>
        <w:tab/>
        <w:t xml:space="preserve">   DNS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6920</w:t>
        <w:tab/>
        <w:t xml:space="preserve">VAN NIEUWENHOVE STIJN    </w:t>
        <w:tab/>
        <w:t>00</w:t>
        <w:tab/>
        <w:t xml:space="preserve">ACW  </w:t>
        <w:tab/>
        <w:t xml:space="preserve">   DNS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01:00Z</dcterms:created>
  <dc:creator>VOLH</dc:creator>
  <dc:description/>
  <cp:keywords/>
  <dc:language>en-US</dc:language>
  <cp:lastModifiedBy>Noens</cp:lastModifiedBy>
  <cp:lastPrinted>2009-05-01T18:07:00Z</cp:lastPrinted>
  <dcterms:modified xsi:type="dcterms:W3CDTF">2012-05-02T10:01:00Z</dcterms:modified>
  <cp:revision>2</cp:revision>
  <dc:subject/>
  <dc:title>13e Puitenslagersmeeting, Beveren, 1/5/2009, VOLH, P</dc:title>
</cp:coreProperties>
</file>