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  <w:tab w:val="left" w:pos="1110" w:leader="none"/>
          <w:tab w:val="center" w:pos="3734" w:leader="none"/>
          <w:tab w:val="left" w:pos="5896" w:leader="none"/>
          <w:tab w:val="left" w:pos="7029" w:leader="none"/>
          <w:tab w:val="left" w:pos="8050" w:leader="none"/>
        </w:tabs>
        <w:autoSpaceDE w:val="false"/>
        <w:spacing w:before="120" w:after="0"/>
        <w:rPr>
          <w:b/>
          <w:b/>
          <w:bCs/>
          <w:color w:val="003300"/>
          <w:sz w:val="30"/>
          <w:szCs w:val="30"/>
        </w:rPr>
      </w:pPr>
      <w:r>
        <w:rPr>
          <w:b/>
          <w:bCs/>
          <w:color w:val="003300"/>
        </w:rPr>
        <w:t xml:space="preserve">Wedstrijd </w:t>
      </w:r>
      <w:r>
        <w:rPr>
          <w:rFonts w:cs="Arial" w:ascii="Arial" w:hAnsi="Arial"/>
        </w:rPr>
        <w:tab/>
      </w:r>
      <w:r>
        <w:rPr>
          <w:b/>
          <w:bCs/>
          <w:color w:val="00330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Benjamin Meisje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04</w:t>
      </w:r>
      <w:r>
        <w:rPr>
          <w:rFonts w:cs="Arial" w:ascii="Arial" w:hAnsi="Arial"/>
        </w:rPr>
        <w:tab/>
      </w:r>
      <w:r>
        <w:rPr>
          <w:b/>
          <w:bCs/>
          <w:color w:val="003300"/>
        </w:rPr>
        <w:t>Starttijd</w:t>
      </w:r>
      <w:r>
        <w:rPr>
          <w:rFonts w:cs="Arial" w:ascii="Arial" w:hAnsi="Arial"/>
        </w:rPr>
        <w:tab/>
      </w:r>
      <w:r>
        <w:rPr>
          <w:b/>
          <w:bCs/>
          <w:color w:val="003300"/>
        </w:rPr>
        <w:t>12:13:5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267" w:leader="none"/>
          <w:tab w:val="left" w:pos="1757" w:leader="none"/>
          <w:tab w:val="left" w:pos="4875" w:leader="none"/>
          <w:tab w:val="center" w:pos="5638" w:leader="none"/>
          <w:tab w:val="right" w:pos="7036" w:leader="none"/>
          <w:tab w:val="right" w:pos="7773" w:leader="none"/>
          <w:tab w:val="right" w:pos="8915" w:leader="none"/>
        </w:tabs>
        <w:autoSpaceDE w:val="false"/>
        <w:spacing w:before="279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laat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am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eb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ooptijd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5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10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luskens El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/03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:36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09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luskens Ja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/03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:37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Bossche 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/06/2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:53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4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203 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Diouf Louis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2/03/200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:59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34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Den Bossche Mirt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/03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01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6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300 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ooms Ar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5/09/200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CW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:03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0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niers Stephan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6/03/2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10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  <w:lang w:val="en-GB"/>
        </w:rPr>
        <w:t>8</w:t>
      </w:r>
      <w:r>
        <w:rPr>
          <w:rFonts w:cs="Arial" w:ascii="Arial" w:hAnsi="Arial"/>
          <w:color w:val="000000"/>
          <w:sz w:val="16"/>
          <w:szCs w:val="16"/>
          <w:lang w:val="en-GB"/>
        </w:rPr>
        <w:t>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171 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erleysen Caitlin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1/08/200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CW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:12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9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195 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Cailly Lis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8/02/200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:13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1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21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Hulle Mar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/05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14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970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Jonghe Li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/01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15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77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mmerman Margau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/09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17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56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Boever Yu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6/10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24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597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Hyfte Flo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/07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26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784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Smedt No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/03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28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Aerde B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/09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31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7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309 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Cooreman Nin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5/06/200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LEB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:34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1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00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Ridder Phoeb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/05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40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61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derpoorten El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/11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43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40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ppe Dor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/02/2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49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kusolubo Tin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/05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D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53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4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aet Ax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3/12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55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03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llaert  Ja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/01/2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16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4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226 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itiere Camil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5/01/2005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20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illemarck Em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/05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600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ppe L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/02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MM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27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910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Lange Ben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/08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el Amel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/04/2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MM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ertssen Lu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/08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0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427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nckaert Jorunn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5/06/200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OLH</w:t>
      </w:r>
      <w:r>
        <w:rPr>
          <w:rFonts w:cs="Arial" w:ascii="Arial" w:hAnsi="Arial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3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990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Daele Morg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/05/2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ME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2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915 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outon Heik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2/10/2005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HAMM</w:t>
      </w:r>
      <w:r>
        <w:rPr>
          <w:rFonts w:cs="Arial" w:ascii="Arial" w:hAnsi="Arial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3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194 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ruynooghe Lor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4/06/200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3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laes Aagj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/12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Cauwenberg Loek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/11/2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22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Haesevelde  Fin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/04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Praet Ma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/09/2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MM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otthier Net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/02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8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oubert Lot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/06/2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Wedstrij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Benjamin Meisje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tartuur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:18:3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237" w:leader="none"/>
          <w:tab w:val="left" w:pos="1740" w:leader="none"/>
          <w:tab w:val="left" w:pos="5010" w:leader="none"/>
          <w:tab w:val="center" w:pos="5773" w:leader="none"/>
          <w:tab w:val="right" w:pos="7171" w:leader="none"/>
          <w:tab w:val="center" w:pos="7593" w:leader="none"/>
          <w:tab w:val="left" w:pos="8055" w:leader="none"/>
        </w:tabs>
        <w:autoSpaceDE w:val="false"/>
        <w:spacing w:before="21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laat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am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eb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ooptijd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olie Charlot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/02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:4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meiren St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/04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:4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Der Eecken Mart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/07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:5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ooms Aagj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6/07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:5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Hoyweghen S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/02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0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Block Veer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6/02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0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uwens Yalis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/12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0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oofteer El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/02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D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1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elens 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6/08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1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0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  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Willems Lott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4/07/200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LA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:1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1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336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Owusu Beryl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5/09/200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:1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2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196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Capa Nila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8/12/200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:2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1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Ysewyn Femk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/02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2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uwens Liy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/06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2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5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976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Dullaert Louis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0/01/200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OL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:3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6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235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Somers Ayl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3/02/200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AC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:3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7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975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alfliet Lin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8/10/200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OL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:3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1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Keer R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/12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4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Wilde Kaa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/10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4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0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 45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ombaut Lun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5/12/200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ZE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:4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2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7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Ryckeghem T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/10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4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veraert El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/05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4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oofteer Al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/02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D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5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3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Britsom Ma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/12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5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De Vreken Ma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/07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5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Foer Mar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/05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5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7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399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endonck Rhod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5/12/200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VLO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0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8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977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Noppe Louis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7/03/200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OL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0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2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dorpe Xant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/10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1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'haese El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/03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3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cauteren Silk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/08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3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De Velde El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/12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3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Waesberghe Em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/08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3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Wedstrij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Benjamin Jongen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tartuur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:23:2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237" w:leader="none"/>
          <w:tab w:val="left" w:pos="1740" w:leader="none"/>
          <w:tab w:val="left" w:pos="5010" w:leader="none"/>
          <w:tab w:val="center" w:pos="5773" w:leader="none"/>
          <w:tab w:val="right" w:pos="7171" w:leader="none"/>
          <w:tab w:val="center" w:pos="7593" w:leader="none"/>
          <w:tab w:val="left" w:pos="8055" w:leader="none"/>
        </w:tabs>
        <w:autoSpaceDE w:val="false"/>
        <w:spacing w:before="21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laat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am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eb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ooptijd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uytaert Br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/08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:3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Aerde Vik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/03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A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:3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680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Degrande  Wou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5/02/200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SPBO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:4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niers Maxi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6/03/2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:4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geel  Robb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/10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E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:4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6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370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obberecht Wou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6/05/200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HAM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:4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nck Mir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/08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:5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es Ki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/02/2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:5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styn Da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/04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0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met Luk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/01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1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1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72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Claes Loui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1/03/200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HAM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:1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1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De Velde Matthi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/07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2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JS  Nat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8/07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2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aes Mattij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/02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3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ogiers Jar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/08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3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ol Beng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/01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3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7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366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ees London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4/05/200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OL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:3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8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01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ichiels Florian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6/07/200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VLO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:4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1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De Vyvere Mil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/02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4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Wauwe Ru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/04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4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'hondt Jel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/05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D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4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eirbrant Kla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/09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5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luskens Joch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/06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5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3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vaet Luc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6/04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5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De Weyer Br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/08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5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linde  Robb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/01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5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Der Linden Tij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/11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0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schueren Cedr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/01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0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Vriese Jol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/02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0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uyven Piet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/12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0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as Kjent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/05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1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2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368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Cockx Flynn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6/09/200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OL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1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3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uwens Mathis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/12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2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Den Broeck Bjor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/06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2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Vriese Samb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/06/2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3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6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115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Coene Tho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7/04/200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3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3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6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Vos Sep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/08/2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3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Waesberghe Kob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6/08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3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Block Dyl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/04/2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3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'hooghe Lenne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/07/2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3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41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470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Jansen Thoma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3/02/2005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HAM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4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4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hagen Jorg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/07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4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TVLIEGE  Yent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3/02/2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4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Wedstrij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Benjamin Jongen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tartuur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:28:0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237" w:leader="none"/>
          <w:tab w:val="left" w:pos="1740" w:leader="none"/>
          <w:tab w:val="left" w:pos="5010" w:leader="none"/>
          <w:tab w:val="center" w:pos="5773" w:leader="none"/>
          <w:tab w:val="right" w:pos="7171" w:leader="none"/>
          <w:tab w:val="center" w:pos="7593" w:leader="none"/>
          <w:tab w:val="left" w:pos="8055" w:leader="none"/>
        </w:tabs>
        <w:autoSpaceDE w:val="false"/>
        <w:spacing w:before="21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laat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am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eb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ooptijd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straete Sep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/03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:2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Muynck Br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/09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:3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nck Sym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/05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:3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laeminck Renz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/01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A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:4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5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018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oppe Thoma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4/06/200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ZE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:4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st Jasp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/06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:4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uwers Trist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/02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:5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7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eyens Simo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/08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:5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nieuwenhuyze Jos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/06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B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0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Schrijver Torb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/10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0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Wispelaere Jor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/04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0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Campe J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/02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0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opman Geral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/03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1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3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chelinck Jar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/12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A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1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auters Em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/10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2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ens Wout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/05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2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7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17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Noppe Wou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7/03/200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OL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:2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1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tvliege Quint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/11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2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rnu Yorb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/04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3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Ryckegem Land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/04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3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eers Vic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/09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3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eyn  Em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8/08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3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Duyse  Wa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/08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3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roy  Luk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/11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4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Braekeleer 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/06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B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4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lommaert Sand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6/05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4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Witte Kob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/12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5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Cock Thij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/10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5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uijs Jon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/02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A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5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yvertsen Yen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/10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5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Grembergen A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/11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B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0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uyman To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/05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2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Vos Oliv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/04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2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Wedstrij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Pupillen meisje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tartuur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:38:4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237" w:leader="none"/>
          <w:tab w:val="left" w:pos="1740" w:leader="none"/>
          <w:tab w:val="left" w:pos="5010" w:leader="none"/>
          <w:tab w:val="center" w:pos="5773" w:leader="none"/>
          <w:tab w:val="right" w:pos="7171" w:leader="none"/>
          <w:tab w:val="center" w:pos="7593" w:leader="none"/>
          <w:tab w:val="left" w:pos="8055" w:leader="none"/>
        </w:tabs>
        <w:autoSpaceDE w:val="false"/>
        <w:spacing w:before="21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laat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am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eb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ooptijd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rgonjon Flo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/04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4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oelandt Brit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/01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B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5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59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yad Douni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2/10/200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VLO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:5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lck Y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/02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5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5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80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Willems Hann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3/01/200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LA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0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ppieters Em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/01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0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Raeve Ma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/01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A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0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8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837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Laureys Mirth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6/12/200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ZE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0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9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75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uys Thali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6/01/200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OL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1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0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387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Debruyne  Rene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8/12/200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1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1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ese Paul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/11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1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Hyfte Ga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/08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1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on F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/06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2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3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Campe Liesbe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/01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2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Beveren  Mi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/12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2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Ryckeghem S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/05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2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7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835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raet Justin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6/07/200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STAX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3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1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luskens 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/06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3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met Em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/02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3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chelfhout Kat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/04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4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Raeve  Mau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/01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A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4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2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12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aes Annelie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3/12/200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VLO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4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2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Wauwe Kat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/08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4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4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10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an Uytvanck Cato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6/09/200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LEB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5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2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Hoye Lu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/08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5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6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01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Cailly Merel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4/08/200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5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2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met Alys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/01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0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Hyfte Amb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/10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0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uestenberghs Debora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/12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1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Block Ja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8/04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1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leyen Lot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/04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1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Der Sypt Yan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/09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1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irte Ell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/05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D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3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Wedstrij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Pupillen meisje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tartuur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:48:2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237" w:leader="none"/>
          <w:tab w:val="left" w:pos="1740" w:leader="none"/>
          <w:tab w:val="left" w:pos="5010" w:leader="none"/>
          <w:tab w:val="center" w:pos="5773" w:leader="none"/>
          <w:tab w:val="right" w:pos="7171" w:leader="none"/>
          <w:tab w:val="center" w:pos="7593" w:leader="none"/>
          <w:tab w:val="left" w:pos="8055" w:leader="none"/>
        </w:tabs>
        <w:autoSpaceDE w:val="false"/>
        <w:spacing w:before="21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laat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am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eb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ooptijd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lpaert Ja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/01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4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Hecke Ma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/10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4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ulemans Dako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/03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5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Basselaere Oo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/08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5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5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12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Sonck Louis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8/06/200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VLO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:5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6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977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Caeldries Christin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2/08/200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CW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0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7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606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racke Jill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6/08/200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0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eetesonne S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/01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0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elens Zoë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/08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0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gels Mart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/04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1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Plu Lu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/03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2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2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14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ogiers Ambe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2/07/200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VLO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2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3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810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Carnoy Hann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7/01/200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IE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2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30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4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976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Chioua Lekhli Moen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2/09/200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CW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3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1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audts Ank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/03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3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llaert Virz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/08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3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degem Re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/05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4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8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207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Fertache Ran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0/12/200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CW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4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1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ureys Amel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/03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4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rendeels Loik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/02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B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5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uer Lot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/04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5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rnu Y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/09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5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Puyvelde Ja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/02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5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Assche Mar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/09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5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ppe Leon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/01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0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Wilde Lot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/10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0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Rumst  Hanna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/08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0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Boever Lisa - Jul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/03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1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'haese Em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/06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1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yttersprot Em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/07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B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1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Ryckeghem Katr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/01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1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Mey Auk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/03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2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ppe Ell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/05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2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Lokeren Chlo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/08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2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Pottelberghe Anou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/01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2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'hondt Mir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/03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D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4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Wedstrij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Pupillen Jongen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tartuur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:54:1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237" w:leader="none"/>
          <w:tab w:val="left" w:pos="1740" w:leader="none"/>
          <w:tab w:val="left" w:pos="5010" w:leader="none"/>
          <w:tab w:val="center" w:pos="5773" w:leader="none"/>
          <w:tab w:val="right" w:pos="7171" w:leader="none"/>
          <w:tab w:val="center" w:pos="7593" w:leader="none"/>
          <w:tab w:val="left" w:pos="8055" w:leader="none"/>
        </w:tabs>
        <w:autoSpaceDE w:val="false"/>
        <w:spacing w:before="21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laat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am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eb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ooptijd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vrard Benjam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/02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3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oggeman Sieb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/10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4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utsebaut Fieb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/06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4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4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609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Demuynck Victo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1/08/200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CW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:4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Dycke Kasp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/05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4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Ransbeek Renz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3/11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5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lman Mathis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6/01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5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8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76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ezzahi Chahid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7/03/200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CW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:5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chockaert S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/08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A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5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ert Rinde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/10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0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3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Sprundel Stij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/02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0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Hecke Aar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/05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0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3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51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Catry Loui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4/12/200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OL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0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1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De Velde Ti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/04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0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reau Bj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/04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0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Houts J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/01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2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obberecht St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/07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2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Keer Nat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/03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3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Cremer Arnau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6/03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V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4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tvliege Glen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/02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4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1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96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Temmerman Thibau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1/03/200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IE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4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2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500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Quintelier Frederiq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2/09/200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OL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4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2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duyckt Jon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/10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5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verens Stijn*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/04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5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5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866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Dhooge Jorian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2/04/200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VLO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5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6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990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Laby Arno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6/12/200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VLO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6:0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7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32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Callaert Jarn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4/08/200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6:0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2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Bossche Nie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/04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0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os Xand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/02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0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dries Mathij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/10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1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1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989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Laby Alexande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6/12/200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VLO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6:1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2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51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Coene  Lar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0/01/200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6:1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3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erckxsens Em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/01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1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rnelis Do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/09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1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raems Dor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/03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A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2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ruwe Kob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/11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2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anzing Br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8/07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2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8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93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Coppens Piete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7/02/200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VLO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6:2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9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52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Druwe  Robb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0/11/200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6:3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4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ippens Lo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/03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3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Backer Aar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/11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3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Herreweghe Thom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/05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3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Haesevelde Ru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3/04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4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Wedstrij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Pupillen Jongen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tartuur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:58:5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237" w:leader="none"/>
          <w:tab w:val="left" w:pos="1740" w:leader="none"/>
          <w:tab w:val="left" w:pos="5010" w:leader="none"/>
          <w:tab w:val="center" w:pos="5773" w:leader="none"/>
          <w:tab w:val="right" w:pos="7171" w:leader="none"/>
          <w:tab w:val="center" w:pos="7593" w:leader="none"/>
          <w:tab w:val="left" w:pos="8055" w:leader="none"/>
        </w:tabs>
        <w:autoSpaceDE w:val="false"/>
        <w:spacing w:before="21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laat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am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eb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ooptijd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30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505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nnaert Wiete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4/01/200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:1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126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Loeys Matthia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3/07/200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:3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439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afort Joachi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4/02/200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C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:3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4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416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agolle Nino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2/01/200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:3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niers Thibea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/07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4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meiren Wann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/02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4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Prycker Pieterj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/09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4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8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736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Govaert Arno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6/04/200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CW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:4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eyndrickx Je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/01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4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Ransbeek S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/07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5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Walle Jasp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/09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5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2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48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krouh Issa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1/04/200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CW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:5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1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heelen Wann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/03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B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:5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helst Jens-magn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/09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M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0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Saegher Rub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/02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1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eyvaert Kasp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/10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1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Britsom Mich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/10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1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Der Sypt Giann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/03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1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Aerde Jor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/03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A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2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ppe 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/02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2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1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457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Jacobs Ralf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9/02/200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ZE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2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2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Vos Freder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/02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3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rpentier S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/11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3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Jaeger Thibaul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8/05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3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De Weghe Fl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/02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3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6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440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ruggeman Ti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9/07/200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C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4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7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185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atthijs Piete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0/07/200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VLO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4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8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375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atthys Rember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1/01/200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LEB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4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9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806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Coopman Arthu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7/03/200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C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4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3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hulst  Brech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/05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5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1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387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Lampo Tho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4/05/200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5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3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Wulf Albe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/01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5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3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509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uffel Simon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2/05/200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:5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3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Vos Wann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/03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0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Decker S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/01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0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Locht Wann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/09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1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15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150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Wedstrij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Miniemen Meisje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tartuur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3:08:5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237" w:leader="none"/>
          <w:tab w:val="left" w:pos="1740" w:leader="none"/>
          <w:tab w:val="left" w:pos="5010" w:leader="none"/>
          <w:tab w:val="center" w:pos="5773" w:leader="none"/>
          <w:tab w:val="right" w:pos="7171" w:leader="none"/>
          <w:tab w:val="center" w:pos="7593" w:leader="none"/>
          <w:tab w:val="left" w:pos="8055" w:leader="none"/>
        </w:tabs>
        <w:autoSpaceDE w:val="false"/>
        <w:spacing w:before="21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laat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am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eb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ooptijd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rpentier Femk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/03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1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evens Nanou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/11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2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oossens Zi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/06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3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nson Be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/02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A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4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5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651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Triest Feb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8/08/2000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HAM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6:4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straete Fl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/07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5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selder Emil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/10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5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olie Kar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/11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5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9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79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Goossens Justin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7/04/2000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6:5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1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lliau Ing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/05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5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Hooste Malo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/11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:0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De Velde Ja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/02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:0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zet Mariek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/08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A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:0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Der Gucht Beatri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/12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:0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eelen T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/06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:1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ndonck No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/08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:2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Puyvelde Ank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/10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:2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raems Mand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/03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A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:4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9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637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Coquyt Justin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8/06/2000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7:4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2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n Haese Jul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/02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:4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nieuwenhuyze Em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/11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B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:5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urm Antj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/04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:5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willigen Al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/12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:5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ymortier B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/10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:0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5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976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Loir Celin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5/12/2000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CW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8:0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2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Block Lau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/04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:1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Foer Lot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/05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:1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ers Fieb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/07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:1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Assel Ca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/07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:3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eters Lau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/07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PB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:3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Bruycker Gri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6/11/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:5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15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150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Wedstrij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Miniemen Meisje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tartuur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3:18:5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237" w:leader="none"/>
          <w:tab w:val="left" w:pos="1740" w:leader="none"/>
          <w:tab w:val="left" w:pos="5010" w:leader="none"/>
          <w:tab w:val="center" w:pos="5773" w:leader="none"/>
          <w:tab w:val="right" w:pos="7171" w:leader="none"/>
          <w:tab w:val="center" w:pos="7593" w:leader="none"/>
          <w:tab w:val="left" w:pos="8055" w:leader="none"/>
        </w:tabs>
        <w:autoSpaceDE w:val="false"/>
        <w:spacing w:before="21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laat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am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eb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ooptijd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peelman-rooms Femk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/09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1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790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Decaestecker Feb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8/08/1999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6:2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iel Arank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/12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3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uwens Im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/12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3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Petegem Kell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3/12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5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6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638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yad Siha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8/04/1999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VLO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7:0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eise Ka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/05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:1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uwels Matt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/01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:1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ssaer Em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/02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:2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oethals Bian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/02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A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:3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Kemseke Jod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/03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:4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uwens Lau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/06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:4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Pauw Gisk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/07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:0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4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808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Leyman Sara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4/04/1999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8:0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Wedstrij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Miniemen Jongen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tartuur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3:24:1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237" w:leader="none"/>
          <w:tab w:val="left" w:pos="1740" w:leader="none"/>
          <w:tab w:val="left" w:pos="5010" w:leader="none"/>
          <w:tab w:val="center" w:pos="5773" w:leader="none"/>
          <w:tab w:val="right" w:pos="7171" w:leader="none"/>
          <w:tab w:val="center" w:pos="7593" w:leader="none"/>
          <w:tab w:val="left" w:pos="8055" w:leader="none"/>
        </w:tabs>
        <w:autoSpaceDE w:val="false"/>
        <w:spacing w:before="21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laat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am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eb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ooptijd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derpoorten Ray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/01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A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0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6677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Demuynck Felix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6/03/2000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CW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6:0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speels Mich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/04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0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Poucke Dan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/03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1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derpoorten Mar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/09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1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6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7108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Peeters Victo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5/04/2000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I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6:1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Eetvelde Rub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/02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2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8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667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Chioua Lekhli Yasseen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2/04/2000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CW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6:2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Eetvelde Rob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/02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3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lommaert Jor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/01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B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4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uyghebaert Thij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/08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4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linckaert Wa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/11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B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4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Backer Bry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/02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5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evens Nie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/09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:0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rbergen Kob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/11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:1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Wilde Stef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/12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:2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3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Hecke Ste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3/03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:2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eudts Tu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/03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:3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ulstaert J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/10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:3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ppens Gertj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/06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:3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1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6607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an Eeckhout  Cedric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3/10/2000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7:5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2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Bock Nie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/06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:4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Wedstrij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Miniemen Jongen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tartuur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3:31:2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237" w:leader="none"/>
          <w:tab w:val="left" w:pos="1740" w:leader="none"/>
          <w:tab w:val="left" w:pos="5010" w:leader="none"/>
          <w:tab w:val="center" w:pos="5773" w:leader="none"/>
          <w:tab w:val="right" w:pos="7171" w:leader="none"/>
          <w:tab w:val="center" w:pos="7593" w:leader="none"/>
          <w:tab w:val="left" w:pos="8055" w:leader="none"/>
        </w:tabs>
        <w:autoSpaceDE w:val="false"/>
        <w:spacing w:before="21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laat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am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eb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ooptijd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Locht Cis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/04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5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rgonjon Vic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/04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5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ese Maart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/01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:5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4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6890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Colman Thibeau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6/07/1999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CW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6:0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Wispelaere Thij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/06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1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muynck Adria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/03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1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ols Maart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/11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1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8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6596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Hoff Sieb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9/09/1999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6:2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illaert Kev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/06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2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Haevere Jord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/01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2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aneel Wann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/04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2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Puyenbroeck Jar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/04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3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Biesen Jon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/09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B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3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4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6536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Heijninck Timo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2/09/1999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C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6:4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1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Wiele Rob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/05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4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ut C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/07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:4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Eetvelde Ti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/01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:1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intelier Laur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/09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:2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ranssens Lenne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/01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:4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0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6595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Francois Branco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3/12/1999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7:4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color w:val="000000"/>
          <w:sz w:val="25"/>
          <w:szCs w:val="25"/>
          <w:lang w:val="en-GB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Wedstrij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Kadetten Meisje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tartuur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3:39:0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237" w:leader="none"/>
          <w:tab w:val="left" w:pos="1740" w:leader="none"/>
          <w:tab w:val="left" w:pos="5010" w:leader="none"/>
          <w:tab w:val="center" w:pos="5773" w:leader="none"/>
          <w:tab w:val="right" w:pos="7171" w:leader="none"/>
          <w:tab w:val="center" w:pos="7593" w:leader="none"/>
          <w:tab w:val="left" w:pos="8055" w:leader="none"/>
        </w:tabs>
        <w:autoSpaceDE w:val="false"/>
        <w:spacing w:before="21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laat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am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eb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ooptijd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erts Paul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/05/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:5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Vlieger Liz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/03/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:5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63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Smeets Lor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K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5/03/1998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OL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9:3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6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remersch Aish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/04/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:5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30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5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685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ivera Armayones Maith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K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9/08/1998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LEB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0:2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7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ippeveld Jol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/04/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:2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Hese Ashl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/06/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:4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6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Houte Ja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/11/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:4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eters N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/08/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PB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:2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Wedstrij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Kadetten jongen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tartuur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3:48:4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237" w:leader="none"/>
          <w:tab w:val="left" w:pos="1740" w:leader="none"/>
          <w:tab w:val="left" w:pos="5010" w:leader="none"/>
          <w:tab w:val="center" w:pos="5773" w:leader="none"/>
          <w:tab w:val="right" w:pos="7171" w:leader="none"/>
          <w:tab w:val="center" w:pos="7593" w:leader="none"/>
          <w:tab w:val="left" w:pos="8055" w:leader="none"/>
        </w:tabs>
        <w:autoSpaceDE w:val="false"/>
        <w:spacing w:before="21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laat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am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eb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ooptijd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cauteren Sand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/07/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:3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one Jani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/06/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:4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cheerlinck Ro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/04/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:5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wusu Dyl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/09/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:5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lle Jour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/03/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:0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Rop Mich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/06/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:1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Wambeke Ewa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/03/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:1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levi Bav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/09/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:3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denbulcke Frederi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/10/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:4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Sadeleer 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/05/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:4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Hooste Tim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/12/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:4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7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den Bussche Thiba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/06/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:5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raems Wann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/08/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A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:5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uwels Sim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8/07/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A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:5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lle Jar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/12/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:1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ers J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/06/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:1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coillie Jasp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/01/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:1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Wedstrij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cholieren Meisje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tartuur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3:58:2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237" w:leader="none"/>
          <w:tab w:val="left" w:pos="1740" w:leader="none"/>
          <w:tab w:val="left" w:pos="5010" w:leader="none"/>
          <w:tab w:val="center" w:pos="5773" w:leader="none"/>
          <w:tab w:val="right" w:pos="7171" w:leader="none"/>
          <w:tab w:val="center" w:pos="7593" w:leader="none"/>
          <w:tab w:val="left" w:pos="8055" w:leader="none"/>
        </w:tabs>
        <w:autoSpaceDE w:val="false"/>
        <w:spacing w:before="21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laat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am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eb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ooptijd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Leugenhaege Jol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/08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:5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Eyck Sof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/02/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:1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Keulenaer T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/08/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:4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rpentier Miek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/12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:3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obbelaere Ja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/04/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A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:5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Wedstrij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cholieren Jongen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tartuur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4:09:0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237" w:leader="none"/>
          <w:tab w:val="left" w:pos="1740" w:leader="none"/>
          <w:tab w:val="left" w:pos="5010" w:leader="none"/>
          <w:tab w:val="center" w:pos="5773" w:leader="none"/>
          <w:tab w:val="right" w:pos="7171" w:leader="none"/>
          <w:tab w:val="center" w:pos="7593" w:leader="none"/>
          <w:tab w:val="left" w:pos="8055" w:leader="none"/>
        </w:tabs>
        <w:autoSpaceDE w:val="false"/>
        <w:spacing w:before="21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laat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am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eb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ooptijd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30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177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Debot Cedric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L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3/05/1996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I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3:4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toor Jero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8/12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:1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Bock Yon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6/04/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:2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obbelaer Diet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:4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rpentier Ti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/12/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:5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oethals Bjor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/08/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A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:0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Boeck Nikola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/10/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:1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edstrij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Korte Veldloop Here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tartuur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4:23:3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237" w:leader="none"/>
          <w:tab w:val="left" w:pos="1740" w:leader="none"/>
          <w:tab w:val="left" w:pos="5010" w:leader="none"/>
          <w:tab w:val="center" w:pos="5773" w:leader="none"/>
          <w:tab w:val="right" w:pos="7171" w:leader="none"/>
          <w:tab w:val="center" w:pos="7593" w:leader="none"/>
          <w:tab w:val="left" w:pos="8055" w:leader="none"/>
        </w:tabs>
        <w:autoSpaceDE w:val="false"/>
        <w:spacing w:before="21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laat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am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eb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ooptijd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dermeersch Thij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/02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:3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Den Broeck J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/03/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:3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decasteele Ange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/05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:3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erckx To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/12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WA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:3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WITTE Sebast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/05/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S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:4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Wulf Piet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/11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:4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Schryver Dav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/06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:4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Den Bossche Bri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/06/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H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:5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rhanu Gir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/12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:5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umble Ba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/01/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:5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ekic Aleksanda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/03/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:0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Raedt Micha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/03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:0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chiels Bral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/01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PB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:1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4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62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AINGAIN Francoi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8/07/1989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ESC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9:1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1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ym Be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/01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:1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elst Kar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/09/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:2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Caluwaert Cedr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/07/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:2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Roo Liev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/08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:2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9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77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Wagemans Yoerik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8/08/1987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HAM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9:2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0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65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Caudron Thoma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1/01/1990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LEB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9:2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1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97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De Meyer Thoma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8/10/199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C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9:3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2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750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uysse Matti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1/10/198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IE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9:3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3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387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Driessen Elia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3/05/1987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STAX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9:4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4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66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Schouppe Colin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3/05/198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9:4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5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896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Cuyckens Thoma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0/06/1987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STAX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9:4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2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obbelaere Stev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/10/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A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:5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3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ans Rembe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/04/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:5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Assche Mich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/04/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:0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ieteraerens Fili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/11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:0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uys Bastia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/05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:1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aelemans Jero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8/09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:2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ondas To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/12/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B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:2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ys Micha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/01/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:3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ieteraerens Fran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/07/1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:3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denbulcke Koenra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/04/1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:4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aaymakers Robert*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/12/1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:0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7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280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ottiers Jori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2/09/1986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LOND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2:0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3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enen Ti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/10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:2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edstrij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Junioren Dame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tartuur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4:33:3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237" w:leader="none"/>
          <w:tab w:val="left" w:pos="1740" w:leader="none"/>
          <w:tab w:val="left" w:pos="5010" w:leader="none"/>
          <w:tab w:val="center" w:pos="5773" w:leader="none"/>
          <w:tab w:val="right" w:pos="7171" w:leader="none"/>
          <w:tab w:val="center" w:pos="7593" w:leader="none"/>
          <w:tab w:val="left" w:pos="8055" w:leader="none"/>
        </w:tabs>
        <w:autoSpaceDE w:val="false"/>
        <w:spacing w:before="21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laat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am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eb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ooptijd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Havere Lau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/01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:2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Wedstrij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enioren Dame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tartuur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4:33:3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237" w:leader="none"/>
          <w:tab w:val="left" w:pos="1740" w:leader="none"/>
          <w:tab w:val="left" w:pos="5010" w:leader="none"/>
          <w:tab w:val="center" w:pos="5773" w:leader="none"/>
          <w:tab w:val="right" w:pos="7171" w:leader="none"/>
          <w:tab w:val="center" w:pos="7593" w:leader="none"/>
          <w:tab w:val="left" w:pos="8055" w:leader="none"/>
        </w:tabs>
        <w:autoSpaceDE w:val="false"/>
        <w:spacing w:before="21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laat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am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eb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ooptijd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de Riviere Katrij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/08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:2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eypen Ki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/05/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C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:4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Leeuwen Ell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/06/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:4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Bogaert Valer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/06/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:5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ieters Ev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3/12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:5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effens Elk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/04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C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:0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saedeleer Annel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/02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C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:1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8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95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Lauwers Shan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2/03/199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TAC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8:2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Lysebetten Hel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/10/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:2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De Mergel Ev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/12/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:5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8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Hoorebeke Nathal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/07/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:0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2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26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Lauwaert Nin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6/08/1988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OL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9:0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1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Waele Gri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/05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:0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8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laeys Ann-Sof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/04/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:2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ysackers Jul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/06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L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:3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Maele Heid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/06/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:4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Goethem Sof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/08/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:5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3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Biesen S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/07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:5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Hoecke Ev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/07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:1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Vooren Tam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/10/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A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:3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gaert Nik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/07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:4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ngeraert L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/09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:4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Groote Sara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/06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V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:2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as Katelij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/06/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:2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rckx E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/12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:3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lschaert Kl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/03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:4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beeck Lis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/07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:4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Geertsom Katr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/06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:5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rckx Marijk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/07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:3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Biesen Ell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/07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:4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8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Wit L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8/07/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:4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Wedstrij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Masters Dame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tartuur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4:33:3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237" w:leader="none"/>
          <w:tab w:val="left" w:pos="1740" w:leader="none"/>
          <w:tab w:val="left" w:pos="5010" w:leader="none"/>
          <w:tab w:val="center" w:pos="5773" w:leader="none"/>
          <w:tab w:val="right" w:pos="7171" w:leader="none"/>
          <w:tab w:val="center" w:pos="7593" w:leader="none"/>
          <w:tab w:val="left" w:pos="8055" w:leader="none"/>
        </w:tabs>
        <w:autoSpaceDE w:val="false"/>
        <w:spacing w:before="21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laat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am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eb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ooptijd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ulle Sylv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/06/1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:1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Rycke Nad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/10/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:5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Campenhout Veer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/10/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:2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4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49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ooms  Ann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1/01/1965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HAM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1:0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entjens Marl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/08/1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:2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6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9816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llefs Moniq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5/07/1967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N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1:3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7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15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Duvivier Chantal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5/12/1958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STAX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1:4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cholliers Hil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/05/1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B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:4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'haeninck Nathal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/08/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:4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Renterghem Son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/06/1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:0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aterschoot Nad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/07/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:1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Daele Cind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/11/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:2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Hulle Car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/12/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:2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4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349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Tanghe Nanc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4/02/1968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2:4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1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Ridder Il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/02/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B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:5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lercq Anj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/01/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A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:5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billoez Pa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/06/1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:5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Kinder Mag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/06/1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:1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9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416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Duvivier El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2/01/1960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LEB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4:0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30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0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898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Hofmans Mari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8/04/195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CDL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4:1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2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inthout Nico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/12/1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:4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Poucke Mart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/02/1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:5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3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84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Olivier Arian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7/07/1965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LOND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8:3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4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06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Slabbynck Ri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0/09/1958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I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0:3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5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62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Croes Anne-mari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3/08/1967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SPBO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1:0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Wedstrij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Junioren Here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tartuur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4:59:0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237" w:leader="none"/>
          <w:tab w:val="left" w:pos="1740" w:leader="none"/>
          <w:tab w:val="left" w:pos="5010" w:leader="none"/>
          <w:tab w:val="center" w:pos="5773" w:leader="none"/>
          <w:tab w:val="right" w:pos="7171" w:leader="none"/>
          <w:tab w:val="center" w:pos="7593" w:leader="none"/>
          <w:tab w:val="left" w:pos="8055" w:leader="none"/>
        </w:tabs>
        <w:autoSpaceDE w:val="false"/>
        <w:spacing w:before="21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laat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am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eb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ooptijd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innepeninckx Solom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/08/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V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:5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Loocke Jon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/02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:0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deneede Jean-bapti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/10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:1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4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27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Claus Piete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J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1/03/199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E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2:4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Meulenaere Brech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/09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:4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Lombergen Br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/10/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:4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cket Jon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/11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:0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mson Ba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/02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:3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uters B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V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:4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rsan J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/05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:2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ert Bo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/04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:0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oosenboom Bry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:2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Wedstrij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Masters Heren ( 35 - 50 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tartuur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4:59:0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237" w:leader="none"/>
          <w:tab w:val="left" w:pos="1740" w:leader="none"/>
          <w:tab w:val="left" w:pos="5010" w:leader="none"/>
          <w:tab w:val="center" w:pos="5773" w:leader="none"/>
          <w:tab w:val="right" w:pos="7171" w:leader="none"/>
          <w:tab w:val="center" w:pos="7593" w:leader="none"/>
          <w:tab w:val="left" w:pos="8055" w:leader="none"/>
        </w:tabs>
        <w:autoSpaceDE w:val="false"/>
        <w:spacing w:before="21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laat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am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eb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ooptijd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enhout Ku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/06/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:1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806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Kluskens John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8/04/1970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LA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1:2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derstraeten Mar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/09/1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E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:3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Puyvelde Edd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/03/1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:1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Hoebroeck Al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/04/1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:2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Blauwe Ser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8/04/1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:2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acquemyn Kristo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/12/1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:2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gels Pau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/01/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:3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dekerckhove Filie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/03/1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L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:4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Rycke Kristo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6/09/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:0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Den Berghe John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/12/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:0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2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43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ahoens Philip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6/04/1968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3:1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3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1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Steen Sv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/06/1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:1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4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982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Delarge Jean-Yve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1/01/197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ESC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3:2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1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derpoorten Migu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/01/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:3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6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85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ertolucci Alex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5/11/1965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3:5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1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llaert Lu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/11/1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:5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Wesepoel Dir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/08/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:0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ens J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/11/1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B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:0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Smet Ba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/12/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:2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straete Walt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/03/1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:3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Parys J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/01/1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:3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Cocker Ronny-alfo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/03/1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A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:3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4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447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Windey Jan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1/02/1965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HAM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4:3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5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95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aes Robb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6/06/197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OL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4:4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6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367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Fockedey Ludo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5/09/1968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4:5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7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160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ultynck Philipp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3/10/1966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4:5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8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09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meye Jo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2/03/196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TAC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5:0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2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Hoeck Y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/03/1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:0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meir Dir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/08/1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:1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1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735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Ost Marc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4/12/1967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CW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5:2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2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00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Osselaer Thierr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6/12/1968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I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5:5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3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brugghe  Stefa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/12/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:5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Vreese Thier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/07/1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:0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5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99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Seynaeve Jan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0/06/1966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6:0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3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bertijn Mich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/11/1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:1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7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997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ariani Renzo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6/02/1965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TAC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6:2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3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Aelst Christop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/10/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A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:3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laus Er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/03/1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:4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erman Mar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/01/1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:5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aet Pet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/08/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:3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heeraert Sv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/12/1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:35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rremans Micha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/04/1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A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:5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es Hendri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/04/1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:3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45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877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andecasteele Anick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4/01/1967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IE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8:3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46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531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estdagh Ron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6/09/1975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STAX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8:5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47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55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Huygebaert Hugo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6/09/1967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CG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8:5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4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'haemer Lu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/12/1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:5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3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der Meiren Stefa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/07/1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L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:5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cauteren I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/04/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:2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440" w:leader="none"/>
          <w:tab w:val="left" w:pos="1805" w:leader="none"/>
          <w:tab w:val="left" w:pos="6540" w:leader="none"/>
          <w:tab w:val="left" w:pos="7617" w:leader="none"/>
        </w:tabs>
        <w:autoSpaceDE w:val="false"/>
        <w:spacing w:before="214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edstrij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Masters Heren ( + 50 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tartuur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5:29:3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237" w:leader="none"/>
          <w:tab w:val="left" w:pos="1740" w:leader="none"/>
          <w:tab w:val="left" w:pos="5010" w:leader="none"/>
          <w:tab w:val="center" w:pos="5773" w:leader="none"/>
          <w:tab w:val="right" w:pos="7171" w:leader="none"/>
          <w:tab w:val="center" w:pos="7593" w:leader="none"/>
          <w:tab w:val="left" w:pos="8055" w:leader="none"/>
        </w:tabs>
        <w:autoSpaceDE w:val="false"/>
        <w:spacing w:before="21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laat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am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eb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ooptijd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Der Hoeven Mar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/09/1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:2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Baets Fri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/11/1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:5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eyde Luc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/04/1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KA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:5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chelinck Mar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/12/1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:0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amian 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/02/1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:4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vaet Albe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/09/1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:0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toor Dir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/10/1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:1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euwsen Rog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/11/1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T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:3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9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829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eque Jozef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9/10/195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LEBB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5:4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1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chiels Ste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/08/1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PB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:5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Maeyer Lu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/09/1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:18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2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448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Taelman Willia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6/04/196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IE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6:2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1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Assche Pier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/01/19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PB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:01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Bois Rol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/04/1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:04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elinck Marc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/12/1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:09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Stoop Pau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/10/1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:16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7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87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atens Werne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3/04/1955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HAM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7:22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8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446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Descamps Ronald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9/02/1956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RIE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7:43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9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18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Diels Edd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7/02/195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SPBO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8:47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0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481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ove Michel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1/02/196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LOND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0:35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110" w:leader="none"/>
          <w:tab w:val="center" w:pos="3734" w:leader="none"/>
          <w:tab w:val="left" w:pos="7029" w:leader="none"/>
          <w:tab w:val="left" w:pos="8050" w:leader="none"/>
        </w:tabs>
        <w:autoSpaceDE w:val="false"/>
        <w:spacing w:before="120" w:after="0"/>
        <w:rPr>
          <w:b/>
          <w:b/>
          <w:bCs/>
          <w:color w:val="003300"/>
          <w:sz w:val="30"/>
          <w:szCs w:val="30"/>
        </w:rPr>
      </w:pPr>
      <w:r>
        <w:rPr>
          <w:b/>
          <w:bCs/>
          <w:color w:val="003300"/>
        </w:rPr>
        <w:t xml:space="preserve">Wedstrijd </w:t>
      </w:r>
      <w:r>
        <w:rPr>
          <w:rFonts w:cs="Arial" w:ascii="Arial" w:hAnsi="Arial"/>
        </w:rPr>
        <w:tab/>
      </w:r>
      <w:r>
        <w:rPr>
          <w:b/>
          <w:bCs/>
          <w:color w:val="00330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EN Heren</w:t>
      </w:r>
      <w:r>
        <w:rPr>
          <w:rFonts w:cs="Arial" w:ascii="Arial" w:hAnsi="Arial"/>
        </w:rPr>
        <w:tab/>
      </w:r>
      <w:r>
        <w:rPr>
          <w:b/>
          <w:bCs/>
          <w:color w:val="003300"/>
        </w:rPr>
        <w:t>Starttijd</w:t>
      </w:r>
      <w:r>
        <w:rPr>
          <w:rFonts w:cs="Arial" w:ascii="Arial" w:hAnsi="Arial"/>
        </w:rPr>
        <w:tab/>
      </w:r>
      <w:r>
        <w:rPr>
          <w:b/>
          <w:bCs/>
          <w:color w:val="003300"/>
        </w:rPr>
        <w:t>15:45:0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267" w:leader="none"/>
          <w:tab w:val="left" w:pos="1757" w:leader="none"/>
          <w:tab w:val="left" w:pos="4875" w:leader="none"/>
          <w:tab w:val="center" w:pos="5638" w:leader="none"/>
          <w:tab w:val="right" w:pos="7036" w:leader="none"/>
          <w:tab w:val="right" w:pos="7773" w:leader="none"/>
          <w:tab w:val="right" w:pos="8915" w:leader="none"/>
        </w:tabs>
        <w:autoSpaceDE w:val="false"/>
        <w:spacing w:before="279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laat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am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A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eb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ooptijd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5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develde Rub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/02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M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:23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167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Torfs Sann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7/03/1988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DUFF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9:43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anssens Ko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/02/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T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:53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Assche Luk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/04/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:09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5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984 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anslambrouck To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03/02/1985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E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0:17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6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ondas Xav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/05/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:35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oels Jon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/04/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:36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Hoey Oliv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/10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:43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Waeyenberghe Y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/03/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T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:45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Der Hoeven Be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/08/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:29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era J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/03/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C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:31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nnaerens Kev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6/01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:54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Roovere J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/12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UF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:00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999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oeygens Pieterj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/09/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:08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5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326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an Lunter Yannick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3/08/199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V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3:48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16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1339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Cappaert Frederic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28/01/199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ACW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4:02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17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Pestel Thieb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/02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:25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obbelaer Dimitr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/11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:01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meir Jeffr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/06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:22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tthijs Kev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/06/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:36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n Der Elst Hendri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/08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:40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haege Sv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/04/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L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:52</w:t>
      </w:r>
    </w:p>
    <w:p>
      <w:pPr>
        <w:pStyle w:val="Normal"/>
        <w:widowControl w:val="false"/>
        <w:tabs>
          <w:tab w:val="clear" w:pos="708"/>
          <w:tab w:val="right" w:pos="510" w:leader="none"/>
          <w:tab w:val="right" w:pos="1536" w:leader="none"/>
          <w:tab w:val="left" w:pos="1757" w:leader="none"/>
          <w:tab w:val="center" w:pos="5125" w:leader="none"/>
          <w:tab w:val="center" w:pos="5638" w:leader="none"/>
          <w:tab w:val="right" w:pos="7036" w:leader="none"/>
          <w:tab w:val="right" w:pos="7758" w:leader="none"/>
          <w:tab w:val="right" w:pos="9012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audts Ruu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/09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:50</w:t>
      </w:r>
    </w:p>
    <w:p>
      <w:pPr>
        <w:pStyle w:val="Normal"/>
        <w:widowControl w:val="false"/>
        <w:tabs>
          <w:tab w:val="clear" w:pos="708"/>
          <w:tab w:val="right" w:pos="600" w:leader="none"/>
          <w:tab w:val="right" w:pos="1581" w:leader="none"/>
          <w:tab w:val="left" w:pos="1755" w:leader="none"/>
          <w:tab w:val="center" w:pos="5260" w:leader="none"/>
          <w:tab w:val="center" w:pos="5802" w:leader="none"/>
          <w:tab w:val="right" w:pos="7230" w:leader="none"/>
          <w:tab w:val="right" w:pos="7935" w:leader="none"/>
          <w:tab w:val="center" w:pos="8563" w:leader="none"/>
        </w:tabs>
        <w:autoSpaceDE w:val="false"/>
        <w:spacing w:before="9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headerReference w:type="default" r:id="rId2"/>
      <w:type w:val="nextPage"/>
      <w:pgSz w:w="11906" w:h="16838"/>
      <w:pgMar w:left="1440" w:right="873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  <w:szCs w:val="28"/>
        <w:lang w:val="nl-BE"/>
      </w:rPr>
      <w:t>14</w:t>
    </w:r>
    <w:r>
      <w:rPr>
        <w:b/>
        <w:sz w:val="28"/>
        <w:szCs w:val="28"/>
        <w:vertAlign w:val="superscript"/>
        <w:lang w:val="nl-BE"/>
      </w:rPr>
      <w:t>e</w:t>
    </w:r>
    <w:r>
      <w:rPr>
        <w:b/>
        <w:sz w:val="28"/>
        <w:szCs w:val="28"/>
        <w:lang w:val="nl-BE"/>
      </w:rPr>
      <w:t xml:space="preserve"> Internationale Stekense Veldloop – Atletiek Volharding</w:t>
    </w:r>
    <w:r>
      <w:rPr>
        <w:lang w:val="nl-BE"/>
      </w:rPr>
      <w:t xml:space="preserve"> kern Steken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23:00Z</dcterms:created>
  <dc:creator>Volharding 1</dc:creator>
  <dc:description/>
  <cp:keywords/>
  <dc:language>en-US</dc:language>
  <cp:lastModifiedBy>Noens</cp:lastModifiedBy>
  <cp:lastPrinted>2011-12-11T16:59:00Z</cp:lastPrinted>
  <dcterms:modified xsi:type="dcterms:W3CDTF">2011-12-12T11:23:00Z</dcterms:modified>
  <cp:revision>2</cp:revision>
  <dc:subject/>
  <dc:title>Wedstrijd </dc:title>
</cp:coreProperties>
</file>