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dstand WDK 2011-10-05</w:t>
      </w:r>
    </w:p>
    <w:p>
      <w:pPr>
        <w:pStyle w:val="Normal"/>
        <w:rPr/>
      </w:pPr>
      <w:r>
        <w:rPr/>
        <w:t>Benjamin jongens</w:t>
      </w:r>
    </w:p>
    <w:tbl>
      <w:tblPr>
        <w:tblW w:w="95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960"/>
        <w:gridCol w:w="2144"/>
        <w:gridCol w:w="1753"/>
        <w:gridCol w:w="1204"/>
        <w:gridCol w:w="960"/>
      </w:tblGrid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lub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antalVanWedstrijdnr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antalVanProefnr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omVan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Totaal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ROS XAND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ROGGEMAN SIE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7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Robberecht St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06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OLMAN MATHIS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50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Houts Jar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20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Tuyls Stor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87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muynck Vict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45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COCK CEDRI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02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inck Sym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Bezzahi Chari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82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duyckt Jon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65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oppens Pie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10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Decker Robb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46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Quintelier Frederiq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07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NDRIES MATHIJ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92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oppe Wou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15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ATRY LOUI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40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Ransbeek Renz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37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Janzing Br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24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Blommaert Sand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98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Troyer Yor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96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HAVER ELI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78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VREKEN STIJ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61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ROBBERECHT WOU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22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ornu Yor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13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chadron Sim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02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ndries Xand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78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inck Mirk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58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Omblets Ru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LAUREYS RU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91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Cock Thij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86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Tuyls In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28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VOS OLIVI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65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hadron Ru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m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m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0m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0m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oog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oog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ockey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ockey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Kogel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Kogel ptn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ROS XAND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06"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m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m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1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ROGGEMAN SIE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'59"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m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m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Robberecht St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06"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m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OLMAN MATHIS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'59"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m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m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4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Houts Jar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15"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m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m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49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Tuyls Stor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01"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m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muynck Vict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02"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m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9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COCK CEDRI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07"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m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inck Sym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05"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m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3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Bezzahi Chari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08"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6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duyckt Jon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13"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m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oppens Pie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18"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m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8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Decker Robb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11"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m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Quintelier Frederiq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05"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m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NDRIES MATHIJ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13"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m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oppe Wou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14"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m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ATRY LOUI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10"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Ransbeek Renz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09"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m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Janzing Br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22"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m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1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Blommaert Sand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30"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m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Troyer Yor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12"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HAVER ELI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20"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m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VREKEN STIJ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41"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m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ROBBERECHT WOU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27"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m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ornu Yor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22"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m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chadron Sim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26"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m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ndries Xand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32"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inck Mirk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25"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m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Omblets Ru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49"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LAUREYS RU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33"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m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Cock Thij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32"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m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Tuyls In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9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VOS OLIVI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44"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hadron Ru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48"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s meisjes</w:t>
      </w:r>
    </w:p>
    <w:tbl>
      <w:tblPr>
        <w:tblW w:w="94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960"/>
        <w:gridCol w:w="2144"/>
        <w:gridCol w:w="1753"/>
        <w:gridCol w:w="1204"/>
        <w:gridCol w:w="960"/>
      </w:tblGrid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lub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antalVanWedstrijdnr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antalVanProefnr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omVan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Totaal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HOYWEGHEN SA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87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meiren Sti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52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BUYS THAL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41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Laureys Mirth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lck Ya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LAERE ANNELO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Meulemeester E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77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oppieters Em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46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Wauwe Ka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47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Block Veer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36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ALFLIET LI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09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Britsom Ma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99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Raes Annel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86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RGREAVES JOSEPHI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72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oppe Loui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36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FOER MARI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79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Put Charlot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68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Rombaut Lu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08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Ysewyn Fem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17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CAUTEREN SIL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72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dorpe Xanth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Jonghe Limm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37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endonck Rhod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m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m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0m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0m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oog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oog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ockey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ockey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Kogel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Kogel ptn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HOYWEGHEN SA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08"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m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m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24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meiren Sti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18"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m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7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BUYS THAL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09"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Laureys Mirth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12"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m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lck Ya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05"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m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LAERE ANNELO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13"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m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Meulemeester E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13"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m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oppieters Em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12"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m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Wauwe Ka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22"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m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Block Veer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19"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m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ALFLIET LI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27"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m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Britsom Ma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33"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m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Raes Annel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25"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m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RGREAVES JOSEPHI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26"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m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oppe Loui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30"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m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FOER MARI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45"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m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Put Charlot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28"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m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Rombaut Lu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27"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m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Ysewyn Fem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28"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CAUTEREN SIL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31"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dorpe Xanth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37"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m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Jonghe Limm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30"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m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endonck Rhod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'35"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pillen jongens</w:t>
      </w:r>
    </w:p>
    <w:tbl>
      <w:tblPr>
        <w:tblW w:w="92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4"/>
        <w:gridCol w:w="960"/>
        <w:gridCol w:w="2144"/>
        <w:gridCol w:w="1753"/>
        <w:gridCol w:w="1204"/>
        <w:gridCol w:w="960"/>
      </w:tblGrid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lub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antalVanWedstrijdnr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antalVanProefnr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omVan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Totaal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Nieuwenhove Stij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33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Britsom Michi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92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MUYNCK FELI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36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OPPENS GERTJ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71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Backer Bry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07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Prycker Pieterj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47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GOVAERT A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24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HECKE STE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04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tevens Niel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86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NIERS THIBEA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78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Bernaers Jak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47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Porteman Da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27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Put Jo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48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krouh Iss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41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speels Michi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41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CAUTEREN ROBB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33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meiren Wann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23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ERPENTIER S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12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hioua Lekhli Yasse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78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Decker S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43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Vos Frederi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02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eyvaert Kas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76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Roggeman B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34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Eetvelde Rob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70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BRUSSEL BODH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56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ierbergen Kob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54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OPPE AR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48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artens Thij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EETVELDE RU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82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GAVER AAR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44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Omblets Sand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73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Panis T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29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Roos Thom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34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Locht Wann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4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m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m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00m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00m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H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H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oog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oog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iscus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iscus ptn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Nieuwenhove Stij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"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16"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m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Britsom Michi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0"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MUYNCK FELI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24"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OPPENS GERTJ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8"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m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Backer Bry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8"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m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3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Prycker Pieterj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5"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GOVAERT A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4"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m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HECKE STE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7"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m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tevens Niel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1"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m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4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NIERS THIBEA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5"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Bernaers Jak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0"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m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Porteman Da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7"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m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Put Jo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6"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m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krouh Iss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9"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speels Michi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29"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CAUTEREN ROBB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4"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m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meiren Wann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1"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ERPENTIER S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4"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m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6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hioua Lekhli Yasse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3"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m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Decker S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03"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m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Vos Frederi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7"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m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eyvaert Kas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7"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Roggeman B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1"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Eetvelde Rob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6"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m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BRUSSEL BODH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0"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ierbergen Kob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8"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"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m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OPPE AR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6"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m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artens Thij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04"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m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EETVELDE RU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8"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m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GAVER AAR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5"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Omblets Sand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01"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"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Panis T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07"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Roos Thom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22"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Locht Wann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m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4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ockey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ockey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Kogel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Kogel ptn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Nieuwenhove Stij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m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m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1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Britsom Michi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m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MUYNCK FELI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m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OPPENS GERTJ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m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Backer Bry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m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6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Prycker Pieterj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m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GOVAERT A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m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HECKE STE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m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9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tevens Niel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m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9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NIERS THIBEA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m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Bernaers Jak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m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9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Porteman Da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m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Put Jo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m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krouh Iss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m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9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speels Michi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m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CAUTEREN ROBB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m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meiren Wann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m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ERPENTIER S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m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hioua Lekhli Yasse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m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Decker S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m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Vos Frederi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m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eyvaert Kas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m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Roggeman B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m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Eetvelde Rob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m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BRUSSEL BODH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m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ierbergen Kob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m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OPPE AR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m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artens Thij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m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EETVELDE RU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m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GAVER AAR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m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Omblets Sand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m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Panis T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m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Roos Thom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m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Locht Wann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m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pillen meisjes</w:t>
      </w:r>
    </w:p>
    <w:tbl>
      <w:tblPr>
        <w:tblW w:w="98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7"/>
        <w:gridCol w:w="955"/>
        <w:gridCol w:w="2144"/>
        <w:gridCol w:w="1753"/>
        <w:gridCol w:w="1204"/>
        <w:gridCol w:w="955"/>
      </w:tblGrid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am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lub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antalVanWedstrijdnr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antalVanProefnr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omVanPtn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Totaal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erpentier Femke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8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89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Thyssen Lisse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1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12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Goossens Zita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7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72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RGREAVES CHARLOTTE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2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29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Laere  Lieselotte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5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51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Brussel Lies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8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5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tevens Nanouk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3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38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Foer Lotte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5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56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uwelaers Anthe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5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53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tuer Lotte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2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29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aeldries Christine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5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57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chadron Laura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5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56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den Bosch Amber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5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1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HRISTIAENS ALESSIA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4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48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Burm Antje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3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38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udts Anke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2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25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VREKEN LOTTE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7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79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EETESONNE SIEL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7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75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eulemans Dakota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7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71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Beelen Tine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5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52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UYM FARAH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3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34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GEYTE SELIEN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1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18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PUYVELDE ANKE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1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13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onck Louise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9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92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Puyvelde Jana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1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14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endonck Noor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OPPE LEONIE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7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71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ROGIERS AMBER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7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70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EYMORTIER BO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3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39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ornu Yara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3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39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FERTACHE RANA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0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01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Assche Marie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7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77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Haver Esther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Loos Silke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8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87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hioua Lekhli Moena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7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79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GUCHT BEATRICE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1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m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m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00m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00m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H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H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oog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oog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iscus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iscus ptn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erpentier Fem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"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16"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m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Thyssen Lis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25"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Goossens Zi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9"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RGREAVES CHARLOT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"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4"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Laere  Lieselot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"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3"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m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Brussel L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2"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tevens Nanou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21"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Foer Lot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"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19"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m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uwelaers Anth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00"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m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tuer Lot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8"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m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aeldries Christi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5"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m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chadron Lau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17"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m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den Bosch Amb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6"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m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HRISTIAENS ALESS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2"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Burm Antj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01"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m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udts An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6"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m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VREKEN LOT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1"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m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EETESONNE SI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6"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m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eulemans Dako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1"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m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Beelen Ti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4"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m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UYM FARA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00"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m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GEYTE SELI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m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PUYVELDE AN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3"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m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onck Loui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4"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m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Puyvelde J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7"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m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endonck No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9"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OPPE LEON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00"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ROGIERS AMB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00"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EYMORTIER B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03"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ornu Ya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5"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m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FERTACHE R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8"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Assche Mar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06"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m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Haver Esth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"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m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Loos Sil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44"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m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hioua Lekhli Moe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1"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m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GUCHT BEATR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5"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m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ockey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ockey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Kogel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Kogel ptn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erpentier Fem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m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Thyssen Lis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m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Goossens Zi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RGREAVES CHARLOT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m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Laere  Lieselot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m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Brussel L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m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tevens Nanou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m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Foer Lot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m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uwelaers Anth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m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3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tuer Lot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m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aeldries Christi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chadron Lau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m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den Bosch Amb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m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HRISTIAENS ALESS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m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Burm Antj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m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udts An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m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VREKEN LOT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EETESONNE SI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m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eulemans Dako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m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Beelen Ti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m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UYM FARA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GEYTE SELI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m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PUYVELDE AN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m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onck Loui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m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Puyvelde J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m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endonck No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m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OPPE LEON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m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ROGIERS AMB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EYMORTIER B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m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9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ornu Ya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m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FERTACHE R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m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Assche Mar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m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Haver Esth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m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Loos Sil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m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hioua Lekhli Moe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GUCHT BEATR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emen jongens</w:t>
      </w:r>
    </w:p>
    <w:tbl>
      <w:tblPr>
        <w:tblW w:w="92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5"/>
        <w:gridCol w:w="960"/>
        <w:gridCol w:w="2144"/>
        <w:gridCol w:w="1753"/>
        <w:gridCol w:w="1204"/>
        <w:gridCol w:w="960"/>
      </w:tblGrid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lub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antalVanWedstrijdnr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antalVanProefnr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omVan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Totaal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icque Marv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404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coillie Jas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41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Assche Sand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73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cauteren Sand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418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Rop Michi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67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Meulemeester 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54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Puyvelde 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65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Nieuwenhove Dr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66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Luckx Reinou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93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eese Maart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68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n Bussche Thiba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43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Bakkali Hssissn Mohamed*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62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Gogaert Vit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85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Franssens Lenner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98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olman Thibea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60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muynck Adria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34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duyckt Je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77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Omblets Jor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47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oreels Ru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86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WIELE ROB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19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Willaert Kev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18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dekerkhove War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24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Tuyls Kean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90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artens Dr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60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taut Ci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46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ornelis 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72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Puyenbroeck Ja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02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Dyn Jon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65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Eetvelde T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06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Quintelier Laur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92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COCK YON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5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0m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0m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0m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0m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0m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0m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00m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00m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0H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0H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oog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oog ptn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icque Marv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"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"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1"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54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coillie Jas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"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"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5"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8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Assche Sand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"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"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13"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cauteren Sand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"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4"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01"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6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Rop Michi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"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"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00"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8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Meulemeester 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"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7"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14"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8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Puyvelde 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"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4"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15"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"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Nieuwenhove Dr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"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"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19"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"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8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Luckx Reinou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"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7"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3"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21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eese Maart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"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"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13"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n Bussche Thiba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"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9"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15"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"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8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Bakkali Hssissn Mohamed*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"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14"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"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Gogaert Vit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"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9"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0"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Franssens Lenner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"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0"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05"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olman Thibea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"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9"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12"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9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muynck Adria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"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"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14"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3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duyckt Je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"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"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8"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3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Omblets Jor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"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0"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0"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"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9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oreels Ru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"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"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3"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"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WIELE ROB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"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"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5"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"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Willaert Kev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"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0"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4"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"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dekerkhove War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"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"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27"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Tuyls Kean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"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"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3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artens Dr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"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"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2"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"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taut Ci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"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2"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7"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"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ornelis 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"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4"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9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Puyenbroeck Ja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"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3"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Dyn Jon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"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9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Eetvelde T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"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7"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6"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Quintelier Laur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"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3"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8"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0m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COCK YON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"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"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5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iscus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iscus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Kogel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Kogel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peer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peer ptn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icque Marv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m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m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m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98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coillie Jas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m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m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m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Assche Sand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m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m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m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cauteren Sand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m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m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48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Rop Michi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m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m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44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Meulemeester 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m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m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Puyvelde 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m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m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m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Nieuwenhove Dr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m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m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m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2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Luckx Reinou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eese Maart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m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n Bussche Thiba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m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m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m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Bakkali Hssissn Mohamed*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m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75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Gogaert Vit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m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m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m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Franssens Lenner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m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m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olman Thibea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m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muynck Adria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m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duyckt Je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m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Omblets Jor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m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m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7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oreels Ru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m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m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WIELE ROB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m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m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9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Willaert Kev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m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m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dekerkhove War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m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Tuyls Kean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m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m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9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artens Dri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m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taut Ci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m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m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ornelis 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m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m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4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Puyenbroeck Ja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m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Dyn Jon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m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Eetvelde T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m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Quintelier Laur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COCK YON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m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m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isjes miniemen</w:t>
      </w:r>
    </w:p>
    <w:tbl>
      <w:tblPr>
        <w:tblW w:w="94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849"/>
        <w:gridCol w:w="2144"/>
        <w:gridCol w:w="1753"/>
        <w:gridCol w:w="1204"/>
        <w:gridCol w:w="960"/>
      </w:tblGrid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am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lub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antalVanWedstrijdnr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antalVanProefnr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omVan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Totaal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Willaert Melissa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21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oorsselaere Juli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10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Jeught Emel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85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erts Paulien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67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Thijssen Loeka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95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assaer Emma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32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tremersch Aisha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44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Malderen Emma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20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Put Mari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05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Pauwels Matti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93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lippeleyr Elis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63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Rycke Amb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23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peelman-rooms Femk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68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UYTVANGE SARAH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53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Geyte Maxim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48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Kelen Siets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32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Gucht Helena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83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Knapen Meik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24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Kemseke Jodi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18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eirmans Laura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48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JANSSENS ESTH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18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Keppens Mauri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15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meulen Nel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23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ant Fien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11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Nul Emili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33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Houte Jana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27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Blende Elsbeth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62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Cleempoel Ank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32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Pauw Gisk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Muynck Elien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52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Porteman Sam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0m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0m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0m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0m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0m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0m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00m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00m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H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H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oog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oog ptn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Willaert Meliss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"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7"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27"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oorsselaere Jul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"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7"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9"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"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76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Jeught Emel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"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7"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6"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6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erts Pauli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"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15"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6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Thijssen Loe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"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"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1"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7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assaer Em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"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7"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7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tremersch Aish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"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9"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7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Malderen Em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"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"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15"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Put Mar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"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9"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7"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Pauwels Matt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"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"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2"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7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lippeleyr Eli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"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0"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38"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Rycke Amb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"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11"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peelman-rooms Fem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9"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16"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2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UYTVANGE SARA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"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2"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3"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9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Geyte Maxim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"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3"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16"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32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Kelen Siet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"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3"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27"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7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Gucht Hele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"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47"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Knapen Mei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"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7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Kemseke Jod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"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13"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eirmans Lau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"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4"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1"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JANSSENS ESTH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"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4"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23"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Keppens Maur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"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3"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meulen N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"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2"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"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6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ant Fi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"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14"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Nul Emil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4"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8"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Houte J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6"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6"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Blende Elsbet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"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7"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'55"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3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Cleempoel An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"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"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8"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3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Pauw Gis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"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7"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04"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Muynck Eli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"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"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1m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Porteman S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"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"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2"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'13"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Na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iscus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iscus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Kogel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Kogel pt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peer pre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peer ptn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Willaert Meliss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m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m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oorsselaere Jul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m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m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m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43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Jeught Emel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m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m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m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9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erts Pauli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m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m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Thijssen Loe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m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m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m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Massaer Em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m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m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m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tremersch Aish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Malderen Em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m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m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m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Put Mar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Pauwels Matt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7m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m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lippeleyr Eli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m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m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Rycke Amb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m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m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5m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Speelman-rooms Fem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m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m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UYTVANGE SARA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m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Geyte Maxim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m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Kelen Siet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m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m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Der Gucht Hele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m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m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m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Knapen Mei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m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3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Kemseke Jod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m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m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eirmans Lau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m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JANSSENS ESTH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m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0m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Keppens Maur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HA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m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ermeulen Ne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9m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Cant Fi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m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4m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Nul Emil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6m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m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Houte J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m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m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2m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51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Blende Elsbet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C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m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4m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an Cleempoel An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Z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m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4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m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Pauw Gisk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6m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3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1m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De Muynck Eli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AV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m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5m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2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2m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Porteman S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VOL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2m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8m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3m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1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07m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MS Sans Serif;Times New Roman"/>
                <w:lang w:eastAsia="nl-BE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lang w:eastAsia="nl-BE"/>
              </w:rPr>
              <w:t>5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28:00Z</dcterms:created>
  <dc:creator>Ronny</dc:creator>
  <dc:description/>
  <cp:keywords/>
  <dc:language>en-US</dc:language>
  <cp:lastModifiedBy>Noens</cp:lastModifiedBy>
  <dcterms:modified xsi:type="dcterms:W3CDTF">2011-10-17T15:28:00Z</dcterms:modified>
  <cp:revision>2</cp:revision>
  <dc:subject/>
  <dc:title/>
</cp:coreProperties>
</file>