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Sportcomité Recht Voor Allen Deinze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WIELER 4 DAAGSE</w:t>
      </w:r>
    </w:p>
    <w:p>
      <w:pPr>
        <w:pStyle w:val="Normal"/>
        <w:autoSpaceDE w:val="false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Woensdag 30 juli 2014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48"/>
          <w:szCs w:val="48"/>
          <w:u w:val="single"/>
        </w:rPr>
        <w:t xml:space="preserve"> </w:t>
      </w:r>
      <w:r>
        <w:rPr>
          <w:sz w:val="48"/>
          <w:szCs w:val="48"/>
          <w:u w:val="single"/>
        </w:rPr>
        <w:t>Markt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Wielerwedstrijd voor Elite z.c en Beloften WBV</w:t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(ter gelegenheid van de Zomerkermis)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  <w:u w:val="single"/>
        </w:rPr>
        <w:t>wedstrijd 2 daagse klassement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echnische fiche: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Inschrijving renners: Taverne Palace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Start: 15.30 uur aan Taverne Palace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kilometers: 114,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ronden: 26 van 4,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- Prijzenbedrag: 690 € + premies  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Prijsdeling: Taverne Palace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Aankomst: idem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- Parcours:</w:t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arkt-Sint Poppoplein-Leiedam-Kalkhofstraat-Guido Gezellelaan-Karel Piquelaan-Filliersdreef-Vaart Rechteroever-Congoplein en terug Mark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 w:bidi="ar-SA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45:00Z</dcterms:created>
  <dc:creator>pc</dc:creator>
  <dc:description/>
  <dc:language>en-US</dc:language>
  <cp:lastModifiedBy>laurens</cp:lastModifiedBy>
  <dcterms:modified xsi:type="dcterms:W3CDTF">2014-07-21T18:45:00Z</dcterms:modified>
  <cp:revision>2</cp:revision>
  <dc:subject/>
  <dc:title>Sportcomité Recht Voor Allen Deinze</dc:title>
</cp:coreProperties>
</file>