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Sportcomité Recht Voor Allen Deinze</w:t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>WIELER 4 DAAGSE</w:t>
      </w:r>
    </w:p>
    <w:p>
      <w:pPr>
        <w:pStyle w:val="Normal"/>
        <w:autoSpaceDE w:val="false"/>
        <w:jc w:val="center"/>
        <w:rPr>
          <w:color w:val="000000"/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</w:r>
    </w:p>
    <w:p>
      <w:pPr>
        <w:pStyle w:val="Normal"/>
        <w:autoSpaceDE w:val="false"/>
        <w:jc w:val="center"/>
        <w:rPr>
          <w:sz w:val="48"/>
          <w:szCs w:val="48"/>
          <w:u w:val="single"/>
        </w:rPr>
      </w:pPr>
      <w:r>
        <w:rPr>
          <w:color w:val="000000"/>
          <w:sz w:val="48"/>
          <w:szCs w:val="48"/>
          <w:u w:val="single"/>
        </w:rPr>
        <w:t>Woensdag 23 juli 2014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48"/>
          <w:szCs w:val="48"/>
          <w:u w:val="single"/>
        </w:rPr>
        <w:t>Deinze - Jaarmarkt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Wielerwedstrijd voor Elite z.c en Beloften WBV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/>
      </w:pPr>
      <w:r>
        <w:rPr>
          <w:sz w:val="36"/>
          <w:szCs w:val="36"/>
          <w:u w:val="single"/>
        </w:rPr>
        <w:t>Eerste wedstrijd 2 daagse klassement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 xml:space="preserve"> </w:t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Technische fiche:</w:t>
      </w:r>
    </w:p>
    <w:p>
      <w:pPr>
        <w:pStyle w:val="Normal"/>
        <w:autoSpaceDE w:val="false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Inschrijving renners: Café-Restaurant Gentlemen Mark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Kleedkamers: Stedelijke muziekschool Kalkhofstraat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Start: 18 uur aan Café-Restaurant Gentlemen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kilometers: 114,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>- Aantal ronden: 26 van 4,4 km.</w:t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- Prijzenbedrag: 690 € + premies  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Prijsdeling: Café-Restaurant Gentlemen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  <w:t>- Aankomst: idem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 xml:space="preserve">- Parcours: </w:t>
      </w:r>
    </w:p>
    <w:p>
      <w:pPr>
        <w:pStyle w:val="Normal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rPr/>
      </w:pPr>
      <w:r>
        <w:rPr>
          <w:sz w:val="36"/>
          <w:szCs w:val="36"/>
        </w:rPr>
        <w:t>Markt-Sint Poppoplein-Leiedam-Kalkhofstraat-Guido Gezellelaan-Karel Piquelaan-Filliersdreef-Vaart Rechteroever-Congoplein en terug Mark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 w:bidi="ar-SA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38:00Z</dcterms:created>
  <dc:creator>pc</dc:creator>
  <dc:description/>
  <dc:language>en-US</dc:language>
  <cp:lastModifiedBy>laurens</cp:lastModifiedBy>
  <dcterms:modified xsi:type="dcterms:W3CDTF">2014-07-21T18:38:00Z</dcterms:modified>
  <cp:revision>2</cp:revision>
  <dc:subject/>
  <dc:title>Sportcomité Recht Voor Allen Deinze</dc:title>
</cp:coreProperties>
</file>