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-685800</wp:posOffset>
            </wp:positionV>
            <wp:extent cx="4724400" cy="1724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0" cy="1943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27pt" to="-9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24003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27pt" to="179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91440</wp:posOffset>
            </wp:positionV>
            <wp:extent cx="2209800" cy="148590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83820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6.6pt" to="152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0" cy="1600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8pt" to="-9pt,1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83.1pt;margin-top:163.85pt;width:359.95pt;height:44.2pt;mso-wrap-style:none;v-text-anchor:middle;rotation:90" type="_x0000_t136">
            <v:path textpathok="t"/>
            <v:textpath on="t" fitshape="t" string="Tijdlijn" style="font-family:&quot;Calibri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114300</wp:posOffset>
            </wp:positionV>
            <wp:extent cx="2019300" cy="14859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06680</wp:posOffset>
                </wp:positionV>
                <wp:extent cx="21717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4pt" to="161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0" cy="5943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pt" to="-9pt,4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137795</wp:posOffset>
            </wp:positionV>
            <wp:extent cx="1971675" cy="1438275"/>
            <wp:effectExtent l="0" t="0" r="0" b="0"/>
            <wp:wrapSquare wrapText="bothSides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30175</wp:posOffset>
                </wp:positionV>
                <wp:extent cx="2286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0.25pt" to="170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43100</wp:posOffset>
            </wp:positionH>
            <wp:positionV relativeFrom="paragraph">
              <wp:posOffset>160655</wp:posOffset>
            </wp:positionV>
            <wp:extent cx="2019300" cy="145732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53035</wp:posOffset>
                </wp:positionV>
                <wp:extent cx="24003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2.05pt" to="179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709295</wp:posOffset>
            </wp:positionV>
            <wp:extent cx="1695450" cy="1438275"/>
            <wp:effectExtent l="0" t="0" r="0" b="0"/>
            <wp:wrapSquare wrapText="bothSides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052195</wp:posOffset>
                </wp:positionV>
                <wp:extent cx="24003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2.85pt" to="179.95pt,8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42900</wp:posOffset>
                </wp:positionH>
                <wp:positionV relativeFrom="paragraph">
                  <wp:posOffset>2080895</wp:posOffset>
                </wp:positionV>
                <wp:extent cx="228600" cy="2286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63.85pt" to="-9.05pt,18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2080895</wp:posOffset>
                </wp:positionV>
                <wp:extent cx="228600" cy="2286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3.85pt" to="8.95pt,18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9:52:00Z</dcterms:created>
  <dc:creator>Kimberly</dc:creator>
  <dc:description/>
  <cp:keywords/>
  <dc:language>en-US</dc:language>
  <cp:lastModifiedBy>Kimberly</cp:lastModifiedBy>
  <dcterms:modified xsi:type="dcterms:W3CDTF">2011-02-25T20:22:00Z</dcterms:modified>
  <cp:revision>1</cp:revision>
  <dc:subject/>
  <dc:title/>
</cp:coreProperties>
</file>