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0"/>
          <w:szCs w:val="10"/>
          <w:lang w:val="nl-NL"/>
        </w:rPr>
      </w:pPr>
      <w:r>
        <w:rPr>
          <w:rFonts w:cs="Verdana" w:ascii="Verdana" w:hAnsi="Verdana"/>
          <w:color w:val="000000"/>
          <w:sz w:val="10"/>
          <w:szCs w:val="10"/>
          <w:lang w:val="nl-NL"/>
        </w:rPr>
      </w:r>
      <w:r>
        <w:br w:type="page"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03"/>
        <w:gridCol w:w="32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sz w:val="20"/>
                <w:lang w:val="nl-NL"/>
              </w:rPr>
              <w:br/>
              <w:t>Training 51 provU11 14/02/2013</w:t>
              <w:b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nl-NL"/>
              </w:rPr>
              <w:t>OPWARMING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  <w:t>Algemene balvaardigheid                   (20’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19985" cy="2192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1007" t="11534" r="38123" b="62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219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89835" cy="1003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836" t="7689" r="24506" b="758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8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u w:val="single"/>
                <w:lang w:val="nl-NL"/>
              </w:rPr>
              <w:t>Individuele balvaardigheid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Iedereen een bal in de middencirkel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Drijven door elkaa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Drijven enkel rechter vo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Drijven enkel linker voe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Bal meenemen onder voetzool rech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Bal meenemen onder voetzool link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In snelheid man opzoeken en kapbeweging links/recht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Op fluitsignaal kappen achter steunbeen 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Op fluitsignaal kappen achter steunbeen 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Jongleren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br/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Coach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ind w:left="72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Valt de bal bij jongleren -&gt; 5 x kangoeroe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u w:val="single"/>
                <w:lang w:val="nl-NL"/>
              </w:rPr>
              <w:t>2 tegen 2 in dubbel vierkan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Iedereen is gekoppeld per 2. Wie slechte pas geeft, gaat samen met zijn collega jagen in het andere vierkant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Coach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Niet blijven staan, bewegen </w:t>
              <w:br/>
              <w:t>Bij balverlies zo snel mogelijk reageren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WEDSTRIJDVORM 1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1 tegen 1 : Dribbelvorm                      (20’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110105" cy="2800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7386" t="3293" r="49019" b="560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105" cy="280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3 terreintj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2 terreintjes: 1 tg 1, indien men scoort wordt er door beide spelers gewissel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1 terreintje: 1 tg 1 met keeper, enkel scoren door ook keeper te dribbele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Bij doelpunt -&gt; snel omschakelen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Na 4 min. doorschuiven in wijzerszin.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Afmetinge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- Terreintjes van 20m bij 10m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 xml:space="preserve">- 4 mini doelen + 2 gewone doelen 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USSENVORM 1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  <w:t>Kaatsvorm 1: afwisselend r. – l.          (15’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1910080" cy="3493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7894" t="1290" r="51211" b="46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349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Inspelen, kaats links, inspelen, kaats rechts, inspelen, kaats links, afwerke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Eerst met passieve verdediger, daarna met actieve verdediger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Nadien wisselen, beginnen met kaats rechts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Keepers wisselen om het schot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Afmetingen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Telkens 10 m tussen de verschillende kaatser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Coach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Kaats verzorg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Concentrer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We gaan de uitvoersnelheid verhog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TUSSENVORM 2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  <w:t>Kaatsvorm 2: inspelen en achter om    (15’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289810" cy="31540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31" t="3293" r="51355" b="49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315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Strakke pas naar speler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Controle, opendraaien, pas naar speler 3 en achter speler 3 o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Kaats naar speler 4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Breed leggen op speler 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Inspelen op laatste spel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Meenemen in de loop en afwerk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Iedereen schuift 1 plaats op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Coach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Zuiver inspel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Strakke pas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WEDSTRIJDVORM 3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Wedstrijd 4 tegen 4                             (15’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470150" cy="27717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1367" r="50581" b="59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2771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Wedstrijdvorm 4 + k tegen 4 + k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Gewone puntentelling, gewone regels.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Coach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Probeer de kaats te zoeken</w:t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lang w:val="nl-NL"/>
              </w:rPr>
              <w:t>COOLING DOWN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lang w:val="nl-NL"/>
              </w:rPr>
              <w:t>Vluchtschot                                         (5’)</w:t>
            </w:r>
          </w:p>
        </w:tc>
      </w:tr>
      <w:tr>
        <w:trPr>
          <w:trHeight w:val="423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nl-NL"/>
              </w:rPr>
            </w:pPr>
            <w:r>
              <w:rPr>
                <w:rFonts w:cs="Verdana" w:ascii="Verdana" w:hAnsi="Verdana"/>
                <w:color w:val="000000"/>
                <w:sz w:val="20"/>
                <w:lang w:val="nl-NL"/>
              </w:rPr>
              <w:drawing>
                <wp:inline distT="0" distB="0" distL="0" distR="0">
                  <wp:extent cx="2049780" cy="30410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7386" t="3466" r="61081" b="585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780" cy="304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Beschrijving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Bal uit de handen omhoog trappen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1 bots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- Vluchtscho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  <w:t>Afmeting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Kegel op 20m van doel</w:t>
            </w:r>
          </w:p>
          <w:p>
            <w:pPr>
              <w:pStyle w:val="Normal"/>
              <w:rPr>
                <w:rFonts w:ascii="Verdana" w:hAnsi="Verdana" w:cs="Verdana"/>
                <w:bCs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  <w:lang w:val="nl-NL"/>
              </w:rPr>
              <w:t>Trappen op 15 meter van do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u w:val="single"/>
                <w:lang w:val="nl-NL"/>
              </w:rPr>
              <w:t>Coaching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u w:val="single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u w:val="single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  <w:t>Wreeftrap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ind w:left="0" w:hanging="0"/>
              <w:rPr>
                <w:rFonts w:ascii="Verdana" w:hAnsi="Verdana" w:cs="Verdana"/>
                <w:color w:val="000000"/>
                <w:sz w:val="16"/>
                <w:szCs w:val="16"/>
                <w:lang w:val="nl-NL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nl-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Cs w:val="24"/>
                <w:lang w:val="nl-NL"/>
              </w:rPr>
            </w:pPr>
            <w:r>
              <w:rPr>
                <w:rFonts w:cs="Verdana" w:ascii="Verdana" w:hAnsi="Verdana"/>
                <w:b/>
                <w:color w:val="000000"/>
                <w:szCs w:val="24"/>
                <w:lang w:val="nl-NL"/>
              </w:rPr>
              <w:t>OPRUIMEN MATERIAAL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240" w:after="60"/>
      <w:outlineLvl w:val="0"/>
    </w:pPr>
    <w:rPr>
      <w:kern w:val="2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kern w:val="2"/>
      <w:sz w:val="28"/>
      <w:szCs w:val="20"/>
      <w:lang w:val="fr-FR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  <w:lang w:val="fr-FR"/>
    </w:rPr>
  </w:style>
  <w:style w:type="character" w:styleId="Kop9Char">
    <w:name w:val="Kop 9 Char"/>
    <w:basedOn w:val="Standaardalinealettertype"/>
    <w:qFormat/>
    <w:rPr>
      <w:rFonts w:ascii="Arial" w:hAnsi="Arial" w:eastAsia="Times New Roman" w:cs="Arial"/>
      <w:sz w:val="22"/>
      <w:szCs w:val="22"/>
      <w:lang w:val="fr-FR"/>
    </w:rPr>
  </w:style>
  <w:style w:type="character" w:styleId="PlattetekstChar">
    <w:name w:val="Platte tekst Char"/>
    <w:basedOn w:val="Standaardalinealettertype"/>
    <w:qFormat/>
    <w:rPr>
      <w:rFonts w:ascii="Times New Roman" w:hAnsi="Times New Roman" w:eastAsia="Times New Roman" w:cs="Times New Roman"/>
      <w:sz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ind w:left="0" w:hanging="0"/>
      <w:jc w:val="left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33:00Z</dcterms:created>
  <dc:creator>Compu City</dc:creator>
  <dc:description/>
  <dc:language>en-US</dc:language>
  <cp:lastModifiedBy>Acer</cp:lastModifiedBy>
  <dcterms:modified xsi:type="dcterms:W3CDTF">2013-02-14T07:33:00Z</dcterms:modified>
  <cp:revision>2</cp:revision>
  <dc:subject/>
  <dc:title>Naam: vanfloorop johan</dc:title>
</cp:coreProperties>
</file>