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haalde punten, de oranje vallen weg, eerst tellen gewonnen matchen en dan behaalde punten.</w:t>
      </w:r>
    </w:p>
    <w:p>
      <w:pPr>
        <w:pStyle w:val="Normal"/>
        <w:rPr/>
      </w:pPr>
      <w:r>
        <w:rPr/>
      </w:r>
    </w:p>
    <w:tbl>
      <w:tblPr>
        <w:tblW w:w="1279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92"/>
        <w:gridCol w:w="752"/>
        <w:gridCol w:w="441"/>
        <w:gridCol w:w="752"/>
        <w:gridCol w:w="441"/>
        <w:gridCol w:w="752"/>
        <w:gridCol w:w="441"/>
        <w:gridCol w:w="752"/>
        <w:gridCol w:w="441"/>
        <w:gridCol w:w="752"/>
        <w:gridCol w:w="441"/>
        <w:gridCol w:w="752"/>
        <w:gridCol w:w="441"/>
        <w:gridCol w:w="752"/>
        <w:gridCol w:w="441"/>
        <w:gridCol w:w="752"/>
        <w:gridCol w:w="441"/>
      </w:tblGrid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06-13</w:t>
            </w:r>
          </w:p>
        </w:tc>
        <w:tc>
          <w:tcPr>
            <w:tcW w:w="11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07-13</w:t>
            </w:r>
          </w:p>
        </w:tc>
        <w:tc>
          <w:tcPr>
            <w:tcW w:w="11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-07-13</w:t>
            </w:r>
          </w:p>
        </w:tc>
        <w:tc>
          <w:tcPr>
            <w:tcW w:w="11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-08-13</w:t>
            </w:r>
          </w:p>
        </w:tc>
        <w:tc>
          <w:tcPr>
            <w:tcW w:w="11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08-13</w:t>
            </w:r>
          </w:p>
        </w:tc>
        <w:tc>
          <w:tcPr>
            <w:tcW w:w="11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08-13</w:t>
            </w:r>
          </w:p>
        </w:tc>
        <w:tc>
          <w:tcPr>
            <w:tcW w:w="11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ND 7</w:t>
            </w:r>
          </w:p>
        </w:tc>
        <w:tc>
          <w:tcPr>
            <w:tcW w:w="11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ND 8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en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en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en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en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en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en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en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en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OOT PASCALE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BEN BART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PEELS VICTOR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41" w:type="dxa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41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MPHOUT PAUL</w:t>
            </w:r>
          </w:p>
        </w:tc>
        <w:tc>
          <w:tcPr>
            <w:tcW w:w="752" w:type="dxa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41" w:type="dxa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41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41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RICK ROGER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41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41" w:type="dxa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PUTTER JEAN-PIERRE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41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EKEN YVAN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STER HANS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41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41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SSENS JOSEPH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41" w:type="dxa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41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41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SENS PIERE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41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2" w:type="dxa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41" w:type="dxa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EAN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41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41" w:type="dxa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OHAN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YNAERT JEAN-PIERRE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41" w:type="dxa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JOSIANE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MONIQUE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41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SEIN REMI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ASSCHE THERESE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BOSSUYT MARIE JOSE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41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41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2" w:type="dxa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41" w:type="dxa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 WIELE RUDDY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41" w:type="dxa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R HEYDEN MICHEL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41" w:type="dxa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41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ROOGENBROECK J-P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41" w:type="dxa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41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EESBEEK JEAN-PIERE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ELSEN FREDDY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ANT EUGENE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41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METH CHRISTIAN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BELLE SANDRA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RIDDER ALAIN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CE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MOND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09:07:00Z</dcterms:created>
  <dc:creator> JOHAN</dc:creator>
  <dc:description/>
  <cp:keywords/>
  <dc:language>en-US</dc:language>
  <cp:lastModifiedBy> JOHAN</cp:lastModifiedBy>
  <dcterms:modified xsi:type="dcterms:W3CDTF">2013-08-31T09:10:00Z</dcterms:modified>
  <cp:revision>1</cp:revision>
  <dc:subject/>
  <dc:title>Behaalde punten, de oranje vallen weg, eerst tellen gewonnen matchen en dan behaalde punten</dc:title>
</cp:coreProperties>
</file>