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2"/>
        <w:gridCol w:w="3857"/>
        <w:gridCol w:w="163"/>
        <w:gridCol w:w="542"/>
        <w:gridCol w:w="545"/>
      </w:tblGrid>
      <w:tr>
        <w:trPr>
          <w:trHeight w:val="270" w:hRule="atLeast"/>
        </w:trPr>
        <w:tc>
          <w:tcPr>
            <w:tcW w:w="8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ijdag 30 augustus 2013</w:t>
            </w:r>
          </w:p>
        </w:tc>
      </w:tr>
      <w:tr>
        <w:trPr>
          <w:trHeight w:val="255" w:hRule="atLeast"/>
        </w:trPr>
        <w:tc>
          <w:tcPr>
            <w:tcW w:w="894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strijd 1</w:t>
            </w:r>
          </w:p>
        </w:tc>
      </w:tr>
      <w:tr>
        <w:trPr>
          <w:trHeight w:val="270" w:hRule="atLeast"/>
        </w:trPr>
        <w:tc>
          <w:tcPr>
            <w:tcW w:w="76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BEN BART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ESBEEK JEAN-PIER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PEELS VICTOR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SSENS JOSEP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6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OSSUYT MARIE JOSE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YNAERT JEAN-PIERR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EAN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JOSIAN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6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ENS PIERE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MPHOUT PAU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TER HANS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ROOGENBROECK J-P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6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 WIELE RUDDY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R HEYDEN MICHE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RICK ROGER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METH CHRISTIA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EKEN YVAN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2"/>
        <w:gridCol w:w="3857"/>
        <w:gridCol w:w="163"/>
        <w:gridCol w:w="542"/>
        <w:gridCol w:w="545"/>
      </w:tblGrid>
      <w:tr>
        <w:trPr>
          <w:trHeight w:val="300" w:hRule="atLeast"/>
        </w:trPr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strijd 2</w:t>
            </w:r>
          </w:p>
        </w:tc>
      </w:tr>
      <w:tr>
        <w:trPr>
          <w:trHeight w:val="270" w:hRule="atLeast"/>
        </w:trPr>
        <w:tc>
          <w:tcPr>
            <w:tcW w:w="76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JOSIANE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EA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METH CHRISTIAN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ROOGENBROECK J-P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6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PEELS VICTOR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RICK ROGE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MPHOUT PAUL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TER HAN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76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SSENS JOSEPH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BEN BART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ENS PIERE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EKEN YVA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6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R HEYDEN MICHEL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ESBEEK JEAN-PIER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OSSUYT MARIE JOSE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YNAERT JEAN-PIERR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 WIELE RUDDY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1"/>
        <w:gridCol w:w="3797"/>
        <w:gridCol w:w="163"/>
        <w:gridCol w:w="547"/>
        <w:gridCol w:w="551"/>
      </w:tblGrid>
      <w:tr>
        <w:trPr>
          <w:trHeight w:val="300" w:hRule="atLeast"/>
        </w:trPr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strijd 3</w:t>
            </w:r>
          </w:p>
        </w:tc>
      </w:tr>
      <w:tr>
        <w:trPr>
          <w:trHeight w:val="270" w:hRule="atLeast"/>
        </w:trPr>
        <w:tc>
          <w:tcPr>
            <w:tcW w:w="7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YNAERT JEAN-PIERRE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ESBEEK JEAN-PIER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SSENS JOSEPH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R HEYDEN MICHE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OSSUYT MARIE JOSE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PEELS VICTO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MPHOUT PAUL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METH CHRISTIA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BEN BART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ENS PIER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RICK ROGER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EKEN YVA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 WIELE RUDDY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JOSIAN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TER HANS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EA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ROOGENBROECK J-P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9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363"/>
        <w:gridCol w:w="363"/>
        <w:gridCol w:w="363"/>
      </w:tblGrid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OOT PASCAL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BEN BART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PEELS VICTOR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MPHOUT PAUL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RICK ROGER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PUTTER JEAN-PIERRE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EKEN YVAN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TER HANS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SSENS JOSEPH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ENS PIERE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EAN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OHAN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YNAERT JEAN-PIERRE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JOSIANE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MONIQUE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SEIN REMI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ASSCHE THERESE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OSSUYT MARIE JOSE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 WIELE RUDDY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R HEYDEN MICHEL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ROOGENBROECK J-P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ESBEEK JEAN-PIERE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LSEN FREDDY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ANT EUGENE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METH CHRISTIAN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ELLE SANDRA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RIDDER ALAIN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CE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MOND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124"/>
        <w:gridCol w:w="382"/>
        <w:gridCol w:w="252"/>
      </w:tblGrid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 AVOND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MPHOUT PAUL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ROOGENBROECK J-P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YNAERT JEAN-PIERRE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SSENS JOSEPH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 WIELE RUDDY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PEELS VICTOR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ENS PIERE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OSSUYT MARIE JOSE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R HEYDEN MICHEL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EKEN YVAN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JOSIANE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METH CHRISTIAN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BEN BART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TER HANS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EAN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ESBEEK JEAN-PIERE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RICK ROGER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191"/>
        <w:gridCol w:w="1437"/>
        <w:gridCol w:w="997"/>
      </w:tblGrid>
      <w:tr>
        <w:trPr>
          <w:trHeight w:val="255" w:hRule="atLeast"/>
        </w:trPr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 (5 beste resultaten) 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WONNEN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EN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MPHOUT PAUL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PEELS VICTOR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OSSUYT MARIE JOS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ROOGENBROECK J-P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ENS PIER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 WIELE RUDDY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EAN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SSENS JOSEPH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TER HAN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R HEYDEN MICHEL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ANT EUGEN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RICK ROGER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MONIQU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YNAERT JEAN-PIERR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METH CHRISTIAN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PUTTER JEAN-PIERR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JOSIAN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BEN BAR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EKEN YVAN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ESBEEK JEAN-PIER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ASSCHE THERES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ELLE SANDRA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RIDDER ALAIN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OHAN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MOND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C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OOT PASCAL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SEIN REMI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LSEN FREDDY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8:53:00Z</dcterms:created>
  <dc:creator> JOHAN</dc:creator>
  <dc:description/>
  <cp:keywords/>
  <dc:language>en-US</dc:language>
  <cp:lastModifiedBy> JOHAN</cp:lastModifiedBy>
  <dcterms:modified xsi:type="dcterms:W3CDTF">2013-08-31T08:58:00Z</dcterms:modified>
  <cp:revision>1</cp:revision>
  <dc:subject/>
  <dc:title>vrijdag 30 augustus 2013</dc:title>
</cp:coreProperties>
</file>