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5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6"/>
        <w:gridCol w:w="4089"/>
        <w:gridCol w:w="163"/>
        <w:gridCol w:w="315"/>
        <w:gridCol w:w="579"/>
      </w:tblGrid>
      <w:tr>
        <w:trPr>
          <w:trHeight w:val="270" w:hRule="atLeast"/>
        </w:trPr>
        <w:tc>
          <w:tcPr>
            <w:tcW w:w="89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ijdag 21 juni 2013</w:t>
            </w:r>
          </w:p>
        </w:tc>
      </w:tr>
      <w:tr>
        <w:trPr>
          <w:trHeight w:val="255" w:hRule="atLeast"/>
        </w:trPr>
        <w:tc>
          <w:tcPr>
            <w:tcW w:w="895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strijd 1</w:t>
            </w:r>
          </w:p>
        </w:tc>
      </w:tr>
      <w:tr>
        <w:trPr>
          <w:trHeight w:val="270" w:hRule="atLeast"/>
        </w:trPr>
        <w:tc>
          <w:tcPr>
            <w:tcW w:w="78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EIN 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YNAERT JEAN-PIERRE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BOSSUYT MARIE JOS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</w:t>
            </w:r>
          </w:p>
        </w:tc>
        <w:tc>
          <w:tcPr>
            <w:tcW w:w="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SENS PIERE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R JOHAN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BEN BART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DER HEYDEN MICHEL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78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EIN 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PUTTER JEAN-PIERRE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LANT EUGEN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</w:t>
            </w:r>
          </w:p>
        </w:tc>
        <w:tc>
          <w:tcPr>
            <w:tcW w:w="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YSSENS JOSEPH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DE WIELE RUDDY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EKEN YVAN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CRICK ROGER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78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EIN 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ISPEELS VICTOR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DROOGENBROECK J-P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</w:t>
            </w:r>
          </w:p>
        </w:tc>
        <w:tc>
          <w:tcPr>
            <w:tcW w:w="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MPHOUT PAUL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STER HAN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R JEAN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OUKENS MONIQU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4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7"/>
        <w:gridCol w:w="3842"/>
        <w:gridCol w:w="163"/>
        <w:gridCol w:w="542"/>
        <w:gridCol w:w="545"/>
      </w:tblGrid>
      <w:tr>
        <w:trPr>
          <w:trHeight w:val="300" w:hRule="atLeast"/>
        </w:trPr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strijd 2</w:t>
            </w:r>
          </w:p>
        </w:tc>
      </w:tr>
      <w:tr>
        <w:trPr>
          <w:trHeight w:val="270" w:hRule="atLeast"/>
        </w:trPr>
        <w:tc>
          <w:tcPr>
            <w:tcW w:w="769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EIN 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YNAERT JEAN-PIERRE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EKEN YVAN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</w:t>
            </w:r>
          </w:p>
        </w:tc>
        <w:tc>
          <w:tcPr>
            <w:tcW w:w="5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R JOHAN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ISPEELS VICTOR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MPHOUT PAUL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LANT EUGEN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769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EIN 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DROOGENBROECK J-P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DER HEYDEN MICHEL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</w:t>
            </w:r>
          </w:p>
        </w:tc>
        <w:tc>
          <w:tcPr>
            <w:tcW w:w="5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OUKENS MONIQUE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PUTTER JEAN-PIERR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BEN BART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BOSSUYT MARIE JOS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769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EIN 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R JEAN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STER HAN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</w:t>
            </w:r>
          </w:p>
        </w:tc>
        <w:tc>
          <w:tcPr>
            <w:tcW w:w="5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YSSENS JOSEPH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CRICK ROGER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DE WIELE RUDDY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SENS PIER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4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0"/>
        <w:gridCol w:w="3760"/>
        <w:gridCol w:w="163"/>
        <w:gridCol w:w="551"/>
        <w:gridCol w:w="554"/>
      </w:tblGrid>
      <w:tr>
        <w:trPr>
          <w:trHeight w:val="300" w:hRule="atLeast"/>
        </w:trPr>
        <w:tc>
          <w:tcPr>
            <w:tcW w:w="8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strijd 3</w:t>
            </w:r>
          </w:p>
        </w:tc>
      </w:tr>
      <w:tr>
        <w:trPr>
          <w:trHeight w:val="270" w:hRule="atLeast"/>
        </w:trPr>
        <w:tc>
          <w:tcPr>
            <w:tcW w:w="76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EIN 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YNAERT JEAN-PIERRE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OUKENS MONIQU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</w:t>
            </w:r>
          </w:p>
        </w:tc>
        <w:tc>
          <w:tcPr>
            <w:tcW w:w="5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PUTTER JEAN-PIERRE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STER HAN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BOSSUYT MARIE JOSE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DER HEYDEN MICHEL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76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EIN 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R JEAN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SENS PIER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</w:t>
            </w:r>
          </w:p>
        </w:tc>
        <w:tc>
          <w:tcPr>
            <w:tcW w:w="5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EKEN YVAN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MPHOUT PAUL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YSSENS JOSEPH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ISPEELS VICTOR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76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EIN 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BEN BART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DE WIELE RUDDY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</w:t>
            </w:r>
          </w:p>
        </w:tc>
        <w:tc>
          <w:tcPr>
            <w:tcW w:w="5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LANT EUGENE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CRICK ROGER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DROOGENBROECK J-P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R JOHAN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88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0"/>
        <w:gridCol w:w="363"/>
        <w:gridCol w:w="363"/>
        <w:gridCol w:w="363"/>
      </w:tblGrid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OOT PASCALE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BEN BART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7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ISPEELS VICTOR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MPHOUT PAUL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CRICK ROGER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PUTTER JEAN-PIERRE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7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EKEN YVAN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STER HANS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YSSENS JOSEPH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SENS PIERE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R JEAN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R JOHAN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YNAERT JEAN-PIERRE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7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OUKENS JOSIANE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OUKENS MONIQUE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SEIN REMI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ASSCHE THERESE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BOSSUYT MARIE JOSE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7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DE WIELE RUDDY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DER HEYDEN MICHEL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DROOGENBROECK J-P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7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EESBEEK JEAN-PIERE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ELSEN FREDDY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LANT EUGENE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71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4124"/>
        <w:gridCol w:w="382"/>
        <w:gridCol w:w="252"/>
      </w:tblGrid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 AVOND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LANT EUGENE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BOSSUYT MARIE JOSE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DROOGENBROECK J-P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DER HEYDEN MICHEL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PUTTER JEAN-PIERRE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ISPEELS VICTOR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DE WIELE RUDDY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STER HANS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BEN BART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OUKENS MONIQUE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1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CRICK ROGER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SENS PIERE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1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EKEN YVAN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1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YNAERT JEAN-PIERRE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1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R JOHAN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1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YSSENS JOSEPH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1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MPHOUT PAUL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1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R JEAN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1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OOT PASCALE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1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OUKENS JOSIANE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1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SEIN REMI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1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ASSCHE THERESE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1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EESBEEK JEAN-PIERE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1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ELSEN FREDDY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1:46:00Z</dcterms:created>
  <dc:creator> JOHAN</dc:creator>
  <dc:description/>
  <cp:keywords/>
  <dc:language>en-US</dc:language>
  <cp:lastModifiedBy> JOHAN</cp:lastModifiedBy>
  <dcterms:modified xsi:type="dcterms:W3CDTF">2013-07-17T11:55:00Z</dcterms:modified>
  <cp:revision>2</cp:revision>
  <dc:subject/>
  <dc:title>vrijdag 21 juni 2013</dc:title>
</cp:coreProperties>
</file>