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45"/>
        <w:gridCol w:w="960"/>
        <w:gridCol w:w="1064"/>
        <w:gridCol w:w="960"/>
      </w:tblGrid>
      <w:tr>
        <w:trPr>
          <w:trHeight w:val="270" w:hRule="atLeast"/>
        </w:trPr>
        <w:tc>
          <w:tcPr>
            <w:tcW w:w="3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schikk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n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onnen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peeld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ROOGENBROECK J-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R HEYDEN MICH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PHOUT PAU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RICK ROG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ANT EUGE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NS PIE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SSENS JOSEP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PEELS VI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OH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ESBEEK JEAN-PIE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BEN B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ARD JOZ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JOSIA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METH CHRISTI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BOSSUYT MARIE JO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OOT PASC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IN REM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R HA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R JE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EKEN YV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WIELE RUD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SCHE THERE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UTERS MARGARET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NAERT JEAN-PIER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UKENS MONIQ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ASBROECK KEL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LERCQ JEREM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EPOEL B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ELSEN FRED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NECHEL B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58:00Z</dcterms:created>
  <dc:creator> JOHAN</dc:creator>
  <dc:description/>
  <dc:language>en-US</dc:language>
  <cp:lastModifiedBy> JOHAN</cp:lastModifiedBy>
  <dcterms:modified xsi:type="dcterms:W3CDTF">2012-10-05T05:00:00Z</dcterms:modified>
  <cp:revision>1</cp:revision>
  <dc:subject/>
  <dc:title>Rangschikking</dc:title>
</cp:coreProperties>
</file>