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0"/>
          <w:szCs w:val="30"/>
          <w:lang w:val="nl-BE"/>
        </w:rPr>
      </w:pPr>
      <w:r>
        <w:rPr>
          <w:rFonts w:cs="Comic Sans MS" w:ascii="Comic Sans MS" w:hAnsi="Comic Sans MS"/>
          <w:b/>
          <w:sz w:val="30"/>
          <w:szCs w:val="30"/>
          <w:lang w:val="nl-BE"/>
        </w:rPr>
        <w:t>Welke verjaardagscadeautjes kunnen we gebruiken in de klas???</w: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lang w:val="nl-BE"/>
        </w:rPr>
      </w:pPr>
      <w:r>
        <w:rPr>
          <w:rFonts w:cs="Comic Sans MS" w:ascii="Comic Sans MS" w:hAnsi="Comic Sans MS"/>
          <w:b/>
          <w:sz w:val="30"/>
          <w:szCs w:val="30"/>
          <w:lang w:val="nl-BE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011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IQ Puzzl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294765" cy="1387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7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IQ Spash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75410" cy="159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Anacond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75410" cy="159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rt Games Angry Birds Playground (on top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367790" cy="1485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rt Games Angry Birds Playground (Under Construction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375410" cy="1362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13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Chicken Shuff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83030" cy="1480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7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Penguins Parad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2395" cy="136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14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Magic Fores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83030" cy="1485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6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Tangoes Paradox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98270" cy="1362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14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Brain Chees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90650" cy="1593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Noah’s Ar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98270" cy="160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Busy Bug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83030" cy="1476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6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Tangoes Anima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390650" cy="1489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6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Waterworl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422400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34870" r="-17" b="23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IQ Lin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462405" cy="12515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16944" r="-17" b="20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Butterfli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423670" cy="12534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17586" r="-17" b="17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mart Games SpongeBob MixUp!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BE"/>
              </w:rPr>
            </w:pPr>
            <w:r>
              <w:rPr/>
              <w:drawing>
                <wp:inline distT="0" distB="0" distL="0" distR="0">
                  <wp:extent cx="1506220" cy="12084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16793" r="-17" b="24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7:00Z</dcterms:created>
  <dc:creator>Computerklas</dc:creator>
  <dc:description/>
  <cp:keywords/>
  <dc:language>en-US</dc:language>
  <cp:lastModifiedBy>Computerklas</cp:lastModifiedBy>
  <dcterms:modified xsi:type="dcterms:W3CDTF">2016-04-28T12:40:00Z</dcterms:modified>
  <cp:revision>2</cp:revision>
  <dc:subject/>
  <dc:title>Welke verjaardagscadeautjes kunnen we gebruiken in de klas</dc:title>
</cp:coreProperties>
</file>