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940"/>
        <w:gridCol w:w="40"/>
        <w:gridCol w:w="2370"/>
        <w:gridCol w:w="4110"/>
        <w:gridCol w:w="38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ek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tbij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uurtj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uurtj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ndma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eroosterd bruin brood met verse kaas en pe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rauwe worte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omaten-aardappelsla met mozzarelladressing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neetje bruin brood met plakjes appe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okschotel met groenten en kalko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Zelfgemaakt yoghurtij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ffie of the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las mel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liter wa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neetjes volkorenbrood met kippenwi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ini-komkommer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itloofsalade met appel en broo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tje magere yoghurt met verse bess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eroosterde hamburger met tomaten-broccolisaus en basmatirij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ruchtensalad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las karnemelk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ter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ter 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neetjes geroosterd bruin brood met confituu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kerstomaatje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tokbrood met kropsla en gerookte zal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tje magere plattekaas met plakjes pe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arkensmignonette met prei, paprika, gember en krielaardappeltj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dding met rode vruchten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las vruchtens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ffie of the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liter wa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 sneetjes volkorenbrood met smeerka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tje magere yoghur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ppe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omaat-garnaal met geraspte groente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handvol bloemkoolroosj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eroosterde tonijn met zuiderse groenten en volle rij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ousse van plattekaas met aardbeien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ffie of the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las mel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etlepels muesli met 1 potje magere yoghur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oasts met blauwschimmelkaas en Multicolorsl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adijsjes met dipsausj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olkorenpasta met oesterzwammen, rundvlees en petersel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moothie met frambozen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las mel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ffie of the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liter wate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ter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bruine broodjes met casselerri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rwtensoep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aboulé met groenten en amandele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tje magere yoghurt met verse aardbei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evuld auberginetorentje met gebakken aardappeltj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eroosterde appelschijfje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las karnemelk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neetjes bruin brood met zachtgekookt e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ijnenbroo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ppe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loemkoolsla met venkel en kra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rosje druiv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eroosterde lamskoteletjes met tomatencoulis en knolselderijfrietj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lattekaastaartj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las vruchtens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ffie of the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las mel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37:00Z</dcterms:created>
  <dc:creator>Annemieke De Bruyne</dc:creator>
  <dc:description/>
  <cp:keywords/>
  <dc:language>en-US</dc:language>
  <cp:lastModifiedBy>Wim</cp:lastModifiedBy>
  <dcterms:modified xsi:type="dcterms:W3CDTF">2012-03-26T14:44:00Z</dcterms:modified>
  <cp:revision>3</cp:revision>
  <dc:subject/>
  <dc:title>4/ Start to Eat®-voedingsplan</dc:title>
</cp:coreProperties>
</file>