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tra oefeningen unité 9 – unité 16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ul aan met een bepaald of onbepaald lidwoord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un tableau </w:t>
        <w:tab/>
        <w:t>=&gt;  ….. tableau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a table</w:t>
        <w:tab/>
        <w:t>=&gt;  ….. tabl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en schrift</w:t>
        <w:tab/>
        <w:t>=&gt;  ……………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 trein</w:t>
        <w:tab/>
        <w:t>=&gt;  ……………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ul aan met de juiste vorm van het werkwoord 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hebben</w:t>
        <w:tab/>
        <w:t xml:space="preserve">Je ……….. un frère méchant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zingen</w:t>
        <w:tab/>
        <w:tab/>
        <w:t>Tu …………. dans la cuisin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zijn</w:t>
        <w:tab/>
        <w:tab/>
        <w:t>Il ………… grand et fort !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gaan</w:t>
        <w:tab/>
        <w:tab/>
        <w:t xml:space="preserve">Nous ……….. à la gar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ragen</w:t>
        <w:tab/>
        <w:t xml:space="preserve">Vous ……….. toujours un pull ?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wonen</w:t>
        <w:tab/>
        <w:tab/>
        <w:t xml:space="preserve">Elles ……….. à Popering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 xml:space="preserve">Schrijf in het meervoud 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C’est une classe modern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Le garçon aime la fill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Ta voiture est grand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Schrijf in het vrouwelijk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Ma mère est très grande et fort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Ta fille est méchant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lles sont tristes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Vul aan met tu es – vous êtes – tu as – vous avez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Madame, ………………….. la mère de Emile ?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miel, ………… un grand garçon 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Florence, …………. une voiture jaune ?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Monsieur, ………… une petite maison ?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ul aan met het juiste voorzetsel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efening 4 p 5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Antwoord ontkennend op de vraag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u porte toujours un jeans?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Luca a un ordinateur. </w:t>
        <w:tab/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Vous regarder la télé ? </w:t>
        <w:tab/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51:00Z</dcterms:created>
  <dc:creator>Beheerder</dc:creator>
  <dc:description/>
  <cp:keywords/>
  <dc:language>en-US</dc:language>
  <cp:lastModifiedBy>Beheerder</cp:lastModifiedBy>
  <dcterms:modified xsi:type="dcterms:W3CDTF">2009-04-02T08:51:00Z</dcterms:modified>
  <cp:revision>2</cp:revision>
  <dc:subject/>
  <dc:title>Extra oefeningen unité 9 – unité 16:</dc:title>
</cp:coreProperties>
</file>