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tra oefeningen: GRAMMAIR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Werkwoorden vervoege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ebben :</w:t>
        <w:tab/>
        <w:tab/>
        <w:t xml:space="preserve">J’ _______________ un ordinateur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zingen :</w:t>
        <w:tab/>
        <w:tab/>
        <w:tab/>
        <w:t xml:space="preserve">Nous _______________ dans la cuisine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houden van :</w:t>
        <w:tab/>
        <w:tab/>
        <w:t xml:space="preserve">Vous _______________ le professeur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uisteren :</w:t>
        <w:tab/>
        <w:tab/>
        <w:t xml:space="preserve">Tu _______________ ton copain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ertellen :</w:t>
        <w:tab/>
        <w:tab/>
        <w:t>Les garçons _______________ des histoire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ankomen :</w:t>
        <w:tab/>
        <w:tab/>
        <w:t xml:space="preserve">La fille _______________ à Courtra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overstappen :</w:t>
        <w:tab/>
        <w:tab/>
        <w:t xml:space="preserve">Pour aller à Dubruy ils _______________ à Bruxell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jken naar :</w:t>
        <w:tab/>
        <w:tab/>
        <w:t xml:space="preserve">Il _______________  une belle photo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wonen :</w:t>
        <w:tab/>
        <w:tab/>
        <w:tab/>
        <w:t xml:space="preserve">Elle _______________  au premier étage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ezoeken :</w:t>
        <w:tab/>
        <w:tab/>
        <w:t xml:space="preserve">Vous allez _______________ Paris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een bepaald of onbepaald lidwoord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un tableau </w:t>
        <w:tab/>
        <w:t>=&gt;  ….. tablea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la table</w:t>
        <w:tab/>
        <w:tab/>
        <w:t>=&gt;  ….. tab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en schrift</w:t>
        <w:tab/>
        <w:t>=&gt;  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de trein</w:t>
        <w:tab/>
        <w:tab/>
        <w:t>=&gt;  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u w:val="single"/>
        </w:rPr>
        <w:t xml:space="preserve">a) Schrijf in het meervoud 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’est une classe moderne. </w:t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Le garçon aime la fille. </w:t>
        <w:tab/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 voiture est grande. </w:t>
        <w:tab/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  <w:u w:val="single"/>
        </w:rPr>
        <w:t>b) Schrijf in het mannelijk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Ma mère est très grande et forte. </w:t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Ta fille est méchante. </w:t>
        <w:tab/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lles sont tristes. </w:t>
        <w:tab/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Antwoord ontkennend op de vraag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porte toujours un jeans?</w:t>
        <w:tab/>
        <w:tab/>
        <w:t>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uca a un ordinateur. </w:t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Vous regarder la télé ? </w:t>
        <w:tab/>
        <w:tab/>
        <w:tab/>
        <w:t>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het juiste voorzetsel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icht bij:</w:t>
        <w:tab/>
        <w:tab/>
        <w:t xml:space="preserve">Nous sommes …………………… la gar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er van :</w:t>
        <w:tab/>
        <w:tab/>
        <w:t xml:space="preserve">La place Lechat est …………………… la rue Lechien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ot aan :</w:t>
        <w:tab/>
        <w:tab/>
        <w:t xml:space="preserve">Je vais …………………… la station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p :</w:t>
        <w:tab/>
        <w:tab/>
        <w:tab/>
        <w:t xml:space="preserve">L’ordinateur est …………………… la tabl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op :</w:t>
        <w:tab/>
        <w:tab/>
        <w:tab/>
        <w:t xml:space="preserve">Il y a des voitures …………………… la ru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met :</w:t>
        <w:tab/>
        <w:tab/>
        <w:tab/>
        <w:t>Tu es seul ? Viens ……………………nou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et de :</w:t>
        <w:tab/>
        <w:tab/>
        <w:t>Je vais à Durbuy …………………… trai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Voici un petit cadeau …………………… to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On a encore dix minutes …………………… le départ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Il y a des enfants …………………… la maison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na :</w:t>
        <w:tab/>
        <w:tab/>
        <w:tab/>
        <w:t xml:space="preserve">On arrive à Paris …………………… un voyage d’une heure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achter :</w:t>
        <w:tab/>
        <w:tab/>
        <w:t xml:space="preserve">Tu as un jardin …………………… la maison ?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>om :</w:t>
        <w:tab/>
        <w:tab/>
        <w:t>L’arrivée est …………………… 8h52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om te:</w:t>
        <w:tab/>
        <w:tab/>
        <w:t xml:space="preserve">Nous sommes ici …………………… regarder des photos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naar :</w:t>
        <w:tab/>
        <w:tab/>
        <w:t xml:space="preserve">Vous allez </w:t>
      </w:r>
      <w:r>
        <w:rPr>
          <w:rFonts w:cs="Arial" w:ascii="Arial" w:hAnsi="Arial"/>
          <w:sz w:val="20"/>
          <w:szCs w:val="20"/>
        </w:rPr>
        <w:t>…………………… Pari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06:00Z</dcterms:created>
  <dc:creator>Beheerder</dc:creator>
  <dc:description/>
  <cp:keywords/>
  <dc:language>en-US</dc:language>
  <cp:lastModifiedBy>Beheerder</cp:lastModifiedBy>
  <dcterms:modified xsi:type="dcterms:W3CDTF">2009-05-19T14:06:00Z</dcterms:modified>
  <cp:revision>2</cp:revision>
  <dc:subject/>
  <dc:title>Extra oefeningen: GRAMMAIRE</dc:title>
</cp:coreProperties>
</file>