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Unité 4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</w:rPr>
        <w:t>Schrijf de woorden en zinnen twee keer juist over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</w:rPr>
        <w:t>Kleur de mannelijke woorden blauw en de vrouwelijke woorden rood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8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527"/>
        <w:gridCol w:w="3527"/>
      </w:tblGrid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qui?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p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r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garço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pai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amill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m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mama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oeur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ill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pin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p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 copai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m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 copin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bind met de juiste vertal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288"/>
        <w:gridCol w:w="1598"/>
        <w:gridCol w:w="3368"/>
      </w:tblGrid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qui?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papa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ère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gezin, een familie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pa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meisje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rère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is het? Wie is dit?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garçon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moeder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pain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broer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amille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zus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mère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n vader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maman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vader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oeur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n moeder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ille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w vriendin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pine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jongen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père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w vriend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 copain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vriendin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mère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vriend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 copine</w:t>
            </w:r>
          </w:p>
        </w:tc>
        <w:tc>
          <w:tcPr>
            <w:tcW w:w="2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mam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Unité 4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</w:rPr>
        <w:t xml:space="preserve">Vul de juiste vorm van </w:t>
      </w:r>
      <w:r>
        <w:rPr>
          <w:rFonts w:cs="Arial" w:ascii="Arial" w:hAnsi="Arial"/>
          <w:b/>
        </w:rPr>
        <w:t>être</w:t>
      </w:r>
      <w:r>
        <w:rPr>
          <w:rFonts w:cs="Arial" w:ascii="Arial" w:hAnsi="Arial"/>
        </w:rPr>
        <w:t xml:space="preserve"> in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u w:val="single"/>
          <w:lang w:val="fr-BE"/>
        </w:rPr>
      </w:pPr>
      <w:r>
        <w:rPr>
          <w:rFonts w:cs="Arial" w:ascii="Arial" w:hAnsi="Arial"/>
          <w:lang w:val="fr-BE"/>
        </w:rPr>
        <w:t>Kies uit: suis, es, est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8"/>
          <w:szCs w:val="28"/>
          <w:u w:val="single"/>
          <w:lang w:val="fr-B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849" w:gutter="0" w:header="708" w:top="141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Je_________________ Charlotte.</w:t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Tu _________________ ma copine.</w:t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 _________________ d’Anvers.</w:t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lle _________________ chouette.</w:t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’ _________________ mon père.</w:t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Jef _________________mon frère.</w:t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Sofie _________________ ma soeur.</w:t>
      </w:r>
    </w:p>
    <w:p>
      <w:pPr>
        <w:pStyle w:val="Normal"/>
        <w:ind w:left="7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 _________________ une fille.</w:t>
      </w:r>
    </w:p>
    <w:p>
      <w:pPr>
        <w:sectPr>
          <w:type w:val="continuous"/>
          <w:pgSz w:w="11906" w:h="16838"/>
          <w:pgMar w:left="709" w:right="849" w:gutter="0" w:header="708" w:top="1417" w:footer="708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taal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527"/>
      </w:tblGrid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qui?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p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r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garço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amill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mama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oeur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ill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p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 copai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m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 copin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Unité 4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</w:rPr>
        <w:t>Schrijf de woorden en zinnen twee keer juist over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8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527"/>
        <w:gridCol w:w="3527"/>
      </w:tblGrid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qui?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p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r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garço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pai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amill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m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mama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oeur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ill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pin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p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 copai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mè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 copin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rtaal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527"/>
      </w:tblGrid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pap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gezin, een famili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meisj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is het? Wie is dit?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moeder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broer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zu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n vader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vader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n moeder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w vriendi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jonge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w vriend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vriendi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vriend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mam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09" w:right="849" w:gutter="0" w:header="708" w:top="1417" w:footer="708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firstLine="708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6675</wp:posOffset>
          </wp:positionH>
          <wp:positionV relativeFrom="paragraph">
            <wp:posOffset>-449580</wp:posOffset>
          </wp:positionV>
          <wp:extent cx="1001395" cy="640080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0139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8"/>
      </w:rPr>
      <w:t xml:space="preserve">                      </w:t>
    </w:r>
    <w:r>
      <w:rPr>
        <w:rFonts w:cs="Calibri" w:ascii="Calibri" w:hAnsi="Calibri"/>
        <w:sz w:val="28"/>
      </w:rPr>
      <w:t>Naam:</w:t>
      <w:tab/>
      <w:tab/>
      <w:tab/>
      <w:t>Klas:</w:t>
      <w:tab/>
      <w:tab/>
      <w:tab/>
      <w:t>Datum:</w:t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u w:val="no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  <w:lang w:val="nl-NL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alweb">
    <w:name w:val="Normaal (web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8:29:00Z</dcterms:created>
  <dc:creator>TU-AK</dc:creator>
  <dc:description/>
  <cp:keywords/>
  <dc:language>en-US</dc:language>
  <cp:lastModifiedBy>Preferred Customer</cp:lastModifiedBy>
  <cp:lastPrinted>2013-07-30T14:50:00Z</cp:lastPrinted>
  <dcterms:modified xsi:type="dcterms:W3CDTF">2013-10-05T08:29:00Z</dcterms:modified>
  <cp:revision>2</cp:revision>
  <dc:subject/>
  <dc:title>EINDTOETS Getallenkennis 5e leerjaar</dc:title>
</cp:coreProperties>
</file>