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oorwoord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Zaterdag ‎19 ‎juni ‎2010, </w:t>
      </w:r>
      <w:r>
        <w:rPr>
          <w:sz w:val="22"/>
          <w:szCs w:val="22"/>
          <w:rtl w:val="true"/>
        </w:rPr>
        <w:t>‏</w:t>
      </w:r>
      <w:r>
        <w:rPr>
          <w:sz w:val="22"/>
          <w:szCs w:val="22"/>
        </w:rPr>
        <w:t>‎16:15:00. Wandelen aan zee bij vallende duisternis was altijd al speciaal, maar er iets over schrijven was niet zo evident!</w:t>
      </w:r>
    </w:p>
    <w:p>
      <w:pPr>
        <w:pStyle w:val="Normal"/>
        <w:rPr/>
      </w:pPr>
      <w:r>
        <w:rPr>
          <w:sz w:val="22"/>
          <w:szCs w:val="22"/>
        </w:rPr>
        <w:t xml:space="preserve">Eigenlijk heb ik twee “gedichtjes” moeizaam naast mekaar geschreven en dan geprobeerd om er toch eentje van te maken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e ze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ndelend langs het str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nd in h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zon steeds verder dal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en teder gevoel in en om ons he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s de laatste straal aan de einder het oog verbl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en lichte zeebries koelte brengt</w:t>
      </w:r>
    </w:p>
    <w:p>
      <w:pPr>
        <w:pStyle w:val="Normal"/>
        <w:rPr/>
      </w:pPr>
      <w:r>
        <w:rPr>
          <w:sz w:val="22"/>
          <w:szCs w:val="22"/>
        </w:rPr>
        <w:t>Stijgt het verlangen om dicht bijeen te zij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t plotse besef dat het reeds donker word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et het geluid van brekende golven in toonaard stijg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elte maakt plaats voor lichte k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en trui geeft dan zalige warm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golven vertellen verhal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n schepen die zijn verga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n zeelui die nooit meer huiswaarts keer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n donkere bange nachten van wach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dachten tollen mee op het ritme van rollende golv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or de roep van de zee…, kom met me me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ar een onbekend land, waar rust is en vr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ar niemand ooit zal ko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en licht nevelgordijn over z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maan in al haar glor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en aanwakkerende noordenwi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el in de verte het geluid van een misthoo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ms het flitsende licht van een scheepslantaa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 de bevrijdende havengeul</w:t>
      </w:r>
    </w:p>
    <w:p>
      <w:pPr>
        <w:pStyle w:val="Normal"/>
        <w:rPr/>
      </w:pPr>
      <w:r>
        <w:rPr>
          <w:sz w:val="22"/>
          <w:szCs w:val="22"/>
        </w:rPr>
        <w:t>Een vissersboot diep te water, met vis bela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t klingelen van de scheepsb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er en daar het krijsen van een meeu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en veilige haven, de eerste lichtjes van de steig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en rilling gaat door ons he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n kou naar wa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liefde gaat met ons m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dachten worden rust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ietend van vreemde gelui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ierend langs de havenge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m in arm, zo gaan we he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ladimir Script" w:hAnsi="Vladimir Script" w:cs="Vladimir Script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712470" cy="1143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7pt" to="56.05pt,2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ladimir Script" w:ascii="Vladimir Script" w:hAnsi="Vladimir Script"/>
          <w:sz w:val="32"/>
          <w:szCs w:val="32"/>
        </w:rPr>
        <w:t>Poetrjosky</w:t>
      </w:r>
    </w:p>
    <w:p>
      <w:pPr>
        <w:pStyle w:val="Normal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ladimi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9:33:00Z</dcterms:created>
  <dc:creator>jos van criekingen</dc:creator>
  <dc:description/>
  <cp:keywords/>
  <dc:language>en-US</dc:language>
  <cp:lastModifiedBy>jos van criekingen</cp:lastModifiedBy>
  <dcterms:modified xsi:type="dcterms:W3CDTF">2012-01-21T22:06:00Z</dcterms:modified>
  <cp:revision>17</cp:revision>
  <dc:subject/>
  <dc:title>De zee</dc:title>
</cp:coreProperties>
</file>