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9.jpeg" ContentType="image/jpe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7"/>
        <w:gridCol w:w="357"/>
        <w:gridCol w:w="550"/>
        <w:gridCol w:w="350"/>
        <w:gridCol w:w="356"/>
        <w:gridCol w:w="201"/>
        <w:gridCol w:w="907"/>
        <w:gridCol w:w="202"/>
        <w:gridCol w:w="706"/>
        <w:gridCol w:w="604"/>
        <w:gridCol w:w="303"/>
        <w:gridCol w:w="907"/>
        <w:gridCol w:w="101"/>
        <w:gridCol w:w="806"/>
        <w:gridCol w:w="504"/>
        <w:gridCol w:w="403"/>
        <w:gridCol w:w="908"/>
      </w:tblGrid>
      <w:tr>
        <w:trPr>
          <w:trHeight w:val="382" w:hRule="atLeast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2225</wp:posOffset>
                  </wp:positionV>
                  <wp:extent cx="974725" cy="419100"/>
                  <wp:effectExtent l="0" t="0" r="0" b="0"/>
                  <wp:wrapTight wrapText="bothSides">
                    <wp:wrapPolygon edited="0">
                      <wp:start x="-230" y="0"/>
                      <wp:lineTo x="-230" y="21057"/>
                      <wp:lineTo x="21600" y="21057"/>
                      <wp:lineTo x="21600" y="0"/>
                      <wp:lineTo x="-23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22225</wp:posOffset>
                      </wp:positionV>
                      <wp:extent cx="198755" cy="4140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32.6pt;mso-wrap-distance-left:9.05pt;mso-wrap-distance-right:9.05pt;mso-wrap-distance-top:0pt;mso-wrap-distance-bottom:0pt;margin-top:1.75pt;mso-position-vertical-relative:text;margin-left:8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2835" w:hanging="0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eastAsia="Arial"/>
                <w:sz w:val="36"/>
                <w:szCs w:val="36"/>
              </w:rPr>
              <w:t xml:space="preserve">                             </w:t>
            </w:r>
            <w:r>
              <w:rPr>
                <w:rFonts w:cs="Impact" w:ascii="Impact" w:hAnsi="Impact"/>
                <w:sz w:val="36"/>
                <w:szCs w:val="36"/>
              </w:rPr>
              <w:t>fiche</w:t>
            </w:r>
          </w:p>
        </w:tc>
      </w:tr>
      <w:tr>
        <w:trPr/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Naam Product + Toepassing</w:t>
            </w:r>
          </w:p>
        </w:tc>
        <w:tc>
          <w:tcPr>
            <w:tcW w:w="6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omen</w:t>
            </w:r>
          </w:p>
        </w:tc>
        <w:tc>
          <w:tcPr>
            <w:tcW w:w="69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ico’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435" cy="431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022003951"/>
            <w:bookmarkStart w:id="1" w:name="__Fieldmark__0_2022003951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7515" cy="4375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 </w:t>
            </w: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022003951"/>
            <w:bookmarkStart w:id="3" w:name="__Fieldmark__1_202200395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7515" cy="4375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+ </w:t>
            </w: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022003951"/>
            <w:bookmarkStart w:id="5" w:name="__Fieldmark__2_2022003951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7515" cy="43751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022003951"/>
            <w:bookmarkStart w:id="7" w:name="__Fieldmark__3_2022003951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8785" cy="4394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+ </w:t>
            </w: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022003951"/>
            <w:bookmarkStart w:id="9" w:name="__Fieldmark__4_2022003951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1800" cy="43243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 </w:t>
            </w: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022003951"/>
            <w:bookmarkStart w:id="11" w:name="__Fieldmark__5_2022003951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435" cy="4318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n </w:t>
            </w: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022003951"/>
            <w:bookmarkStart w:id="13" w:name="__Fieldmark__6_2022003951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1800" cy="4318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 </w:t>
            </w:r>
            <w:r>
              <w:fldChar w:fldCharType="begin">
                <w:ffData>
                  <w:name w:val="Selectievakje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022003951"/>
            <w:bookmarkStart w:id="15" w:name="__Fieldmark__7_2022003951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435" cy="4318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Xi </w:t>
            </w:r>
            <w:r>
              <w:fldChar w:fldCharType="begin">
                <w:ffData>
                  <w:name w:val="Selectievakje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022003951"/>
            <w:bookmarkStart w:id="17" w:name="__Fieldmark__8_2022003951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2435" cy="4318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</w:r>
            <w:r>
              <w:fldChar w:fldCharType="begin">
                <w:ffData>
                  <w:name w:val="Selectievakj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022003951"/>
            <w:bookmarkStart w:id="19" w:name="__Fieldmark__9_2022003951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var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778510</wp:posOffset>
                      </wp:positionV>
                      <wp:extent cx="798830" cy="781050"/>
                      <wp:effectExtent l="0" t="0" r="0" b="0"/>
                      <wp:wrapSquare wrapText="bothSides"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781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661670" cy="688340"/>
                                        <wp:effectExtent l="0" t="0" r="0" b="0"/>
                                        <wp:docPr id="1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50" t="-48" r="-50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1670" cy="688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pt;height:61.5pt;mso-wrap-distance-left:9.05pt;mso-wrap-distance-right:9.05pt;mso-wrap-distance-top:0pt;mso-wrap-distance-bottom:0pt;margin-top:-61.3pt;mso-position-vertical-relative:text;margin-left: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661670" cy="68834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0" t="-48" r="-50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 nemenmaatregelen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Bij contact met huid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j inslikk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j contact met og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Bij Inhalat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atregelen bij accidenteel vrijkom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soonlijke Beschermingsmiddel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0545" cy="55054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022003951"/>
            <w:bookmarkStart w:id="21" w:name="__Fieldmark__10_2022003951"/>
            <w:bookmarkEnd w:id="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2450" cy="55245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022003951"/>
            <w:bookmarkStart w:id="23" w:name="__Fieldmark__11_2022003951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0545" cy="550545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022003951"/>
            <w:bookmarkStart w:id="25" w:name="__Fieldmark__12_2022003951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0545" cy="550545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022003951"/>
            <w:bookmarkStart w:id="27" w:name="__Fieldmark__13_2022003951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165" cy="5524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Selectievakje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022003951"/>
            <w:bookmarkStart w:id="29" w:name="__Fieldmark__14_2022003951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dbestrijd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us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ddele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635" w:dyaOrig="169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.3pt;height:36.75pt" filled="f" o:ole="">
                  <v:imagedata r:id="rId21" o:title=""/>
                </v:shape>
                <o:OLEObject Type="Embed" ProgID="" ShapeID="ole_rId20" DrawAspect="Content" ObjectID="_1960146736" r:id="rId20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ed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0" w:name="__Fieldmark__15_2022003951"/>
            <w:bookmarkStart w:id="31" w:name="__Fieldmark__15_2022003951"/>
            <w:bookmarkEnd w:id="31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85" w:dyaOrig="17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.85pt;height:37.8pt" filled="f" o:ole="">
                  <v:imagedata r:id="rId23" o:title=""/>
                </v:shape>
                <o:OLEObject Type="Embed" ProgID="" ShapeID="ole_rId22" DrawAspect="Content" ObjectID="_1218338917" r:id="rId22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2" w:name="__Fieldmark__16_2022003951"/>
            <w:bookmarkStart w:id="33" w:name="__Fieldmark__16_2022003951"/>
            <w:bookmarkEnd w:id="33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85" w:dyaOrig="17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.55pt;height:37.45pt" filled="f" o:ole="">
                  <v:imagedata r:id="rId25" o:title=""/>
                </v:shape>
                <o:OLEObject Type="Embed" ProgID="" ShapeID="ole_rId24" DrawAspect="Content" ObjectID="_1966093331" r:id="rId24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ui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4" w:name="__Fieldmark__17_2022003951"/>
            <w:bookmarkStart w:id="35" w:name="__Fieldmark__17_2022003951"/>
            <w:bookmarkEnd w:id="35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5" w:dyaOrig="163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.85pt;height:37.5pt" filled="f" o:ole="">
                  <v:imagedata r:id="rId27" o:title=""/>
                </v:shape>
                <o:OLEObject Type="Embed" ProgID="" ShapeID="ole_rId26" DrawAspect="Content" ObjectID="_147257820" r:id="rId2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6" w:name="__Fieldmark__18_2022003951"/>
            <w:bookmarkStart w:id="37" w:name="__Fieldmark__18_2022003951"/>
            <w:bookmarkEnd w:id="37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FF"/>
              </w:rPr>
            </w:pPr>
            <w:r>
              <w:rPr>
                <w:rFonts w:cs="Arial"/>
                <w:color w:val="0000FF"/>
              </w:rPr>
              <w:drawing>
                <wp:inline distT="0" distB="0" distL="0" distR="0">
                  <wp:extent cx="471805" cy="47180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en wate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tievakje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38" w:name="__Fieldmark__19_2022003951"/>
            <w:bookmarkStart w:id="39" w:name="__Fieldmark__19_2022003951"/>
            <w:bookmarkEnd w:id="39"/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andweer /AD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00330</wp:posOffset>
                      </wp:positionV>
                      <wp:extent cx="571500" cy="4572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6600" stroked="t" o:allowincell="t" style="position:absolute;margin-left:268.6pt;margin-top:7.9pt;width:44.95pt;height:35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299085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pt,23.55pt" to="313.95pt,2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7175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.65pt;mso-position-vertical-relative:text;margin-left:2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414655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65pt;mso-position-vertical-relative:text;margin-left:26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98" w:hRule="atLeast"/>
        </w:trPr>
        <w:tc>
          <w:tcPr>
            <w:tcW w:w="2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tering en opsla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terin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slag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-zinnen</w:t>
            </w:r>
          </w:p>
        </w:tc>
        <w:tc>
          <w:tcPr>
            <w:tcW w:w="7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-Zinnen</w:t>
            </w:r>
          </w:p>
        </w:tc>
        <w:tc>
          <w:tcPr>
            <w:tcW w:w="78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1645</wp:posOffset>
                </wp:positionH>
                <wp:positionV relativeFrom="paragraph">
                  <wp:posOffset>23495</wp:posOffset>
                </wp:positionV>
                <wp:extent cx="6523990" cy="6946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volledige fiche is steeds op te vragen bij Maricou Thierry of Ketels Bart, Preventieadviseur ( Tel. 220/252 of 36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 laatste aanpassing fiche : 23/01/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54.7pt;mso-wrap-distance-left:9.05pt;mso-wrap-distance-right:9.05pt;mso-wrap-distance-top:0pt;mso-wrap-distance-bottom:0pt;margin-top:1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volledige fiche is steeds op te vragen bij Maricou Thierry of Ketels Bart, Preventieadviseur ( Tel. 220/252 of 36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um laatste aanpassing fiche : 23/01/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1.bin"/><Relationship Id="rId21" Type="http://schemas.openxmlformats.org/officeDocument/2006/relationships/image" Target="media/image15.png"/><Relationship Id="rId22" Type="http://schemas.openxmlformats.org/officeDocument/2006/relationships/oleObject" Target="embeddings/oleObject2.bin"/><Relationship Id="rId23" Type="http://schemas.openxmlformats.org/officeDocument/2006/relationships/image" Target="media/image16.png"/><Relationship Id="rId24" Type="http://schemas.openxmlformats.org/officeDocument/2006/relationships/oleObject" Target="embeddings/oleObject3.bin"/><Relationship Id="rId25" Type="http://schemas.openxmlformats.org/officeDocument/2006/relationships/image" Target="media/image17.png"/><Relationship Id="rId26" Type="http://schemas.openxmlformats.org/officeDocument/2006/relationships/oleObject" Target="embeddings/oleObject4.bin"/><Relationship Id="rId27" Type="http://schemas.openxmlformats.org/officeDocument/2006/relationships/image" Target="media/image18.png"/><Relationship Id="rId28" Type="http://schemas.openxmlformats.org/officeDocument/2006/relationships/image" Target="media/image19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09:40:00Z</dcterms:created>
  <dc:creator>leefgroep 2</dc:creator>
  <dc:description/>
  <cp:keywords/>
  <dc:language>en-US</dc:language>
  <cp:lastModifiedBy>arne</cp:lastModifiedBy>
  <cp:lastPrinted>2007-01-25T11:03:00Z</cp:lastPrinted>
  <dcterms:modified xsi:type="dcterms:W3CDTF">2011-01-27T20:07:00Z</dcterms:modified>
  <cp:revision>8</cp:revision>
  <dc:subject/>
  <dc:title> </dc:title>
</cp:coreProperties>
</file>