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isita de Maestros de Herent Flandes, Bélgica</w:t>
      </w:r>
    </w:p>
    <w:p>
      <w:pPr>
        <w:pStyle w:val="NoSpacing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 Cobán, Alta Verapaz, Guatemala.</w:t>
      </w:r>
    </w:p>
    <w:p>
      <w:pPr>
        <w:pStyle w:val="NoSpacing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Spacing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ograma General</w:t>
      </w:r>
    </w:p>
    <w:p>
      <w:pPr>
        <w:pStyle w:val="NoSpacing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09-23 de julio 2010</w:t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6755" cy="203581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8765" cy="226822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/>
      </w:pPr>
      <w:r>
        <w:rPr/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7088"/>
        <w:gridCol w:w="3402"/>
        <w:gridCol w:w="25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í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r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vid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ugar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ernes 09 de juli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2270" cy="378460"/>
                  <wp:effectExtent l="0" t="0" r="0" b="0"/>
                  <wp:docPr id="3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3" t="-95" r="-9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270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K’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:00 H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6:00 H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7:55 Hrs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lida de Zaventem </w:t>
            </w:r>
            <w:r>
              <w:rPr>
                <w:b/>
              </w:rPr>
              <w:t>(Hora de Bélgic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sentarse al aeropuerto de Bruselas </w:t>
            </w:r>
            <w:r>
              <w:rPr>
                <w:b/>
              </w:rPr>
              <w:t>(Hora de Bélgica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alida de Bruselas (Bruselas-Madrid-Guatemala,  Vuelos IBERIA 3207 – 6347) </w:t>
            </w:r>
            <w:r>
              <w:rPr>
                <w:b/>
              </w:rPr>
              <w:t>(Hora de Bélgic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nl-NL"/>
              </w:rPr>
            </w:pPr>
            <w:r>
              <w:rPr>
                <w:lang w:val="nl-NL"/>
              </w:rPr>
              <w:t>Bernardo Dumouil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nl-NL"/>
              </w:rPr>
            </w:pPr>
            <w:r>
              <w:rPr>
                <w:lang w:val="nl-NL"/>
              </w:rPr>
              <w:t>Ines Van Nieuwerburgh March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ventem, Bélgica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5:45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8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9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20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21:00 Hrs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legada al aeropuerto La Aurora, Guatemala </w:t>
            </w:r>
            <w:r>
              <w:rPr>
                <w:b/>
              </w:rPr>
              <w:t>(Hora de Guatemal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ienvenida a la delegación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/>
              <w:t>Llegada al hospedaje Hotel Clariss 8ª. Av. 15-14 zona 1 Guatema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a en el Hot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an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nl-NL"/>
              </w:rPr>
              <w:t>Ines Van Nieuwerburgh Marchand- Personero de Adici-Edwin Catú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Transporte:</w:t>
            </w:r>
            <w:r>
              <w:rPr/>
              <w:t xml:space="preserve"> Microbús rentado por Adic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udad de Guatemal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ábado 10 de  jul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4015" cy="361315"/>
                  <wp:effectExtent l="0" t="0" r="0" b="0"/>
                  <wp:docPr id="4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6" t="-100" r="-9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K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8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0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3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4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8:00 H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:00 H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:00 Hrs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ayu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lizar cambio de moneda en el sistema bancario de Guatema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muerzo en la ciudad de Guatema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aje a la ciudad de Cobá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legada al hospedaje Centro San Benito, 4ª. calle 9-33, zona 4 Cobá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a en el Centro San Benito de la comunidad Benedictina, Cobán A.V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an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nl-NL"/>
              </w:rPr>
              <w:t>Personero de Adici -Ines Van Nieuwerburgh Marchand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dwin Catú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Transporte:</w:t>
            </w:r>
            <w:r>
              <w:rPr/>
              <w:t xml:space="preserve"> Microbús rentado por Adic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udad de Guatemala- Ciudad Cobá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mingo 11 de juli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" cy="353060"/>
                  <wp:effectExtent l="0" t="0" r="0" b="0"/>
                  <wp:docPr id="5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7" t="-102" r="-9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 K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7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9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0:3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3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5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:00 H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:00 Hrs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ayuno en el Centro San Benito de la comunidad Benedictina, Cobán A.V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sistir a la Misa de Catedral de Santo Domingo de Guzmán, Cobán A.V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sita al Instituto Mixto “Monja Blanca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muerzo en el Centro San Benito de la comunidad Benedictina, Cobán A.V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unión con los responsables del hermanamient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Bienvenid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Explicación de los objetivo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Revisión del programa y horario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Vari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a en el Centro San Benito de la comunidad Benedictina, Cobán A.V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an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nes Van Nieuwerburgh Marchand-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dwin Catú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Transporte:</w:t>
            </w:r>
            <w:r>
              <w:rPr/>
              <w:t xml:space="preserve"> Colectivo de la ciud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nl-NL"/>
              </w:rPr>
              <w:t xml:space="preserve">Ines Van Nieuwerburgh Marchand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nl-NL"/>
              </w:rPr>
            </w:pPr>
            <w:r>
              <w:rPr>
                <w:lang w:val="nl-NL"/>
              </w:rPr>
              <w:t>Edwin Catún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Transporte:</w:t>
            </w:r>
            <w:r>
              <w:rPr>
                <w:lang w:val="en-US"/>
              </w:rPr>
              <w:t xml:space="preserve"> Pick-up de Adici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udad Cobá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unes 1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e juli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2270" cy="374015"/>
                  <wp:effectExtent l="0" t="0" r="0" b="0"/>
                  <wp:docPr id="6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3" t="-96" r="-93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27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k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6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7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3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4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9:00 H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:00 Hrs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ayuno en el Centro San Benito de la comunidad Benedictina, Cobán A.V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aje a la Región de Nimlasa’ch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muerzo en Nimlasa’ch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arrollo de programa específico a cargo de los maestros de la escuela en coordinación de Héctor Col Choc de la oficina del Programa Federal Her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Bienvenid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Explicación de los objetivo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Encuentro con los maestros de la regió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Encuentro con los Comités de la regió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Encuentro con los representantes de la regió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an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rsoneros de Adici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utoridades de la región de Nimlasa’chal-Ines Van Nieuwerburgh Marchan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Transporte:</w:t>
            </w:r>
            <w:r>
              <w:rPr>
                <w:lang w:val="en-US"/>
              </w:rPr>
              <w:t xml:space="preserve"> Pick-up de Adic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gión de Nimlasa’ch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tes 13 de juli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2270" cy="374650"/>
                  <wp:effectExtent l="0" t="0" r="0" b="0"/>
                  <wp:docPr id="7" name="Imagen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3" t="-95" r="-9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27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Q’an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6:3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7:3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3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4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9:00 H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:00 Hrs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sayun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sita a la Escuela de Nimlasa’cha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 xml:space="preserve">Bienvenida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Inserción y conocimiento de la realidad escolar (3 hora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ompartir una lección en cada salón de clase (1.5 hora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ompartir dinámicas (1 hor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rtir almuerz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álogo acerca de las perspectivas, las condiciones y el futuro del hermanamiento entre cada una de las escuelas involucradas, con la participación de maestros, directores, alumnos y  padres de familia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Aporte de cada una de las escuel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e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an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rsoneros de Adici- Autoridades y maestros de Nimlasa’chal- Ines Van Nieuwerburgh Marchan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Transporte:</w:t>
            </w:r>
            <w:r>
              <w:rPr>
                <w:lang w:val="en-US"/>
              </w:rPr>
              <w:t xml:space="preserve"> Pick-up de Adic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gión de Nimlasa’ch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ércoles 14 de juli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4650" cy="366395"/>
                  <wp:effectExtent l="0" t="0" r="0" b="0"/>
                  <wp:docPr id="8" name="Imagen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97" r="-9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To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6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7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3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4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9:00 H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:00 Hrs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ayuno en Nimlasa’ch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torno a la Ciudad de Cobá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muerzo en el Centro San Benito de la comunidad Benedictina, Cobán A.V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aseo por el Centro Histórico de la ciudad de Cobán:</w:t>
            </w:r>
            <w:r>
              <w:rPr>
                <w:rFonts w:cs="Arial"/>
              </w:rPr>
              <w:t xml:space="preserve"> Palacio de Gobernación, (plática con el gobernador de Alta Verapaz y visita al museo histórico y al mercado de Artesanías) Iglesia Catedral, Convento Santo Domingo</w:t>
            </w:r>
            <w:r>
              <w:rPr/>
              <w:t>, Estadio Verapa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a en el Centro San Benito de la comunidad Benedictina, Cobán A.V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an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ici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nes Van Nieuwerburgh Marchand -Autoridades de Nimlasa’chal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en-US"/>
              </w:rPr>
              <w:t>Transporte: Pick-up de Ad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nl-NL"/>
              </w:rPr>
              <w:t>Ines Van Nieuwerburgh Marchand - Edwin Catú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sita a p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gión de Nimlasa’ch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udad Cobá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ueves 15  de juli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" cy="356870"/>
                  <wp:effectExtent l="0" t="0" r="0" b="0"/>
                  <wp:docPr id="9" name="Imagen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 Tz’i’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6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7:3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3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4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7:00 H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:00 H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:00 Hrs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ayuno Centro San Benito de la comunidad Benedictina, Cobán A.V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sita a la Escuela Oficial Rural Mixta aldea “El Rosario”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 xml:space="preserve">Bienvenida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Inserción y conocimiento de la realidad escolar (3 hora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ompartir una lección en cada salón de clase (1.5 hora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ompartir dinámicas (1 hor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rtir almuerz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álogo acerca de las perspectivas, las condiciones y el futuro del hermanamiento, con la participación de maestros, directores y alumnos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Aporte de cada una de las escuela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Aporte de cada uno de los padres de famil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torno a la Ciudad de Cobá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a en el Centro San Benito de la comunidad Benedictina, Cobán A.V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an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ici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es Van Nieuwerburgh Marchand -  Edwin Catún-maestros de la escuela El Rosari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Transporte:</w:t>
            </w:r>
            <w:r>
              <w:rPr>
                <w:lang w:val="en-US"/>
              </w:rPr>
              <w:t xml:space="preserve"> Pick-up de Adic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dea El Rosario- Ciudad Cobá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ernes 16 de juli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8615" cy="341630"/>
                  <wp:effectExtent l="0" t="0" r="0" b="0"/>
                  <wp:docPr id="10" name="Imagen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104" r="-10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B’atz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6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7:3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3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4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9:00 H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:00 Hrs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ayuno en el Centro San Benito de la comunidad Benedictina, Cobán A.V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sita a la Escuela Oficial Rural Mixta aldea “El Rosario”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Inserción y conocimiento de la realidad escolar (3 hora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ompartir una lección en cada salón de clase (1.5 hora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ompartir dinámicas (1 hor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muerzo en el Centro San Benito de la comunidad Benedictina, Cobán A.V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sita a Museos Poqomchi’ de la Regió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a en el Centro San Benito de la comunidad Benedictina, Cobán A.V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an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ici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es Van Nieuwerburgh Marchand  - Edwin Catún-maestros de la escuela El Rosari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nl-NL"/>
              </w:rPr>
              <w:t>Transporte:</w:t>
            </w:r>
            <w:r>
              <w:rPr>
                <w:lang w:val="nl-NL"/>
              </w:rPr>
              <w:t xml:space="preserve"> Pick-up de Adici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nl-NL"/>
              </w:rPr>
              <w:t>Ines Van Nieuwerburgh Marchand  - Edwin Catú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Transporte:</w:t>
            </w:r>
            <w:r>
              <w:rPr/>
              <w:t xml:space="preserve"> Colectivo de la ciudad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dea El Rosario- Ciudad Cobá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ábado 17 de juli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6870" cy="348615"/>
                  <wp:effectExtent l="0" t="0" r="0" b="0"/>
                  <wp:docPr id="11" name="Imagen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2" r="-10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 B’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6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7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3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4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9:00 H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:00 Hrs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ayuno en el Centro San Benito de la comunidad Benedictina, Cobán A.V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aje a la Región de Nimlaha’k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muerzo en Nimlaha’k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arrollo de programa específico a cargo de los maestros de la escuela en coordinación con el señor Héct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Bienvenid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Explicación de los objetivo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Encuentro con los maestros de la regió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Encuentro con los Comités de la regió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Encuentro con los representantes de la regió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anso Nimlaha’k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rsoneros de Adici- autoridades de la comunidad de Nimlaha’kok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es Van Nieuwerburgh Marchand  -Héctor-Arnulfo Cucul, René Medina y María Vitalina Tecú Tec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Transporte:</w:t>
            </w:r>
            <w:r>
              <w:rPr>
                <w:lang w:val="en-US"/>
              </w:rPr>
              <w:t xml:space="preserve"> Pick-up de Ad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gión de Nimlaha’ko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mingo 18 de juli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" cy="357505"/>
                  <wp:effectExtent l="0" t="0" r="0" b="0"/>
                  <wp:docPr id="12" name="Imagen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7" t="-101" r="-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6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7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3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4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9:00 H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:00 Hrs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ayuno en la comunidad de Nimlaha’k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grama especial organizado por los maestros y autoridades de Nimlaha’kok en coordinación con el señor Héctor Col Choc de la oficina del Programa Federal  de Her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muerz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arrollo de programa específico a cargo de los maestros de la escuela en coordinación de Héctor Col Choc de la oficina Federal de Her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anso Nimlaha’k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rsoneros de Adici- autoridades de la comunidad de Nimlaha’kok-Ines Van Nieuwerburgh Marchand -Héctor-Arnulfo Cucul, René Medina, María Vitalina Tecú Tec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gión de Nimlaha’ko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unes 19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 juli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" cy="357505"/>
                  <wp:effectExtent l="0" t="0" r="0" b="0"/>
                  <wp:docPr id="13" name="Imagen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n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7" t="-101" r="-9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H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6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7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7:3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3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4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:00 H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:00 Hrs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ayuno en la comunidad de Nimlaha’k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iaje a la Escuela Santa Anit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sita a la Escuela Oficial Rural Mixta aldea “Santa Anita”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Inserción y conocimiento de la realidad escolar (3 hora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ompartir una lección en cada salón de clase (1.5 hora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ompartir dinámicas (1 hor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muerz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álogo acerca de las perspectivas, las condiciones y el futuro del hermanamiento, con la participación de maestros, directores y padres de familia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Aporte de cada una de los padres de famil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a en la comunidad Santa Ani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anso en la comunidad Santa Ani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dici - Ines Van Nieuwerburgh Marchand  -maestros de la escuela Santa Anita- autoridades de la comunidad de Santa Ani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Transporte:</w:t>
            </w:r>
            <w:r>
              <w:rPr>
                <w:lang w:val="en-US"/>
              </w:rPr>
              <w:t xml:space="preserve"> Pick-up de Ad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unidad de Santa Anit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artes 20 de juli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6870" cy="337820"/>
                  <wp:effectExtent l="0" t="0" r="0" b="0"/>
                  <wp:docPr id="14" name="Imagen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n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106" r="-100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Tz’ik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6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7:3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3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4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7:00 H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:00 H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:30 H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:30 Hrs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ayuno en la comunidad Santa Ani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sita a la Escuela Oficial Rural Mixta aldea “Nimlaha’kok”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Inserción y conocimiento de la realidad escolar (3 hora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ompartir una lección en cada salón de clase (1.5 hora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ompartir dinámicas (1 hor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muerz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álogo acerca de las perspectivas, las condiciones y el futuro del hermanamiento, con la participación de maestros, directores y padres de familia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Aporte de cada una de los padres de famil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torno a la comunidad de Nimlaha’k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valuación I de los acontecido en Nimlaha’kok y Santa Ani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a en la comunidad de Nimlaha’k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anso en la comunidad de Nimlaha’k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ici 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nes Van Nieuwerburgh Marchand  -maestros de las escuelas Santa Anita y Nimlaha’ko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Transporte:</w:t>
            </w:r>
            <w:r>
              <w:rPr>
                <w:lang w:val="en-US"/>
              </w:rPr>
              <w:t xml:space="preserve"> Pick-up de Ad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gión de Nimlaha’ko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ércoles 21 de juli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6870" cy="348615"/>
                  <wp:effectExtent l="0" t="0" r="0" b="0"/>
                  <wp:docPr id="15" name="Imagen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n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102" r="-10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Ajma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6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7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3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4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6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:00 H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:00 Hrs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ayuno en la comunidad e Nimlaha’k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torno a la Ciudad de Cobá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muerzo en el Hospedaje del Templo del Calvario, Cobán A.V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scans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valuación II encuentro con todos los involucrados en la visita de la delegación de maestros, en las instalaciones de Adi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a en las Instalaciones de Adi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an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ici 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es Van Nieuwerburgh Marchand  -maestros de las escuelas Santa Anita y Nimlaha’kok- Edwin Catú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Transporte:</w:t>
            </w:r>
            <w:r>
              <w:rPr>
                <w:lang w:val="en-US"/>
              </w:rPr>
              <w:t xml:space="preserve"> Pick-up de Ad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gión de Nimlaha’ko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udad Cobá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ueves 2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 julio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6870" cy="346075"/>
                  <wp:effectExtent l="0" t="0" r="0" b="0"/>
                  <wp:docPr id="16" name="Imagen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n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0" t="-103" r="-100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No’o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7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8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3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4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8:00 H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:00 H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:00 Hrs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ayuno en el Hospedaje del Templo del Calvario, Cobán A.V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paración del viaje de retor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muerzo en el Hospedaje del Templo del Calvario, Cobán A.V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aje a la ciudad Capital de Guatemala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/>
              <w:t>Llegada al hospedaje Hotel Clariss  8ª. Av. 15-14 zona 1, Guatema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an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ici 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es Van Nieuwerburgh March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Transporte:</w:t>
            </w:r>
            <w:r>
              <w:rPr/>
              <w:t xml:space="preserve"> Microbús rentado por Adic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udad Cobán- Ciudad de Guatemal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ernes 23 de juli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1630" cy="336550"/>
                  <wp:effectExtent l="0" t="0" r="0" b="0"/>
                  <wp:docPr id="17" name="Imagen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n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4" t="-107" r="-104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Tij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7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08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3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5:00 Hrs.</w:t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  <w:t>17:05 Hrs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ayu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sita al Centro Histórico de la Ciudad de Guatemal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/>
              </w:rPr>
              <w:t>Teatro Nacional Miguel Ángel Asturias y Palacio Nacional de la Cultu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muerz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legar al Aeropuerto La Aurora de Guatema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lida del vuelo con rumbo a Bélgica (Vuelos IBERIA 6348 y 321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nl-NL"/>
              </w:rPr>
              <w:t>Ines Van Nieuwerburgh Marchand 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Visita a p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udad de Guatemal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ábado 24 de juli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8615" cy="341630"/>
                  <wp:effectExtent l="0" t="0" r="0" b="0"/>
                  <wp:docPr id="18" name="Imagen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n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2" t="-104" r="-10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 Kawu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:20 Hrs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legada al aeropuerto de Brusela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nl-NL"/>
              </w:rPr>
              <w:t>Ines Van Nieuwerburgh Marchand - Bernard Dumouil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uselas, Bélgica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Teléfonos de contacto en Guatemala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sociación para el Desarrollo Integral Comunitario –ADICI WAQLIIQO-: 79522257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entro San Benito de la comunidad Benedictina, Cobán A.V. : 79513188</w:t>
      </w:r>
    </w:p>
    <w:p>
      <w:pPr>
        <w:pStyle w:val="NoSpacing"/>
        <w:numPr>
          <w:ilvl w:val="0"/>
          <w:numId w:val="1"/>
        </w:numPr>
        <w:rPr/>
      </w:pPr>
      <w:r>
        <w:rPr>
          <w:sz w:val="28"/>
          <w:szCs w:val="28"/>
        </w:rPr>
        <w:t>Parroquia  El Calvario, Cobán A.V.: 79510460</w:t>
      </w:r>
    </w:p>
    <w:p>
      <w:pPr>
        <w:pStyle w:val="NoSpacing"/>
        <w:numPr>
          <w:ilvl w:val="0"/>
          <w:numId w:val="1"/>
        </w:numPr>
        <w:rPr/>
      </w:pPr>
      <w:r>
        <w:rPr>
          <w:sz w:val="28"/>
          <w:szCs w:val="28"/>
        </w:rPr>
        <w:t>Oficina del Programa Federal de Herent en Nimlaha’kok:  49718851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Hotel Clariss, Ciudad Guatemala: 22321113 – 22323466 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dwin Armando Catún Caal: 79511412 y 53353390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rnulfo Cucul: 51950303</w:t>
      </w:r>
    </w:p>
    <w:p>
      <w:pPr>
        <w:pStyle w:val="NoSpacing"/>
        <w:numPr>
          <w:ilvl w:val="0"/>
          <w:numId w:val="1"/>
        </w:numPr>
        <w:rPr/>
      </w:pPr>
      <w:r>
        <w:rPr>
          <w:sz w:val="28"/>
          <w:szCs w:val="28"/>
        </w:rPr>
        <w:t>René Medina Choc: 53319204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operativa Nimlaha’kok: 53745857 (para localizar a los maestros de Nimlaha’kok)</w:t>
      </w:r>
    </w:p>
    <w:p>
      <w:pPr>
        <w:pStyle w:val="NoSpacing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onTextChar">
    <w:name w:val="Balloon Tex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_tradn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7:10:00Z</dcterms:created>
  <dc:creator>EDWIN CATUN</dc:creator>
  <dc:description/>
  <cp:keywords/>
  <dc:language>en-US</dc:language>
  <cp:lastModifiedBy>Gemeente Herent</cp:lastModifiedBy>
  <cp:lastPrinted>2010-06-29T09:07:00Z</cp:lastPrinted>
  <dcterms:modified xsi:type="dcterms:W3CDTF">2010-06-29T07:14:00Z</dcterms:modified>
  <cp:revision>3</cp:revision>
  <dc:subject/>
  <dc:title>Visita de Maestros de Herent Flandes, Bélgica</dc:title>
</cp:coreProperties>
</file>