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A partial list of Afghan civilians who have died in Afghanistan since 7 October 2001.</w:t>
      </w:r>
    </w:p>
    <w:p>
      <w:pPr>
        <w:pStyle w:val="Normal"/>
        <w:jc w:val="center"/>
        <w:rPr/>
      </w:pPr>
      <w:r>
        <w:rPr>
          <w:rFonts w:cs="Franklin Gothic Medium" w:ascii="Franklin Gothic Medium" w:hAnsi="Franklin Gothic Medium"/>
          <w:sz w:val="28"/>
          <w:szCs w:val="28"/>
        </w:rPr>
        <w:t>158 names - 25 pages (as of 31 October 2008).</w:t>
      </w:r>
    </w:p>
    <w:p>
      <w:pPr>
        <w:pStyle w:val="Normal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Distributed by Voices in the Wilderness UK 0845 458 2564 or &lt;www.j-n-v.org&gt;</w:t>
      </w:r>
    </w:p>
    <w:p>
      <w:pPr>
        <w:pStyle w:val="Normal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(Source: Afghan Victims Memorial based on media reports, maintained by Professor Marc Herold: http://pubpages.unh.edu/~mwherold/memorial.htm )</w:t>
      </w:r>
    </w:p>
    <w:p>
      <w:pPr>
        <w:pStyle w:val="Normal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-------------------------------------------------------------------------------------------------------</w:t>
      </w:r>
    </w:p>
    <w:p>
      <w:pPr>
        <w:pStyle w:val="Normal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Atta Gul 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the village of Shiro Obay, Kandahar Province, Afghanistan, on the night of 21 March 2006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Muhammad Alam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the village of Shiro Obay, Kandahar Province, Afghanistan, on the night of 21 March 2006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Muhammad Naseem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the village of Shiro Obay, Kandahar Province, Afghanistan, on the night of 21 March 2006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Mohibullah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the village of Shiro Obay, Kandahar Province, Afghanistan, on the night of 21 March 2006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Muhammad Aslam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the village of Shiro Obay, Kandahar Province, Afghanistan, on the night of 21 March 2006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Muhmmad Ayub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the village of Shiro Obay, Kandahar Province, Afghanistan, on the night of 21 March 2006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Habibullah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the village of Shiro Obay, Kandahar Province, Afghanistan, on the night of 21 March 2006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Jilani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the village of Shiro Obay, Kandahar Province, Afghanistan, on the night of 21 March 2006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Haji Nida Muhammad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the village of Shiro Obay, Kandahar Province, Afghanistan, on the night of 21 March 2006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Muhammad Esa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the village of Shiro Obay, Kandahar Province, Afghanistan, on the night of 21 March 2006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Faiz Mohammad, 79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the village of Shagay, Farah Province, Afghanistan, on the night of 3 Februar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Mauladad, 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the village of Shagay, Farah Province, Afghanistan, on the night of 3 Februar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Allahdad, 10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the village of Shagay, Farah Province, Afghanistan, on the night of 3 Februar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Shah Wali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the village of Shagay, Farah Province, Afghanistan, on the night of 3 Februar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Ahmad Shah, 14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the village of Shagay, Farah Province, Afghanistan, on the night of 3 Februar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Haji Saleh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the village of Shagay, Farah Province, Afghanistan, on the night of 3 Februar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Malok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the village of Shagay, Farah Province, Afghanistan, on the night of 3 Februar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Janan, 11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the village of Shagay, Farah Province, Afghanistan, on the night of 3 Februar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Mohammad Wali, 7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the village of Shagay, Farah Province, Afghanistan, on the night of 3 Februar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Saeed Rasul, 50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Do'ab district, Nuristan Province, Afghanistan, on 6 April 2008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Rahmatullah, 45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Do'ab district, Nuristan Province, Afghanistan, on 6 April 2008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Bibi Jan, 70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Do'ab district, Nuristan Province, Afghanistan, on 6 April 2008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Muhammed Aman, 60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Do'ab district, Nuristan Province, Afghanistan, on 6 April 2008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Wali Muhammad, 60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Do'ab district, Nuristan Province, Afghanistan, on 6 April 2008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Sattar, 65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Do'ab district, Nuristan Province, Afghanistan, on 6 April 2008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Hazrat Shah, 70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Do'ab district, Nuristan Province, Afghanistan, on 6 April 2008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Reza Muhammed, 60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Do'ab district, Nuristan Province, Afghanistan, on 6 April 2008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Dr Nemetalluh, doctor of the Bella village clinic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the village of Bella, Nuristan Province, Afghanistan, on 4 July 2008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alam Massi, guard at the Bella village clinic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the village of Bella, Nuristan Province, Afghanistan, on 4 July 2008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Naeem Massi, nurse at the Bella village clinic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the village of Bella, Nuristan Province, Afghanistan, on 4 July 2008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Sonkra, landowner near Bella village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the village of Bella, Nuristan Province, Afghanistan, on 4 July 2008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Rafiullah, 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the village of Bella, Nuristan Province, Afghanistan, on 4 July 2008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Noorullah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the village of Bella, Nuristan Province, Afghanistan, on 4 July 2008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Sulaiman Klorick, shopkeeper in Bella village 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the village of Bella, Nuristan Province, Afghanistan, on 4 July 2008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Hazrat Ali, driver 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the village of Bella, Nuristan Province, Afghanistan, on 4 July 2008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Shoaib Sondi, shopkeeper in Bella village 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the village of Bella, Nuristan Province, Afghanistan, on 4 July 2008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afayatullah, driver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the village of Bella, Nuristan Province, Afghanistan, on 4 July 2008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Tabgul, driver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the village of Bella, Nuristan Province, Afghanistan, on 4 July 2008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Dr Najeebullah, doctor at the Bella village clinic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the village of Bella, Nuristan Province, Afghanistan, on 4 July 2008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Sanaullah, shopkeeper in Bella village 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the village of Bella, Nuristan Province, Afghanistan, on 4 July 2008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Azza Ahmed Nuwair, 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Killed by US bombing - with her son and daughter - in the mountains around Tora Bora, Nangarhar Province, Afghanistan, about 3 December 2001 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Jamal Naseer, 18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Tortured to death while in detention at a US Special Forces base near Gardez, Paktia Province, Afghanistan, on 17 March 2003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ariam, 35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bombing in the village of Toreghly, Balkh Province, Afghanistan, in October 2001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Asmatullah, 40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bombing - with his two sons - in the village of Robat, Balkh Province, Afghanistan, on 13 November 2001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Ahmad, 25, shopkeeper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precision bomb in his shop in the Shahr-i-Nau neighbourhood of Kandahar, Afghanistan on 30 October 2001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Mohammad Sharif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bombing in the Dehdadi area, Balkh Province, Afghanistan, in November 2001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Bismellah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Died of injuries sustained in a US bombing in Kabul, Afghanistan, in October 2001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Abdul Wali, 28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Tortured to death in a US Special Forces base south of Asadabad village, Kunar Province, Afghanistan on 23 June 2003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Azza Anwar Nuweira, 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- with her daughter and over 20 other villagers - in the US bombing of the village of Agam, north of the Tora Bora mountains, Afghanistan, on 2 December 2001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Niaz Mohammad, 27, farmer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pache helicopter fire on the village of Khoni Baggcha, Paktia Province, Afghanistan, on 31 July 2002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arim Jan, 15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- with nine other civilians - by US bombing of a double wedding party in the village of Balkheyl, Paktia Province, Afghanistan, on 16 May 2002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Haji Sana Gul, 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forces during a raid on his school in the village of Hazar Qadam, Uruzgan Province, Afghanistan, on 24 January 2002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Sayyid Ahmad, 16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when he picked up an unexploded US cluster bomb in Shakar Qala village, near Herat, Afghanistan, on 21 November 2001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Fatima Sarajiddin, 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a laser-guided 500lb bomb - along with six granddaughters and two grandsons - in the village of Zani Kehl, Paktia Province, on 16 November 2001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Mohammad Rais Khan, 32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troops in Lakan village, near Khost, Afghanistan, in September 2004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Sher Mohammad, 51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Died in US custody near Lakan village, near Khost, Afghanistan, in September 2004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Wahid Ullah, 16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bombing in the village of Garikhil, near the Tora Bora mountains, Afghanistan, on 16 November 2001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Shirin, 12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a US Spectre helicopter attack on a double wedding party in the village of Kakarak, Afghanistan, on 1 July 2002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Maulvi Mian Jan, village elder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bombing of a convoy carrying tribal leaders from Paktia Province to Kabul on 20 December 2001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Roquia, 14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bombing of the Qala-e-Wakil neighbourhood of Kabul, Afghanistan, on 14 October 2001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Abdul Wahed, 28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Tortured to death in a US Special Forces base in the town of Gereshk, Helmand Province, Afghanistan, on 6 November 2003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Gholam Khader, 45, a farmer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as he walked home by a cluster bomb near the village of Kalakhan, Kabul Province, Afghanistan, on 25 November 2001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Freidun, 20, a farmer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as he worked in his field by US bombs dropped on a nearby water reservoir near Bibi Hisar, Kabul Province, Afghanistan, on 10 November 2001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Dilawar, 22, taxi driver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Tortured to death in a CIA detention centre at Bagram Air Force base, Afghanistan, on 13 December 2002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Janat Khan, 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in a US raid in the city of Khost, Afghanistan, on 27 October 2004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Raz Mohammad, 9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Shot while sitting under a mulberry tree in the village of Laka Tiga, Paktia Province, Afghanistan, on 5 June 2003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Sharpari, 10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a cluster bomb landing on his family garden in the village of Charykari, near Kunduz, Afghanistan, on 17 November 2001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Roza Khan, 13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- with two of his cousins - by gunfire near a US/Italian base near Khost, Afghanistan, on 8 October 2007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Naseer Ahmad Safiullah, night watchman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- with three other watchmen - by a US bomb landing on the headquarters of the de-mining agency which he was guarding in north-east Kabul, Afghanistan, on 8 October 2001.</w:t>
      </w:r>
    </w:p>
    <w:p>
      <w:pPr>
        <w:pStyle w:val="Normal"/>
        <w:rPr>
          <w:rFonts w:ascii="Franklin Gothic Medium" w:hAnsi="Franklin Gothic Medium" w:eastAsia="Franklin Gothic Medium" w:cs="Franklin Gothic Medium"/>
          <w:sz w:val="28"/>
          <w:szCs w:val="28"/>
        </w:rPr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Maulvi Ahmad, 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a US precision strike on his home in the village of Parakhil, Nangarhar Province, Afghanistan, on 18 July 2002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Baz Muhammad, 65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Died of injuries sustained during a US bombing of the village of Kali Tazi, Uruzgan Province, Afghanistan, on 23 October 2001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Inzar Khan, 15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with his bride and 31 guests at his double wedding party in the village of Qalaye Niazi, Paktia Province, Afghanistan, on 29 December 2001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Muhammad Dawood, 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during a midnight US/NATO raid on his home in Zarghun Shah village, Logar Province, Afghanistan, on 9 July 2008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Nazila, 5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- along with five other civilians - by a US precision strike on her block of flats in central Kabul, Afghanistan, on 17 October 2001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Zaryalay, 11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British troops who fired on his family car while driving in Kabul, on 22 March 2007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Yaqub, 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bombing of the nieghbourhood of Bahlol Swahib in Ghazni city, Afghanistan, on 12 November 2001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Sayed Nasim Aghah, 55, truck driver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when a US bomb hit his truck in the Bagh-e-Pul in western Kandahar, Afghanistan, on 16 October 2001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Haji Niamatullah, 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with five neighbours by US or British troops raiding the village of Necha Karez, Helmand Province, Afghanistan, on 9 Februar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Noor Ahmad, 37, translator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his US supervisor at US Protection and Investigation in the village of Tut, Farah Province, Afghanistan, on 28 September 2005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Naqibullah, farmer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- with his wife and child - by a US strike on his home in the Ebrahim Khel area of Kapisa Province, on 24 Februar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Mullah Malik, cleric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forces raiding his home in the village of Kamalkhel, Logar Province, Afghanistan, on 27 Ma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Rahmet Wali, 24, former member of the Afghan national cricket team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-led forces raiding his home in the village of Kheder Pirano, near Khost, Afghanistan, on 27 August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Maulvi Muhammad Wali, religious scholar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-led forces raiding his home in the Latakhi area of Khost Province, Afghanistan, on 22 September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Saifullah, religious scholar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a US cruise missile attack on the suburb of Darul Aman, south of Kabul, Afghanistan, on 22 October 2001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Taj Muhammed, 5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bombing of a munitions dump one kilometre away from his home in the village of Lowala, near Kandahar, Afghanistan, on 10 October 2001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Nematullah, 7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with two sisters and a cousin by the US bombing of a nearby munitions dump in the Qargha neighbourhood of northwestern Kabul, Afghanistan, on 11 October 2001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Abdul Saboor, UN courier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a US bomb landing on the headquarters of the de-mining agency which he was visiting in north-east Kabul, Afghanistan, on 8 October 2001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Sharif Jan, 12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Killed with another boy by a cluster bomb at Hadda Farm, near Jalalabad, Afghanistan, on 22 October 2002. 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Molvi Ahmad, 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bombing of his brother's home in the village of Pirakhel, Nangarhar Province, Afghanistan, on 18 July 2002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Saifullah, 13, 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a US bomb while he worked in a field with his father on the outskirts of Kandahar, Afghanistan, on 3 December 2001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oKo Gul, 30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a US precision bomb in the village of Ghanikhel in the Shomali Plains, Afghanistan, on 27 October 2001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Zarifi, 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a US precision bomb in the village of Ghanikhel in the Shomali Plains, Afghanistan, on 27 October 2001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Amin, 9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a US cluster bomb in the fields near the village of Rabat, in Herat Province, Afghanistan, in February 2002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Arbabrahim, 52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a US cluster bomb in the fields near the village of Rabat, in Herat Province, Afghanistan, on 21 December 2001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Sadar Wali, 16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a British air strike near Lashkar Gah, Helmand Province, Afghanistan, in July 2006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Muhammad Wali, 12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a British air strike near Lashkar Gah, Helmand Province, Afghanistan, in July 2006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Umar Khan, 4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a NATO air strike in the village of Tajoi, Helmand Province, Afghanistan, in April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Sher Ali Aqa, 75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a NATO air strike in the village of Tajoi, Helmand Province, Afghanistan, in April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Abadullah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a US helicopter gunship on the highway near the town of Asmar, Kunar Province, Afghanistan, on 28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Mutahar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a US helicopter gunship on the highway near the town of Asmar, Kunar Province, Afghanistan, on 28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Saadullah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a US helicopter gunship on the highway near the town of Asmar, Kunar Province, Afghanistan, on 28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Ajab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a US helicopter gunship on the highway near the town of Asmar, Kunar Province, Afghanistan, on 28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Zrawar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a US helicopter gunship on the highway near the town of Asmar, Kunar Province, Afghanistan, on 28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Sher Afzal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a US helicopter gunship on the highway near the town of Asmar, Kunar Province, Afghanistan, on 28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Amanullah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a US airstrike in the village of Sangi Shah, Wardak Province, Afghanistan, on 14 October 2007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Habibullah, 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a US airstrike in the village of Sangi Shah, Wardak Province, Afghanistan, on 14 October 2007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Esmatullah Zia, 19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Canadian gunfire in Kandahar city, Kandahar Province, Afghanistan, on 2 October 2007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Palwasha, 2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a US air crash in Lashkar Gah, Helmand Province, Afghanistan, on 24 April 2006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Safaida, 3, 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a US air crash in Lashkar Gah, Helmand Province, Afghanistan, on 24 April 2006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Jawed Norzahie, 27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A de-miner with the Halo Trust, killed while defusing a US cluster bomb in Takhar Province, Afghanistan, in July 2002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Ali Nazar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a US cluster bomb in the village of Deh Wairan, Kunduz Province, Afghanistan, in autumn 2001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Par Mina, 16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Jamila, 17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Mariam, 13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Asarajah, 13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Gul Khobana, 20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Hawa, 1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Bas Maro, 11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Bakht Mina, 7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Taj Maro, 23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Hayat Bibi, 4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Bakht Mina, 16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Gul Bibi, 10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Shughia, 11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Gul Wona, 45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Nazanin, 18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A bride, killed by US airstrikes while part of her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Lal Maro, 9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Ahsanulla, 12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arimullah, 14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Habib, 7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Sharifa, 14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Atifa, 4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han Mohammad, 6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Shirin, 5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Namro, 8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Farida, 6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Abdullah, 1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Shazia, 3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Fatima, 18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A bride, killed by US airstrikes while part of her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Hussun Pari, 30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Sater Bibi, 12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Brishna, 9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Hijrana, 50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Zarlashta, 25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Hukum Khan, 20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Gul Maro, 20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Abdullah, 1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Aziza, 14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Wahida, 9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Gulab Zari, 12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Zeba, 9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Tahira, 5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Nazia, 6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Shekiba, 3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Shir Bano, 14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Gul Dasta, 10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Atifa, 10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Shahnaz, 11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Killed by US airstrikes while part of a double wedding procession on the way to one of the groom’s houses in the village of Ka Chona, Nangarhar Province, on 6 July 2008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0:42:00Z</dcterms:created>
  <dc:creator>Milan Rai</dc:creator>
  <dc:description/>
  <dc:language>en-US</dc:language>
  <cp:lastModifiedBy>Milan Rai</cp:lastModifiedBy>
  <dcterms:modified xsi:type="dcterms:W3CDTF">2008-10-31T10:42:00Z</dcterms:modified>
  <cp:revision>2</cp:revision>
  <dc:subject/>
  <dc:title>Atta Gul</dc:title>
</cp:coreProperties>
</file>