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STAP 2 : Microsoft Word openen en sluit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   </w:t>
      </w:r>
      <w:r>
        <w:rPr>
          <w:rFonts w:cs="Century Gothic" w:ascii="Century Gothic" w:hAnsi="Century Gothic"/>
          <w:b/>
          <w:bCs/>
        </w:rPr>
        <w:t>Een snelkoppeling maken voor Microsoft Word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t jaar gaan we vaak werken met een tekstverwerkingsprogramma. Hier kunnen we tekst typen en op allerlei manieren bewerken. Het programma dat wij gaan gebruiken heet Microsoft Word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lik eerst op </w:t>
      </w:r>
      <w:r>
        <w:rPr>
          <w:rFonts w:cs="Century Gothic" w:ascii="Century Gothic" w:hAnsi="Century Gothic"/>
          <w:b/>
        </w:rPr>
        <w:t>Start</w:t>
      </w:r>
      <w:r>
        <w:rPr>
          <w:rFonts w:cs="Century Gothic" w:ascii="Century Gothic" w:hAnsi="Century Gothic"/>
        </w:rPr>
        <w:t xml:space="preserve">, nadien op </w:t>
      </w:r>
      <w:r>
        <w:rPr>
          <w:rFonts w:cs="Century Gothic" w:ascii="Century Gothic" w:hAnsi="Century Gothic"/>
          <w:b/>
        </w:rPr>
        <w:t>Alle programma’s</w:t>
      </w:r>
      <w:r>
        <w:rPr>
          <w:rFonts w:cs="Century Gothic" w:ascii="Century Gothic" w:hAnsi="Century Gothic"/>
        </w:rPr>
        <w:t xml:space="preserve"> en zoek in de lijst naar </w:t>
      </w:r>
      <w:r>
        <w:rPr>
          <w:rFonts w:cs="Century Gothic" w:ascii="Century Gothic" w:hAnsi="Century Gothic"/>
          <w:b/>
        </w:rPr>
        <w:t>Microsoft Office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leep je muis hier naartoe, en er opent een nieuw venster, waar je Microsoft Word ziet tussenstaa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37795</wp:posOffset>
            </wp:positionV>
            <wp:extent cx="2626995" cy="1056005"/>
            <wp:effectExtent l="0" t="0" r="0" b="0"/>
            <wp:wrapNone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8001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0.85pt;width:62.95pt;height:8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052195</wp:posOffset>
                </wp:positionV>
                <wp:extent cx="12573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82.85pt;width:98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120140</wp:posOffset>
                </wp:positionV>
                <wp:extent cx="228600" cy="228600"/>
                <wp:effectExtent l="200660" t="5080" r="5080" b="800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EllipseCallout">
                          <a:avLst>
                            <a:gd name="adj1" fmla="val -136388"/>
                            <a:gd name="adj2" fmla="val 8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nl-BE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8.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nl-BE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39624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EllipseCallout">
                          <a:avLst>
                            <a:gd name="adj1" fmla="val -222500"/>
                            <a:gd name="adj2" fmla="val 4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nl-B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nl-BE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1005840</wp:posOffset>
                </wp:positionV>
                <wp:extent cx="228600" cy="228600"/>
                <wp:effectExtent l="29019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EllipseCallout">
                          <a:avLst>
                            <a:gd name="adj1" fmla="val -176388"/>
                            <a:gd name="adj2" fmla="val 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nl-B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79.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nl-BE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lang w:val="nl-BE" w:eastAsia="en-US"/>
        </w:rPr>
        <w:drawing>
          <wp:inline distT="0" distB="0" distL="0" distR="0">
            <wp:extent cx="2286635" cy="1567180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</w:rPr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566420" cy="147955"/>
            <wp:effectExtent l="0" t="0" r="0" b="0"/>
            <wp:wrapNone/>
            <wp:docPr id="8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58" r="-4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228600" cy="228600"/>
                <wp:effectExtent l="15811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wedgeEllipseCallout">
                          <a:avLst>
                            <a:gd name="adj1" fmla="val 105000"/>
                            <a:gd name="adj2" fmla="val -16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nl-BE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6pt;width:17.95pt;height:17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nl-BE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Klik je hier 1x met de </w:t>
      </w:r>
      <w:r>
        <w:rPr>
          <w:rFonts w:cs="Century Gothic" w:ascii="Century Gothic" w:hAnsi="Century Gothic"/>
          <w:u w:val="single"/>
        </w:rPr>
        <w:t>linkermuisknop</w:t>
      </w:r>
      <w:r>
        <w:rPr>
          <w:rFonts w:cs="Century Gothic" w:ascii="Century Gothic" w:hAnsi="Century Gothic"/>
        </w:rPr>
        <w:t xml:space="preserve"> op, dan opent Microsoft Word zich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Typ zomaar enkele letters of woorden. Je hoeft geen andere toetsen te gebruiken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8890</wp:posOffset>
            </wp:positionV>
            <wp:extent cx="514985" cy="212725"/>
            <wp:effectExtent l="0" t="0" r="0" b="0"/>
            <wp:wrapNone/>
            <wp:docPr id="10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06" r="-4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We sluiten Word door te klikken op het kruisje                in de taakbalk rechtsboven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Er verschijnt een venster met de vraag 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br/>
      </w:r>
      <w:r>
        <w:rPr>
          <w:rFonts w:cs="Century Gothic" w:ascii="Century Gothic" w:hAnsi="Century Gothic"/>
          <w:i/>
          <w:iCs/>
        </w:rPr>
        <w:t>Wijzigingen in het document opslaan ?</w:t>
      </w:r>
      <w:r>
        <w:rPr>
          <w:rFonts w:cs="Century Gothic" w:ascii="Century Gothic" w:hAnsi="Century Gothic"/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lik op </w:t>
      </w:r>
      <w:r>
        <w:rPr>
          <w:rFonts w:cs="Century Gothic" w:ascii="Century Gothic" w:hAnsi="Century Gothic"/>
          <w:b/>
          <w:bCs/>
        </w:rPr>
        <w:t>Nee</w:t>
      </w:r>
      <w:r>
        <w:rPr>
          <w:rFonts w:cs="Century Gothic" w:ascii="Century Gothic" w:hAnsi="Century Gothic"/>
        </w:rPr>
        <w:t xml:space="preserve">. Je bent terug op het bureaublad. 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Probeer nu nog eens om naar de tekstverwerker Word te gaan. Volg de stappen zoals hierboven staat beschreven. Keer dan terug naar het bureaublad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angezien we Microsoft Word vaak gaan gebruiken, willen we dit programma op een snellere manier kunnen openen. We gaan een snelkoppeling op ons bureaublad plakken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e doorlopen opnieuw de stappen van daarnet, maar in plaats van met de linkermuisknop op Microsoft Word te klikken, klikken we met de </w:t>
      </w:r>
      <w:r>
        <w:rPr>
          <w:rFonts w:cs="Century Gothic" w:ascii="Century Gothic" w:hAnsi="Century Gothic"/>
          <w:u w:val="single"/>
        </w:rPr>
        <w:t>rechtermuisknop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r opent een venstertje waar we kiezen om te </w:t>
      </w:r>
      <w:r>
        <w:rPr>
          <w:rFonts w:cs="Century Gothic" w:ascii="Century Gothic" w:hAnsi="Century Gothic"/>
          <w:b/>
        </w:rPr>
        <w:t>Kopiëren naar</w:t>
      </w:r>
      <w:r>
        <w:rPr>
          <w:rFonts w:cs="Century Gothic" w:ascii="Century Gothic" w:hAnsi="Century Gothic"/>
        </w:rPr>
        <w:t xml:space="preserve">, en vervolgens kiezen we voor </w:t>
      </w:r>
      <w:r>
        <w:rPr>
          <w:rFonts w:cs="Century Gothic" w:ascii="Century Gothic" w:hAnsi="Century Gothic"/>
          <w:b/>
        </w:rPr>
        <w:t>Bureaublad (snelkoppeling maken)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20955</wp:posOffset>
            </wp:positionV>
            <wp:extent cx="2511425" cy="309245"/>
            <wp:effectExtent l="0" t="0" r="0" b="0"/>
            <wp:wrapNone/>
            <wp:docPr id="11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s we nu gaan kijken op ons bureaublad zien we daar de snelkoppeling staan die we net hebben aangemaakt. Hierop dubbelklikken, en hopla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 sluiten Word netjes af door opnieuw op het kruisje te klikke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235</wp:posOffset>
                </wp:positionH>
                <wp:positionV relativeFrom="paragraph">
                  <wp:posOffset>1905</wp:posOffset>
                </wp:positionV>
                <wp:extent cx="5821680" cy="7156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u mag je de resterende tijd wat zinnetjes typen, en als je klaar bent Microsoft Word afsluiten zonder het bestand op te slaan, dat is voor een volgende sta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56.35pt;mso-wrap-distance-left:9.05pt;mso-wrap-distance-right:9.05pt;mso-wrap-distance-top:0pt;mso-wrap-distance-bottom:0pt;margin-top:0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Nu mag je de resterende tijd wat zinnetjes typen, en als je klaar bent Microsoft Word afsluiten zonder het bestand op te slaan, dat is voor een volgende stap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5:11:00Z</dcterms:created>
  <dc:creator>Lotte</dc:creator>
  <dc:description/>
  <dc:language>en-US</dc:language>
  <cp:lastModifiedBy>Lotte</cp:lastModifiedBy>
  <dcterms:modified xsi:type="dcterms:W3CDTF">2009-10-08T05:12:00Z</dcterms:modified>
  <cp:revision>1</cp:revision>
  <dc:subject/>
  <dc:title/>
</cp:coreProperties>
</file>