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none"/>
        </w:rPr>
      </w:pPr>
      <w:r>
        <w:rPr/>
        <w:t>Lessenrooster 2009-2010</w:t>
      </w: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  <w:t xml:space="preserve">Fonck Lotte </w:t>
        <w:tab/>
        <w:t>3</w:t>
      </w:r>
      <w:r>
        <w:rPr>
          <w:b w:val="false"/>
          <w:u w:val="none"/>
          <w:vertAlign w:val="superscript"/>
        </w:rPr>
        <w:t>de</w:t>
      </w:r>
      <w:r>
        <w:rPr>
          <w:b w:val="false"/>
          <w:u w:val="non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u w:val="single"/>
          <w:lang w:val="nl-BE"/>
        </w:rPr>
      </w:pPr>
      <w:r>
        <w:rPr>
          <w:rFonts w:cs="Verdana" w:ascii="Verdana" w:hAnsi="Verdana"/>
          <w:b/>
          <w:bCs/>
          <w:u w:val="single"/>
          <w:lang w:val="nl-BE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1279"/>
        <w:gridCol w:w="1078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u w:val="single"/>
                <w:lang w:val="nl-BE"/>
              </w:rPr>
            </w:pPr>
            <w:r>
              <w:rPr>
                <w:rFonts w:cs="Verdana" w:ascii="Verdana" w:hAnsi="Verdana"/>
                <w:sz w:val="28"/>
                <w:u w:val="single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u w:val="single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u w:val="single"/>
                <w:lang w:val="nl-BE"/>
              </w:rPr>
              <w:t>Maandag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u w:val="single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u w:val="single"/>
                <w:lang w:val="nl-BE"/>
              </w:rPr>
              <w:t>Dinsdag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u w:val="single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u w:val="single"/>
                <w:lang w:val="nl-BE"/>
              </w:rPr>
              <w:t>Woensdag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u w:val="single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u w:val="single"/>
                <w:lang w:val="nl-BE"/>
              </w:rPr>
              <w:t>Donderdag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u w:val="single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u w:val="single"/>
                <w:lang w:val="nl-BE"/>
              </w:rPr>
              <w:t>Vrijdag</w:t>
            </w:r>
          </w:p>
        </w:tc>
      </w:tr>
      <w:tr>
        <w:trPr>
          <w:trHeight w:val="1134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u w:val="single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u w:val="single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  <w:t>8.55 – 9.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 xml:space="preserve">Wero (Ico) /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a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kenen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en-GB"/>
              </w:rPr>
            </w:pPr>
            <w:r>
              <w:rPr>
                <w:rFonts w:cs="Verdana" w:ascii="Verdana" w:hAnsi="Verdana"/>
                <w:color w:val="000000"/>
                <w:sz w:val="28"/>
                <w:lang w:val="en-GB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Taal 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Ta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L.O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FF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  <w:t>9.45 – 10.3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Rekene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FF0000"/>
              </w:rPr>
            </w:pPr>
            <w:r>
              <w:rPr>
                <w:color w:val="000000"/>
              </w:rPr>
              <w:t>Taal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Rekene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Rekenen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</w:rPr>
              <w:t>Rekene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</w:tr>
      <w:tr>
        <w:trPr>
          <w:trHeight w:val="600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C0C0C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  <w:t>10.50 – 11.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aal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Rekenen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Wer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>Muzis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FF0000"/>
              </w:rPr>
              <w:t>God/Zed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Taal</w:t>
            </w:r>
          </w:p>
        </w:tc>
      </w:tr>
      <w:tr>
        <w:trPr>
          <w:trHeight w:val="4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28"/>
                <w:lang w:val="nl-BE"/>
              </w:rPr>
              <w:t xml:space="preserve">L.O / </w:t>
            </w:r>
            <w:r>
              <w:rPr>
                <w:rFonts w:cs="Verdana" w:ascii="Verdana" w:hAnsi="Verdana"/>
                <w:color w:val="FF0000"/>
                <w:sz w:val="28"/>
                <w:lang w:val="nl-BE"/>
              </w:rPr>
              <w:t>Zwem.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  <w:t>11.40 – 12.0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FF0000"/>
                <w:lang w:val="en-GB"/>
              </w:rPr>
            </w:pPr>
            <w:r>
              <w:rPr>
                <w:color w:val="000000"/>
                <w:lang w:val="en-GB"/>
              </w:rPr>
              <w:t>Muzisch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en-GB"/>
              </w:rPr>
            </w:pPr>
            <w:r>
              <w:rPr>
                <w:rFonts w:cs="Verdana" w:ascii="Verdana" w:hAnsi="Verdana"/>
                <w:color w:val="000000"/>
                <w:sz w:val="28"/>
                <w:lang w:val="en-GB"/>
              </w:rPr>
            </w:r>
          </w:p>
          <w:p>
            <w:pPr>
              <w:pStyle w:val="Heading4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rije ruim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en-GB"/>
              </w:rPr>
            </w:pPr>
            <w:r>
              <w:rPr>
                <w:rFonts w:cs="Verdana" w:ascii="Verdana" w:hAnsi="Verdana"/>
                <w:color w:val="000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>Muzis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3"/>
              <w:rPr>
                <w:color w:val="FF0000"/>
              </w:rPr>
            </w:pPr>
            <w:r>
              <w:rPr>
                <w:color w:val="000000"/>
                <w:lang w:val="en-GB"/>
              </w:rPr>
              <w:t>Ta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aal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Middagpau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Middagpau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Middagpauz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>L.O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Middagpau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Middagpauz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  <w:t>13.10 – 13.3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FF0000"/>
                <w:lang w:val="en-GB"/>
              </w:rPr>
            </w:pPr>
            <w:r>
              <w:rPr>
                <w:color w:val="000000"/>
              </w:rPr>
              <w:t>Muzisch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</w:rPr>
              <w:t>Taal (niveaulezen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>/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zisch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zisch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  <w:t>13.35 – 14.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lang w:val="nl-BE"/>
              </w:rPr>
            </w:r>
          </w:p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 xml:space="preserve">God/Zed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Wero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>/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Wer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>Muzisch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/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  <w:t>Speeltijd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C0C0C0"/>
                <w:sz w:val="28"/>
                <w:lang w:val="nl-BE"/>
              </w:rPr>
            </w:pPr>
            <w:r>
              <w:rPr>
                <w:rFonts w:cs="Verdana" w:ascii="Verdana" w:hAnsi="Verdana"/>
                <w:color w:val="C0C0C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  <w:t>14.40 – 15.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nl-BE"/>
              </w:rPr>
            </w:pPr>
            <w:r>
              <w:rPr>
                <w:rFonts w:cs="Verdana" w:ascii="Verdana" w:hAnsi="Verdana"/>
                <w:b/>
                <w:sz w:val="28"/>
                <w:lang w:val="nl-B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 xml:space="preserve">Wer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</w:rPr>
              <w:t xml:space="preserve">Wero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  <w:t>/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Wer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8"/>
                <w:lang w:val="nl-BE"/>
              </w:rPr>
            </w:pPr>
            <w:r>
              <w:rPr>
                <w:rFonts w:cs="Verdana" w:ascii="Verdana" w:hAnsi="Verdana"/>
                <w:color w:val="000000"/>
                <w:sz w:val="28"/>
                <w:lang w:val="nl-BE"/>
              </w:rPr>
            </w:r>
          </w:p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Muzische / Vrije ruimt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u w:val="single"/>
          <w:lang w:val="nl-BE" w:eastAsia="en-US"/>
        </w:rPr>
      </w:pPr>
      <w:r>
        <w:rPr>
          <w:rFonts w:cs="Verdana" w:ascii="Verdana" w:hAnsi="Verdana"/>
          <w:b/>
          <w:bCs/>
          <w:sz w:val="20"/>
          <w:u w:val="single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155575</wp:posOffset>
                </wp:positionV>
                <wp:extent cx="634365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041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nl-BE"/>
                              </w:rPr>
                              <w:t>Rekenen:  6u</w:t>
                              <w:tab/>
                              <w:tab/>
                              <w:tab/>
                              <w:t>Taal: 7u</w:t>
                              <w:tab/>
                              <w:tab/>
                              <w:tab/>
                              <w:t>Wero: 6u</w:t>
                              <w:tab/>
                              <w:tab/>
                              <w:t>God/Zed : 2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nl-BE"/>
                              </w:rPr>
                              <w:t>Vrije ruimte: 1u</w:t>
                              <w:tab/>
                              <w:tab/>
                              <w:t>L.O (zwemmen): 2u</w:t>
                              <w:tab/>
                              <w:tab/>
                              <w:t>Muz: 4u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9.5pt;height:39.7pt;mso-wrap-distance-left:9.05pt;mso-wrap-distance-right:9.05pt;mso-wrap-distance-top:0pt;mso-wrap-distance-bottom:0pt;margin-top:12.2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lang w:val="nl-BE"/>
                        </w:rPr>
                        <w:t>Rekenen:  6u</w:t>
                        <w:tab/>
                        <w:tab/>
                        <w:tab/>
                        <w:t>Taal: 7u</w:t>
                        <w:tab/>
                        <w:tab/>
                        <w:tab/>
                        <w:t>Wero: 6u</w:t>
                        <w:tab/>
                        <w:tab/>
                        <w:t>God/Zed : 2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lang w:val="nl-BE"/>
                        </w:rPr>
                        <w:t>Vrije ruimte: 1u</w:t>
                        <w:tab/>
                        <w:tab/>
                        <w:t>L.O (zwemmen): 2u</w:t>
                        <w:tab/>
                        <w:tab/>
                        <w:t>Muz: 4u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u w:val="single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FF0000"/>
      <w:sz w:val="28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olor w:val="00FF00"/>
      <w:sz w:val="28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color w:val="FF6600"/>
      <w:sz w:val="28"/>
      <w:lang w:val="nl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color w:val="CC99FF"/>
      <w:sz w:val="28"/>
      <w:lang w:val="nl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color w:val="FF9900"/>
      <w:sz w:val="28"/>
      <w:lang w:val="nl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color w:val="FFFF99"/>
      <w:sz w:val="28"/>
      <w:lang w:val="nl-B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color w:val="CCFFFF"/>
      <w:sz w:val="28"/>
      <w:lang w:val="nl-B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color w:val="FFCC99"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09:00Z</dcterms:created>
  <dc:creator>Lotte</dc:creator>
  <dc:description/>
  <dc:language>en-US</dc:language>
  <cp:lastModifiedBy>Lotte</cp:lastModifiedBy>
  <cp:lastPrinted>2009-09-09T21:17:00Z</cp:lastPrinted>
  <dcterms:modified xsi:type="dcterms:W3CDTF">2009-09-16T14:09:00Z</dcterms:modified>
  <cp:revision>2</cp:revision>
  <dc:subject/>
  <dc:title>Lessenrooster 2006-2007</dc:title>
</cp:coreProperties>
</file>