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VERVOER 5</w:t>
      </w:r>
      <w:r>
        <w:rPr>
          <w:rFonts w:cs="Comic Sans MS" w:ascii="Comic Sans MS" w:hAnsi="Comic Sans MS"/>
          <w:b/>
          <w:sz w:val="22"/>
          <w:szCs w:val="22"/>
          <w:u w:val="single"/>
          <w:vertAlign w:val="superscript"/>
        </w:rPr>
        <w:t>e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LEERJAAR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HEEN</w:t>
      </w:r>
      <w:r>
        <w:rPr>
          <w:rFonts w:cs="Comic Sans MS" w:ascii="Comic Sans MS" w:hAnsi="Comic Sans MS"/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andag 24 januari 2011 om 9u15 onder de brug van de Kempische Steenweg aan de kant van de school Kindsheid Jesu =&gt; Dommelhof Neerpelt (Toekomstlaan 5B, 3910 Neerpelt)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mba</w:t>
        <w:tab/>
        <w:t>neemt mee:</w:t>
        <w:tab/>
        <w:tab/>
        <w:t>Nina</w:t>
        <w:tab/>
        <w:tab/>
        <w:tab/>
        <w:t>Virginie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pser</w:t>
        <w:tab/>
        <w:t>neemt mee:</w:t>
        <w:tab/>
        <w:tab/>
        <w:t>Charle</w:t>
        <w:tab/>
        <w:tab/>
        <w:tab/>
        <w:t>Pjotr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uusje</w:t>
        <w:tab/>
        <w:tab/>
        <w:t>neemt mee:</w:t>
        <w:tab/>
        <w:tab/>
        <w:t>Margaux</w:t>
        <w:tab/>
        <w:tab/>
        <w:t>Jan</w:t>
        <w:tab/>
        <w:tab/>
        <w:t>Maxime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theline</w:t>
        <w:tab/>
        <w:t>neemt mee:</w:t>
        <w:tab/>
        <w:tab/>
        <w:t>Rayane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mon</w:t>
        <w:tab/>
        <w:t xml:space="preserve"> </w:t>
        <w:tab/>
        <w:t>neemt mee:</w:t>
        <w:tab/>
        <w:tab/>
        <w:t>Tommy</w:t>
        <w:tab/>
        <w:tab/>
        <w:t>Kevin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ntha</w:t>
        <w:tab/>
        <w:t>neemt mee:</w:t>
        <w:tab/>
        <w:tab/>
        <w:t>Ellen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ephanie</w:t>
        <w:tab/>
        <w:t>neemt mee:</w:t>
        <w:tab/>
        <w:tab/>
        <w:t>William</w:t>
        <w:tab/>
        <w:tab/>
        <w:t>James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lly</w:t>
        <w:tab/>
        <w:tab/>
        <w:t>neemt mee:</w:t>
        <w:tab/>
        <w:tab/>
        <w:t>Leyla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indrie </w:t>
        <w:tab/>
        <w:t>neemt mee:</w:t>
        <w:tab/>
        <w:tab/>
        <w:t>Jense</w:t>
        <w:tab/>
        <w:tab/>
        <w:tab/>
        <w:t>Robin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ERUG</w:t>
      </w:r>
      <w:r>
        <w:rPr>
          <w:rFonts w:cs="Comic Sans MS" w:ascii="Comic Sans MS" w:hAnsi="Comic Sans MS"/>
          <w:sz w:val="22"/>
          <w:szCs w:val="22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vrijdag 28 januari 2011 om 13u30 (niet eerder!) aan het Dommelhof in Neerpelt –&gt; omstreeks 14u45 onder de brug van de Kempische Steenweg aan de kant van de school Kindsheid Jesu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nse</w:t>
        <w:tab/>
        <w:tab/>
        <w:t>neemt mee:</w:t>
        <w:tab/>
        <w:tab/>
        <w:t>Sindrie</w:t>
        <w:tab/>
        <w:tab/>
        <w:t>Kevin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lliam</w:t>
        <w:tab/>
        <w:t>neemt mee:</w:t>
        <w:tab/>
        <w:tab/>
        <w:t>Tommy</w:t>
        <w:tab/>
        <w:tab/>
        <w:t>Robin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ntha</w:t>
        <w:tab/>
        <w:t>neemt mee:</w:t>
        <w:tab/>
        <w:tab/>
        <w:t>Ellen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mon</w:t>
        <w:tab/>
        <w:tab/>
        <w:t>neemt mee:</w:t>
        <w:tab/>
        <w:tab/>
        <w:t>Rayane</w:t>
        <w:tab/>
        <w:tab/>
        <w:t>James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uusje</w:t>
        <w:tab/>
        <w:tab/>
        <w:t>neemt mee:</w:t>
        <w:tab/>
        <w:tab/>
        <w:t>Margaux</w:t>
        <w:tab/>
        <w:tab/>
        <w:t>Jasper</w:t>
        <w:tab/>
        <w:tab/>
        <w:t>Charle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n</w:t>
        <w:tab/>
        <w:tab/>
        <w:t>neemt mee:</w:t>
        <w:tab/>
        <w:tab/>
        <w:t>Maxime</w:t>
        <w:tab/>
        <w:tab/>
        <w:t>Pjotr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atheline </w:t>
        <w:tab/>
        <w:t>neemt mee:</w:t>
        <w:tab/>
        <w:tab/>
        <w:t>Coumba</w:t>
        <w:tab/>
        <w:tab/>
        <w:t>Virgini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Nina</w:t>
        <w:tab/>
        <w:tab/>
        <w:t>neemt mee:</w:t>
        <w:tab/>
        <w:tab/>
        <w:t>Stephanie</w:t>
        <w:tab/>
        <w:tab/>
        <w:t>Kelly</w:t>
        <w:tab/>
        <w:tab/>
        <w:tab/>
        <w:t>Ley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54:00Z</dcterms:created>
  <dc:creator>Joke Jans</dc:creator>
  <dc:description/>
  <cp:keywords/>
  <dc:language>en-US</dc:language>
  <cp:lastModifiedBy>Joke Jans</cp:lastModifiedBy>
  <dcterms:modified xsi:type="dcterms:W3CDTF">2011-01-22T08:54:00Z</dcterms:modified>
  <cp:revision>2</cp:revision>
  <dc:subject/>
  <dc:title>VERVOER 5e LEERJAAR:</dc:title>
</cp:coreProperties>
</file>