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KAMERINDELING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MEISJES – 5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e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LEERJAA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osalie – Suzanne – Thané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xelle – Chanika – Len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arlotte – Chiara – Lisa – Margaux - Ulrike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MEISJES – 6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e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LEERJAA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lly – Leyl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theline – Guusje – Margaux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mba – Stephanie – Virgini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len – Nina – Wintha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JONGENS – 5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e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LEERJAA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maury – Anthony – Max – Senn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naud – Aster – Frederic – Stij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ia – Giel – Ilia – Nicola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JONGENS – 6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e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LEERJAA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naud – James – J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harle – Jasper – Pjotr – Rayan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nse – Simon – Sindrie – Tomm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vin – Maxime – Robin – Willia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56:00Z</dcterms:created>
  <dc:creator>Joke Jans</dc:creator>
  <dc:description/>
  <cp:keywords/>
  <dc:language>en-US</dc:language>
  <cp:lastModifiedBy>Joke Jans</cp:lastModifiedBy>
  <dcterms:modified xsi:type="dcterms:W3CDTF">2011-01-18T20:02:00Z</dcterms:modified>
  <cp:revision>1</cp:revision>
  <dc:subject/>
  <dc:title>KAMERINDELING </dc:title>
</cp:coreProperties>
</file>