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751"/>
        <w:gridCol w:w="751"/>
        <w:gridCol w:w="418"/>
        <w:gridCol w:w="2780"/>
      </w:tblGrid>
      <w:tr>
        <w:trPr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el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klas fouten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ord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 als qu geschreve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zmaster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 als qu geschreve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oteren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i-woorde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aien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n van talen + hun afleiding = hoofdletter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-Vlaams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n van talen + hun afleiding = hoofdletter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ans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eel-woorden / 'c' i.p.v. 'k' in een woor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ctueel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 als ai geschreve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 als ai geschreven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ls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sdienstige feesten met hoofdletter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rheiligen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odsdienstige feesten met hoofdletter / 'koningin' fout geschreve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nginnedag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odsdienstige feesten met hoofdlette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asvakanti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i-woorde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tel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i-woord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noo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uw-woord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uwige (sneeuw)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pelteken in samenstelling met botsende klinkers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ne-energi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oppelteken in samenstelling met botsende klinker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-opnam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j-woorde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j vlijde (zich neer)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j-woord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geprijsd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 als eau geschrev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au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-woord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nschouwen / aanschouwt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nstelling zonder herhaling van woorden: koppeltek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- en feestdagen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uw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ieuwing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e klinker in woorden met a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jonair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ije klinker in woorden met ai / enkele medeklinker na lange klank in open lettergreep 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nais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amenstellingen met cijfers, letters,...:koppelteke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@-teken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amenstellingen met cijfers, letters,...:koppelteke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plussers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nstellingen met cijfers, letters,...:koppeltek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-spotjes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u-woorden / ingEnieus i.p.v. 'ingineurs'…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enieurs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-woorden / dubbele medeklinker na korte klank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aus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 geschreven als cc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ntueerde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amenstellingen met sint, niet, non, pro,.. : koppelteken / alledaags woord detectiv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é-detective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amenstellingen met sint, niet, non, pro,.. : koppelteken   / samenstelling vast schrijve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-bernardshond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it-woord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uit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 als y geschreve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sti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ls cc geschrev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lad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pelsamenstellingen met koppelteke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geet-me-nietjes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pelsamenstellingen met koppelteke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-het-zelfzaak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i-woorden / hoofdletter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moeid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 als é geschrev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é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ls c geschrev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metica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ls c geschrev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ent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a bij leesverwarring / VD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ïnjecteerd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rema bij leesverwarrin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üniformeerd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ma bij leesverwarring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ïn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-woord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aill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-woorden / zie op het einde i.p.v. 'sie' / trema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ëzi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 als x geschrev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ct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s als x geschreven  / trem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ëxperimenteerd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eglatingsteken voor achtervoegsels en uitgangen op medekl + 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dy'tje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glatingsteken voor achtervoegsels en uitgangen op medekl + y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ppy's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 als tie geschreven / korte klank dubbele medeklinke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rden met wr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eedaard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fdtelwoorden tot 1000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eeënveertig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hoofdtelwoorden tot 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ehonderdachttien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elvouden van duizend en honderd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jfhonderd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bbele medeklinker na gedekte klinker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ttig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j geschreven als j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en verdubbeling van medeklinker na vrije klinker (open klank)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lozen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j als j geschrev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 jamden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senletters 'en' in samenstellingen waar 1ste woord mv op -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nenkoeken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senletters 'en' in samenstellingen waar 1ste woord mv op -en / na lange klank, enkele medeklinker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ndop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senletters 's' in samenstellingen waar je ze hoort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gensgroep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ch-woorden / eleKtrisch..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sch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dmedklinker &gt; woorden verleng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d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 w &gt; enkele u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wdam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-woorden / lange klank, enkel geschreven in open lettergreep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hecaris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-woord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housiast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-woord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ghurt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in samenstellingen met bn of ww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gedrukgebied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en e in samenstellingen met drie of meer delen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indedarmontsteking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oorden met dubbele medeklinker in woord (hoorwoord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unnik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amenstellingen met anti vast, tenzij 1de deel met hoofdletter, i,ij,j of e / 'iek' op het einde i.p.c. 'ic'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pathiek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nstellingen met anti vast, tenzij 1de deel met hoofdletter, i,ij,j of e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braakmiddel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amenstellingen met anti vast, tenzij 1de deel met hoofdletter, i,ij,j of e  / Vlaams met een hoofdlette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-Vlaams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dubbeling van de s na een doffe i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rissen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erkwoorden OTT met je + zn ern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nvaardt (je leerkracht)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kwoorden: OTT met u na PA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dt (u)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kwoorden: OVT met 'de' in infinitief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j wiedd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tooid deelwoord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open of gestrompeld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</w:t>
            </w:r>
          </w:p>
        </w:tc>
        <w:tc>
          <w:tcPr>
            <w:tcW w:w="4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kwoorden : OTT met je als onderwerp na PV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 j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03:00Z</dcterms:created>
  <dc:creator>COORDC</dc:creator>
  <dc:description/>
  <cp:keywords/>
  <dc:language>en-US</dc:language>
  <cp:lastModifiedBy>COORDC</cp:lastModifiedBy>
  <dcterms:modified xsi:type="dcterms:W3CDTF">2010-09-21T08:03:00Z</dcterms:modified>
  <cp:revision>1</cp:revision>
  <dc:subject/>
  <dc:title>Les</dc:title>
</cp:coreProperties>
</file>