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Franse muziekquiz! 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Quiz de musique français!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1. Heeft Charles Aznavour ook musicals geschreven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ee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harles Aznavour, a-t-il aussi écrit des comédies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Ou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Non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2. Bijna alle liedjes van Charles Aznavour gaan over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tuu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efd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rankrijk</w:t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Presque toutes les chansons de Charles Aznavour vont sur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la natu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l’amou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La France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3. Gilbert Bécaud’ s bekendste hit van 1964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thali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éphani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ulie</w:t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Quelle est la chanson la plus connue de Gilbert Bécaud de 1964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thali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éphani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ul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4. Hoe werd Gilbert Bécaud ook nog genoemd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 géan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 troubadou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nsieur 100000 volts</w:t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Sous quel nom est Gilbert Bécaud aussi connu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 géan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 troubadour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</w:rPr>
        <w:t>monsi</w:t>
      </w:r>
      <w:r>
        <w:rPr>
          <w:rFonts w:cs="Verdana" w:ascii="Verdana" w:hAnsi="Verdana"/>
          <w:b/>
          <w:lang w:val="en-GB"/>
        </w:rPr>
        <w:t>eur 100000 volts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5. “Brave Margot” is een lied van Georges Brassens. Waarover gaat het liedje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rgootje die een verloren poesje adopteer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rgootje dat een stil en verlegen meisje is in de kla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rgootje die poseert voor een schilder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“</w:t>
      </w:r>
      <w:r>
        <w:rPr>
          <w:rFonts w:cs="Verdana" w:ascii="Verdana" w:hAnsi="Verdana"/>
          <w:b/>
          <w:lang w:val="en-GB"/>
        </w:rPr>
        <w:t>Brave Margot” est une chanson de Georges Brassens. De quoi parle cette chanson?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lang w:val="en-GB"/>
        </w:rPr>
        <w:t>Margot qui adopte une petite chatte disparu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Margot qui est une fille timide dans la class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Margot qui pose pour un peintre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“Casser la voix” is een lied van…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trick Bruel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rancis Cabrel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chel Delpech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“</w:t>
      </w:r>
      <w:r>
        <w:rPr>
          <w:rFonts w:cs="Verdana" w:ascii="Verdana" w:hAnsi="Verdana"/>
          <w:b/>
          <w:lang w:val="en-GB"/>
        </w:rPr>
        <w:t xml:space="preserve">Casser la voix” est une chanson de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atrick Bruel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rancis Cabrel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Michel Delpech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. Leeft Julien Clerc nog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e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st-ce que Julien Clerc est encore en vie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u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8. Het bekendste liedje van Dalida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igi l’amoros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rla Dirladad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lez-moi d’amour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La chanson la plus connue de Dalida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Gigi l’amoros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arla Dirladad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arlez-moi d’amour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9. Wat is de echte naam van Dalida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Yolanda Christina Giglott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ristina Yolanda Giglott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el est le vrai nom de Dalida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Yolanda Christina Giglott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ristina Yolanda Giglott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0. Yves Montand is ee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taliaa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panjaar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rtugee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Yves Montand est d’origin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talienn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spanol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rtugais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1. De bijnaam van Charles Trenet?</w:t>
      </w:r>
    </w:p>
    <w:p>
      <w:pPr>
        <w:pStyle w:val="Normal"/>
        <w:ind w:firstLine="708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- Le plus mauvais chanteur</w:t>
      </w:r>
    </w:p>
    <w:p>
      <w:pPr>
        <w:pStyle w:val="Normal"/>
        <w:ind w:firstLine="708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- Le fou chantant</w:t>
      </w:r>
    </w:p>
    <w:p>
      <w:pPr>
        <w:pStyle w:val="Normal"/>
        <w:ind w:firstLine="708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- Le chanteur ivre</w:t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Quel est le surnom de Charles Trenet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Le plus mauvais chanteu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Le fou chantan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Le chanteur ivre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12. Vul aan…</w:t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Complétez…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“</w:t>
      </w:r>
      <w:r>
        <w:rPr>
          <w:rFonts w:cs="Verdana" w:ascii="Verdana" w:hAnsi="Verdana"/>
          <w:b/>
          <w:lang w:val="en-GB"/>
        </w:rPr>
        <w:t xml:space="preserve">Dominique, nique, nique s’en allait tout 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lang w:val="en-GB"/>
        </w:rPr>
        <w:t>- en trébuchant</w:t>
      </w:r>
    </w:p>
    <w:p>
      <w:pPr>
        <w:pStyle w:val="Normal"/>
        <w:ind w:firstLine="708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- simplement</w:t>
      </w:r>
    </w:p>
    <w:p>
      <w:pPr>
        <w:pStyle w:val="Normal"/>
        <w:ind w:firstLine="708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- en chanta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3. Wie had “Pour un flirt” voor het eerst gezongen?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- Plastic Bertrand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- Michel Delpech</w:t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Qui a chanté pour la première fois “Pour un flirt”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lastic Bertran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Michel Delpech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4. Hoeveel keer is Michel Delpech getrouwd?</w:t>
      </w:r>
    </w:p>
    <w:p>
      <w:pPr>
        <w:pStyle w:val="Normal"/>
        <w:ind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1</w:t>
      </w:r>
    </w:p>
    <w:p>
      <w:pPr>
        <w:pStyle w:val="Normal"/>
        <w:ind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2</w:t>
      </w:r>
    </w:p>
    <w:p>
      <w:pPr>
        <w:pStyle w:val="Normal"/>
        <w:ind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3</w:t>
      </w:r>
    </w:p>
    <w:p>
      <w:pPr>
        <w:pStyle w:val="Normal"/>
        <w:rPr/>
      </w:pPr>
      <w:r>
        <w:rPr>
          <w:rFonts w:cs="Verdana" w:ascii="Verdana" w:hAnsi="Verdana"/>
          <w:b/>
        </w:rPr>
        <w:t>Michel Delpech s’est marié combien de fois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15. Hoeveel jaar geleden is Jean Ferrat gestorven?</w:t>
      </w:r>
    </w:p>
    <w:p>
      <w:pPr>
        <w:pStyle w:val="Normal"/>
        <w:ind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1</w:t>
      </w:r>
    </w:p>
    <w:p>
      <w:pPr>
        <w:pStyle w:val="Normal"/>
        <w:ind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2</w:t>
      </w:r>
    </w:p>
    <w:p>
      <w:pPr>
        <w:pStyle w:val="Normal"/>
        <w:ind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 3</w:t>
      </w:r>
    </w:p>
    <w:p>
      <w:pPr>
        <w:pStyle w:val="Normal"/>
        <w:rPr/>
      </w:pPr>
      <w:r>
        <w:rPr>
          <w:rFonts w:cs="Verdana" w:ascii="Verdana" w:hAnsi="Verdana"/>
          <w:b/>
        </w:rPr>
        <w:t>Combien d’années Jean Ferrat est-il décedé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16. Is het bekende liedje van Serge Gainsbourg  “Je t’aime …moi non plus” ook de naam van een film?</w:t>
      </w:r>
    </w:p>
    <w:p>
      <w:pPr>
        <w:pStyle w:val="Normal"/>
        <w:ind w:firstLine="708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- Ja </w:t>
      </w:r>
    </w:p>
    <w:p>
      <w:pPr>
        <w:pStyle w:val="Normal"/>
        <w:ind w:firstLine="708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- Nee</w:t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Est-ce que la chanson de Serge Gainsbourg “Je t’aime… moi non plus”  est aussi le nom d’un film?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lang w:val="en-GB"/>
        </w:rPr>
        <w:t xml:space="preserve">Oui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Non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lang w:val="en-GB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lang w:val="en-G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6:15:00Z</dcterms:created>
  <dc:creator>Segers</dc:creator>
  <dc:description/>
  <cp:keywords/>
  <dc:language>en-US</dc:language>
  <cp:lastModifiedBy>Segers</cp:lastModifiedBy>
  <cp:lastPrinted>2013-03-24T16:18:00Z</cp:lastPrinted>
  <dcterms:modified xsi:type="dcterms:W3CDTF">2013-03-27T07:58:00Z</dcterms:modified>
  <cp:revision>5</cp:revision>
  <dc:subject/>
  <dc:title>Franse muziekquiz</dc:title>
</cp:coreProperties>
</file>