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32"/>
        </w:rPr>
      </w:pPr>
      <w:r>
        <w:rPr>
          <w:vanish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34010</wp:posOffset>
                </wp:positionV>
                <wp:extent cx="6819900" cy="36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418"/>
                              <w:gridCol w:w="396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Week va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>1/6/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36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  <w:t xml:space="preserve">5/6/201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8.85pt;mso-wrap-distance-left:0pt;mso-wrap-distance-right:7.05pt;mso-wrap-distance-top:0pt;mso-wrap-distance-bottom:0pt;margin-top:2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418"/>
                        <w:gridCol w:w="3969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Week va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1/6/2015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 xml:space="preserve">5/6/201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315085</wp:posOffset>
                </wp:positionV>
                <wp:extent cx="9619615" cy="4516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9615" cy="451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4"/>
                              <w:gridCol w:w="8033"/>
                              <w:gridCol w:w="5402"/>
                            </w:tblGrid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Taken maken …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Denken aan…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aan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ab/>
                                    <w:t>1/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  <w:t>MA 1/6: sportdag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: herhalingstoets getallenkennis (4 blz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L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32"/>
                                      <w:szCs w:val="32"/>
                                    </w:rPr>
                                    <w:t>LV cijf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i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/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: herhalingstoets hoofdrekenen (3 blz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32"/>
                                      <w:szCs w:val="32"/>
                                    </w:rPr>
                                    <w:t>LV meetkunde</w:t>
                                  </w:r>
                                  <w:r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woens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/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: herhalingstoets cijferen (4 blz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Taal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: eindtoets taalbeschouwing (4 blz.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wb. p.2, 5, 8, 17, 18, 22, 32,33, 36, 39, 54, 55, 59, 62, 63, 65, 73, 74, 75, 76, 77, 78, 79, 80, 81, 84, 85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32"/>
                                      <w:szCs w:val="32"/>
                                    </w:rPr>
                                    <w:t>LV metend rekenen + toepassingen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Zwemm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6" w:hRule="atLeast"/>
                              </w:trPr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onderd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/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: herhalingstoets meetkunde (4 blz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rijda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3" w:leader="none"/>
                                      <w:tab w:val="left" w:pos="525" w:leader="none"/>
                                      <w:tab w:val="center" w:pos="748" w:leader="none"/>
                                    </w:tabs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ab/>
                                    <w:t>5/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Rekenen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: herhalingstoets metend rekenen (4 blz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en toepassingen (4 blz.)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45pt;height:355.65pt;mso-wrap-distance-left:0pt;mso-wrap-distance-right:7.05pt;mso-wrap-distance-top:0pt;mso-wrap-distance-bottom:0pt;margin-top:103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4"/>
                        <w:gridCol w:w="8033"/>
                        <w:gridCol w:w="5402"/>
                      </w:tblGrid>
                      <w:tr>
                        <w:trPr>
                          <w:trHeight w:val="1000" w:hRule="atLeast"/>
                        </w:trPr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Taken maken …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Denken aan… 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an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  <w:tab w:val="center" w:pos="748" w:leader="none"/>
                              </w:tabs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>1/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MA 1/6: sportdag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>: herhalingstoets getallenkennis (4 blz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L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030A0"/>
                                <w:sz w:val="32"/>
                                <w:szCs w:val="32"/>
                              </w:rPr>
                              <w:t>LV cijferen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i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/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>: herhalingstoets hoofdrekenen (3 blz.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030A0"/>
                                <w:sz w:val="32"/>
                                <w:szCs w:val="32"/>
                              </w:rPr>
                              <w:t>LV meetkunde</w:t>
                            </w: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woens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/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>: herhalingstoets cijferen (4 blz.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Taal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: eindtoets taalbeschouwing (4 blz.)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>wb. p.2, 5, 8, 17, 18, 22, 32,33, 36, 39, 54, 55, 59, 62, 63, 65, 73, 74, 75, 76, 77, 78, 79, 80, 81, 84, 85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7030A0"/>
                                <w:sz w:val="32"/>
                                <w:szCs w:val="32"/>
                              </w:rPr>
                              <w:t>LV metend rekenen + toepassingen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Zwemmen</w:t>
                            </w:r>
                          </w:p>
                        </w:tc>
                      </w:tr>
                      <w:tr>
                        <w:trPr>
                          <w:trHeight w:val="1096" w:hRule="atLeast"/>
                        </w:trPr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onderd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/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>: herhalingstoets meetkunde (4 blz.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9" w:hRule="atLeast"/>
                        </w:trPr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rijd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3" w:leader="none"/>
                                <w:tab w:val="left" w:pos="525" w:leader="none"/>
                                <w:tab w:val="center" w:pos="748" w:leader="none"/>
                              </w:tabs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>5/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Rekenen</w:t>
                            </w: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>: herhalingstoets metend rekenen (4 blz.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>en toepassingen (4 blz.)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00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567" w:right="395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20:11:00Z</dcterms:created>
  <dc:creator>PC</dc:creator>
  <dc:description/>
  <cp:keywords/>
  <dc:language>en-US</dc:language>
  <cp:lastModifiedBy>PC</cp:lastModifiedBy>
  <cp:lastPrinted>2015-05-08T08:56:00Z</cp:lastPrinted>
  <dcterms:modified xsi:type="dcterms:W3CDTF">2015-05-19T10:06:00Z</dcterms:modified>
  <cp:revision>24</cp:revision>
  <dc:subject/>
  <dc:title/>
</cp:coreProperties>
</file>