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32"/>
        </w:rPr>
      </w:pPr>
      <w:r>
        <w:rPr>
          <w:vanish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34010</wp:posOffset>
                </wp:positionV>
                <wp:extent cx="6819900" cy="366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693"/>
                              <w:gridCol w:w="1418"/>
                              <w:gridCol w:w="3969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Week van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25/5/20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tot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 xml:space="preserve">29/5/201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28.85pt;mso-wrap-distance-left:0pt;mso-wrap-distance-right:7.05pt;mso-wrap-distance-top:0pt;mso-wrap-distance-bottom:0pt;margin-top:26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693"/>
                        <w:gridCol w:w="1418"/>
                        <w:gridCol w:w="3969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Week van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25/5/2015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tot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 xml:space="preserve">29/5/201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315085</wp:posOffset>
                </wp:positionV>
                <wp:extent cx="9610090" cy="4792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479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2"/>
                              <w:gridCol w:w="7468"/>
                              <w:gridCol w:w="595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Taken maken …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Denken aan…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maanda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0" w:leader="none"/>
                                      <w:tab w:val="center" w:pos="748" w:leader="none"/>
                                    </w:tabs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ab/>
                                    <w:t>25/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  <w:t>25/5: Pinkstermaandag (vrijaf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10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: wb. p.7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Tweede taal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>: toets U35 (1blz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  <w:t>Oefenen op Kweetet &amp; Binge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L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insd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6/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: wb. p.79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woensd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7/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>: Toets taalbeschouwing wb. p.32, 33, 36, 39 + kopieerblad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Zwemmen</w:t>
                                  </w:r>
                                  <w:r>
                                    <w:rPr>
                                      <w:color w:val="7030A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 w:val="32"/>
                                      <w:szCs w:val="32"/>
                                    </w:rPr>
                                    <w:t>LV getallenkennis afgeven (juf El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onderda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5" w:leader="none"/>
                                      <w:tab w:val="center" w:pos="74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8/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  <w:t>Creanamidd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 w:val="32"/>
                                      <w:szCs w:val="32"/>
                                    </w:rPr>
                                    <w:t>LV hoofdreke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vrijda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3" w:leader="none"/>
                                      <w:tab w:val="left" w:pos="525" w:leader="none"/>
                                      <w:tab w:val="center" w:pos="748" w:leader="none"/>
                                    </w:tabs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ab/>
                                    <w:tab/>
                                    <w:t>29/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: herhalingstoets getallenkennis (4 blz.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  <w:t>MA 1/6: sportdag: zie brie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 w:val="32"/>
                                      <w:szCs w:val="32"/>
                                    </w:rPr>
                                    <w:t>LV cijfer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highlight w:val="yellow"/>
                                    </w:rPr>
                                    <w:t xml:space="preserve">Te kennen voor de rekentoetsen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highlight w:val="yellow"/>
                                    </w:rPr>
                                    <w:t>A, B en C-boe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377.35pt;mso-wrap-distance-left:0pt;mso-wrap-distance-right:7.05pt;mso-wrap-distance-top:0pt;mso-wrap-distance-bottom:0pt;margin-top:103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2"/>
                        <w:gridCol w:w="7468"/>
                        <w:gridCol w:w="595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Taken maken …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Denken aan… 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aand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" w:leader="none"/>
                                <w:tab w:val="center" w:pos="748" w:leader="none"/>
                              </w:tabs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>25/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25/5: Pinkstermaandag (vrijaf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10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: wb. p.78</w:t>
                            </w: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Tweede taal</w:t>
                            </w: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  <w:t>: toets U35 (1blz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Oefenen op Kweetet &amp; Binge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L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7030A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ins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6/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: wb. p.79</w:t>
                            </w: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woens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7/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  <w:t>: Toets taalbeschouwing wb. p.32, 33, 36, 39 + kopieerblade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wemmen</w:t>
                            </w:r>
                            <w:r>
                              <w:rPr>
                                <w:color w:val="7030A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7030A0"/>
                                <w:sz w:val="32"/>
                                <w:szCs w:val="32"/>
                              </w:rPr>
                              <w:t>LV getallenkennis afgeven (juf Els)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onderd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5" w:leader="none"/>
                                <w:tab w:val="center" w:pos="74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8/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Creanamid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7030A0"/>
                                <w:sz w:val="32"/>
                                <w:szCs w:val="32"/>
                              </w:rPr>
                              <w:t>LV hoofdrekenen</w:t>
                            </w:r>
                          </w:p>
                        </w:tc>
                      </w:tr>
                      <w:tr>
                        <w:trPr>
                          <w:trHeight w:val="899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rijd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3" w:leader="none"/>
                                <w:tab w:val="left" w:pos="525" w:leader="none"/>
                                <w:tab w:val="center" w:pos="748" w:leader="none"/>
                              </w:tabs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>29/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  <w:t xml:space="preserve">: herhalingstoets getallenkennis (4 blz.)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MA 1/6: sportdag: zie brie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7030A0"/>
                                <w:sz w:val="32"/>
                                <w:szCs w:val="32"/>
                              </w:rPr>
                              <w:t>LV cijfer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2"/>
                                <w:szCs w:val="32"/>
                                <w:highlight w:val="yellow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 xml:space="preserve">Te kennen voor de rekentoetsen: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>A, B en C-boe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200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567" w:right="395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20:11:00Z</dcterms:created>
  <dc:creator>PC</dc:creator>
  <dc:description/>
  <cp:keywords/>
  <dc:language>en-US</dc:language>
  <cp:lastModifiedBy>PC</cp:lastModifiedBy>
  <cp:lastPrinted>2015-05-18T13:48:00Z</cp:lastPrinted>
  <dcterms:modified xsi:type="dcterms:W3CDTF">2015-05-19T10:00:00Z</dcterms:modified>
  <cp:revision>32</cp:revision>
  <dc:subject/>
  <dc:title/>
</cp:coreProperties>
</file>