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4010</wp:posOffset>
                </wp:positionV>
                <wp:extent cx="681990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8/5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 xml:space="preserve">22/5/20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8.85pt;mso-wrap-distance-left:0pt;mso-wrap-distance-right:7.05pt;mso-wrap-distance-top:0pt;mso-wrap-distance-bottom:0pt;margin-top:2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8/5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 xml:space="preserve">22/5/20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15085</wp:posOffset>
                </wp:positionV>
                <wp:extent cx="9610090" cy="4660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66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7468"/>
                              <w:gridCol w:w="595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18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efenen op Kweetet &amp; Bing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Projectweek techniek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L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>Examenrooster + factuur gekre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wb. p.7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edicht afwerk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Kosteloos materiaal verzamelen: flessen, wielen, tandwielen, ijzerdraad</w:t>
                                  </w: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/5</w:t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 xml:space="preserve">WO 20/5 fietsexamen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Fiets (helemaal in orde!), helm, hesj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wb. p.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wemm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wb. p.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22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: wb. p.7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weede 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toets U35 (1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MA 25/5: Pinkstermaandag (vrijaf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66.95pt;mso-wrap-distance-left:0pt;mso-wrap-distance-right:7.05pt;mso-wrap-distance-top:0pt;mso-wrap-distance-bottom:0pt;margin-top:10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7468"/>
                        <w:gridCol w:w="595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18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efenen op Kweetet &amp; Bing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Projectweek techniek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L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Examenrooster + factuur gekregen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wb. p.75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edicht afwerk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osteloos materiaal verzamelen: flessen, wielen, tandwielen, ijzerdraad</w:t>
                            </w: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/5</w:t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 xml:space="preserve">WO 20/5 fietsexamen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Fiets (helemaal in orde!), helm, hesj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wb. p.7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wemmen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wb. p.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22/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: wb. p.78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weede 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toets U35 (1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MA 25/5: Pinkstermaandag (vrijaf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9:00Z</dcterms:created>
  <dc:creator>PC</dc:creator>
  <dc:description/>
  <cp:keywords/>
  <dc:language>en-US</dc:language>
  <cp:lastModifiedBy>PC</cp:lastModifiedBy>
  <cp:lastPrinted>2015-05-08T08:56:00Z</cp:lastPrinted>
  <dcterms:modified xsi:type="dcterms:W3CDTF">2015-05-19T10:01:00Z</dcterms:modified>
  <cp:revision>29</cp:revision>
  <dc:subject/>
  <dc:title/>
</cp:coreProperties>
</file>